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Путешествие к волшебному цветку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Цель.</w:t>
      </w:r>
      <w:r>
        <w:rPr>
          <w:color w:val="000000"/>
          <w:sz w:val="28"/>
          <w:szCs w:val="28"/>
        </w:rPr>
        <w:t xml:space="preserve"> Закрепление начальных представлений о положительном влиянии занятий физкультурой на здоровье челове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чи.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зовательные:</w:t>
      </w:r>
      <w:r>
        <w:rPr>
          <w:color w:val="000000"/>
          <w:sz w:val="28"/>
          <w:szCs w:val="28"/>
        </w:rPr>
        <w:t xml:space="preserve"> продолжать формировать представление о зависимости здоровья от занятий физкультурой; совершенствовать качество выполнения упражнений в равновесии; ходьба боком приставным шагом по гимнастической скамейке, руки в стороны;  прыжки на двух ногах из обруча в обруч с продвижением вперед;  подлезть под дугу высотой 50см, не касаясь руками пола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Развивающие:</w:t>
      </w:r>
      <w:r>
        <w:rPr>
          <w:color w:val="000000"/>
          <w:sz w:val="28"/>
          <w:szCs w:val="28"/>
        </w:rPr>
        <w:t xml:space="preserve"> развивать физические качества: силу, ловкость, быстроту, слуховое внимание, способность решать интеллектуальные задачи в соответствии с возрастом и умение планировать свои действия для достижения конкретной цели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оспитательные:</w:t>
      </w:r>
      <w:r>
        <w:rPr>
          <w:color w:val="000000"/>
          <w:sz w:val="28"/>
          <w:szCs w:val="28"/>
        </w:rPr>
        <w:t xml:space="preserve"> воспитывать умение договариваться, распределять действия при сотрудничестве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Оздоровительные:</w:t>
      </w:r>
      <w:r>
        <w:rPr>
          <w:color w:val="000000"/>
          <w:sz w:val="28"/>
          <w:szCs w:val="28"/>
        </w:rPr>
        <w:t xml:space="preserve"> продолжать укреплять и сохранять здоровье на занятии по физическому воспитани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b/>
          <w:color w:val="000000"/>
          <w:sz w:val="28"/>
          <w:szCs w:val="28"/>
        </w:rPr>
        <w:t>Методы и приёмы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рганизационный момент</w:t>
      </w:r>
      <w:r>
        <w:rPr>
          <w:b/>
        </w:rPr>
        <w:t xml:space="preserve"> </w:t>
      </w:r>
      <w:r>
        <w:rPr>
          <w:color w:val="000000"/>
          <w:sz w:val="28"/>
          <w:szCs w:val="28"/>
        </w:rPr>
        <w:t xml:space="preserve"> (беседа, напоминание, пояснение, вопросы, индивидуальные и групповые ответы детей, игровой, сюрпризный)  </w:t>
      </w:r>
      <w:r>
        <w:rPr>
          <w:rStyle w:val="Emphasis"/>
          <w:rFonts w:eastAsia="Batang;№ЩЕБ"/>
          <w:i w:val="false"/>
          <w:sz w:val="28"/>
          <w:szCs w:val="28"/>
        </w:rPr>
        <w:t>Мотивационно-ориентировочный этап</w:t>
      </w:r>
    </w:p>
    <w:p>
      <w:pPr>
        <w:pStyle w:val="Normal"/>
        <w:jc w:val="both"/>
        <w:rPr>
          <w:i/>
          <w:i/>
          <w:u w:val="single"/>
        </w:rPr>
      </w:pPr>
      <w:r>
        <w:rPr>
          <w:color w:val="000000"/>
          <w:sz w:val="28"/>
          <w:szCs w:val="28"/>
        </w:rPr>
        <w:t>( наглядный ( игры, картинки), Поисковый этап: практический (физминутка, проблемная ситуация).</w:t>
      </w:r>
      <w:r>
        <w:rPr>
          <w:u w:val="single"/>
        </w:rPr>
        <w:t xml:space="preserve"> </w:t>
      </w:r>
      <w:r>
        <w:rPr>
          <w:sz w:val="28"/>
          <w:szCs w:val="28"/>
        </w:rPr>
        <w:t>Рефлексивно</w:t>
        <w:softHyphen/>
        <w:t>- оценочный.</w:t>
      </w:r>
    </w:p>
    <w:p>
      <w:pPr>
        <w:pStyle w:val="Normal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Материалы оборудование.</w:t>
      </w:r>
      <w:r>
        <w:rPr>
          <w:color w:val="000000"/>
          <w:sz w:val="28"/>
          <w:szCs w:val="28"/>
        </w:rPr>
        <w:t xml:space="preserve"> Цветок здоровья, табличка с надписями, обручи – 4шт., гимнастическая скамейка, шнур, маска Вируса, шишки, звуки будильни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Прогнозируемый результат.</w:t>
      </w:r>
      <w:r>
        <w:rPr>
          <w:color w:val="000000"/>
          <w:sz w:val="28"/>
          <w:szCs w:val="28"/>
        </w:rPr>
        <w:t xml:space="preserve"> Дети получат представление о том, что занятия физкультурой помогают сохранять и укреплять здоровье. В процессе занятий совершенствуется качество выполнения упражнений в равновесии, прыжках на двух ногах с перепрыгиванием из обруча в обруч, подлезании под шнур, развиваются физические качества: сила, ловкость, быстрота, слуховое внимание. Дети решают все проблемные ситуации, договариваются и распределяют действия при сотрудничеств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StrongEmphasis"/>
          <w:sz w:val="28"/>
          <w:szCs w:val="28"/>
        </w:rPr>
        <w:t>I часть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b/>
          <w:color w:val="000000"/>
          <w:sz w:val="28"/>
          <w:szCs w:val="28"/>
        </w:rPr>
        <w:t>Вводная часть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Воспитатель: </w:t>
      </w:r>
      <w:r>
        <w:rPr>
          <w:sz w:val="27"/>
          <w:szCs w:val="27"/>
        </w:rPr>
        <w:t xml:space="preserve">ребята, наступили новое утро и новый день! Давайте еще раз поздороваемся друг с другом. </w:t>
      </w:r>
      <w:r>
        <w:rPr>
          <w:color w:val="000000"/>
          <w:sz w:val="28"/>
          <w:szCs w:val="28"/>
        </w:rPr>
        <w:t>(Дети говорят)  Ходим рядом мы по кругу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жем «Здравствуйте!» друг друг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здороваться не лень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 «Привет!» И «Добрый день!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каждый улыбнется -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ро доброе начнется!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Воспитатель: Ребята, вы  не просто </w:t>
      </w:r>
      <w:r>
        <w:rPr>
          <w:rStyle w:val="StrongEmphasis"/>
          <w:b w:val="false"/>
          <w:color w:val="000000"/>
          <w:sz w:val="28"/>
          <w:szCs w:val="28"/>
        </w:rPr>
        <w:t>поздоровались</w:t>
      </w:r>
      <w:r>
        <w:rPr>
          <w:color w:val="000000"/>
          <w:sz w:val="28"/>
          <w:szCs w:val="28"/>
        </w:rPr>
        <w:t xml:space="preserve">, вы пожелали друг другу </w:t>
      </w:r>
      <w:r>
        <w:rPr>
          <w:rStyle w:val="StrongEmphasis"/>
          <w:b w:val="false"/>
          <w:color w:val="000000"/>
          <w:sz w:val="28"/>
          <w:szCs w:val="28"/>
        </w:rPr>
        <w:t>здоровья</w:t>
      </w:r>
      <w:r>
        <w:rPr>
          <w:color w:val="000000"/>
          <w:sz w:val="28"/>
          <w:szCs w:val="28"/>
        </w:rPr>
        <w:t xml:space="preserve">, потому что вы сказали «Здравствуйте». Ведь «Здравствуйте» слово волшебное, желает </w:t>
      </w:r>
      <w:r>
        <w:rPr>
          <w:rStyle w:val="StrongEmphasis"/>
          <w:b w:val="false"/>
          <w:color w:val="000000"/>
          <w:sz w:val="28"/>
          <w:szCs w:val="28"/>
        </w:rPr>
        <w:t>здоровья отменного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тель: Как вы думаете, что такое </w:t>
      </w:r>
      <w:r>
        <w:rPr>
          <w:rStyle w:val="StrongEmphasis"/>
          <w:b w:val="false"/>
          <w:color w:val="000000"/>
          <w:sz w:val="28"/>
          <w:szCs w:val="28"/>
        </w:rPr>
        <w:t>здоровье</w:t>
      </w:r>
      <w:r>
        <w:rPr>
          <w:color w:val="000000"/>
          <w:sz w:val="28"/>
          <w:szCs w:val="28"/>
        </w:rPr>
        <w:t>? (ответы детей)</w:t>
      </w:r>
    </w:p>
    <w:p>
      <w:pPr>
        <w:pStyle w:val="Normal"/>
        <w:rPr/>
      </w:pPr>
      <w:r>
        <w:rPr>
          <w:color w:val="000000"/>
          <w:sz w:val="28"/>
          <w:szCs w:val="28"/>
        </w:rPr>
        <w:t>Воспитатель:</w:t>
      </w:r>
      <w:r>
        <w:rPr>
          <w:rStyle w:val="Ff8"/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 xml:space="preserve">Говорят, есть волшебный цветок цветок здоровья. Кто е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йдет и понюхает, будет самым сильным, самым ловким, а главное самым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оровым человеком. Растет этот цветок в стране «Неболейка». Добраться д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го нелегко. Как бы я хотела хоть раз понюхать этот волшебный цветок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всегда быть здоровой, А вы хотите?</w:t>
      </w:r>
      <w:r>
        <w:rPr>
          <w:rStyle w:val="Ff8"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</w:t>
      </w:r>
      <w:r>
        <w:rPr>
          <w:rStyle w:val="Ff8"/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>Да.</w:t>
      </w:r>
      <w:r>
        <w:rPr>
          <w:rStyle w:val="Ff8"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</w:t>
      </w:r>
      <w:r>
        <w:rPr>
          <w:rStyle w:val="Ff8"/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>Так, может быть, совершим это путешествие?</w:t>
      </w:r>
      <w:r>
        <w:rPr>
          <w:rStyle w:val="Ff8"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</w:t>
      </w:r>
      <w:r>
        <w:rPr>
          <w:rStyle w:val="Ff8"/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>Да.</w:t>
      </w:r>
      <w:r>
        <w:rPr>
          <w:rStyle w:val="Ff8"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</w:t>
      </w:r>
      <w:r>
        <w:rPr>
          <w:rStyle w:val="Ff8"/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 xml:space="preserve">Тогда не будем терять времени </w:t>
      </w:r>
      <w:r>
        <w:rPr>
          <w:rStyle w:val="Ff8"/>
          <w:color w:val="000000"/>
          <w:sz w:val="28"/>
          <w:szCs w:val="28"/>
          <w:u w:val="single"/>
        </w:rPr>
        <w:t xml:space="preserve">- </w:t>
      </w:r>
      <w:r>
        <w:rPr>
          <w:color w:val="000000"/>
          <w:sz w:val="28"/>
          <w:szCs w:val="28"/>
        </w:rPr>
        <w:t>в путь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Ой ребята, посмотрите, дорогу перегородил большой камень, на котором написаны надписи. (читает надпись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алево пойдешь - в сонное царство попадешь».«Прямо пойдешь - здоровье найдешь».«Направо пойдешь - гору сладостей найдешь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тель: Какую дорогу вы выберите?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и: Мы пойдем прямо?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Воспитатель: А может, пойдем спать или конфет попробуем?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и: Нет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Тогда вперед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StrongEmphasis"/>
          <w:sz w:val="28"/>
          <w:szCs w:val="28"/>
        </w:rPr>
        <w:t>II Основная часть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rStyle w:val="Emphasis"/>
          <w:i w:val="false"/>
          <w:color w:val="000000"/>
          <w:sz w:val="28"/>
          <w:szCs w:val="28"/>
        </w:rPr>
        <w:t>Ходьба в колонне по одному)</w:t>
      </w:r>
      <w:r>
        <w:rPr>
          <w:rStyle w:val="Emphasis"/>
          <w:color w:val="000000"/>
          <w:sz w:val="28"/>
          <w:szCs w:val="28"/>
          <w:u w:val="single"/>
        </w:rPr>
        <w:t>:</w:t>
      </w:r>
      <w:r>
        <w:rPr>
          <w:color w:val="000000"/>
          <w:sz w:val="28"/>
          <w:szCs w:val="28"/>
        </w:rPr>
        <w:t xml:space="preserve"> За морями, за лесами есть огромная стран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ною «Неболейкой» зовётся она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 много приключений ждёт!</w:t>
      </w:r>
    </w:p>
    <w:p>
      <w:pPr>
        <w:pStyle w:val="Normal"/>
        <w:rPr/>
      </w:pPr>
      <w:r>
        <w:rPr>
          <w:rStyle w:val="Emphasis"/>
          <w:i w:val="false"/>
          <w:color w:val="000000"/>
          <w:sz w:val="28"/>
          <w:szCs w:val="28"/>
        </w:rPr>
        <w:t>(Ходьба на носках, руки вверх)</w:t>
      </w:r>
      <w:r>
        <w:rPr>
          <w:rStyle w:val="Emphasis"/>
          <w:color w:val="000000"/>
          <w:sz w:val="28"/>
          <w:szCs w:val="28"/>
          <w:u w:val="single"/>
        </w:rPr>
        <w:t>:</w:t>
      </w:r>
      <w:r>
        <w:rPr>
          <w:color w:val="000000"/>
          <w:sz w:val="28"/>
          <w:szCs w:val="28"/>
        </w:rPr>
        <w:t xml:space="preserve"> Поднимаем выше ручк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отянемся до тучки.</w:t>
      </w:r>
    </w:p>
    <w:p>
      <w:pPr>
        <w:pStyle w:val="Normal"/>
        <w:rPr/>
      </w:pPr>
      <w:r>
        <w:rPr>
          <w:rStyle w:val="Emphasis"/>
          <w:i w:val="false"/>
          <w:color w:val="000000"/>
          <w:sz w:val="28"/>
          <w:szCs w:val="28"/>
        </w:rPr>
        <w:t>(Ходьба на пятках, руки на поясе)</w:t>
      </w:r>
      <w:r>
        <w:rPr>
          <w:rStyle w:val="Emphasis"/>
          <w:color w:val="000000"/>
          <w:sz w:val="28"/>
          <w:szCs w:val="28"/>
          <w:u w:val="single"/>
        </w:rPr>
        <w:t>:</w:t>
      </w:r>
      <w:r>
        <w:rPr>
          <w:color w:val="000000"/>
          <w:sz w:val="28"/>
          <w:szCs w:val="28"/>
        </w:rPr>
        <w:t xml:space="preserve"> Тук! Тук! Тук! Это что за звук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ребята из детского са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ятками стучат, в страну за цветком спешат!</w:t>
      </w:r>
    </w:p>
    <w:p>
      <w:pPr>
        <w:pStyle w:val="Normal"/>
        <w:rPr/>
      </w:pPr>
      <w:r>
        <w:rPr>
          <w:rStyle w:val="Emphasis"/>
          <w:i w:val="false"/>
          <w:color w:val="000000"/>
          <w:sz w:val="28"/>
          <w:szCs w:val="28"/>
        </w:rPr>
        <w:t>(Ходьба с высоким подниманием бедра)</w:t>
      </w:r>
      <w:r>
        <w:rPr>
          <w:rStyle w:val="Emphasis"/>
          <w:color w:val="000000"/>
          <w:sz w:val="28"/>
          <w:szCs w:val="28"/>
          <w:u w:val="single"/>
        </w:rPr>
        <w:t>:</w:t>
      </w:r>
      <w:r>
        <w:rPr>
          <w:color w:val="000000"/>
          <w:sz w:val="28"/>
          <w:szCs w:val="28"/>
        </w:rPr>
        <w:t xml:space="preserve"> Ноги выше поднимаем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з камушки шагаем.</w:t>
      </w:r>
    </w:p>
    <w:p>
      <w:pPr>
        <w:pStyle w:val="Normal"/>
        <w:rPr/>
      </w:pPr>
      <w:r>
        <w:rPr>
          <w:rStyle w:val="Emphasis"/>
          <w:i w:val="false"/>
          <w:color w:val="000000"/>
          <w:sz w:val="28"/>
          <w:szCs w:val="28"/>
        </w:rPr>
        <w:t>(Ходьба змейкой)</w:t>
      </w:r>
      <w:r>
        <w:rPr>
          <w:rStyle w:val="Emphasis"/>
          <w:color w:val="000000"/>
          <w:sz w:val="28"/>
          <w:szCs w:val="28"/>
          <w:u w:val="single"/>
        </w:rPr>
        <w:t>:</w:t>
      </w:r>
      <w:r>
        <w:rPr>
          <w:color w:val="000000"/>
          <w:sz w:val="28"/>
          <w:szCs w:val="28"/>
        </w:rPr>
        <w:t xml:space="preserve"> Вот впереди волшебный лес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н сказок и чудес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з лес сейчас пройдем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деревья обойдем!</w:t>
      </w:r>
    </w:p>
    <w:p>
      <w:pPr>
        <w:pStyle w:val="Normal"/>
        <w:rPr/>
      </w:pPr>
      <w:r>
        <w:rPr>
          <w:rStyle w:val="Emphasis"/>
          <w:i w:val="false"/>
          <w:color w:val="000000"/>
          <w:sz w:val="28"/>
          <w:szCs w:val="28"/>
        </w:rPr>
        <w:t>(Бег в колонне по одному):</w:t>
      </w:r>
      <w:r>
        <w:rPr>
          <w:color w:val="000000"/>
          <w:sz w:val="28"/>
          <w:szCs w:val="28"/>
        </w:rPr>
        <w:t xml:space="preserve"> В сказку с вами мы спешим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быстро побежим!</w:t>
      </w:r>
    </w:p>
    <w:p>
      <w:pPr>
        <w:pStyle w:val="Normal"/>
        <w:rPr/>
      </w:pPr>
      <w:r>
        <w:rPr>
          <w:rStyle w:val="Emphasis"/>
          <w:i w:val="false"/>
          <w:color w:val="000000"/>
          <w:sz w:val="28"/>
          <w:szCs w:val="28"/>
        </w:rPr>
        <w:t>(Бег с высоким подниманием бедра)</w:t>
      </w:r>
      <w:r>
        <w:rPr>
          <w:i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Ты бежишь, и я бегу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усталости с тобо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совсем не знаем.</w:t>
      </w:r>
    </w:p>
    <w:p>
      <w:pPr>
        <w:pStyle w:val="Normal"/>
        <w:rPr/>
      </w:pPr>
      <w:r>
        <w:rPr>
          <w:rStyle w:val="Emphasis"/>
          <w:i w:val="false"/>
          <w:color w:val="000000"/>
          <w:sz w:val="28"/>
          <w:szCs w:val="28"/>
        </w:rPr>
        <w:t>(Ходьба с восстановлением дыхания)</w:t>
      </w:r>
      <w:r>
        <w:rPr>
          <w:rStyle w:val="Emphasis"/>
          <w:i w:val="false"/>
          <w:color w:val="000000"/>
          <w:sz w:val="28"/>
          <w:szCs w:val="28"/>
          <w:u w:val="single"/>
        </w:rPr>
        <w:t>:</w:t>
      </w:r>
      <w:r>
        <w:rPr>
          <w:color w:val="000000"/>
          <w:sz w:val="28"/>
          <w:szCs w:val="28"/>
        </w:rPr>
        <w:t xml:space="preserve"> Ты идешь, и я ид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ть немалый, ну и что ж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с тобой довольны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Посмотрите, кто то прислал нам письмо, а что в нем мы сейчас посмотрим? Открывает письмо, а там письмо и лепестки от цветка здоровья. Читает письмо: Дорогие ребята, пишет вам  стебелёк  волшебного цветка. У меня произошла беда ветер унес все лепестки здоровья. Помогите принесите и придумайте название моим лепесткам.</w:t>
      </w:r>
      <w:r>
        <w:rPr>
          <w:sz w:val="27"/>
          <w:szCs w:val="27"/>
        </w:rPr>
        <w:t xml:space="preserve"> </w:t>
      </w:r>
      <w:r>
        <w:rPr>
          <w:color w:val="FF66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овые лепестки появятся, тогда когда вы сможете вспомнить все правила здоровья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поможе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да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(Звучит звонок будильника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тель: Дети что это?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часы.</w:t>
      </w:r>
    </w:p>
    <w:p>
      <w:pPr>
        <w:pStyle w:val="Normal"/>
        <w:rPr/>
      </w:pPr>
      <w:r>
        <w:rPr>
          <w:color w:val="000000"/>
          <w:sz w:val="28"/>
          <w:szCs w:val="28"/>
        </w:rPr>
        <w:t>Воспитатель: Скажите, а для чего нужны часы? (ответы детей)</w:t>
      </w:r>
    </w:p>
    <w:p>
      <w:pPr>
        <w:pStyle w:val="Normal"/>
        <w:rPr/>
      </w:pPr>
      <w:r>
        <w:rPr>
          <w:color w:val="000000"/>
          <w:sz w:val="28"/>
          <w:szCs w:val="28"/>
        </w:rPr>
        <w:t>Воспитатель:  часы нам нужны для того, чтобы знать временя, знать, когда проснуться, когда пойти в детский сад , когда наступит обед, время прогулки и сн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А как вы думаете, что такое режим дня? (рассуждение детей)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Воспитатель: Режим – это когда дела выполняются в течение дня по времени, как у нас в детском саду. У нас есть время для принятия пищи, занятий, прогулки, сна, и ухода домой. Режим дня помогает быть дисциплинированным, помогает укреплять </w:t>
      </w:r>
      <w:r>
        <w:rPr>
          <w:rStyle w:val="StrongEmphasis"/>
          <w:b w:val="false"/>
          <w:color w:val="000000"/>
          <w:sz w:val="28"/>
          <w:szCs w:val="28"/>
        </w:rPr>
        <w:t>здоровье</w:t>
      </w:r>
      <w:r>
        <w:rPr>
          <w:color w:val="000000"/>
          <w:sz w:val="28"/>
          <w:szCs w:val="28"/>
        </w:rPr>
        <w:t>, хорошо и качественно выполнять все свои дел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rStyle w:val="C3"/>
          <w:b/>
          <w:color w:val="000000"/>
          <w:sz w:val="28"/>
          <w:szCs w:val="28"/>
        </w:rPr>
        <w:t>Динамическая пауза: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 нашем распорядке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Утром есть зарядка,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се без исключ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спомним упражн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Здравствуй, здравствуй, братец Час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Тик-так, Тик-так! (дети качают руками вправо- влево)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смотри скорей на нас!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Тик- так, Тик-так! (поворачивают руки ладошками к себе, машут ладошками к себе, затем снова качают руками вправо-влево)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се ребята знать хотят,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чему часы стучат? («грозят» указательным пальцем правой руки)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Тик-так, Тик-так!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Тик-так, так! (ритмично хлопают в ладоши)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Воспитатель: Ребята, как вы думаете, как можно назвать первый </w:t>
      </w:r>
      <w:r>
        <w:rPr>
          <w:rStyle w:val="StrongEmphasis"/>
          <w:b w:val="false"/>
          <w:color w:val="000000"/>
          <w:sz w:val="28"/>
          <w:szCs w:val="28"/>
        </w:rPr>
        <w:t>лепесток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цветка здоровья</w:t>
      </w:r>
      <w:r>
        <w:rPr>
          <w:color w:val="000000"/>
          <w:sz w:val="28"/>
          <w:szCs w:val="28"/>
        </w:rPr>
        <w:t>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(Режим дня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аем наше путешестви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, два, три, четыре, пять – </w:t>
        <w:br/>
        <w:t>В путь пора, друзья, опять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>Основные виды движений.</w:t>
      </w:r>
      <w:r>
        <w:rPr>
          <w:color w:val="000000"/>
          <w:sz w:val="28"/>
          <w:szCs w:val="28"/>
        </w:rPr>
        <w:br/>
        <w:t>Впереди нас ждут узкий мостик через ручей, болото, бурелом, холмы и спуски. Прохождение полосы препятствий поточным способом</w:t>
        <w:br/>
        <w:t>1. «Узкий мостик» -ходьба боком приставным шагом по гимнастической скамейке, руки в стороны.</w:t>
        <w:br/>
        <w:t>2. «С кочки на кочку» - прыжки на двух ногах из обруча в обруч с продвижением вперед.</w:t>
        <w:br/>
        <w:t>3. «Бурелом» - подлезть под дуги высотой 50см, не касаясь руками пола, перешагнуть модуль, высоко поднимая ноги.</w:t>
        <w:br/>
        <w:t>4. «Холмы и спуски» - подъем на скамейку и спуск с нее вправо- влево попеременно.</w:t>
        <w:br/>
        <w:t>Повторить 3-4 раз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мы преодолели холмы, передвигались по болоту, прыгая по кочкам, пробрались через бурелом, и перешли узкий мостик через ручей. Путешествовать можно не только пешком, еще можно путешествовать на (чем?)……автомобиле. Я предлагаю продолжить наше путешествие на чудо-автомобиле. Как вы думаете, что у автомобиля самое главное? Да, это руль. Возьмите «рули» и скорее сюда, на стоянку. А когда водитель жмет на тормоз? (Когда горит красный свет светофора и когда видит знак «Пешеходный переход» - тормозите, в этом месте дорогу могут переходить люди ). Соблюдаем правила дорожного движения. Будьте внимательны! Заводим моторы! Поехали!</w:t>
        <w:br/>
      </w:r>
      <w:r>
        <w:rPr>
          <w:rStyle w:val="StrongEmphasis"/>
          <w:color w:val="000000"/>
          <w:sz w:val="28"/>
          <w:szCs w:val="28"/>
        </w:rPr>
        <w:t>Подвижная игра «Автомобили»</w:t>
      </w:r>
      <w:r>
        <w:rPr>
          <w:color w:val="000000"/>
          <w:sz w:val="28"/>
          <w:szCs w:val="28"/>
        </w:rPr>
        <w:br/>
        <w:t>Во время поездки воспитатель несколько раз показывает табличку со знаком «Пешеходный переход».</w:t>
        <w:br/>
        <w:br/>
        <w:t>Заднее правое колесо спустило. Можно так ехать? Нет, надо колесо накачать насосом. Накачаем колесо.</w:t>
        <w:br/>
      </w:r>
      <w:r>
        <w:rPr>
          <w:rStyle w:val="StrongEmphasis"/>
          <w:color w:val="000000"/>
          <w:sz w:val="28"/>
          <w:szCs w:val="28"/>
        </w:rPr>
        <w:t>Дыхательное упражнение «Насос».</w:t>
      </w:r>
      <w:r>
        <w:rPr>
          <w:color w:val="000000"/>
          <w:sz w:val="28"/>
          <w:szCs w:val="28"/>
        </w:rPr>
        <w:br/>
        <w:t>1. Руки соединить перед грудью, сжав кулаки.</w:t>
        <w:br/>
        <w:t>2. Выполнять наклоны вперёд- вниз и при каждом пружинистом наклоне делать порывистые вдохи, такие же резкие и шумные, как при накачивании шин насосом (5-7 пружинистых наклонов и вдохов).</w:t>
        <w:br/>
        <w:t>3. Выдох произвольный.</w:t>
        <w:br/>
        <w:t>Повторить 3-6 раз.</w:t>
        <w:br/>
        <w:t>(При вдохах напрягать все мышцы носоглотки)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Воспитатель: Так как же мы назовем второй и третий </w:t>
      </w:r>
      <w:r>
        <w:rPr>
          <w:rStyle w:val="StrongEmphasis"/>
          <w:b w:val="false"/>
          <w:color w:val="000000"/>
          <w:sz w:val="28"/>
          <w:szCs w:val="28"/>
        </w:rPr>
        <w:t>лепесток здоровья</w:t>
      </w:r>
      <w:r>
        <w:rPr>
          <w:color w:val="000000"/>
          <w:sz w:val="28"/>
          <w:szCs w:val="28"/>
        </w:rPr>
        <w:t>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движение и правильное дыхание.</w:t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: Молодцы, все препятствия преодолели. Мне, кажется волшебный цветок «здоровья» уже совсем близко. Но что это? На нашем пути появляется Микроб (детям демонстрируется маска микроба)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движная игра «Витаминки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 залу разложены разноцветные обручи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о время болезни вам мама дает витамины разных цветов, чтобы укрепить ваш организм, т. е убить микробы внутри вас. Эти витамины (обручи) расположены по залу. Сейчас по считалочке мы выберем Микроба. Вы, витамины, во время музыки бегаете по залу, перестает музыка – вы должны занять места в обручах, т. к. микроб хочет вас заразить. Мы узнаем, кто же самый ловкий, быстрый, внимательный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А вот и лепесток от цветка – какое название мы ему дадим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Витаминый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>Воспитатель: На пути у нас новое испытание «рассыпаны шишки»). Давайте возьмем шишку в ладонь и поиграем с ней.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>Игра « Чудесная шишка»</w:t>
      </w:r>
      <w:r>
        <w:rPr>
          <w:color w:val="000000"/>
          <w:sz w:val="28"/>
          <w:szCs w:val="28"/>
        </w:rPr>
        <w:t>.</w:t>
        <w:br/>
      </w:r>
      <w:r>
        <w:rPr>
          <w:rStyle w:val="StrongEmphasis"/>
          <w:b w:val="false"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развивать мелкую моторику рук; формировать навыки выразительности, пластичность в движении.</w:t>
        <w:br/>
        <w:br/>
        <w:t xml:space="preserve">Мишка по лесу ходил, (Пальчики шагают по коленям) </w:t>
        <w:br/>
        <w:t>Много шишек находил, (Удары кулачки-ладошки поочерёдно)</w:t>
        <w:br/>
        <w:t xml:space="preserve">Много шишек находил, (Удары кулачки-ладошки поочерёдно) </w:t>
        <w:br/>
        <w:t>В детский сад нам приносил. (Удары кулачки-ладошки поочерёдно)</w:t>
        <w:br/>
        <w:br/>
        <w:t xml:space="preserve">Раз, два, три, четыре, пять! (Загибают пальчики на обеих руках) </w:t>
        <w:br/>
        <w:t>Будем с шишкой мы играть! (Хлопают)</w:t>
        <w:br/>
        <w:br/>
        <w:t xml:space="preserve">Будем с шишкой мы играть, (Прокатывание шишки между ладонями) </w:t>
        <w:br/>
        <w:t xml:space="preserve">Между ручками катать! </w:t>
        <w:br/>
        <w:br/>
        <w:t xml:space="preserve">В ручку правую возьмём (Сильно сжимаем шишку в правой руке) </w:t>
        <w:br/>
        <w:t>И сильней её сожмём!</w:t>
        <w:br/>
        <w:br/>
        <w:t>Руку быстро разжимаем, (Прокатывание шишки между ладонями)</w:t>
        <w:br/>
        <w:t>На ладошках покатаем.</w:t>
        <w:br/>
        <w:br/>
        <w:t xml:space="preserve">В ручку левую возьмём (Сильно сжимаем шишку в левой руке) </w:t>
        <w:br/>
        <w:t>И сильней её сожмём!</w:t>
        <w:br/>
        <w:br/>
        <w:t>Руку быстро разжимаем, (Прокатывание шишки между ладонями)</w:t>
        <w:br/>
        <w:t>На ладошках покатаем.</w:t>
        <w:br/>
        <w:br/>
        <w:t xml:space="preserve">Мы закончили катать, (Положить шишку на пол) </w:t>
        <w:br/>
        <w:t>Будем пальчики считать!</w:t>
        <w:br/>
        <w:t xml:space="preserve">Раз, два, три, четыре, пять! (Загибаем пальцы на правой руке) </w:t>
        <w:br/>
        <w:br/>
        <w:t>На другой руке считаем,</w:t>
        <w:br/>
        <w:t>Пальцы быстро загибаем.</w:t>
        <w:br/>
        <w:t>Раз, два, три, четыре, пять! (Загибаем пальцы на левой руке)</w:t>
        <w:br/>
        <w:t>1, 2, 3, 4, 5! (Соединяем поочерёдно пальцы обеих рук</w:t>
        <w:br/>
        <w:t>Мы закончили играть.</w:t>
        <w:br/>
        <w:t xml:space="preserve">Пальцы мы не потеряли, (Хлопаем в ладоши на каждое слово) </w:t>
        <w:br/>
        <w:t>Очень весело играли!</w:t>
        <w:br/>
      </w:r>
    </w:p>
    <w:p>
      <w:pPr>
        <w:pStyle w:val="Normal"/>
        <w:rPr/>
      </w:pPr>
      <w:r>
        <w:rPr>
          <w:color w:val="000000"/>
          <w:sz w:val="28"/>
          <w:szCs w:val="28"/>
        </w:rPr>
        <w:t>Отдохнули? Усталости как не бывало. Кладем шишки в корзинку, лепесток берем с собой. И назовем  лепесток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альчиковая гимнасти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StrongEmphasis"/>
          <w:sz w:val="28"/>
          <w:szCs w:val="28"/>
        </w:rPr>
        <w:t>III. Заключительная часть</w:t>
      </w:r>
    </w:p>
    <w:p>
      <w:pPr>
        <w:pStyle w:val="Normal"/>
        <w:rPr/>
      </w:pPr>
      <w:r>
        <w:rPr>
          <w:color w:val="000000"/>
          <w:sz w:val="28"/>
          <w:szCs w:val="28"/>
        </w:rPr>
        <w:t>Звучит музыка «Колыбельная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Ой, ребята, что это за музыка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колыбельна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А когда она звучит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перед сном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Воспитатель: Посмотрите внимательно, у нас остался последний </w:t>
      </w:r>
      <w:r>
        <w:rPr>
          <w:rStyle w:val="StrongEmphasis"/>
          <w:b w:val="false"/>
          <w:color w:val="000000"/>
          <w:sz w:val="28"/>
          <w:szCs w:val="28"/>
        </w:rPr>
        <w:t>лепесток</w:t>
      </w:r>
      <w:r>
        <w:rPr>
          <w:color w:val="000000"/>
          <w:sz w:val="28"/>
          <w:szCs w:val="28"/>
        </w:rPr>
        <w:t xml:space="preserve"> и как вы думаете он называется?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Дети: </w:t>
      </w:r>
      <w:r>
        <w:rPr>
          <w:rStyle w:val="StrongEmphasis"/>
          <w:b w:val="false"/>
          <w:color w:val="000000"/>
          <w:sz w:val="28"/>
          <w:szCs w:val="28"/>
        </w:rPr>
        <w:t>здоровый сон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тель: Да, без сна человек не может быть </w:t>
      </w:r>
      <w:r>
        <w:rPr>
          <w:rStyle w:val="StrongEmphasis"/>
          <w:b w:val="false"/>
          <w:color w:val="000000"/>
          <w:sz w:val="28"/>
          <w:szCs w:val="28"/>
        </w:rPr>
        <w:t>здоровым</w:t>
      </w:r>
      <w:r>
        <w:rPr>
          <w:color w:val="000000"/>
          <w:sz w:val="28"/>
          <w:szCs w:val="28"/>
        </w:rPr>
        <w:t>. Ведь во время сна мы отдыхаем и набираемся сил. Вот почему мы просыпаемся бодрыми и веселым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тель: Посмотрите, а вот  волшебная полянка и гарусный стебелек.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- Не грусти стебелек, мы выполнили твою просьбу. (кладем лепестки) </w:t>
      </w:r>
    </w:p>
    <w:p>
      <w:pPr>
        <w:pStyle w:val="Normal"/>
        <w:rPr/>
      </w:pPr>
      <w:r>
        <w:rPr>
          <w:color w:val="000000"/>
          <w:sz w:val="28"/>
          <w:szCs w:val="28"/>
        </w:rPr>
        <w:t>Происходит волшебство цветок «здоровья» распустился. Понюхайте, его! (Дети нюхают).</w:t>
      </w:r>
    </w:p>
    <w:p>
      <w:pPr>
        <w:pStyle w:val="Normal"/>
        <w:rPr/>
      </w:pPr>
      <w:r>
        <w:rPr>
          <w:color w:val="000000"/>
          <w:sz w:val="28"/>
          <w:szCs w:val="28"/>
        </w:rPr>
        <w:t>- Жители страны Неболейка дарят вам этот цветок  и желают здоровья. Отнесите этот чудесный цветок в группу, и ни один из вас не заболеет. Как вы думаете, наше путешествие было успешным? Наше здоровье прибавилось? А что по пути в страну Неболейка помогло вам прибавить здоровья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. Упражнения, дыхательная гимнастика, полоса препятствий, игра, цветок здоровь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. Верно! А какие качества вам помогли дойти до страны Неболейка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. Сила, ловкость, смекалка, дружба.</w:t>
      </w:r>
    </w:p>
    <w:p>
      <w:pPr>
        <w:pStyle w:val="Normal"/>
        <w:rPr/>
      </w:pPr>
      <w:r>
        <w:rPr>
          <w:color w:val="000000"/>
          <w:sz w:val="28"/>
          <w:szCs w:val="28"/>
        </w:rPr>
        <w:t>Воспитатель. А сейчас нам пора возвращаться в детский сад. Чтобы удачно вернуться нам надо подняться высоко на носочки и выйти из этой волшебной стран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ти на носочках выходят из зала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f8">
    <w:name w:val="ff8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3">
    <w:name w:val="c3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21:00:00Z</dcterms:created>
  <dc:creator>Ирина</dc:creator>
  <dc:description/>
  <cp:keywords/>
  <dc:language>en-US</dc:language>
  <cp:lastModifiedBy>Ирина</cp:lastModifiedBy>
  <cp:lastPrinted>2019-03-13T23:39:00Z</cp:lastPrinted>
  <dcterms:modified xsi:type="dcterms:W3CDTF">2019-03-13T20:50:00Z</dcterms:modified>
  <cp:revision>8</cp:revision>
  <dc:subject/>
  <dc:title>Воспитатель: Ребята, сегодня у нас гости</dc:title>
</cp:coreProperties>
</file>