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Homework</w:t>
      </w:r>
      <w:r>
        <w:rPr>
          <w:rFonts w:cs="Times New Roman" w:ascii="Times New Roman" w:hAnsi="Times New Roman"/>
          <w:b/>
          <w:sz w:val="32"/>
          <w:szCs w:val="32"/>
        </w:rPr>
        <w:t xml:space="preserve"> (Домашняя работ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обрать слова по буквам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Glu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Lead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Rac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rip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писать числительные прописью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33-two hundred and thirty thre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6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88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5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44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33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31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66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7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4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34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34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4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89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98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4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3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5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33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77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94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9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64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0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3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4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5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4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7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90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4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писать слово к картинк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2743200" cy="43402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4006215" cy="30003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21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4713605" cy="314261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писать транскрипцию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ope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help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park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brush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brid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pencil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big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bag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mother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lark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pay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pan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point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oy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coy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my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im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ister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ki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fin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Написать слова</w:t>
      </w:r>
      <w:r>
        <w:rPr/>
        <w:t xml:space="preserve"> в следующие таблицы</w:t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854"/>
      </w:tblGrid>
      <w:tr>
        <w:trPr>
          <w:trHeight w:val="1510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72"/>
                <w:szCs w:val="7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72"/>
                <w:szCs w:val="72"/>
                <w:lang w:val="en-US"/>
              </w:rPr>
              <w:t>[ei]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72"/>
                <w:szCs w:val="7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72"/>
                <w:szCs w:val="72"/>
                <w:lang w:val="en-US"/>
              </w:rPr>
              <w:t>[oi]</w:t>
            </w:r>
          </w:p>
        </w:tc>
      </w:tr>
      <w:tr>
        <w:trPr>
          <w:trHeight w:val="1573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pane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>
          <w:trHeight w:val="1546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72"/>
                <w:szCs w:val="7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72"/>
                <w:szCs w:val="72"/>
                <w:lang w:val="en-US"/>
              </w:rPr>
              <w:t>[u:]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72"/>
                <w:szCs w:val="7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72"/>
                <w:szCs w:val="72"/>
                <w:lang w:val="en-US"/>
              </w:rPr>
              <w:t>[u]</w:t>
            </w:r>
          </w:p>
        </w:tc>
      </w:tr>
      <w:tr>
        <w:trPr>
          <w:trHeight w:val="1611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spoon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писать числительные цифрами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hree hundred and thirty-330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wo hundred and ninetee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eight hundred and eleven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one hundred and seve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wenty nin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fifty eight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nine hundred and eighty thre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five hundred and eightee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eightee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ninetee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ix hundred and eleve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even hundred and seventy on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nine hundred and ninety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hree hundred and twenty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one hundred and eleve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nine hundred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ix hundred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one hundred and te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eleve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welv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писать числительные в следующую таблиц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32"/>
          <w:szCs w:val="32"/>
          <w:lang w:val="en-US"/>
        </w:rPr>
        <w:t xml:space="preserve">eleven, two hundred and eleven, sixteen, six hundred and sixty, </w:t>
      </w:r>
      <w:r>
        <w:rPr/>
        <w:t>five hundred and five, fifteen, eighteen, three hundred, fifty five, ninety six, eight hundred and eleven</w:t>
      </w:r>
    </w:p>
    <w:tbl>
      <w:tblPr>
        <w:tblW w:w="9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4907"/>
      </w:tblGrid>
      <w:tr>
        <w:trPr>
          <w:trHeight w:val="1979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  <w:szCs w:val="56"/>
              </w:rPr>
              <w:t>Десятк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  <w:szCs w:val="56"/>
              </w:rPr>
              <w:t>Сотни</w:t>
            </w:r>
          </w:p>
        </w:tc>
      </w:tr>
      <w:tr>
        <w:trPr>
          <w:trHeight w:val="1979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24:00Z</dcterms:created>
  <dc:creator>User</dc:creator>
  <dc:description/>
  <dc:language>en-US</dc:language>
  <cp:lastModifiedBy>User</cp:lastModifiedBy>
  <cp:lastPrinted>2020-12-03T13:38:00Z</cp:lastPrinted>
  <dcterms:modified xsi:type="dcterms:W3CDTF">2020-12-03T07:40:00Z</dcterms:modified>
  <cp:revision>1</cp:revision>
  <dc:subject/>
  <dc:title/>
</cp:coreProperties>
</file>