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для педагогов и родителей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ростые правила воспитания девоче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правило, воспитатели и родители подсознательно убеждены в том, что девочки- создания хрупкие, и испытывают смешанные чувства, поощряя их успехи в тех областях, которые в обществе считаются исключительно мужской сферой деятельности. Девочкам нужно развивать физическую силу и выносливость: это даст им уверенность в себе, а овладение новыми навыками повысит самооценку.</w:t>
      </w:r>
    </w:p>
    <w:p>
      <w:pPr>
        <w:pStyle w:val="Normal"/>
        <w:spacing w:lineRule="auto" w:line="360"/>
        <w:ind w:firstLine="709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Эмоциональный рассказ ребенка лучше слушать не прерывая, дать возможность высказываться: поддержка, сочувствие взрослого помогают девочке переводить выражение эмоций в выражение чувств. С младшими девочками (от 2 до 7 лет) потребуется совместные действия, с детьми постарше (после 8 лет) - обсуждение и поиск компроми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итатель должен откликаться на быстрое изменение эмоционального состояния девочки. </w:t>
      </w:r>
      <w:r>
        <w:rPr>
          <w:color w:val="000000"/>
          <w:sz w:val="28"/>
          <w:szCs w:val="28"/>
        </w:rPr>
        <w:t>Не лишайте ребенка права на любые эмоции. Отрицая чувства девочки, взрослые препятствуют развитию у нее способности понимать себя</w:t>
      </w:r>
      <w:r>
        <w:rPr>
          <w:sz w:val="28"/>
          <w:szCs w:val="28"/>
        </w:rPr>
        <w:t xml:space="preserve"> и действовать, исходя из этого по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дерный стереотип у девочки нужно формировать с учетом современных реалий. Ребенок должен понимать, </w:t>
      </w:r>
      <w:r>
        <w:rPr>
          <w:color w:val="000000"/>
          <w:sz w:val="28"/>
          <w:szCs w:val="28"/>
        </w:rPr>
        <w:t>что женщины всегда работают: и дома, и вне его, поэтому, чтобы сберечь силы, им не следует пытаться быть совершенством во всех отношениях - и как мать, и жена, и</w:t>
      </w:r>
      <w:r>
        <w:rPr>
          <w:sz w:val="28"/>
          <w:szCs w:val="28"/>
        </w:rPr>
        <w:t xml:space="preserve"> как деловая женщ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стоит сомневаться и в умственных способностях девочек. </w:t>
      </w:r>
      <w:r>
        <w:rPr>
          <w:color w:val="000000"/>
          <w:sz w:val="28"/>
          <w:szCs w:val="28"/>
        </w:rPr>
        <w:t>Утверждение о том, что женщины не могут мыслить логично и рационально, что им не по плечу математика, что они не добьются успеха в «мужских» профессиях (ракетчики, инженеры, программисты),  давно устар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- один из способов решения возрастных задач в дошкольный период жизни девочки. Игры девочек с раннего детства включают в себя те виды деятельности, которые они могут наблюдать вокруг. Куклы- младенцы, миниатюрная гладильная доска, пластмассовые кухонные принадлежности готовят девочку к жизни хозяйки дома, заботам о семь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игру девочки никто не вмешивается, это способствует развитию в ней сосредоточенности, последовательности, творческой активности, формирует здоровую самооценку, развивает навыки сотрудничества и приносит удовлетворение. После того как девочка тщательно обследует интересующий ее объект или завершит свое дело, она готова с охотой участвовать в семейных делах, которые ей по сил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е любопытство маленькой девочки к собственному телу распространяется не только на себя , но и  на окружающих ее людей. Первый под ее пристальное внимание попадают родители, братья, сестры. В дошкольном возрасте девочки интересуются сексуальными вопросами так же, как и любыми другими открытиями, которые им удается сделать в этом мире, это всего лишь любопытство, и интерес этот преходя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олового воспитания становится более эффективным, если взрослые соблюдают следующие 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, чтобы содержание полового воспитания соответствовало возрастным особенностям детей, а также уровню их знаний по конкретным темам, поскольку дети имеют право получать исчерпывающие (на их возрастном уровне), ответы на все возникающие у них вопро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должна даваться своевременно, на доступном для ребенка уровне (говорить не все, что знают родители, а только то, что может понять ребенок), и быть правдив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лового воспитания детей осуществлять с самого раннего дет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дителям соблюдать санитарно- гигиенические требования по уходу за мальчиками и девочками, особенно по отношению детям младенческого, раннего и дошкольного 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х вербальных методов для формирования у детей способов социально принятого полоролевого поведения недостаточно, необходимо закреплять их в процессе той или иной деятельности (игра, совместная творческая деятельность и др.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Материал подготовлен педагогом – психологом</w:t>
        <w:br/>
        <w:t xml:space="preserve">                                                                       Строгалевой Рамилей Хурматовн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33:00Z</dcterms:created>
  <dc:creator>1</dc:creator>
  <dc:description/>
  <cp:keywords/>
  <dc:language>en-US</dc:language>
  <cp:lastModifiedBy>УО</cp:lastModifiedBy>
  <dcterms:modified xsi:type="dcterms:W3CDTF">2020-12-03T09:41:00Z</dcterms:modified>
  <cp:revision>26</cp:revision>
  <dc:subject/>
  <dc:title>Простые правила воспитания девочек</dc:title>
</cp:coreProperties>
</file>