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6.jpeg" ContentType="image/jpeg"/>
  <Override PartName="/word/media/image16.png" ContentType="image/png"/>
  <Override PartName="/word/media/image41.jpeg" ContentType="image/jpeg"/>
  <Override PartName="/word/media/image9.png" ContentType="image/png"/>
  <Override PartName="/word/media/image11.png" ContentType="image/png"/>
  <Override PartName="/word/media/image39.jpeg" ContentType="image/jpeg"/>
  <Override PartName="/word/media/image8.png" ContentType="image/png"/>
  <Override PartName="/word/media/image13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31.png" ContentType="image/png"/>
  <Override PartName="/word/media/image37.png" ContentType="image/png"/>
  <Override PartName="/word/media/image7.png" ContentType="image/png"/>
  <Override PartName="/word/media/image32.png" ContentType="image/png"/>
  <Override PartName="/word/media/image36.png" ContentType="image/png"/>
  <Override PartName="/word/media/image40.png" ContentType="image/png"/>
  <Override PartName="/word/media/image1.jpeg" ContentType="image/jpeg"/>
  <Override PartName="/word/media/image10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СОШ №60 социальной адаптации детей- инвалидов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 измерительные материалы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 1 класс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Туглакова Т.В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 г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 по математике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контрольная работа по математике 1 класс</w:t>
      </w:r>
    </w:p>
    <w:p>
      <w:pPr>
        <w:pStyle w:val="Style17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76" w:before="62" w:after="200"/>
        <w:ind w:left="142" w:hanging="0"/>
        <w:contextualSpacing/>
        <w:jc w:val="both"/>
        <w:textAlignment w:val="auto"/>
        <w:rPr/>
      </w:pPr>
      <w:r>
        <w:rPr/>
        <w:t>Вдень в самую длинную иглу нитку.</w:t>
      </w:r>
    </w:p>
    <w:p>
      <w:pPr>
        <w:pStyle w:val="Normal"/>
        <w:shd w:fill="FFFFFF" w:val="clear"/>
        <w:autoSpaceDE w:val="false"/>
        <w:spacing w:before="62" w:after="20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1855" cy="1273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76" w:before="62" w:after="200"/>
        <w:ind w:left="142" w:hanging="0"/>
        <w:contextualSpacing/>
        <w:jc w:val="both"/>
        <w:textAlignment w:val="auto"/>
        <w:rPr/>
      </w:pPr>
      <w:r>
        <w:rPr/>
        <w:t>Раскрась гриб, который находится впереди.</w:t>
      </w:r>
    </w:p>
    <w:p>
      <w:pPr>
        <w:pStyle w:val="Style17"/>
        <w:shd w:fill="FFFFFF" w:val="clear"/>
        <w:autoSpaceDE w:val="false"/>
        <w:spacing w:before="62" w:after="0"/>
        <w:ind w:left="142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0615" cy="120396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spacing w:before="62" w:after="0"/>
        <w:ind w:left="142" w:hanging="0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76" w:before="427" w:after="200"/>
        <w:ind w:left="142" w:hanging="0"/>
        <w:contextualSpacing/>
        <w:jc w:val="both"/>
        <w:textAlignment w:val="auto"/>
        <w:rPr/>
      </w:pPr>
      <w:r>
        <w:rPr/>
        <w:t>Нарисуй столько же треугольников.</w:t>
      </w:r>
    </w:p>
    <w:p>
      <w:pPr>
        <w:pStyle w:val="Normal"/>
        <w:shd w:fill="FFFFFF" w:val="clear"/>
        <w:autoSpaceDE w:val="false"/>
        <w:spacing w:before="427" w:after="20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7295" cy="48577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76" w:before="427" w:after="200"/>
        <w:ind w:left="142" w:hanging="0"/>
        <w:contextualSpacing/>
        <w:jc w:val="both"/>
        <w:textAlignment w:val="auto"/>
        <w:rPr/>
      </w:pPr>
      <w:r>
        <w:rPr/>
        <w:t>Раскрась фигуры, которых меньше.</w:t>
      </w:r>
    </w:p>
    <w:p>
      <w:pPr>
        <w:pStyle w:val="Style17"/>
        <w:shd w:fill="FFFFFF" w:val="clear"/>
        <w:autoSpaceDE w:val="false"/>
        <w:spacing w:before="427" w:after="0"/>
        <w:ind w:left="142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77533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spacing w:before="62" w:after="0"/>
        <w:ind w:left="142" w:hanging="0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5"/>
        </w:numPr>
        <w:suppressAutoHyphens w:val="false"/>
        <w:spacing w:lineRule="auto" w:line="276"/>
        <w:ind w:left="142" w:hanging="0"/>
        <w:jc w:val="both"/>
        <w:textAlignment w:val="auto"/>
        <w:rPr/>
      </w:pPr>
      <w:r>
        <w:rPr/>
        <w:t>Раскрась фигуры слева от закрашенной фигуры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6820" cy="50863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*.Придумай закономерность и раскрась бусы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83510" cy="1492885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контрольная работа. (повышенный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ая контрольная работа для обучающихся 1 класса.</w:t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8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зада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 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едставления о числе  на основе предметного множества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умения сравнивать предметные множества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мения, выполнить операцию сложения  на основе предметных моделей и иллюстраций множеств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мения построения закономерности из геометрических фигур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мения устанавливать пространственные отношения с помощью слов: влево - вправо, вверх - вниз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 слова с определённым звуком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мение соотносить сюжетные картинки по сказке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мение группировать животных по определённому  признаку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классификацию множества предметов и выделять признак, по которому произведена классификация объектов (по цвету, форме, размеру)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множества по числу элементов, используя способ сравнения двух множеств по числу элементов (умение составлять пары).</w:t>
            </w:r>
          </w:p>
        </w:tc>
      </w:tr>
    </w:tbl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 Сосчитай предметы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9335" cy="10179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9185" cy="109918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6175" cy="113411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3325" cy="119126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6175" cy="113411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5        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6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Подбери карточку с точками к нужному количеству предметов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57150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143000"/>
                          <a:chOff x="0" y="0"/>
                          <a:chExt cx="5715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116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320" y="228600"/>
                            <a:ext cx="3358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685800"/>
                            <a:ext cx="3358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457200"/>
                            <a:ext cx="3358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228600"/>
                            <a:ext cx="335880" cy="343080"/>
                          </a:xfrm>
                          <a:custGeom>
                            <a:avLst/>
                            <a:gdLst>
                              <a:gd name="textAreaLeft" fmla="*/ 44640 w 190440"/>
                              <a:gd name="textAreaRight" fmla="*/ 145800 w 19044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571680"/>
                            <a:ext cx="335880" cy="343080"/>
                          </a:xfrm>
                          <a:custGeom>
                            <a:avLst/>
                            <a:gdLst>
                              <a:gd name="textAreaLeft" fmla="*/ 44640 w 190440"/>
                              <a:gd name="textAreaRight" fmla="*/ 145800 w 19044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685800"/>
                            <a:ext cx="335880" cy="343080"/>
                          </a:xfrm>
                          <a:custGeom>
                            <a:avLst/>
                            <a:gdLst>
                              <a:gd name="textAreaLeft" fmla="*/ 44640 w 190440"/>
                              <a:gd name="textAreaRight" fmla="*/ 145800 w 19044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228600"/>
                            <a:ext cx="335880" cy="343080"/>
                          </a:xfrm>
                          <a:custGeom>
                            <a:avLst/>
                            <a:gdLst>
                              <a:gd name="textAreaLeft" fmla="*/ 44640 w 190440"/>
                              <a:gd name="textAreaRight" fmla="*/ 145800 w 19044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85pt;width:450pt;height:90pt" coordorigin="-180,17" coordsize="9000,1800">
                <v:group id="shape_0" style="position:absolute;left:-180;top:17;width:9000;height:1800">
                  <v:rect id="shape_0" fillcolor="white" stroked="t" o:allowincell="f" style="position:absolute;left:-180;top:17;width:899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31,17" to="4231,1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-3;top:377;width:528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4;top:1097;width:528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7;top:737;width:528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5467;top:377;width:528;height:53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08;top:917;width:528;height:53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8;top:1097;width:528;height:53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7;top:377;width:528;height:53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208915</wp:posOffset>
                </wp:positionV>
                <wp:extent cx="19431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.45pt;width:153pt;height:63pt" coordorigin="360,329" coordsize="3060,1260">
                <v:group id="shape_0" style="position:absolute;left:360;top:329;width:3060;height:1260">
                  <v:rect id="shape_0" fillcolor="white" stroked="t" o:allowincell="f" style="position:absolute;left:360;top:329;width:30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0,329" to="1800,1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20;top:68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60;top:92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0;top:116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104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50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40;top:86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104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50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83515</wp:posOffset>
                </wp:positionV>
                <wp:extent cx="19431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586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86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9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9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72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3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45pt;width:153pt;height:63pt" coordorigin="360,289" coordsize="3060,1260">
                <v:group id="shape_0" style="position:absolute;left:360;top:289;width:3060;height:1260">
                  <v:rect id="shape_0" fillcolor="white" stroked="t" o:allowincell="f" style="position:absolute;left:360;top:289;width:30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0,289" to="1800,1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980;top:121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121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49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49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0;top:103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;top:67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19431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20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05pt;width:153pt;height:63pt" coordorigin="360,61" coordsize="3060,1260">
                <v:group id="shape_0" style="position:absolute;left:360;top:61;width:3060;height:1260">
                  <v:rect id="shape_0" fillcolor="white" stroked="t" o:allowincell="f" style="position:absolute;left:360;top:61;width:30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0,61" to="1800,1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880;top:78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78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24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24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0;top:781;width:179;height:17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0;top:60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0;top:42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</w:r>
    </w:p>
    <w:p>
      <w:pPr>
        <w:pStyle w:val="Normal"/>
        <w:tabs>
          <w:tab w:val="clear" w:pos="708"/>
          <w:tab w:val="left" w:pos="420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 Сколько всего фигур  на двух полках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2057400" cy="1257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8480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6.2pt;width:162pt;height:99pt" coordorigin="4140,124" coordsize="3240,1980">
                <v:rect id="shape_0" fillcolor="white" stroked="t" o:allowincell="f" style="position:absolute;left:4140;top:124;width:323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681;top:664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664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04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024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664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360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2057400" cy="1257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162pt;height:99pt" coordorigin="0,148" coordsize="3240,1980">
                <v:rect id="shape_0" fillcolor="white" stroked="t" o:allowincell="f" style="position:absolute;left:0;top:148;width:323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40;top:508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68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88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868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8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0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9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Продолжи ряд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943100" cy="457200"/>
                <wp:effectExtent l="5080" t="10795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57200"/>
                          <a:chOff x="0" y="0"/>
                          <a:chExt cx="1943280" cy="45720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45720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153pt;height:36pt" coordorigin="0,240" coordsize="3060,720">
                <v:oval id="shape_0" fillcolor="red" stroked="t" o:allowincell="f" style="position:absolute;left:0;top:421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1080;top:240;width:719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lime" stroked="t" o:allowincell="f" style="position:absolute;left:360;top:240;width:719;height:719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  <v:oval id="shape_0" fillcolor="red" stroked="t" o:allowincell="f" style="position:absolute;left:1980;top:421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lime" stroked="t" o:allowincell="f" style="position:absolute;left:2340;top:240;width:719;height:719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pt;margin-top:1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pt;margin-top:0.65pt;width:35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-6985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pt;margin-top:-0.55pt;width:35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201295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цветовую самооценку первой части работы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9pt;margin-top:15.05pt;width:26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Я справился с заданием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14.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Испытываю затруднения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9pt;margin-top:13.4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Было трудно. Мне нужна помощ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Двигайся от точки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еток вверх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еток вправо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88900</wp:posOffset>
                </wp:positionV>
                <wp:extent cx="0" cy="0"/>
                <wp:effectExtent l="28575" t="2857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pt" to="36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 клетки вниз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етки влево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окажешься в конце пути?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982980</wp:posOffset>
                </wp:positionV>
                <wp:extent cx="114300" cy="11430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77.4pt;width:8.95pt;height:8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41148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1pt;margin-top:32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121158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81pt;margin-top:95.4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43300" cy="2476500"/>
            <wp:effectExtent l="0" t="0" r="0" b="0"/>
            <wp:docPr id="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584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8255" t="10795" r="88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7.6pt;width:8.95pt;height:8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7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pt;margin-top:6.8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Раскрась предметы, в названиях которых есть звук   [у]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6970" cy="1017905"/>
            <wp:effectExtent l="0" t="0" r="0" b="0"/>
            <wp:docPr id="3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1260" cy="1238250"/>
            <wp:effectExtent l="0" t="0" r="0" b="0"/>
            <wp:docPr id="3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4055" cy="995680"/>
            <wp:effectExtent l="0" t="0" r="0" b="0"/>
            <wp:docPr id="3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7410" cy="1296670"/>
            <wp:effectExtent l="0" t="0" r="0" b="0"/>
            <wp:docPr id="3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3465" cy="1482090"/>
            <wp:effectExtent l="0" t="0" r="0" b="0"/>
            <wp:docPr id="3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6475" cy="1458595"/>
            <wp:effectExtent l="0" t="0" r="0" b="0"/>
            <wp:docPr id="3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Пронумеруй картинки по содержанию сказки «Репка»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205232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1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228092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79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73705" cy="2233295"/>
            <wp:effectExtent l="0" t="0" r="0" b="0"/>
            <wp:docPr id="4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2950" cy="2628265"/>
            <wp:effectExtent l="0" t="0" r="0" b="0"/>
            <wp:docPr id="4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47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3200400" cy="2305050"/>
            <wp:effectExtent l="0" t="0" r="0" b="0"/>
            <wp:wrapSquare wrapText="right"/>
            <wp:docPr id="44" name="Рисунок 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315335</wp:posOffset>
                </wp:positionH>
                <wp:positionV relativeFrom="paragraph">
                  <wp:posOffset>1470025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1.05pt;margin-top:115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265</wp:posOffset>
                </wp:positionH>
                <wp:positionV relativeFrom="paragraph">
                  <wp:posOffset>1584325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95pt;margin-top:12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8265" cy="1910715"/>
            <wp:effectExtent l="0" t="0" r="0" b="0"/>
            <wp:docPr id="4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1367790</wp:posOffset>
                </wp:positionV>
                <wp:extent cx="3429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7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1725930</wp:posOffset>
                </wp:positionV>
                <wp:extent cx="3429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5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5220" cy="180530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90445" cy="1746885"/>
            <wp:effectExtent l="0" t="0" r="0" b="0"/>
            <wp:docPr id="5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4. Обведи красным карандашом зверей, синим – птиц.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8445" cy="2164080"/>
            <wp:effectExtent l="0" t="0" r="0" b="0"/>
            <wp:docPr id="5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1745" cy="124968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0820" cy="1365885"/>
            <wp:effectExtent l="0" t="0" r="0" b="0"/>
            <wp:docPr id="5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4110" cy="1480820"/>
            <wp:effectExtent l="0" t="0" r="0" b="0"/>
            <wp:docPr id="5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9595" cy="949325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5885" cy="1296670"/>
            <wp:effectExtent l="0" t="0" r="0" b="0"/>
            <wp:docPr id="5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1422400"/>
            <wp:effectExtent l="0" t="0" r="0" b="0"/>
            <wp:docPr id="5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1745" cy="2095500"/>
            <wp:effectExtent l="0" t="0" r="0" b="0"/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00100</wp:posOffset>
            </wp:positionH>
            <wp:positionV relativeFrom="paragraph">
              <wp:posOffset>86995</wp:posOffset>
            </wp:positionV>
            <wp:extent cx="1485900" cy="990600"/>
            <wp:effectExtent l="0" t="0" r="0" b="0"/>
            <wp:wrapSquare wrapText="right"/>
            <wp:docPr id="60" name="Рисунок 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-9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ыполни цветовую самооценку второй части работы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9pt;margin-top:15.05pt;width:26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Я справился с заданием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14.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Испытываю затруднения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9pt;margin-top:13.4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Было трудно. Мне нужна помощь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372100" cy="4224020"/>
                <wp:effectExtent l="5080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223880"/>
                          <a:chOff x="0" y="0"/>
                          <a:chExt cx="5372280" cy="42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3768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3808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8522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23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068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6676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948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0808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pt;width:423pt;height:332.6pt" coordorigin="0,336" coordsize="8460,6652">
                <v:oval id="shape_0" fillcolor="blue" stroked="t" o:allowincell="f" style="position:absolute;left:0;top:336;width:1799;height:1799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lime" stroked="t" o:allowincell="f" style="position:absolute;left:2340;top:868;width:1799;height:1799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blue" stroked="t" o:allowincell="f" style="position:absolute;left:3600;top:5908;width:1079;height:1079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rect id="shape_0" fillcolor="blue" stroked="t" o:allowincell="f" style="position:absolute;left:5580;top:4828;width:1439;height:143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1260;top:3568;width:899;height:89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oval id="shape_0" fillcolor="blue" stroked="t" o:allowincell="f" style="position:absolute;left:3780;top:2668;width:1799;height:1799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lime" stroked="t" o:allowincell="f" style="position:absolute;left:360;top:5008;width:1799;height:1799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6480;top:1588;width:1439;height:143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7560;top:5188;width:899;height:89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1. Разбей фигуры на группы при помощи цветных карандашей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2. Чего больше: бабочек или цветочков? Если бабочек, то нарисуй  в квадрате бабочку, если цветочков, то нарисуй  цветочек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так, чтобы бабочек и цветов стало поровну?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4260" cy="1110615"/>
            <wp:effectExtent l="0" t="0" r="0" b="0"/>
            <wp:docPr id="6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9185" cy="1122680"/>
            <wp:effectExtent l="0" t="0" r="0" b="0"/>
            <wp:docPr id="6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9335" cy="106426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2830" cy="1099185"/>
            <wp:effectExtent l="0" t="0" r="0" b="0"/>
            <wp:docPr id="6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2830" cy="1099185"/>
            <wp:effectExtent l="0" t="0" r="0" b="0"/>
            <wp:docPr id="7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1270</wp:posOffset>
                </wp:positionV>
                <wp:extent cx="1943100" cy="19431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1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915" cy="1122680"/>
            <wp:effectExtent l="0" t="0" r="0" b="0"/>
            <wp:docPr id="7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915" cy="1122680"/>
            <wp:effectExtent l="0" t="0" r="0" b="0"/>
            <wp:docPr id="7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915" cy="1122680"/>
            <wp:effectExtent l="0" t="0" r="0" b="0"/>
            <wp:docPr id="7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915" cy="1122680"/>
            <wp:effectExtent l="0" t="0" r="0" b="0"/>
            <wp:docPr id="7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915" cy="1122680"/>
            <wp:effectExtent l="0" t="0" r="0" b="0"/>
            <wp:docPr id="7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915" cy="1122680"/>
            <wp:effectExtent l="0" t="0" r="0" b="0"/>
            <wp:docPr id="7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915" cy="1122680"/>
            <wp:effectExtent l="0" t="0" r="0" b="0"/>
            <wp:docPr id="7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05105</wp:posOffset>
                </wp:positionV>
                <wp:extent cx="3429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6.1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 цветовую самооценку третьей части работы.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43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9pt;margin-top:15.05pt;width:26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Я справился с заданием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14.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Испытываю затруднения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9pt;margin-top:13.4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Было трудно. Мне нужна помощь.</w:t>
      </w:r>
    </w:p>
    <w:p>
      <w:pPr>
        <w:pStyle w:val="Normal"/>
        <w:ind w:left="142" w:hanging="0"/>
        <w:jc w:val="both"/>
        <w:rPr/>
      </w:pPr>
      <w:r>
        <w:rPr/>
        <w:t>Оценивание работы учителем.</w:t>
      </w:r>
    </w:p>
    <w:tbl>
      <w:tblPr>
        <w:tblW w:w="8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52"/>
        <w:gridCol w:w="652"/>
        <w:gridCol w:w="652"/>
        <w:gridCol w:w="652"/>
        <w:gridCol w:w="639"/>
        <w:gridCol w:w="639"/>
        <w:gridCol w:w="639"/>
        <w:gridCol w:w="639"/>
        <w:gridCol w:w="639"/>
        <w:gridCol w:w="639"/>
        <w:gridCol w:w="950"/>
      </w:tblGrid>
      <w:tr>
        <w:trPr>
          <w:trHeight w:val="35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52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455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ены рисунки: утка, груша, улитка, стул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6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1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4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уппированы звери: белка, верблюд, заяц, бобр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: страус, фазан, сойка, пингвин, лебедь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классификация фигур по цвету (зелёные и синие фигуры), по форме (круги и квадраты), по размеру (большие и маленькие)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вадрате нарисован цветок. 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бабочек и цветов стало поровну дорисовано 2 бабочки или зачёркнуто 2 цветка.</w:t>
            </w:r>
          </w:p>
        </w:tc>
      </w:tr>
    </w:tbl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контрольной работы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Входная контрольная работ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52"/>
        <w:gridCol w:w="652"/>
        <w:gridCol w:w="652"/>
        <w:gridCol w:w="652"/>
        <w:gridCol w:w="639"/>
        <w:gridCol w:w="1513"/>
        <w:gridCol w:w="639"/>
        <w:gridCol w:w="1513"/>
        <w:gridCol w:w="1159"/>
        <w:gridCol w:w="1513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не менее 3 предметов)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всё выполнено правильно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равильно выделена 1 группа)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всё выполнено правильно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баллу за каждый способ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равильно выполнена 1 часть работы)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всё выполнено правильно)</w:t>
            </w:r>
          </w:p>
        </w:tc>
      </w:tr>
    </w:tbl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выполнения работы  - 12-15 баллов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 выполнения работы  - 7 -11 баллов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 выполнения работы  - менее 7 баллов</w:t>
      </w:r>
    </w:p>
    <w:p>
      <w:pPr>
        <w:pStyle w:val="Normal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   I четверть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базовый уровень)</w:t>
      </w:r>
    </w:p>
    <w:p>
      <w:pPr>
        <w:pStyle w:val="Style17"/>
        <w:numPr>
          <w:ilvl w:val="0"/>
          <w:numId w:val="8"/>
        </w:numPr>
        <w:suppressAutoHyphens w:val="false"/>
        <w:ind w:left="142" w:hanging="360"/>
        <w:jc w:val="both"/>
        <w:textAlignment w:val="auto"/>
        <w:rPr/>
      </w:pPr>
      <w:r>
        <w:rPr/>
        <w:t>Пересчитать бусины. Запиши ответ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4085" cy="716280"/>
            <wp:effectExtent l="0" t="0" r="0" b="0"/>
            <wp:docPr id="8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7553" t="21599" r="3907" b="70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9980</wp:posOffset>
                </wp:positionH>
                <wp:positionV relativeFrom="paragraph">
                  <wp:posOffset>169545</wp:posOffset>
                </wp:positionV>
                <wp:extent cx="457835" cy="31242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13.35pt;width:36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Ответ:  </w:t>
      </w:r>
    </w:p>
    <w:p>
      <w:pPr>
        <w:pStyle w:val="Style17"/>
        <w:numPr>
          <w:ilvl w:val="0"/>
          <w:numId w:val="8"/>
        </w:numPr>
        <w:suppressAutoHyphens w:val="false"/>
        <w:ind w:left="142" w:hanging="360"/>
        <w:jc w:val="both"/>
        <w:textAlignment w:val="auto"/>
        <w:rPr/>
      </w:pPr>
      <w:r>
        <w:rPr/>
        <w:t>Запиши ответы.</w:t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01975</wp:posOffset>
                </wp:positionH>
                <wp:positionV relativeFrom="paragraph">
                  <wp:posOffset>193675</wp:posOffset>
                </wp:positionV>
                <wp:extent cx="238125" cy="21907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5pt;margin-top:15.2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9020</wp:posOffset>
                </wp:positionH>
                <wp:positionV relativeFrom="paragraph">
                  <wp:posOffset>193675</wp:posOffset>
                </wp:positionV>
                <wp:extent cx="238125" cy="21907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pt;margin-top:15.2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8 – 8 =                                   5 – 0 = </w:t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01975</wp:posOffset>
                </wp:positionH>
                <wp:positionV relativeFrom="paragraph">
                  <wp:posOffset>225425</wp:posOffset>
                </wp:positionV>
                <wp:extent cx="238125" cy="21907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5pt;margin-top:17.7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4890</wp:posOffset>
                </wp:positionH>
                <wp:positionV relativeFrom="paragraph">
                  <wp:posOffset>225425</wp:posOffset>
                </wp:positionV>
                <wp:extent cx="238125" cy="21907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pt;margin-top:17.7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 + 0 =                                   0 + 3 =</w:t>
      </w:r>
    </w:p>
    <w:p>
      <w:pPr>
        <w:pStyle w:val="Style17"/>
        <w:numPr>
          <w:ilvl w:val="0"/>
          <w:numId w:val="8"/>
        </w:numPr>
        <w:suppressAutoHyphens w:val="false"/>
        <w:ind w:left="142" w:hanging="360"/>
        <w:jc w:val="both"/>
        <w:textAlignment w:val="auto"/>
        <w:rPr/>
      </w:pPr>
      <w:r>
        <w:rPr/>
        <w:t>Отметь знаком v верное неравенство.</w:t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01975</wp:posOffset>
                </wp:positionH>
                <wp:positionV relativeFrom="paragraph">
                  <wp:posOffset>-1270</wp:posOffset>
                </wp:positionV>
                <wp:extent cx="238125" cy="21907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5pt;margin-top:-0.1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15390</wp:posOffset>
                </wp:positionH>
                <wp:positionV relativeFrom="paragraph">
                  <wp:posOffset>-1270</wp:posOffset>
                </wp:positionV>
                <wp:extent cx="238125" cy="21907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7pt;margin-top:-0.1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0 &lt; 4                                      8 &gt; 10  </w:t>
      </w:r>
    </w:p>
    <w:p>
      <w:pPr>
        <w:pStyle w:val="Style17"/>
        <w:numPr>
          <w:ilvl w:val="0"/>
          <w:numId w:val="8"/>
        </w:numPr>
        <w:suppressAutoHyphens w:val="false"/>
        <w:ind w:left="142" w:hanging="360"/>
        <w:jc w:val="both"/>
        <w:textAlignment w:val="auto"/>
        <w:rPr/>
      </w:pPr>
      <w:r>
        <w:rPr/>
        <w:t>Верно ли, что числа в ряду записаны в порядке увеличения? Отметь ответ знаком  v.</w:t>
      </w:r>
    </w:p>
    <w:p>
      <w:pPr>
        <w:pStyle w:val="Style17"/>
        <w:ind w:left="142" w:hanging="0"/>
        <w:jc w:val="both"/>
        <w:rPr/>
      </w:pPr>
      <w:r>
        <w:rPr/>
        <w:t xml:space="preserve"> </w:t>
      </w:r>
      <w:r>
        <w:rPr/>
        <w:t>7,  8,  9, 10, 6, 5, 4</w:t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67915</wp:posOffset>
                </wp:positionH>
                <wp:positionV relativeFrom="paragraph">
                  <wp:posOffset>6350</wp:posOffset>
                </wp:positionV>
                <wp:extent cx="238125" cy="21907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0.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63015</wp:posOffset>
                </wp:positionH>
                <wp:positionV relativeFrom="paragraph">
                  <wp:posOffset>6350</wp:posOffset>
                </wp:positionV>
                <wp:extent cx="238125" cy="21907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5pt;margin-top:0.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Ответ: да           ,       не т </w:t>
      </w:r>
    </w:p>
    <w:p>
      <w:pPr>
        <w:pStyle w:val="Style17"/>
        <w:numPr>
          <w:ilvl w:val="0"/>
          <w:numId w:val="8"/>
        </w:numPr>
        <w:suppressAutoHyphens w:val="false"/>
        <w:ind w:left="142" w:hanging="360"/>
        <w:jc w:val="both"/>
        <w:textAlignment w:val="auto"/>
        <w:rPr/>
      </w:pPr>
      <w:r>
        <w:rPr/>
        <w:t>Измерь длину отрезка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0530</wp:posOffset>
                </wp:positionH>
                <wp:positionV relativeFrom="paragraph">
                  <wp:posOffset>129540</wp:posOffset>
                </wp:positionV>
                <wp:extent cx="1419225" cy="21907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219240"/>
                          <a:chOff x="0" y="0"/>
                          <a:chExt cx="1419120" cy="219240"/>
                        </a:xfrm>
                      </wpg:grpSpPr>
                      <wps:wsp>
                        <wps:cNvSpPr/>
                        <wps:spPr>
                          <a:xfrm>
                            <a:off x="942840" y="0"/>
                            <a:ext cx="237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0"/>
                            <a:ext cx="237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237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37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237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0.2pt;width:111.75pt;height:17.25pt" coordorigin="4678,204" coordsize="2235,345">
                <v:rect id="shape_0" fillcolor="white" stroked="t" o:allowincell="f" style="position:absolute;left:6163;top:204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8;top:204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2;top:204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8;top:204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8;top:204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38;top:204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6690</wp:posOffset>
                </wp:positionH>
                <wp:positionV relativeFrom="paragraph">
                  <wp:posOffset>6985</wp:posOffset>
                </wp:positionV>
                <wp:extent cx="2181225" cy="362585"/>
                <wp:effectExtent l="1270" t="5080" r="127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816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7pt;margin-top:0.55pt;width:171.75pt;height:28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8"/>
        </w:numPr>
        <w:suppressAutoHyphens w:val="false"/>
        <w:ind w:left="142" w:hanging="360"/>
        <w:jc w:val="both"/>
        <w:textAlignment w:val="auto"/>
        <w:rPr/>
      </w:pPr>
      <w:r>
        <w:rPr/>
        <w:t>Как можно назвать эту фигуру? Выбери верное название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32985</wp:posOffset>
                </wp:positionH>
                <wp:positionV relativeFrom="paragraph">
                  <wp:posOffset>207645</wp:posOffset>
                </wp:positionV>
                <wp:extent cx="332740" cy="16408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1640880"/>
                          <a:chOff x="0" y="0"/>
                          <a:chExt cx="332640" cy="164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3326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3326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2600"/>
                            <a:ext cx="3326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16.35pt;width:26.2pt;height:129.2pt" coordorigin="7611,327" coordsize="524,2584">
                <v:rect id="shape_0" fillcolor="white" stroked="t" o:allowincell="f" style="position:absolute;left:7611;top:327;width:523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11;top:1071;width:523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11;top:1773;width:523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11;top:2473;width:523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1825</wp:posOffset>
                </wp:positionH>
                <wp:positionV relativeFrom="paragraph">
                  <wp:posOffset>-13970</wp:posOffset>
                </wp:positionV>
                <wp:extent cx="1464945" cy="1628775"/>
                <wp:effectExtent l="92075" t="104140" r="571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30800">
                          <a:off x="0" y="0"/>
                          <a:ext cx="1464840" cy="162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-1.15pt;width:115.3pt;height:128.2pt;mso-wrap-style:none;v-text-anchor:middle;rotation:97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многоугольник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                                                                </w:t>
      </w:r>
      <w:r>
        <w:rPr/>
        <w:t xml:space="preserve">отрезок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                                                                </w:t>
      </w:r>
      <w:r>
        <w:rPr/>
        <w:t xml:space="preserve">треугольник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                                                                </w:t>
      </w:r>
      <w:r>
        <w:rPr/>
        <w:t>ломаная</w:t>
      </w:r>
    </w:p>
    <w:p>
      <w:pPr>
        <w:pStyle w:val="Style17"/>
        <w:numPr>
          <w:ilvl w:val="0"/>
          <w:numId w:val="8"/>
        </w:numPr>
        <w:suppressAutoHyphens w:val="false"/>
        <w:ind w:left="142" w:hanging="360"/>
        <w:jc w:val="both"/>
        <w:textAlignment w:val="auto"/>
        <w:rPr/>
      </w:pPr>
      <w:r>
        <w:rPr/>
        <w:t>Сколько на рисунке квадратов?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96290</wp:posOffset>
                </wp:positionH>
                <wp:positionV relativeFrom="paragraph">
                  <wp:posOffset>86360</wp:posOffset>
                </wp:positionV>
                <wp:extent cx="1399540" cy="148336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" cy="1483200"/>
                          <a:chOff x="0" y="0"/>
                          <a:chExt cx="1399680" cy="148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84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69984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0"/>
                            <a:ext cx="69984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741600"/>
                            <a:ext cx="69984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6.8pt;width:110.2pt;height:116.8pt" coordorigin="1254,136" coordsize="2204,2336">
                <v:rect id="shape_0" fillcolor="white" stroked="t" o:allowincell="f" style="position:absolute;left:1254;top:136;width:1101;height:11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6;top:136;width:1101;height:11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4;top:1304;width:1101;height:11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6;top:1304;width:1101;height:11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9015</wp:posOffset>
                </wp:positionH>
                <wp:positionV relativeFrom="paragraph">
                  <wp:posOffset>48260</wp:posOffset>
                </wp:positionV>
                <wp:extent cx="238125" cy="21907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3.8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8"/>
        </w:numPr>
        <w:suppressAutoHyphens w:val="false"/>
        <w:ind w:left="142" w:hanging="360"/>
        <w:jc w:val="both"/>
        <w:textAlignment w:val="auto"/>
        <w:rPr/>
      </w:pPr>
      <w:r>
        <w:rPr/>
        <w:t>Запиши число звеньев и число вершин ломаной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0545</wp:posOffset>
                </wp:positionH>
                <wp:positionV relativeFrom="paragraph">
                  <wp:posOffset>140335</wp:posOffset>
                </wp:positionV>
                <wp:extent cx="3235960" cy="1274445"/>
                <wp:effectExtent l="5080" t="2540" r="4445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6040" cy="1274400"/>
                          <a:chOff x="0" y="0"/>
                          <a:chExt cx="3236040" cy="1274400"/>
                        </a:xfrm>
                      </wpg:grpSpPr>
                      <wps:wsp>
                        <wps:cNvCnPr/>
                        <wps:spPr>
                          <a:xfrm rot="10800000">
                            <a:off x="-360" y="1272960"/>
                            <a:ext cx="256032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82880"/>
                            <a:ext cx="411480" cy="10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10400" y="183960"/>
                            <a:ext cx="604080" cy="66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90000" y="182880"/>
                            <a:ext cx="942120" cy="64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931040" y="185400"/>
                            <a:ext cx="966960" cy="66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73520" y="0"/>
                            <a:ext cx="362880" cy="82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11.05pt;width:254.8pt;height:100.4pt" coordorigin="867,221" coordsize="5096,2008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68;top:2227;width:4030;height:1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7;top:509;width:646;height:171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3;top:511;width:949;height:1042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6;top:509;width:1482;height:100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08;top:513;width:1521;height:103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2;top:221;width:569;height:130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4040</wp:posOffset>
                </wp:positionH>
                <wp:positionV relativeFrom="paragraph">
                  <wp:posOffset>4445</wp:posOffset>
                </wp:positionV>
                <wp:extent cx="238125" cy="21907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0.3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Число звеньев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4040</wp:posOffset>
                </wp:positionH>
                <wp:positionV relativeFrom="paragraph">
                  <wp:posOffset>223520</wp:posOffset>
                </wp:positionV>
                <wp:extent cx="238125" cy="21907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7.6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>Число вершин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вышенный уровень)</w:t>
      </w:r>
    </w:p>
    <w:p>
      <w:pPr>
        <w:pStyle w:val="Style17"/>
        <w:numPr>
          <w:ilvl w:val="0"/>
          <w:numId w:val="7"/>
        </w:numPr>
        <w:suppressAutoHyphens w:val="false"/>
        <w:ind w:left="142" w:hanging="360"/>
        <w:jc w:val="both"/>
        <w:textAlignment w:val="auto"/>
        <w:rPr/>
      </w:pPr>
      <w:r>
        <w:rPr/>
        <w:t xml:space="preserve">В библиотеке выдали с 5 по 10 том сочинений А.С. Пушкина. Сколько это книг? </w:t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26820</wp:posOffset>
                </wp:positionH>
                <wp:positionV relativeFrom="paragraph">
                  <wp:posOffset>3175</wp:posOffset>
                </wp:positionV>
                <wp:extent cx="231775" cy="20510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6pt;margin-top:0.25pt;width:18.2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Ответ: 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7"/>
        </w:numPr>
        <w:suppressAutoHyphens w:val="false"/>
        <w:ind w:left="142" w:hanging="360"/>
        <w:jc w:val="both"/>
        <w:textAlignment w:val="auto"/>
        <w:rPr/>
      </w:pPr>
      <w:r>
        <w:rPr/>
        <w:t>Толя нашёл в лесу 8 грибов, а Вова – ни одного. Сколько грибов мальчики принесли домой? Впиши пропущенные числа и знаки действия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7205</wp:posOffset>
                </wp:positionH>
                <wp:positionV relativeFrom="paragraph">
                  <wp:posOffset>88900</wp:posOffset>
                </wp:positionV>
                <wp:extent cx="2602865" cy="30416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0" cy="304200"/>
                          <a:chOff x="0" y="0"/>
                          <a:chExt cx="2602800" cy="304200"/>
                        </a:xfrm>
                      </wpg:grpSpPr>
                      <wps:wsp>
                        <wps:cNvSpPr/>
                        <wps:spPr>
                          <a:xfrm>
                            <a:off x="2216880" y="0"/>
                            <a:ext cx="385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08200" cy="303480"/>
                          </a:xfrm>
                        </wpg:grpSpPr>
                        <wps:wsp>
                          <wps:cNvSpPr/>
                          <wps:spPr>
                            <a:xfrm>
                              <a:off x="1321560" y="0"/>
                              <a:ext cx="3866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66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0"/>
                              <a:ext cx="433080" cy="30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7pt;width:204.95pt;height:23.95pt" coordorigin="783,140" coordsize="4099,479">
                <v:rect id="shape_0" fillcolor="white" stroked="t" o:allowincell="f" style="position:absolute;left:4274;top:140;width:607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83;top:140;width:2690;height:478">
                  <v:rect id="shape_0" fillcolor="white" stroked="t" o:allowincell="f" style="position:absolute;left:2864;top:140;width:608;height:4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3;top:140;width:608;height:4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894;top:140;width:681;height:4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 xml:space="preserve">                                                             </w:t>
      </w:r>
      <w:r>
        <w:rPr/>
        <w:t>=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7"/>
        </w:numPr>
        <w:suppressAutoHyphens w:val="false"/>
        <w:ind w:left="142" w:hanging="360"/>
        <w:jc w:val="both"/>
        <w:textAlignment w:val="auto"/>
        <w:rPr/>
      </w:pPr>
      <w:r>
        <w:rPr/>
        <w:t xml:space="preserve">Какие числа можно записать в окошке, чтобы было верно равенство? </w:t>
      </w:r>
    </w:p>
    <w:p>
      <w:pPr>
        <w:pStyle w:val="Style17"/>
        <w:ind w:left="142" w:hanging="0"/>
        <w:jc w:val="both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4655</wp:posOffset>
                </wp:positionH>
                <wp:positionV relativeFrom="paragraph">
                  <wp:posOffset>76835</wp:posOffset>
                </wp:positionV>
                <wp:extent cx="469265" cy="39687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65pt;margin-top:6.05pt;width:36.9pt;height:3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 xml:space="preserve">                           </w:t>
      </w:r>
      <w:r>
        <w:rPr/>
        <w:t>&lt;   4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tbl>
      <w:tblPr>
        <w:tblW w:w="84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495"/>
        <w:gridCol w:w="495"/>
        <w:gridCol w:w="495"/>
        <w:gridCol w:w="495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5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7"/>
        </w:numPr>
        <w:suppressAutoHyphens w:val="false"/>
        <w:ind w:left="142" w:hanging="360"/>
        <w:jc w:val="both"/>
        <w:textAlignment w:val="auto"/>
        <w:rPr/>
      </w:pPr>
      <w:r>
        <w:rPr/>
        <w:t>Запиши числа в порядке их уменьшения.</w:t>
      </w:r>
    </w:p>
    <w:p>
      <w:pPr>
        <w:pStyle w:val="Style17"/>
        <w:ind w:left="142" w:hanging="0"/>
        <w:jc w:val="both"/>
        <w:rPr/>
      </w:pPr>
      <w:r>
        <w:rPr/>
        <w:t>9, 1, 8, 4, 10</w:t>
      </w:r>
    </w:p>
    <w:tbl>
      <w:tblPr>
        <w:tblW w:w="84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495"/>
        <w:gridCol w:w="495"/>
        <w:gridCol w:w="495"/>
        <w:gridCol w:w="495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5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7"/>
        </w:numPr>
        <w:suppressAutoHyphens w:val="false"/>
        <w:ind w:left="142" w:hanging="360"/>
        <w:jc w:val="both"/>
        <w:textAlignment w:val="auto"/>
        <w:rPr/>
      </w:pPr>
      <w:r>
        <w:rPr/>
        <w:t>Оцени длину отрезка. Отметь свой ответ знаком  v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4170</wp:posOffset>
            </wp:positionH>
            <wp:positionV relativeFrom="paragraph">
              <wp:posOffset>73025</wp:posOffset>
            </wp:positionV>
            <wp:extent cx="2287270" cy="681990"/>
            <wp:effectExtent l="0" t="0" r="0" b="0"/>
            <wp:wrapSquare wrapText="bothSides"/>
            <wp:docPr id="10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40485</wp:posOffset>
                </wp:positionH>
                <wp:positionV relativeFrom="paragraph">
                  <wp:posOffset>40005</wp:posOffset>
                </wp:positionV>
                <wp:extent cx="231775" cy="20510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55pt;margin-top:3.15pt;width:18.2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</w:p>
    <w:p>
      <w:pPr>
        <w:pStyle w:val="Style17"/>
        <w:ind w:left="142" w:hanging="0"/>
        <w:jc w:val="both"/>
        <w:rPr/>
      </w:pPr>
      <w:r>
        <w:rPr/>
        <w:t xml:space="preserve">     </w:t>
      </w:r>
      <w:r>
        <w:rPr/>
        <w:t xml:space="preserve">больше  5 см </w:t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08805</wp:posOffset>
                </wp:positionH>
                <wp:positionV relativeFrom="paragraph">
                  <wp:posOffset>135255</wp:posOffset>
                </wp:positionV>
                <wp:extent cx="231775" cy="20510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0.65pt;width:18.2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</w:t>
      </w:r>
    </w:p>
    <w:p>
      <w:pPr>
        <w:pStyle w:val="Style17"/>
        <w:ind w:left="142" w:hanging="0"/>
        <w:jc w:val="both"/>
        <w:rPr/>
      </w:pPr>
      <w:r>
        <w:rPr/>
        <w:t xml:space="preserve">                           </w:t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34770</wp:posOffset>
                </wp:positionH>
                <wp:positionV relativeFrom="paragraph">
                  <wp:posOffset>52705</wp:posOffset>
                </wp:positionV>
                <wp:extent cx="231775" cy="20510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1pt;margin-top:4.15pt;width:18.2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/>
        <w:t xml:space="preserve">меньше 5 см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7"/>
        </w:numPr>
        <w:suppressAutoHyphens w:val="false"/>
        <w:ind w:left="142" w:hanging="360"/>
        <w:jc w:val="both"/>
        <w:textAlignment w:val="auto"/>
        <w:rPr/>
      </w:pPr>
      <w:r>
        <w:rPr/>
        <w:t>Соедини точки отрезка так, чтобы получился многоугольник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                  </w:t>
      </w:r>
      <w:r>
        <w:rPr/>
        <w:t>·</w:t>
      </w:r>
    </w:p>
    <w:p>
      <w:pPr>
        <w:pStyle w:val="Style17"/>
        <w:ind w:left="142" w:hanging="0"/>
        <w:jc w:val="both"/>
        <w:rPr/>
      </w:pPr>
      <w:r>
        <w:rPr/>
        <w:t xml:space="preserve">          </w:t>
      </w:r>
      <w:r>
        <w:rPr/>
        <w:t>·                 ·</w:t>
      </w:r>
    </w:p>
    <w:p>
      <w:pPr>
        <w:pStyle w:val="Style17"/>
        <w:numPr>
          <w:ilvl w:val="0"/>
          <w:numId w:val="7"/>
        </w:numPr>
        <w:suppressAutoHyphens w:val="false"/>
        <w:ind w:left="142" w:hanging="360"/>
        <w:jc w:val="both"/>
        <w:textAlignment w:val="auto"/>
        <w:rPr/>
      </w:pPr>
      <w:r>
        <w:rPr/>
        <w:t xml:space="preserve">Сколько всего многоугольников на рисунке?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0" simplePos="0" locked="0" layoutInCell="0" allowOverlap="1" relativeHeight="111">
                <wp:simplePos x="0" y="0"/>
                <wp:positionH relativeFrom="column">
                  <wp:posOffset>740410</wp:posOffset>
                </wp:positionH>
                <wp:positionV relativeFrom="paragraph">
                  <wp:posOffset>26035</wp:posOffset>
                </wp:positionV>
                <wp:extent cx="2291715" cy="1826260"/>
                <wp:effectExtent l="7620" t="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760" cy="1826280"/>
                          <a:chOff x="0" y="0"/>
                          <a:chExt cx="2291760" cy="1826280"/>
                        </a:xfrm>
                      </wpg:grpSpPr>
                      <wps:wsp>
                        <wps:cNvSpPr/>
                        <wps:spPr>
                          <a:xfrm rot="328800">
                            <a:off x="1145520" y="137160"/>
                            <a:ext cx="1069920" cy="1641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70200">
                            <a:off x="589320" y="122400"/>
                            <a:ext cx="1069920" cy="1641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8800">
                            <a:off x="75600" y="47160"/>
                            <a:ext cx="1069920" cy="1641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5.8pt;width:168.5pt;height:136.3pt" coordorigin="1286,116" coordsize="3370,2726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2970;top:257;width:1684;height:2584;mso-wrap-style:none;v-text-anchor:middle;rotation:5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4;top:234;width:1684;height:2584;mso-wrap-style:none;v-text-anchor:middle;rotation:186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;top:115;width:1684;height:2584;mso-wrap-style:none;v-text-anchor:middle;rotation:5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1820</wp:posOffset>
                </wp:positionH>
                <wp:positionV relativeFrom="paragraph">
                  <wp:posOffset>138430</wp:posOffset>
                </wp:positionV>
                <wp:extent cx="440690" cy="34226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6pt;margin-top:10.9pt;width:34.6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Style17"/>
        <w:numPr>
          <w:ilvl w:val="0"/>
          <w:numId w:val="7"/>
        </w:numPr>
        <w:suppressAutoHyphens w:val="false"/>
        <w:ind w:left="142" w:hanging="360"/>
        <w:jc w:val="both"/>
        <w:textAlignment w:val="auto"/>
        <w:rPr/>
      </w:pPr>
      <w:r>
        <w:rPr/>
        <w:t>Соедини точки отрезками так, чтобы получилась незамкнутая ломаная.</w:t>
      </w:r>
    </w:p>
    <w:p>
      <w:pPr>
        <w:pStyle w:val="Style17"/>
        <w:ind w:left="142" w:hanging="0"/>
        <w:jc w:val="both"/>
        <w:rPr/>
      </w:pPr>
      <w:r>
        <w:rPr/>
        <w:t xml:space="preserve">·               </w:t>
      </w:r>
    </w:p>
    <w:p>
      <w:pPr>
        <w:pStyle w:val="Style17"/>
        <w:ind w:left="142" w:hanging="0"/>
        <w:jc w:val="both"/>
        <w:rPr/>
      </w:pPr>
      <w:r>
        <w:rPr/>
        <w:t xml:space="preserve">   </w:t>
      </w:r>
      <w:r>
        <w:rPr/>
        <w:t>·</w:t>
      </w:r>
    </w:p>
    <w:p>
      <w:pPr>
        <w:pStyle w:val="Style17"/>
        <w:ind w:left="142" w:hanging="0"/>
        <w:jc w:val="both"/>
        <w:rPr/>
      </w:pPr>
      <w:r>
        <w:rPr/>
        <w:t xml:space="preserve">             </w:t>
      </w:r>
      <w:r>
        <w:rPr/>
        <w:t>·    ·</w:t>
      </w:r>
    </w:p>
    <w:p>
      <w:pPr>
        <w:pStyle w:val="Style17"/>
        <w:ind w:left="142" w:hanging="0"/>
        <w:jc w:val="both"/>
        <w:rPr/>
      </w:pPr>
      <w:r>
        <w:rPr/>
        <w:t xml:space="preserve">  </w:t>
      </w:r>
      <w:r>
        <w:rPr/>
        <w:t>·                        ·</w:t>
      </w:r>
    </w:p>
    <w:p>
      <w:pPr>
        <w:pStyle w:val="Style17"/>
        <w:ind w:left="142" w:hanging="0"/>
        <w:jc w:val="center"/>
        <w:rPr/>
      </w:pPr>
      <w:r>
        <w:rPr>
          <w:b/>
        </w:rPr>
        <w:t xml:space="preserve">Контрольная работа  </w:t>
      </w: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Style17"/>
        <w:ind w:left="142" w:hanging="0"/>
        <w:jc w:val="both"/>
        <w:rPr>
          <w:b/>
          <w:b/>
        </w:rPr>
      </w:pPr>
      <w:r>
        <w:rPr>
          <w:b/>
        </w:rPr>
        <w:t>Вариант 1</w:t>
      </w:r>
    </w:p>
    <w:p>
      <w:pPr>
        <w:pStyle w:val="Style17"/>
        <w:ind w:left="142" w:hanging="0"/>
        <w:jc w:val="both"/>
        <w:rPr>
          <w:b/>
          <w:b/>
        </w:rPr>
      </w:pPr>
      <w:r>
        <w:rPr>
          <w:b/>
        </w:rPr>
        <w:t>(базовый уровень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9"/>
        </w:numPr>
        <w:suppressAutoHyphens w:val="false"/>
        <w:ind w:left="142" w:hanging="360"/>
        <w:jc w:val="both"/>
        <w:textAlignment w:val="auto"/>
        <w:rPr/>
      </w:pPr>
      <w:r>
        <w:rPr/>
        <w:t>Проверь, верно ли выполнены действия. Найди ошибки. Запиши верные ответы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48175</wp:posOffset>
                </wp:positionH>
                <wp:positionV relativeFrom="paragraph">
                  <wp:posOffset>221615</wp:posOffset>
                </wp:positionV>
                <wp:extent cx="395605" cy="158496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1585080"/>
                          <a:chOff x="0" y="0"/>
                          <a:chExt cx="395640" cy="15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3956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5360"/>
                            <a:ext cx="3956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25pt;margin-top:17.45pt;width:31.15pt;height:124.8pt" coordorigin="7005,349" coordsize="623,2496">
                <v:rect id="shape_0" fillcolor="white" stroked="t" o:allowincell="f" style="position:absolute;left:7005;top:349;width:622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5;top:1300;width:622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5;top:2263;width:622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84655</wp:posOffset>
                </wp:positionH>
                <wp:positionV relativeFrom="paragraph">
                  <wp:posOffset>221615</wp:posOffset>
                </wp:positionV>
                <wp:extent cx="395605" cy="1584960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1585080"/>
                          <a:chOff x="0" y="0"/>
                          <a:chExt cx="395640" cy="15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3956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5360"/>
                            <a:ext cx="3956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5pt;margin-top:17.45pt;width:31.15pt;height:124.8pt" coordorigin="2653,349" coordsize="623,2496">
                <v:rect id="shape_0" fillcolor="white" stroked="t" o:allowincell="f" style="position:absolute;left:2653;top:349;width:622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3;top:1300;width:622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3;top:2263;width:622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 xml:space="preserve">5 + 3 = 9                                      2 + 2 = 4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7 – 1 = 6                                      9  – 3 = 5 </w:t>
      </w:r>
    </w:p>
    <w:p>
      <w:pPr>
        <w:pStyle w:val="Style17"/>
        <w:ind w:left="142" w:hanging="0"/>
        <w:jc w:val="both"/>
        <w:rPr/>
      </w:pPr>
      <w:r>
        <w:rPr/>
        <w:t xml:space="preserve"> </w:t>
      </w:r>
    </w:p>
    <w:p>
      <w:pPr>
        <w:pStyle w:val="Style17"/>
        <w:ind w:left="142" w:hanging="0"/>
        <w:jc w:val="both"/>
        <w:rPr/>
      </w:pPr>
      <w:r>
        <w:rPr/>
        <w:t xml:space="preserve">8 – 2 = 5                                      6 + 1 = 7 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9"/>
        </w:numPr>
        <w:suppressAutoHyphens w:val="false"/>
        <w:ind w:left="142" w:hanging="360"/>
        <w:jc w:val="both"/>
        <w:textAlignment w:val="auto"/>
        <w:rPr/>
      </w:pPr>
      <w:r>
        <w:rPr/>
        <w:t xml:space="preserve">У Васи 4 марки, а у Коли 3 марки. Сколько марок у мальчиков? Выбери верное решение и  отметь его знаком v. </w:t>
      </w:r>
    </w:p>
    <w:p>
      <w:pPr>
        <w:pStyle w:val="Style17"/>
        <w:numPr>
          <w:ilvl w:val="0"/>
          <w:numId w:val="9"/>
        </w:numPr>
        <w:suppressAutoHyphens w:val="false"/>
        <w:ind w:left="142" w:hanging="360"/>
        <w:jc w:val="both"/>
        <w:textAlignment w:val="auto"/>
        <w:rPr/>
      </w:pPr>
      <w:r>
        <w:rPr/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13280</wp:posOffset>
                </wp:positionH>
                <wp:positionV relativeFrom="paragraph">
                  <wp:posOffset>73025</wp:posOffset>
                </wp:positionV>
                <wp:extent cx="362585" cy="82486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824760"/>
                          <a:chOff x="0" y="0"/>
                          <a:chExt cx="36252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252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920"/>
                            <a:ext cx="36252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5.75pt;width:28.55pt;height:64.95pt" coordorigin="3328,115" coordsize="571,1299">
                <v:rect id="shape_0" fillcolor="white" stroked="t" o:allowincell="f" style="position:absolute;left:3328;top:115;width:570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8;top:921;width:570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4525</wp:posOffset>
                </wp:positionH>
                <wp:positionV relativeFrom="paragraph">
                  <wp:posOffset>73025</wp:posOffset>
                </wp:positionV>
                <wp:extent cx="362585" cy="824865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824760"/>
                          <a:chOff x="0" y="0"/>
                          <a:chExt cx="36252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252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920"/>
                            <a:ext cx="36252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5.75pt;width:28.55pt;height:64.95pt" coordorigin="1015,115" coordsize="571,1299">
                <v:rect id="shape_0" fillcolor="white" stroked="t" o:allowincell="f" style="position:absolute;left:1015;top:115;width:570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;top:921;width:570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>4 + 3 = 8                      4 + 3 = 7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4 – 3 = 1                      4 – 3 = 2 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9"/>
        </w:numPr>
        <w:suppressAutoHyphens w:val="false"/>
        <w:ind w:left="142" w:hanging="360"/>
        <w:jc w:val="both"/>
        <w:textAlignment w:val="auto"/>
        <w:rPr/>
      </w:pPr>
      <w:r>
        <w:rPr/>
        <w:t xml:space="preserve">В пакете 4 лимона, 3 лимона взяли. Сколько осталось?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Решение: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8615</wp:posOffset>
                </wp:positionH>
                <wp:positionV relativeFrom="paragraph">
                  <wp:posOffset>147320</wp:posOffset>
                </wp:positionV>
                <wp:extent cx="5676900" cy="21907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219240"/>
                          <a:chOff x="0" y="0"/>
                          <a:chExt cx="5676840" cy="21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8600" cy="21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4284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9120" y="0"/>
                              <a:ext cx="141912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4320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2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38600" y="0"/>
                            <a:ext cx="2838600" cy="21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912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4284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9120" y="0"/>
                              <a:ext cx="141912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4284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0"/>
                                <a:ext cx="2379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11.6pt;width:447pt;height:17.25pt" coordorigin="549,232" coordsize="8940,345">
                <v:group id="shape_0" style="position:absolute;left:549;top:232;width:4469;height:345">
                  <v:group id="shape_0" style="position:absolute;left:549;top:232;width:2235;height:345">
                    <v:rect id="shape_0" fillcolor="white" stroked="t" o:allowincell="f" style="position:absolute;left:203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5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8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0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784;top:232;width:2235;height:345">
                    <v:rect id="shape_0" fillcolor="white" stroked="t" o:allowincell="f" style="position:absolute;left:426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9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1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4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8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4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19;top:232;width:4470;height:345">
                  <v:group id="shape_0" style="position:absolute;left:5019;top:232;width:2234;height:345">
                    <v:rect id="shape_0" fillcolor="white" stroked="t" o:allowincell="f" style="position:absolute;left:650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2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5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7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1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87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254;top:232;width:2235;height:345">
                    <v:rect id="shape_0" fillcolor="white" stroked="t" o:allowincell="f" style="position:absolute;left:873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36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89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5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114;top:232;width:37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28090</wp:posOffset>
                </wp:positionH>
                <wp:positionV relativeFrom="paragraph">
                  <wp:posOffset>122555</wp:posOffset>
                </wp:positionV>
                <wp:extent cx="456565" cy="32702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7pt;margin-top:9.65pt;width:35.9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>Ответ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9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Сравни длины отрезков. Отметь знаком v тот, который длинее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94660</wp:posOffset>
                </wp:positionH>
                <wp:positionV relativeFrom="paragraph">
                  <wp:posOffset>91440</wp:posOffset>
                </wp:positionV>
                <wp:extent cx="429895" cy="1047115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1047240"/>
                          <a:chOff x="0" y="0"/>
                          <a:chExt cx="429840" cy="1047240"/>
                        </a:xfrm>
                      </wpg:grpSpPr>
                      <wps:wsp>
                        <wps:cNvSpPr/>
                        <wps:spPr>
                          <a:xfrm>
                            <a:off x="0" y="724680"/>
                            <a:ext cx="429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9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8pt;margin-top:7.2pt;width:33.85pt;height:82.45pt" coordorigin="4716,144" coordsize="677,1649">
                <v:rect id="shape_0" fillcolor="white" stroked="t" o:allowincell="f" style="position:absolute;left:4716;top:1285;width:6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44;width:676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5615</wp:posOffset>
                </wp:positionH>
                <wp:positionV relativeFrom="paragraph">
                  <wp:posOffset>137160</wp:posOffset>
                </wp:positionV>
                <wp:extent cx="1174750" cy="9652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7504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45pt;margin-top:10.8pt;width:92.4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2270</wp:posOffset>
                </wp:positionH>
                <wp:positionV relativeFrom="paragraph">
                  <wp:posOffset>165100</wp:posOffset>
                </wp:positionV>
                <wp:extent cx="1731645" cy="273685"/>
                <wp:effectExtent l="1270" t="5080" r="127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3196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pt;margin-top:13pt;width:136.3pt;height:2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9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Верно ли неравенство? Отметь свой ответ знаком v.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9 – 1 &gt;  7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15160</wp:posOffset>
                </wp:positionH>
                <wp:positionV relativeFrom="paragraph">
                  <wp:posOffset>172085</wp:posOffset>
                </wp:positionV>
                <wp:extent cx="238125" cy="21907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8pt;margin-top:13.5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54100</wp:posOffset>
                </wp:positionH>
                <wp:positionV relativeFrom="paragraph">
                  <wp:posOffset>172085</wp:posOffset>
                </wp:positionV>
                <wp:extent cx="238125" cy="21907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pt;margin-top:13.5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Ответ:  да            ,           нет 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9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Проведи отрезок так,  чтобы он разделил квадрат на два треугольника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24100</wp:posOffset>
                </wp:positionH>
                <wp:positionV relativeFrom="paragraph">
                  <wp:posOffset>36195</wp:posOffset>
                </wp:positionV>
                <wp:extent cx="1105535" cy="105600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105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pt;margin-top:2.85pt;width:87pt;height:8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9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Раздели фигуры на две группы. Запиши номера фигур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510</wp:posOffset>
                </wp:positionH>
                <wp:positionV relativeFrom="paragraph">
                  <wp:posOffset>118110</wp:posOffset>
                </wp:positionV>
                <wp:extent cx="5548630" cy="996315"/>
                <wp:effectExtent l="8255" t="7620" r="6350" b="698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8680" cy="996480"/>
                          <a:chOff x="0" y="0"/>
                          <a:chExt cx="5548680" cy="996480"/>
                        </a:xfrm>
                      </wpg:grpSpPr>
                      <wps:wsp>
                        <wps:cNvSpPr/>
                        <wps:spPr>
                          <a:xfrm>
                            <a:off x="0" y="75600"/>
                            <a:ext cx="832320" cy="87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75600"/>
                            <a:ext cx="900360" cy="873000"/>
                          </a:xfrm>
                          <a:prstGeom prst="parallelogram">
                            <a:avLst>
                              <a:gd name="adj" fmla="val 257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0"/>
                            <a:ext cx="1126440" cy="996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0760" y="88200"/>
                            <a:ext cx="1407960" cy="745560"/>
                          </a:xfrm>
                        </wpg:grpSpPr>
                        <wps:wsp>
                          <wps:cNvCnPr/>
                          <wps:spPr>
                            <a:xfrm>
                              <a:off x="0" y="8280"/>
                              <a:ext cx="451080" cy="73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49640" y="720"/>
                              <a:ext cx="956520" cy="73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1407960" cy="8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52200" y="96480"/>
                            <a:ext cx="996480" cy="7232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9.3pt;width:436.9pt;height:78.45pt" coordorigin="26,186" coordsize="8738,1569">
                <v:shape id="shape_0" fillcolor="white" stroked="t" o:allowincell="f" style="position:absolute;left:26;top:305;width:1310;height:137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587;top:305;width:1417;height:137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68;top:186;width:1773;height:156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783;top:325;width:2217;height:1174">
                  <v:shape id="shape_0" stroked="t" o:allowincell="f" style="position:absolute;left:4783;top:338;width:709;height:116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91;top:326;width:1504;height:116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83;top:325;width:2216;height:11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7195;top:338;width:1568;height:1138;mso-wrap-style:none;v-text-anchor:middle" type="_x0000_t11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53285</wp:posOffset>
                </wp:positionH>
                <wp:positionV relativeFrom="paragraph">
                  <wp:posOffset>228600</wp:posOffset>
                </wp:positionV>
                <wp:extent cx="2838450" cy="21907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219240"/>
                          <a:chOff x="0" y="0"/>
                          <a:chExt cx="2838600" cy="21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94284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9120" y="0"/>
                            <a:ext cx="141912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94320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5pt;margin-top:18pt;width:223.5pt;height:17.25pt" coordorigin="3391,360" coordsize="4470,345">
                <v:group id="shape_0" style="position:absolute;left:3391;top:360;width:2235;height:345">
                  <v:rect id="shape_0" fillcolor="white" stroked="t" o:allowincell="f" style="position:absolute;left:4876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1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26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51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91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1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26;top:360;width:2236;height:345">
                  <v:rect id="shape_0" fillcolor="white" stroked="t" o:allowincell="f" style="position:absolute;left:7111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36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61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86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26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86;top:360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первая группа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8680</wp:posOffset>
                </wp:positionH>
                <wp:positionV relativeFrom="paragraph">
                  <wp:posOffset>198755</wp:posOffset>
                </wp:positionV>
                <wp:extent cx="2838450" cy="21907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219240"/>
                          <a:chOff x="0" y="0"/>
                          <a:chExt cx="2838600" cy="21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94284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9120" y="0"/>
                            <a:ext cx="141912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94320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0"/>
                              <a:ext cx="237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4pt;margin-top:15.65pt;width:223.5pt;height:17.25pt" coordorigin="3368,313" coordsize="4470,345">
                <v:group id="shape_0" style="position:absolute;left:3368;top:313;width:2235;height:345">
                  <v:rect id="shape_0" fillcolor="white" stroked="t" o:allowincell="f" style="position:absolute;left:4853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78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03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28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68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28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03;top:313;width:2235;height:345">
                  <v:rect id="shape_0" fillcolor="white" stroked="t" o:allowincell="f" style="position:absolute;left:7088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13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38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63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03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63;top:313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вторая группа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вышенный уровень)</w:t>
      </w:r>
    </w:p>
    <w:p>
      <w:pPr>
        <w:pStyle w:val="Style17"/>
        <w:numPr>
          <w:ilvl w:val="0"/>
          <w:numId w:val="1"/>
        </w:numPr>
        <w:suppressAutoHyphens w:val="false"/>
        <w:ind w:left="142" w:hanging="360"/>
        <w:jc w:val="both"/>
        <w:textAlignment w:val="auto"/>
        <w:rPr/>
      </w:pPr>
      <w:r>
        <w:rPr/>
        <w:t>Проверь ответы.  Найди и справь два неверных ответа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37205</wp:posOffset>
                </wp:positionH>
                <wp:positionV relativeFrom="paragraph">
                  <wp:posOffset>74295</wp:posOffset>
                </wp:positionV>
                <wp:extent cx="362585" cy="75755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757440"/>
                          <a:chOff x="0" y="0"/>
                          <a:chExt cx="36252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25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3625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5pt;margin-top:5.85pt;width:28.55pt;height:59.6pt" coordorigin="4783,117" coordsize="571,1192">
                <v:rect id="shape_0" fillcolor="white" stroked="t" o:allowincell="f" style="position:absolute;left:4783;top:117;width:570;height:4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83;top:857;width:570;height:4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29005</wp:posOffset>
                </wp:positionH>
                <wp:positionV relativeFrom="paragraph">
                  <wp:posOffset>74295</wp:posOffset>
                </wp:positionV>
                <wp:extent cx="362585" cy="75755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757440"/>
                          <a:chOff x="0" y="0"/>
                          <a:chExt cx="36252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25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3625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5.85pt;width:28.55pt;height:59.6pt" coordorigin="1463,117" coordsize="571,1192">
                <v:rect id="shape_0" fillcolor="white" stroked="t" o:allowincell="f" style="position:absolute;left:1463;top:117;width:570;height:4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3;top:857;width:570;height:4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 xml:space="preserve">8 + 2 – 3 = 7                                  10 – 1 -1 = 8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>6 – 2 + 3 = 8                                  5 + 1 – 3 = 10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uppressAutoHyphens w:val="false"/>
        <w:ind w:left="142" w:hanging="360"/>
        <w:jc w:val="both"/>
        <w:textAlignment w:val="auto"/>
        <w:rPr/>
      </w:pPr>
      <w:r>
        <w:rPr/>
        <w:t>В каждой руке у Лиды 3 воздушных шарика. Сколько шариков у Лиды?</w:t>
      </w:r>
    </w:p>
    <w:p>
      <w:pPr>
        <w:pStyle w:val="Style17"/>
        <w:ind w:left="142" w:hanging="0"/>
        <w:jc w:val="both"/>
        <w:rPr/>
      </w:pPr>
      <w:r>
        <w:rPr/>
        <w:t xml:space="preserve">Какая запись подходит для записи решения </w:t>
      </w:r>
    </w:p>
    <w:p>
      <w:pPr>
        <w:pStyle w:val="Style17"/>
        <w:ind w:left="142" w:hanging="0"/>
        <w:jc w:val="both"/>
        <w:rPr/>
      </w:pPr>
      <w:r>
        <w:rPr/>
        <w:t>Задача? Отметь свой ответ знаком V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62000</wp:posOffset>
                </wp:positionH>
                <wp:positionV relativeFrom="paragraph">
                  <wp:posOffset>8890</wp:posOffset>
                </wp:positionV>
                <wp:extent cx="245745" cy="23177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0.7pt;width:19.3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49755</wp:posOffset>
                </wp:positionH>
                <wp:positionV relativeFrom="paragraph">
                  <wp:posOffset>8890</wp:posOffset>
                </wp:positionV>
                <wp:extent cx="245745" cy="23177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65pt;margin-top:0.7pt;width:19.3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12160</wp:posOffset>
                </wp:positionH>
                <wp:positionV relativeFrom="paragraph">
                  <wp:posOffset>8890</wp:posOffset>
                </wp:positionV>
                <wp:extent cx="245745" cy="23177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8pt;margin-top:0.7pt;width:19.3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82895</wp:posOffset>
                </wp:positionH>
                <wp:positionV relativeFrom="paragraph">
                  <wp:posOffset>8890</wp:posOffset>
                </wp:positionV>
                <wp:extent cx="245745" cy="23177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85pt;margin-top:0.7pt;width:19.3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 + 1 + 3                      2 + 3                               3 + 3   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uppressAutoHyphens w:val="false"/>
        <w:ind w:left="142" w:hanging="360"/>
        <w:jc w:val="both"/>
        <w:textAlignment w:val="auto"/>
        <w:rPr/>
      </w:pPr>
      <w:r>
        <w:rPr/>
        <w:t>На блюде 8 пирожков. Каждый из троих детей взял по одному пирожку. Сколько пирожков осталось?</w:t>
      </w:r>
    </w:p>
    <w:p>
      <w:pPr>
        <w:pStyle w:val="Style17"/>
        <w:ind w:left="142" w:hanging="0"/>
        <w:jc w:val="both"/>
        <w:rPr/>
      </w:pPr>
      <w:r>
        <w:rPr/>
        <w:t>Решение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8455</wp:posOffset>
                </wp:positionH>
                <wp:positionV relativeFrom="paragraph">
                  <wp:posOffset>63500</wp:posOffset>
                </wp:positionV>
                <wp:extent cx="4177030" cy="23177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080" cy="231840"/>
                          <a:chOff x="0" y="0"/>
                          <a:chExt cx="4177080" cy="23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80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2458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5pt;width:328.9pt;height:18.25pt" coordorigin="533,100" coordsize="6578,365">
                <v:rect id="shape_0" fillcolor="white" stroked="t" o:allowincell="f" style="position:absolute;left:533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0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82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9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6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3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30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2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89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4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7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76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3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0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7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4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81;top:100;width:386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03630</wp:posOffset>
                </wp:positionH>
                <wp:positionV relativeFrom="paragraph">
                  <wp:posOffset>6985</wp:posOffset>
                </wp:positionV>
                <wp:extent cx="245745" cy="23177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9pt;margin-top:0.55pt;width:19.3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9" w:leader="none"/>
        </w:tabs>
        <w:suppressAutoHyphens w:val="false"/>
        <w:ind w:left="142" w:hanging="360"/>
        <w:jc w:val="both"/>
        <w:textAlignment w:val="auto"/>
        <w:rPr/>
      </w:pPr>
      <w:r>
        <w:rPr/>
        <w:t xml:space="preserve">Начерти отрезок, который длиннее данного </w:t>
      </w:r>
    </w:p>
    <w:p>
      <w:pPr>
        <w:pStyle w:val="Style17"/>
        <w:tabs>
          <w:tab w:val="clear" w:pos="708"/>
          <w:tab w:val="left" w:pos="1139" w:leader="none"/>
        </w:tabs>
        <w:ind w:left="142" w:hanging="0"/>
        <w:jc w:val="both"/>
        <w:rPr/>
      </w:pPr>
      <w:r>
        <w:rPr/>
        <w:t xml:space="preserve">отрезка на 2 см. </w:t>
      </w:r>
    </w:p>
    <w:p>
      <w:pPr>
        <w:pStyle w:val="Style17"/>
        <w:tabs>
          <w:tab w:val="clear" w:pos="708"/>
          <w:tab w:val="left" w:pos="1139" w:leader="none"/>
        </w:tabs>
        <w:ind w:left="142" w:hanging="0"/>
        <w:jc w:val="both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2140</wp:posOffset>
                </wp:positionH>
                <wp:positionV relativeFrom="paragraph">
                  <wp:posOffset>141605</wp:posOffset>
                </wp:positionV>
                <wp:extent cx="2470150" cy="20510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068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2pt;margin-top:11.15pt;width:194.5pt;height:16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1139" w:leader="none"/>
        </w:tabs>
        <w:ind w:left="142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139" w:leader="none"/>
        </w:tabs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uppressAutoHyphens w:val="false"/>
        <w:ind w:left="142" w:hanging="360"/>
        <w:jc w:val="both"/>
        <w:textAlignment w:val="auto"/>
        <w:rPr/>
      </w:pPr>
      <w:r>
        <w:rPr/>
        <w:t>Впиши в окошко такое число, чтобы запись была верной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50010</wp:posOffset>
                </wp:positionH>
                <wp:positionV relativeFrom="paragraph">
                  <wp:posOffset>22860</wp:posOffset>
                </wp:positionV>
                <wp:extent cx="238125" cy="24193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pt;margin-top:1.8pt;width:18.7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– 3 -          = 0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uppressAutoHyphens w:val="false"/>
        <w:ind w:left="142" w:hanging="360"/>
        <w:jc w:val="both"/>
        <w:textAlignment w:val="auto"/>
        <w:rPr/>
      </w:pPr>
      <w:r>
        <w:rPr/>
        <w:t>Раздели четырёхугольник отрезком так, чтобы получился  треугольник и пятиугольник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89505</wp:posOffset>
                </wp:positionH>
                <wp:positionV relativeFrom="paragraph">
                  <wp:posOffset>34290</wp:posOffset>
                </wp:positionV>
                <wp:extent cx="1364615" cy="860425"/>
                <wp:effectExtent l="8255" t="5715" r="762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860400"/>
                        </a:xfrm>
                        <a:prstGeom prst="parallelogram">
                          <a:avLst>
                            <a:gd name="adj" fmla="val 39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5pt;margin-top:2.7pt;width:107.4pt;height:67.7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uppressAutoHyphens w:val="false"/>
        <w:ind w:left="142" w:hanging="360"/>
        <w:jc w:val="both"/>
        <w:textAlignment w:val="auto"/>
        <w:rPr/>
      </w:pPr>
      <w:r>
        <w:rPr/>
        <w:t>Рассмотри записи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 – 1                 5 + 2                       1 – 1 </w:t>
      </w:r>
    </w:p>
    <w:p>
      <w:pPr>
        <w:pStyle w:val="Normal"/>
        <w:tabs>
          <w:tab w:val="clear" w:pos="708"/>
          <w:tab w:val="left" w:pos="2515" w:leader="none"/>
          <w:tab w:val="center" w:pos="4677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 + 1                 7 – 7                       6 + 3</w:t>
      </w:r>
    </w:p>
    <w:p>
      <w:pPr>
        <w:pStyle w:val="Normal"/>
        <w:tabs>
          <w:tab w:val="clear" w:pos="708"/>
          <w:tab w:val="left" w:pos="2515" w:leader="none"/>
          <w:tab w:val="center" w:pos="4677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 их на две группы и запиши.</w:t>
      </w:r>
    </w:p>
    <w:p>
      <w:pPr>
        <w:pStyle w:val="Normal"/>
        <w:tabs>
          <w:tab w:val="clear" w:pos="708"/>
          <w:tab w:val="left" w:pos="2515" w:leader="none"/>
          <w:tab w:val="center" w:pos="4677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86075</wp:posOffset>
                </wp:positionH>
                <wp:positionV relativeFrom="paragraph">
                  <wp:posOffset>90805</wp:posOffset>
                </wp:positionV>
                <wp:extent cx="1270" cy="230632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-10.85pt;width:0.05pt;height:18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рвая группа:                                            вторая группа</w:t>
      </w:r>
    </w:p>
    <w:p>
      <w:pPr>
        <w:pStyle w:val="Normal"/>
        <w:tabs>
          <w:tab w:val="clear" w:pos="708"/>
          <w:tab w:val="left" w:pos="2515" w:leader="none"/>
          <w:tab w:val="center" w:pos="4677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8275</wp:posOffset>
                </wp:positionH>
                <wp:positionV relativeFrom="paragraph">
                  <wp:posOffset>65405</wp:posOffset>
                </wp:positionV>
                <wp:extent cx="2220595" cy="2048510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2048400"/>
                          <a:chOff x="0" y="0"/>
                          <a:chExt cx="2220480" cy="204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5pt;margin-top:5.15pt;width:174.85pt;height:161.25pt" coordorigin="265,103" coordsize="3497,3225">
                <v:rect id="shape_0" fillcolor="white" stroked="t" o:allowincell="f" style="position:absolute;left:265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9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5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5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1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9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5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9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5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1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9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5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5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9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5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1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9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5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5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1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9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5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5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9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5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1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5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5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1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5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12795</wp:posOffset>
                </wp:positionH>
                <wp:positionV relativeFrom="paragraph">
                  <wp:posOffset>65405</wp:posOffset>
                </wp:positionV>
                <wp:extent cx="2220595" cy="2048510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2048400"/>
                          <a:chOff x="0" y="0"/>
                          <a:chExt cx="2220480" cy="204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5596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7678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234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79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53612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1228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92440"/>
                            <a:ext cx="2775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5.15pt;width:174.85pt;height:161.25pt" coordorigin="5217,103" coordsize="3497,3225">
                <v:rect id="shape_0" fillcolor="white" stroked="t" o:allowincell="f" style="position:absolute;left:5217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4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28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65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7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0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3;top:103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7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4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28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7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4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65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7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0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3;top:50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7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4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28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65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7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0;top:131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7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4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65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7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0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3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7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4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28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65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7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0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3;top:1715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7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4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28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65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7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0;top:2118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7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4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1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65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7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0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3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28;top:2522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65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7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0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3;top:910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28;top:2926;width:436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Контрольная работа за </w:t>
      </w:r>
      <w:r>
        <w:rPr>
          <w:rFonts w:cs="Times New Roman" w:ascii="Times New Roman" w:hAnsi="Times New Roman"/>
          <w:b/>
          <w:sz w:val="24"/>
          <w:szCs w:val="24"/>
        </w:rPr>
        <w:t xml:space="preserve"> III четверть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ариант 1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(базовый уровень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2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Верно ли равенство. Отметь свой ответ знаком v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7 – 2 = 4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0055</wp:posOffset>
                </wp:positionH>
                <wp:positionV relativeFrom="paragraph">
                  <wp:posOffset>24765</wp:posOffset>
                </wp:positionV>
                <wp:extent cx="238125" cy="21907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65pt;margin-top:1.9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3900</wp:posOffset>
                </wp:positionH>
                <wp:positionV relativeFrom="paragraph">
                  <wp:posOffset>24765</wp:posOffset>
                </wp:positionV>
                <wp:extent cx="238125" cy="21907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1.9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Ответ: да            ,    нет             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2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Запиши знак  &lt; или  &gt;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34515</wp:posOffset>
                </wp:positionH>
                <wp:positionV relativeFrom="paragraph">
                  <wp:posOffset>160655</wp:posOffset>
                </wp:positionV>
                <wp:extent cx="324485" cy="252730"/>
                <wp:effectExtent l="5715" t="5080" r="508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5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45pt;margin-top:12.65pt;width:25.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7655</wp:posOffset>
                </wp:positionH>
                <wp:positionV relativeFrom="paragraph">
                  <wp:posOffset>160655</wp:posOffset>
                </wp:positionV>
                <wp:extent cx="324485" cy="332740"/>
                <wp:effectExtent l="5715" t="5080" r="508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65pt;margin-top:12.65pt;width:25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10             0                        1             10            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2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Подчеркни первое слагаемое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3 + 1 = 4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2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Запиши оветы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81860</wp:posOffset>
                </wp:positionH>
                <wp:positionV relativeFrom="paragraph">
                  <wp:posOffset>87630</wp:posOffset>
                </wp:positionV>
                <wp:extent cx="266065" cy="73660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736560"/>
                          <a:chOff x="0" y="0"/>
                          <a:chExt cx="26604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0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660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6.9pt;width:20.95pt;height:58pt" coordorigin="3436,138" coordsize="419,1160">
                <v:rect id="shape_0" fillcolor="white" stroked="t" o:allowincell="f" style="position:absolute;left:3436;top:138;width:418;height: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858;width:418;height: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0700</wp:posOffset>
                </wp:positionH>
                <wp:positionV relativeFrom="paragraph">
                  <wp:posOffset>87630</wp:posOffset>
                </wp:positionV>
                <wp:extent cx="266065" cy="736600"/>
                <wp:effectExtent l="571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736560"/>
                          <a:chOff x="0" y="0"/>
                          <a:chExt cx="26604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0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660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6.9pt;width:20.95pt;height:58pt" coordorigin="820,138" coordsize="419,1160">
                <v:rect id="shape_0" fillcolor="white" stroked="t" o:allowincell="f" style="position:absolute;left:820;top:138;width:418;height: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0;top:858;width:418;height: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5 + 3 =                              10 – 1 =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9 – 2 =                              4 + 2 =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2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Испекли 7 пирожков с капустой, а с повидлом на 3 пирожка больше. Сколько пирожков с повидлом?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Решение: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7035</wp:posOffset>
                </wp:positionH>
                <wp:positionV relativeFrom="paragraph">
                  <wp:posOffset>85090</wp:posOffset>
                </wp:positionV>
                <wp:extent cx="5661025" cy="438150"/>
                <wp:effectExtent l="5715" t="5715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000" cy="438120"/>
                          <a:chOff x="0" y="0"/>
                          <a:chExt cx="5661000" cy="438120"/>
                        </a:xfrm>
                      </wpg:grpSpPr>
                      <wps:wsp>
                        <wps:cNvSpPr/>
                        <wps:spPr>
                          <a:xfrm>
                            <a:off x="1506240" y="0"/>
                            <a:ext cx="3805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3805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0"/>
                            <a:ext cx="3805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0"/>
                            <a:ext cx="3805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05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0"/>
                            <a:ext cx="3805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1800" y="0"/>
                            <a:ext cx="226584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1505520" y="0"/>
                              <a:ext cx="37980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0"/>
                              <a:ext cx="37980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0"/>
                              <a:ext cx="37980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37980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980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0"/>
                              <a:ext cx="37980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19440" y="0"/>
                            <a:ext cx="3805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0"/>
                            <a:ext cx="3805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0320" y="0"/>
                            <a:ext cx="3805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05pt;margin-top:6.7pt;width:445.8pt;height:34.5pt" coordorigin="641,134" coordsize="8916,690">
                <v:rect id="shape_0" fillcolor="white" stroked="t" o:allowincell="f" style="position:absolute;left:3013;top:134;width:598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4;top:134;width:598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15;top:134;width:598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6;top:134;width:598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1;top:134;width:598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2;top:134;width:598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187;top:134;width:3568;height:689">
                  <v:rect id="shape_0" fillcolor="white" stroked="t" o:allowincell="f" style="position:absolute;left:6558;top:134;width:597;height:6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59;top:134;width:597;height:6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60;top:134;width:597;height:6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61;top:134;width:597;height:6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87;top:134;width:597;height:6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57;top:134;width:597;height:6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7758;top:134;width:598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57;top:134;width:598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8;top:134;width:598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Ответ: __________________________________________________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2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Каждое числоуменьши на 3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9                  6                  8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24175</wp:posOffset>
                </wp:positionH>
                <wp:positionV relativeFrom="paragraph">
                  <wp:posOffset>42545</wp:posOffset>
                </wp:positionV>
                <wp:extent cx="387985" cy="38862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25pt;margin-top:3.35pt;width:30.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87190</wp:posOffset>
                </wp:positionH>
                <wp:positionV relativeFrom="paragraph">
                  <wp:posOffset>42545</wp:posOffset>
                </wp:positionV>
                <wp:extent cx="387985" cy="388620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7pt;margin-top:3.35pt;width:30.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83410</wp:posOffset>
                </wp:positionH>
                <wp:positionV relativeFrom="paragraph">
                  <wp:posOffset>42545</wp:posOffset>
                </wp:positionV>
                <wp:extent cx="387985" cy="388620"/>
                <wp:effectExtent l="5715" t="5080" r="444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3pt;margin-top:3.35pt;width:30.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2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Какой длины отрезок?  Отметь знаком v верный ответ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52930</wp:posOffset>
                </wp:positionH>
                <wp:positionV relativeFrom="paragraph">
                  <wp:posOffset>133985</wp:posOffset>
                </wp:positionV>
                <wp:extent cx="2443480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pt;margin-top:10.55pt;width:19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45030</wp:posOffset>
                </wp:positionH>
                <wp:positionV relativeFrom="paragraph">
                  <wp:posOffset>76835</wp:posOffset>
                </wp:positionV>
                <wp:extent cx="302895" cy="73088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730800"/>
                          <a:chOff x="0" y="0"/>
                          <a:chExt cx="302760" cy="73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7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3027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9pt;margin-top:6.05pt;width:23.85pt;height:57.5pt" coordorigin="3378,121" coordsize="477,1150">
                <v:rect id="shape_0" fillcolor="white" stroked="t" o:allowincell="f" style="position:absolute;left:3378;top:121;width:476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8;top:835;width:476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8645</wp:posOffset>
                </wp:positionH>
                <wp:positionV relativeFrom="paragraph">
                  <wp:posOffset>142240</wp:posOffset>
                </wp:positionV>
                <wp:extent cx="302895" cy="73088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730800"/>
                          <a:chOff x="0" y="0"/>
                          <a:chExt cx="302760" cy="73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7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3027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1.2pt;width:23.85pt;height:57.5pt" coordorigin="927,224" coordsize="477,1150">
                <v:rect id="shape_0" fillcolor="white" stroked="t" o:allowincell="f" style="position:absolute;left:927;top:224;width:476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;top:938;width:476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5 см                                       8 см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6 см                                      7 см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2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Сравни записи и сделай две следующие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10 – 1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9 – 1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8 – 1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4640</wp:posOffset>
                </wp:positionH>
                <wp:positionV relativeFrom="paragraph">
                  <wp:posOffset>85725</wp:posOffset>
                </wp:positionV>
                <wp:extent cx="5661025" cy="1316990"/>
                <wp:effectExtent l="5715" t="5715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000" cy="1316880"/>
                          <a:chOff x="0" y="0"/>
                          <a:chExt cx="566100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878760"/>
                            <a:ext cx="56610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15062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51800" y="0"/>
                              <a:ext cx="2265840" cy="43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552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00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04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194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08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032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9560"/>
                            <a:ext cx="56610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15062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51800" y="0"/>
                              <a:ext cx="2265840" cy="43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552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00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04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194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08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032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6610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15062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51800" y="0"/>
                              <a:ext cx="2265840" cy="43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552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00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040" y="0"/>
                                <a:ext cx="379800" cy="43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194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084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0320" y="0"/>
                              <a:ext cx="380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6.75pt;width:445.75pt;height:103.7pt" coordorigin="464,135" coordsize="8915,2074">
                <v:group id="shape_0" style="position:absolute;left:464;top:1519;width:8915;height:690">
                  <v:rect id="shape_0" fillcolor="white" stroked="t" o:allowincell="f" style="position:absolute;left:2836;top:1519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37;top:1519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38;top:1519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39;top:1519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4;top:1519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35;top:1519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010;top:1519;width:3568;height:689">
                    <v:rect id="shape_0" fillcolor="white" stroked="t" o:allowincell="f" style="position:absolute;left:6381;top:1519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82;top:1519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83;top:1519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84;top:1519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10;top:1519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80;top:1519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7581;top:1519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80;top:1519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81;top:1519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4;top:827;width:8915;height:690">
                  <v:rect id="shape_0" fillcolor="white" stroked="t" o:allowincell="f" style="position:absolute;left:2836;top:827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37;top:827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38;top:827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39;top:827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4;top:827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35;top:827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010;top:827;width:3568;height:689">
                    <v:rect id="shape_0" fillcolor="white" stroked="t" o:allowincell="f" style="position:absolute;left:6381;top:827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82;top:827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83;top:827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84;top:827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10;top:827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80;top:827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7581;top:827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80;top:827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81;top:827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4;top:135;width:8915;height:690">
                  <v:rect id="shape_0" fillcolor="white" stroked="t" o:allowincell="f" style="position:absolute;left:2836;top:135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37;top:135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38;top:135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39;top:135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4;top:135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35;top:135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010;top:135;width:3568;height:689">
                    <v:rect id="shape_0" fillcolor="white" stroked="t" o:allowincell="f" style="position:absolute;left:6381;top:135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82;top:135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83;top:135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84;top:135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10;top:135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80;top:135;width:597;height:6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7581;top:135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80;top:135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81;top:135;width:598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2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Начерти любой треугольник и раскрась 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вышенный уровень)</w:t>
      </w:r>
    </w:p>
    <w:p>
      <w:pPr>
        <w:pStyle w:val="Style17"/>
        <w:numPr>
          <w:ilvl w:val="0"/>
          <w:numId w:val="6"/>
        </w:numPr>
        <w:suppressAutoHyphens w:val="false"/>
        <w:ind w:left="142" w:hanging="360"/>
        <w:jc w:val="both"/>
        <w:textAlignment w:val="auto"/>
        <w:rPr/>
      </w:pPr>
      <w:r>
        <w:rPr/>
        <w:t>Впиши такое число, чтобы неравенство было верным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69160</wp:posOffset>
                </wp:positionH>
                <wp:positionV relativeFrom="paragraph">
                  <wp:posOffset>-3175</wp:posOffset>
                </wp:positionV>
                <wp:extent cx="356235" cy="325120"/>
                <wp:effectExtent l="5715" t="5080" r="444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8pt;margin-top:-0.25pt;width:28pt;height:2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+ 3 &lt; 4</w:t>
      </w:r>
    </w:p>
    <w:p>
      <w:pPr>
        <w:pStyle w:val="Style17"/>
        <w:numPr>
          <w:ilvl w:val="0"/>
          <w:numId w:val="6"/>
        </w:numPr>
        <w:suppressAutoHyphens w:val="false"/>
        <w:ind w:left="142" w:hanging="360"/>
        <w:jc w:val="both"/>
        <w:textAlignment w:val="auto"/>
        <w:rPr/>
      </w:pPr>
      <w:r>
        <w:rPr/>
        <w:t>Запиши знак =, &lt; или &gt;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5755</wp:posOffset>
                </wp:positionH>
                <wp:positionV relativeFrom="paragraph">
                  <wp:posOffset>94615</wp:posOffset>
                </wp:positionV>
                <wp:extent cx="324485" cy="33274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65pt;margin-top:7.45pt;width:25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99945</wp:posOffset>
                </wp:positionH>
                <wp:positionV relativeFrom="paragraph">
                  <wp:posOffset>94615</wp:posOffset>
                </wp:positionV>
                <wp:extent cx="324485" cy="332740"/>
                <wp:effectExtent l="5715" t="508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35pt;margin-top:7.45pt;width:25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+1             9-1                      6-0             6+0</w:t>
      </w:r>
    </w:p>
    <w:p>
      <w:pPr>
        <w:pStyle w:val="Style17"/>
        <w:numPr>
          <w:ilvl w:val="0"/>
          <w:numId w:val="6"/>
        </w:numPr>
        <w:suppressAutoHyphens w:val="false"/>
        <w:ind w:left="142" w:hanging="360"/>
        <w:jc w:val="both"/>
        <w:textAlignment w:val="auto"/>
        <w:rPr/>
      </w:pPr>
      <w:r>
        <w:rPr/>
        <w:t>Составь и запиши неравенство: сумма чисел 6 и 3 равна 9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8"/>
        <w:gridCol w:w="588"/>
        <w:gridCol w:w="588"/>
        <w:gridCol w:w="587"/>
        <w:gridCol w:w="588"/>
        <w:gridCol w:w="588"/>
        <w:gridCol w:w="588"/>
        <w:gridCol w:w="588"/>
        <w:gridCol w:w="587"/>
        <w:gridCol w:w="588"/>
        <w:gridCol w:w="588"/>
        <w:gridCol w:w="588"/>
        <w:gridCol w:w="588"/>
      </w:tblGrid>
      <w:tr>
        <w:trPr>
          <w:trHeight w:val="4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"/>
        </w:numPr>
        <w:suppressAutoHyphens w:val="false"/>
        <w:ind w:left="142" w:hanging="360"/>
        <w:jc w:val="both"/>
        <w:textAlignment w:val="auto"/>
        <w:rPr/>
      </w:pPr>
      <w:r>
        <w:rPr/>
        <w:t xml:space="preserve"> </w:t>
      </w:r>
      <w:r>
        <w:rPr/>
        <w:t>Верно ли равенство? Отметь свой ответ значком v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+2-3=5                                          5+3-1=7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35375</wp:posOffset>
                </wp:positionH>
                <wp:positionV relativeFrom="paragraph">
                  <wp:posOffset>144145</wp:posOffset>
                </wp:positionV>
                <wp:extent cx="330200" cy="30670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5pt;margin-top:11.35pt;width:25.95pt;height:2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05430</wp:posOffset>
                </wp:positionH>
                <wp:positionV relativeFrom="paragraph">
                  <wp:posOffset>144145</wp:posOffset>
                </wp:positionV>
                <wp:extent cx="271145" cy="30670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pt;margin-top:11.35pt;width:21.3pt;height:2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00760</wp:posOffset>
                </wp:positionH>
                <wp:positionV relativeFrom="paragraph">
                  <wp:posOffset>144145</wp:posOffset>
                </wp:positionV>
                <wp:extent cx="325120" cy="306705"/>
                <wp:effectExtent l="5080" t="5715" r="508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pt;margin-top:11.35pt;width:25.55pt;height:2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1140</wp:posOffset>
                </wp:positionH>
                <wp:positionV relativeFrom="paragraph">
                  <wp:posOffset>144145</wp:posOffset>
                </wp:positionV>
                <wp:extent cx="321310" cy="306705"/>
                <wp:effectExtent l="5080" t="5715" r="508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pt;margin-top:11.35pt;width:25.25pt;height:2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          , нет                                            да            , нет</w:t>
      </w:r>
    </w:p>
    <w:p>
      <w:pPr>
        <w:pStyle w:val="Style17"/>
        <w:numPr>
          <w:ilvl w:val="0"/>
          <w:numId w:val="6"/>
        </w:numPr>
        <w:suppressAutoHyphens w:val="false"/>
        <w:ind w:left="142" w:hanging="360"/>
        <w:jc w:val="both"/>
        <w:textAlignment w:val="auto"/>
        <w:rPr/>
      </w:pPr>
      <w:r>
        <w:rPr/>
        <w:t>У Оли, Поли и Юли по одной двухрублевой монете. Сколько рублей у всех девочек? Выбери верное решение и отметь его значком v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76575</wp:posOffset>
                </wp:positionH>
                <wp:positionV relativeFrom="paragraph">
                  <wp:posOffset>67310</wp:posOffset>
                </wp:positionV>
                <wp:extent cx="325120" cy="313055"/>
                <wp:effectExtent l="5080" t="5715" r="508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5pt;margin-top:5.3pt;width:25.55pt;height:2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00760</wp:posOffset>
                </wp:positionH>
                <wp:positionV relativeFrom="paragraph">
                  <wp:posOffset>132080</wp:posOffset>
                </wp:positionV>
                <wp:extent cx="325120" cy="313055"/>
                <wp:effectExtent l="5080" t="5715" r="508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pt;margin-top:10.4pt;width:25.55pt;height:2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>3 + 2 = 5                                           2 + 2 + 2 = 6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76575</wp:posOffset>
                </wp:positionH>
                <wp:positionV relativeFrom="paragraph">
                  <wp:posOffset>94615</wp:posOffset>
                </wp:positionV>
                <wp:extent cx="325120" cy="313055"/>
                <wp:effectExtent l="5080" t="5715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5pt;margin-top:7.45pt;width:25.55pt;height:2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00760</wp:posOffset>
                </wp:positionH>
                <wp:positionV relativeFrom="paragraph">
                  <wp:posOffset>-5080</wp:posOffset>
                </wp:positionV>
                <wp:extent cx="325120" cy="313055"/>
                <wp:effectExtent l="5080" t="5715" r="508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pt;margin-top:-0.4pt;width:25.55pt;height:2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 + 1 + 1 = 3                                     3 + 1 = 4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6"/>
        </w:numPr>
        <w:suppressAutoHyphens w:val="false"/>
        <w:ind w:left="142" w:hanging="360"/>
        <w:jc w:val="both"/>
        <w:textAlignment w:val="auto"/>
        <w:rPr/>
      </w:pPr>
      <w:r>
        <w:rPr/>
        <w:t>Задуманное число Витя уменьшил на 1, а затем разность уменьшил на 3. На сколько уменьшилось задуманное число?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25880</wp:posOffset>
                </wp:positionH>
                <wp:positionV relativeFrom="paragraph">
                  <wp:posOffset>141605</wp:posOffset>
                </wp:positionV>
                <wp:extent cx="281940" cy="24003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1.15pt;width:22.1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 xml:space="preserve">Ответ: на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6"/>
        </w:numPr>
        <w:suppressAutoHyphens w:val="false"/>
        <w:ind w:left="142" w:hanging="360"/>
        <w:jc w:val="both"/>
        <w:textAlignment w:val="auto"/>
        <w:rPr>
          <w:b/>
          <w:b/>
        </w:rPr>
      </w:pPr>
      <w:r>
        <w:rPr/>
        <w:t>Начерти отрезок, длина которого больше 7см и меньше 9см. запиши его длину.</w:t>
      </w:r>
    </w:p>
    <w:p>
      <w:pPr>
        <w:pStyle w:val="Style17"/>
        <w:ind w:left="14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90295</wp:posOffset>
                </wp:positionH>
                <wp:positionV relativeFrom="paragraph">
                  <wp:posOffset>130810</wp:posOffset>
                </wp:positionV>
                <wp:extent cx="308610" cy="29972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5pt;margin-top:10.3pt;width:24.2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>Ответ:                   см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6"/>
        </w:numPr>
        <w:suppressAutoHyphens w:val="false"/>
        <w:ind w:left="142" w:hanging="360"/>
        <w:jc w:val="both"/>
        <w:textAlignment w:val="auto"/>
        <w:rPr>
          <w:b/>
          <w:b/>
        </w:rPr>
      </w:pPr>
      <w:r>
        <w:rPr/>
        <w:t>Определи правило по которому составлены примеры. Запиши следующий пример.</w:t>
      </w:r>
    </w:p>
    <w:p>
      <w:pPr>
        <w:pStyle w:val="Style17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142" w:hanging="0"/>
        <w:jc w:val="both"/>
        <w:rPr/>
      </w:pPr>
      <w:r>
        <w:rPr/>
        <w:t xml:space="preserve">10 – 1 + 1 </w:t>
      </w:r>
    </w:p>
    <w:p>
      <w:pPr>
        <w:pStyle w:val="Style17"/>
        <w:ind w:left="142" w:hanging="0"/>
        <w:jc w:val="both"/>
        <w:rPr/>
      </w:pPr>
      <w:r>
        <w:rPr/>
        <w:t xml:space="preserve">9 – 2 + 2 </w:t>
      </w:r>
    </w:p>
    <w:p>
      <w:pPr>
        <w:pStyle w:val="Style17"/>
        <w:ind w:left="142" w:hanging="0"/>
        <w:jc w:val="both"/>
        <w:rPr/>
      </w:pPr>
      <w:r>
        <w:rPr/>
        <w:t xml:space="preserve">8 – 3 + 3 </w:t>
      </w:r>
    </w:p>
    <w:p>
      <w:pPr>
        <w:pStyle w:val="Style17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5949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95"/>
        <w:gridCol w:w="594"/>
        <w:gridCol w:w="595"/>
        <w:gridCol w:w="595"/>
        <w:gridCol w:w="595"/>
        <w:gridCol w:w="595"/>
        <w:gridCol w:w="595"/>
        <w:gridCol w:w="595"/>
        <w:gridCol w:w="595"/>
      </w:tblGrid>
      <w:tr>
        <w:trPr>
          <w:trHeight w:val="4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6"/>
        </w:numPr>
        <w:suppressAutoHyphens w:val="false"/>
        <w:ind w:left="142" w:hanging="360"/>
        <w:jc w:val="both"/>
        <w:textAlignment w:val="auto"/>
        <w:rPr/>
      </w:pPr>
      <w:r>
        <w:rPr/>
        <w:t>Выдели на рисунке цветным карандашом какую-нибудь ломанную, у которой 3 вершины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0365</wp:posOffset>
                </wp:positionH>
                <wp:positionV relativeFrom="paragraph">
                  <wp:posOffset>441960</wp:posOffset>
                </wp:positionV>
                <wp:extent cx="3455670" cy="1762760"/>
                <wp:effectExtent l="2540" t="5080" r="254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5640" cy="1762920"/>
                          <a:chOff x="0" y="0"/>
                          <a:chExt cx="3455640" cy="1762920"/>
                        </a:xfrm>
                      </wpg:grpSpPr>
                      <wps:wsp>
                        <wps:cNvCnPr/>
                        <wps:spPr>
                          <a:xfrm>
                            <a:off x="956160" y="0"/>
                            <a:ext cx="249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60"/>
                            <a:ext cx="3456000" cy="176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6160" y="360"/>
                            <a:ext cx="1787400" cy="1192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761480"/>
                            <a:ext cx="2358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34.8pt;width:272.1pt;height:138.8pt" coordorigin="599,696" coordsize="5442,2776">
                <v:shape id="shape_0" stroked="t" o:allowincell="f" style="position:absolute;left:2105;top:696;width:393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9;top:697;width:5440;height:277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5;top:697;width:2814;height:187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0;top:3470;width:3714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онтрольная работа за IV четверть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ариант 1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(базовый вариант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4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Катя сорвала 2 стручка гороха. В одном было 6 горошин, а в другом 8. Сколько было горошин в обоих стручках?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/>
      </w:pPr>
      <w:r>
        <w:rPr/>
        <w:t>Решение</w:t>
      </w:r>
    </w:p>
    <w:tbl>
      <w:tblPr>
        <w:tblW w:w="881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8"/>
        <w:gridCol w:w="588"/>
        <w:gridCol w:w="588"/>
        <w:gridCol w:w="588"/>
        <w:gridCol w:w="587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</w:tblGrid>
      <w:tr>
        <w:trPr>
          <w:trHeight w:val="4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06170</wp:posOffset>
                </wp:positionH>
                <wp:positionV relativeFrom="paragraph">
                  <wp:posOffset>113030</wp:posOffset>
                </wp:positionV>
                <wp:extent cx="623570" cy="38862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1pt;margin-top:8.9pt;width:49.0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вет: 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4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Во дворе 12 цыплят, кур на 9 меньше. Сколько всех этих птиц во дворе?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/>
      </w:pPr>
      <w:r>
        <w:rPr/>
        <w:t>Решение:</w:t>
      </w:r>
    </w:p>
    <w:tbl>
      <w:tblPr>
        <w:tblW w:w="881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8"/>
        <w:gridCol w:w="588"/>
        <w:gridCol w:w="588"/>
        <w:gridCol w:w="588"/>
        <w:gridCol w:w="587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</w:tblGrid>
      <w:tr>
        <w:trPr>
          <w:trHeight w:val="4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23315</wp:posOffset>
                </wp:positionH>
                <wp:positionV relativeFrom="paragraph">
                  <wp:posOffset>123190</wp:posOffset>
                </wp:positionV>
                <wp:extent cx="623570" cy="38862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45pt;margin-top:9.7pt;width:49.0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Ответ: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4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Запиши ответы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30805</wp:posOffset>
                </wp:positionH>
                <wp:positionV relativeFrom="paragraph">
                  <wp:posOffset>4445</wp:posOffset>
                </wp:positionV>
                <wp:extent cx="219710" cy="1288415"/>
                <wp:effectExtent l="571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1288440"/>
                          <a:chOff x="0" y="0"/>
                          <a:chExt cx="219600" cy="12884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212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38400"/>
                            <a:ext cx="212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960"/>
                            <a:ext cx="212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44720"/>
                            <a:ext cx="212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5pt;margin-top:0.35pt;width:17.3pt;height:101.45pt" coordorigin="4143,7" coordsize="346,2029">
                <v:rect id="shape_0" fillcolor="white" stroked="t" o:allowincell="f" style="position:absolute;left:4148;top:7;width:334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4;top:540;width:334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3;top:1062;width:334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8;top:1652;width:334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5615</wp:posOffset>
                </wp:positionH>
                <wp:positionV relativeFrom="paragraph">
                  <wp:posOffset>4445</wp:posOffset>
                </wp:positionV>
                <wp:extent cx="219710" cy="1288415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1288440"/>
                          <a:chOff x="0" y="0"/>
                          <a:chExt cx="219600" cy="12884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212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38400"/>
                            <a:ext cx="212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960"/>
                            <a:ext cx="212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44720"/>
                            <a:ext cx="212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0.35pt;width:17.25pt;height:101.45pt" coordorigin="749,7" coordsize="345,2029">
                <v:rect id="shape_0" fillcolor="white" stroked="t" o:allowincell="f" style="position:absolute;left:754;top:7;width:334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0;top:540;width:334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;top:1062;width:334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;top:1652;width:334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t>6+3=                                                 7+7=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4+5=                                                5+9=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10-2=                                              13-4=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9-5=                                                17-8=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4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Сравни числа. Запиши знак &lt; или &gt;.</w:t>
      </w:r>
    </w:p>
    <w:p>
      <w:pPr>
        <w:pStyle w:val="Style17"/>
        <w:ind w:left="142" w:hanging="0"/>
        <w:jc w:val="both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325</wp:posOffset>
                </wp:positionH>
                <wp:positionV relativeFrom="paragraph">
                  <wp:posOffset>156845</wp:posOffset>
                </wp:positionV>
                <wp:extent cx="444500" cy="366395"/>
                <wp:effectExtent l="5080" t="5715" r="571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5pt;margin-top:12.35pt;width:34.95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40105</wp:posOffset>
                </wp:positionH>
                <wp:positionV relativeFrom="paragraph">
                  <wp:posOffset>156845</wp:posOffset>
                </wp:positionV>
                <wp:extent cx="444500" cy="366395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15pt;margin-top:12.35pt;width:34.95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16              18                                   11             9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4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83585</wp:posOffset>
                </wp:positionH>
                <wp:positionV relativeFrom="paragraph">
                  <wp:posOffset>154940</wp:posOffset>
                </wp:positionV>
                <wp:extent cx="457835" cy="379730"/>
                <wp:effectExtent l="5715" t="5080" r="444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55pt;margin-top:12.2pt;width:36pt;height:2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Заполни пропуски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1дм 7см =             см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50515</wp:posOffset>
                </wp:positionH>
                <wp:positionV relativeFrom="paragraph">
                  <wp:posOffset>228600</wp:posOffset>
                </wp:positionV>
                <wp:extent cx="457835" cy="379730"/>
                <wp:effectExtent l="5715" t="5080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5pt;margin-top:18pt;width:36pt;height:2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66490</wp:posOffset>
                </wp:positionH>
                <wp:positionV relativeFrom="paragraph">
                  <wp:posOffset>228600</wp:posOffset>
                </wp:positionV>
                <wp:extent cx="457835" cy="379730"/>
                <wp:effectExtent l="5715" t="5080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pt;margin-top:18pt;width:36pt;height:2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14см=           дм          см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4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Измерь длину отрезка и запиши в рамке.</w:t>
      </w:r>
    </w:p>
    <w:p>
      <w:pPr>
        <w:pStyle w:val="Style17"/>
        <w:ind w:left="142" w:hanging="0"/>
        <w:jc w:val="both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02970</wp:posOffset>
                </wp:positionH>
                <wp:positionV relativeFrom="paragraph">
                  <wp:posOffset>146050</wp:posOffset>
                </wp:positionV>
                <wp:extent cx="2197735" cy="410210"/>
                <wp:effectExtent l="0" t="23495" r="0" b="2349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816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pt;margin-top:11.5pt;width:173.05pt;height:32.2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39115</wp:posOffset>
                </wp:positionH>
                <wp:positionV relativeFrom="paragraph">
                  <wp:posOffset>137795</wp:posOffset>
                </wp:positionV>
                <wp:extent cx="363855" cy="311150"/>
                <wp:effectExtent l="5715" t="5080" r="444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45pt;margin-top:10.85pt;width:28.6pt;height:2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t>Ответ:               см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numPr>
          <w:ilvl w:val="0"/>
          <w:numId w:val="4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12925</wp:posOffset>
                </wp:positionH>
                <wp:positionV relativeFrom="paragraph">
                  <wp:posOffset>1252855</wp:posOffset>
                </wp:positionV>
                <wp:extent cx="1038225" cy="683260"/>
                <wp:effectExtent l="3175" t="4445" r="317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8600" cy="68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75pt;margin-top:98.65pt;width:81.65pt;height:5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08810</wp:posOffset>
                </wp:positionH>
                <wp:positionV relativeFrom="paragraph">
                  <wp:posOffset>516255</wp:posOffset>
                </wp:positionV>
                <wp:extent cx="941705" cy="737235"/>
                <wp:effectExtent l="3175" t="3810" r="3175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2120" cy="73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40.65pt;width:74.1pt;height:5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24560</wp:posOffset>
                </wp:positionH>
                <wp:positionV relativeFrom="paragraph">
                  <wp:posOffset>516255</wp:posOffset>
                </wp:positionV>
                <wp:extent cx="1926590" cy="737235"/>
                <wp:effectExtent l="1905" t="5080" r="190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7080" cy="73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8pt;margin-top:40.65pt;width:151.7pt;height:5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24560</wp:posOffset>
                </wp:positionH>
                <wp:positionV relativeFrom="paragraph">
                  <wp:posOffset>516255</wp:posOffset>
                </wp:positionV>
                <wp:extent cx="2226310" cy="1419225"/>
                <wp:effectExtent l="6985" t="5715" r="762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240" cy="1419120"/>
                        </a:xfrm>
                        <a:custGeom>
                          <a:avLst/>
                          <a:gdLst>
                            <a:gd name="textAreaLeft" fmla="*/ 277560 w 1262160"/>
                            <a:gd name="textAreaRight" fmla="*/ 984600 w 1262160"/>
                            <a:gd name="textAreaTop" fmla="*/ 176760 h 804600"/>
                            <a:gd name="textAreaBottom" fmla="*/ 627840 h 80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2.8pt;margin-top:40.65pt;width:175.25pt;height:111.7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Сколько на рисунке треугольников? Отметь знаком V верный ответ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96950</wp:posOffset>
                </wp:positionH>
                <wp:positionV relativeFrom="paragraph">
                  <wp:posOffset>-1905</wp:posOffset>
                </wp:positionV>
                <wp:extent cx="2103120" cy="278765"/>
                <wp:effectExtent l="5080" t="5715" r="508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78640"/>
                          <a:chOff x="0" y="0"/>
                          <a:chExt cx="2103120" cy="278640"/>
                        </a:xfrm>
                      </wpg:grpSpPr>
                      <wps:wsp>
                        <wps:cNvSpPr/>
                        <wps:spPr>
                          <a:xfrm>
                            <a:off x="1764000" y="0"/>
                            <a:ext cx="3391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0"/>
                            <a:ext cx="3391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0"/>
                            <a:ext cx="3391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91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15pt;width:165.6pt;height:21.95pt" coordorigin="1570,-3" coordsize="3312,439">
                <v:rect id="shape_0" fillcolor="white" stroked="t" o:allowincell="f" style="position:absolute;left:4348;top:-3;width:533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7;top:-3;width:533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8;top:-3;width:533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0;top:-3;width:533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вет: 1          , 2         , , 3    3    ,  4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4"/>
        </w:numPr>
        <w:suppressAutoHyphens w:val="false"/>
        <w:ind w:left="142" w:hanging="36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Запиши 4 числа по такому правилу: первое число 2, а каждое следующее на 3 больше предыдущего.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8630</wp:posOffset>
                </wp:positionH>
                <wp:positionV relativeFrom="paragraph">
                  <wp:posOffset>-3810</wp:posOffset>
                </wp:positionV>
                <wp:extent cx="2839720" cy="379730"/>
                <wp:effectExtent l="5715" t="5080" r="444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9680" cy="379800"/>
                          <a:chOff x="0" y="0"/>
                          <a:chExt cx="2839680" cy="379800"/>
                        </a:xfrm>
                      </wpg:grpSpPr>
                      <wps:wsp>
                        <wps:cNvSpPr/>
                        <wps:spPr>
                          <a:xfrm>
                            <a:off x="2381760" y="0"/>
                            <a:ext cx="45792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0"/>
                            <a:ext cx="45792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0"/>
                            <a:ext cx="45792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92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-0.3pt;width:223.6pt;height:29.9pt" coordorigin="738,-6" coordsize="4472,598">
                <v:rect id="shape_0" fillcolor="white" stroked="t" o:allowincell="f" style="position:absolute;left:4489;top:-6;width:720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5;top:-6;width:720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1;top:-6;width:720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;top:-6;width:720;height:5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вышенный уровень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suppressAutoHyphens w:val="false"/>
        <w:ind w:left="142" w:hanging="360"/>
        <w:jc w:val="both"/>
        <w:textAlignment w:val="auto"/>
        <w:rPr/>
      </w:pPr>
      <w:r>
        <w:rPr/>
        <w:t>Для школьного оркестра купили 4 гитары, 7 балалаек и баяны. Баянов купили на 8 меньше, чем струнных инструментов.  Сколько купили баянов?</w:t>
      </w:r>
    </w:p>
    <w:p>
      <w:pPr>
        <w:pStyle w:val="Style17"/>
        <w:ind w:left="142" w:hanging="0"/>
        <w:jc w:val="both"/>
        <w:rPr/>
      </w:pPr>
      <w:r>
        <w:rPr/>
        <w:t>Решение:</w:t>
      </w:r>
    </w:p>
    <w:p>
      <w:pPr>
        <w:pStyle w:val="Style17"/>
        <w:ind w:left="142" w:hanging="0"/>
        <w:jc w:val="both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06600</wp:posOffset>
                </wp:positionH>
                <wp:positionV relativeFrom="paragraph">
                  <wp:posOffset>224790</wp:posOffset>
                </wp:positionV>
                <wp:extent cx="218440" cy="205105"/>
                <wp:effectExtent l="5080" t="5715" r="508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pt;margin-top:17.7pt;width:17.1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72560</wp:posOffset>
                </wp:positionH>
                <wp:positionV relativeFrom="paragraph">
                  <wp:posOffset>224790</wp:posOffset>
                </wp:positionV>
                <wp:extent cx="218440" cy="20510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8pt;margin-top:17.7pt;width:17.1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54120</wp:posOffset>
                </wp:positionH>
                <wp:positionV relativeFrom="paragraph">
                  <wp:posOffset>224790</wp:posOffset>
                </wp:positionV>
                <wp:extent cx="218440" cy="205105"/>
                <wp:effectExtent l="5080" t="5715" r="508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6pt;margin-top:17.7pt;width:17.1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77520</wp:posOffset>
                </wp:positionH>
                <wp:positionV relativeFrom="paragraph">
                  <wp:posOffset>19685</wp:posOffset>
                </wp:positionV>
                <wp:extent cx="3713480" cy="615315"/>
                <wp:effectExtent l="5080" t="5715" r="508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3400" cy="615240"/>
                          <a:chOff x="0" y="0"/>
                          <a:chExt cx="3713400" cy="61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0520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41004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1.55pt;width:292.35pt;height:48.45pt" coordorigin="752,31" coordsize="5847,969">
                <v:rect id="shape_0" fillcolor="white" stroked="t" o:allowincell="f" style="position:absolute;left:752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6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4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28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9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2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4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8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2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6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0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12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8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4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2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6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4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28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2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4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8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2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6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0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8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4;top:354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2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6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4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28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9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2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4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8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2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6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0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12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8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4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5;top:31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5;top:677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95960</wp:posOffset>
                </wp:positionH>
                <wp:positionV relativeFrom="paragraph">
                  <wp:posOffset>167005</wp:posOffset>
                </wp:positionV>
                <wp:extent cx="655320" cy="201295"/>
                <wp:effectExtent l="5080" t="5715" r="508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pt;margin-top:13.15pt;width:51.55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uppressAutoHyphens w:val="false"/>
        <w:ind w:left="142" w:hanging="360"/>
        <w:jc w:val="both"/>
        <w:textAlignment w:val="auto"/>
        <w:rPr/>
      </w:pPr>
      <w:r>
        <w:rPr/>
        <w:t>Сырок стоит 3 р., а булочка на 2 р. дороже. Маша и Наташа купили по одной булочке. Сколько стоит их покупка?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7520</wp:posOffset>
                </wp:positionH>
                <wp:positionV relativeFrom="paragraph">
                  <wp:posOffset>81280</wp:posOffset>
                </wp:positionV>
                <wp:extent cx="3713480" cy="205105"/>
                <wp:effectExtent l="5080" t="5715" r="508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3400" cy="205200"/>
                          <a:chOff x="0" y="0"/>
                          <a:chExt cx="371340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0"/>
                            <a:ext cx="2185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6.4pt;width:292.35pt;height:16.15pt" coordorigin="752,128" coordsize="5847,323">
                <v:rect id="shape_0" fillcolor="white" stroked="t" o:allowincell="f" style="position:absolute;left:752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6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4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28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9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2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4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8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2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6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0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12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68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4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5;top:128;width:343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вет: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uppressAutoHyphens w:val="false"/>
        <w:ind w:left="142" w:hanging="36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23895</wp:posOffset>
                </wp:positionH>
                <wp:positionV relativeFrom="paragraph">
                  <wp:posOffset>165735</wp:posOffset>
                </wp:positionV>
                <wp:extent cx="807720" cy="267335"/>
                <wp:effectExtent l="5080" t="571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85pt;margin-top:13.05pt;width:63.55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67715</wp:posOffset>
                </wp:positionH>
                <wp:positionV relativeFrom="paragraph">
                  <wp:posOffset>165735</wp:posOffset>
                </wp:positionV>
                <wp:extent cx="807720" cy="198755"/>
                <wp:effectExtent l="5080" t="5715" r="508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13.05pt;width:63.55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Найди и исправь ошибки.</w:t>
      </w:r>
    </w:p>
    <w:p>
      <w:pPr>
        <w:pStyle w:val="Style17"/>
        <w:ind w:left="142" w:hanging="0"/>
        <w:jc w:val="both"/>
        <w:rPr/>
      </w:pPr>
      <w:r>
        <w:rPr/>
        <w:t xml:space="preserve">8 + 7 = 15                                              17 – 9 = 7 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67715</wp:posOffset>
                </wp:positionH>
                <wp:positionV relativeFrom="paragraph">
                  <wp:posOffset>146685</wp:posOffset>
                </wp:positionV>
                <wp:extent cx="807720" cy="224155"/>
                <wp:effectExtent l="5080" t="5715" r="508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11.55pt;width:63.5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center" w:pos="5037" w:leader="none"/>
        </w:tabs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23895</wp:posOffset>
                </wp:positionH>
                <wp:positionV relativeFrom="paragraph">
                  <wp:posOffset>15240</wp:posOffset>
                </wp:positionV>
                <wp:extent cx="807720" cy="27559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85pt;margin-top:1.2pt;width:63.5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 + 8 = 13                                              14 – 8 = 6</w:t>
      </w:r>
    </w:p>
    <w:p>
      <w:pPr>
        <w:pStyle w:val="Style17"/>
        <w:tabs>
          <w:tab w:val="clear" w:pos="708"/>
          <w:tab w:val="center" w:pos="5037" w:leader="none"/>
        </w:tabs>
        <w:ind w:left="142" w:hanging="0"/>
        <w:jc w:val="both"/>
        <w:rPr/>
      </w:pPr>
      <w:r>
        <w:rPr/>
      </w:r>
    </w:p>
    <w:p>
      <w:pPr>
        <w:pStyle w:val="Style17"/>
        <w:tabs>
          <w:tab w:val="clear" w:pos="708"/>
          <w:tab w:val="center" w:pos="5037" w:leader="none"/>
        </w:tabs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23895</wp:posOffset>
                </wp:positionH>
                <wp:positionV relativeFrom="paragraph">
                  <wp:posOffset>-4445</wp:posOffset>
                </wp:positionV>
                <wp:extent cx="807720" cy="24257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85pt;margin-top:-0.35pt;width:63.5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67715</wp:posOffset>
                </wp:positionH>
                <wp:positionV relativeFrom="paragraph">
                  <wp:posOffset>-4445</wp:posOffset>
                </wp:positionV>
                <wp:extent cx="807720" cy="24257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-0.35pt;width:63.5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 + 8 = 12                                              11 – 9 = 3</w:t>
      </w:r>
    </w:p>
    <w:p>
      <w:pPr>
        <w:pStyle w:val="Style17"/>
        <w:tabs>
          <w:tab w:val="clear" w:pos="708"/>
          <w:tab w:val="center" w:pos="5037" w:leader="none"/>
        </w:tabs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23895</wp:posOffset>
                </wp:positionH>
                <wp:positionV relativeFrom="paragraph">
                  <wp:posOffset>154940</wp:posOffset>
                </wp:positionV>
                <wp:extent cx="807720" cy="271145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85pt;margin-top:12.2pt;width:63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67715</wp:posOffset>
                </wp:positionH>
                <wp:positionV relativeFrom="paragraph">
                  <wp:posOffset>154940</wp:posOffset>
                </wp:positionV>
                <wp:extent cx="807720" cy="2082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12.2pt;width:63.55pt;height:1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Style17"/>
        <w:tabs>
          <w:tab w:val="clear" w:pos="708"/>
          <w:tab w:val="center" w:pos="5037" w:leader="none"/>
        </w:tabs>
        <w:ind w:left="142" w:hanging="0"/>
        <w:jc w:val="both"/>
        <w:rPr/>
      </w:pPr>
      <w:r>
        <w:rPr/>
        <w:t>6 + 5 = 14                                              12 – 5 = 6</w:t>
      </w:r>
    </w:p>
    <w:p>
      <w:pPr>
        <w:pStyle w:val="Normal"/>
        <w:tabs>
          <w:tab w:val="clear" w:pos="708"/>
          <w:tab w:val="center" w:pos="5037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uppressAutoHyphens w:val="false"/>
        <w:ind w:left="142" w:hanging="360"/>
        <w:jc w:val="both"/>
        <w:textAlignment w:val="auto"/>
        <w:rPr/>
      </w:pPr>
      <w:r>
        <w:rPr/>
        <w:t>Какие цифры можно записывать в окошко, чтобы неравенство было верным?</w:t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56660</wp:posOffset>
                </wp:positionH>
                <wp:positionV relativeFrom="paragraph">
                  <wp:posOffset>111125</wp:posOffset>
                </wp:positionV>
                <wp:extent cx="457835" cy="381000"/>
                <wp:effectExtent l="5080" t="5715" r="508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8pt;margin-top:8.7pt;width:36pt;height:29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>7 + 8  &gt; 1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вет: ______________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uppressAutoHyphens w:val="false"/>
        <w:ind w:left="142" w:hanging="36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507365" cy="174625"/>
                <wp:effectExtent l="5715" t="5715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.7pt;width:39.9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пиши в окошки пропущенные числа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507365" cy="174625"/>
                <wp:effectExtent l="5715" t="5715" r="444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.65pt;width:39.9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 дм – 9 см =                      см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см – 1 дм =                     см</w:t>
      </w:r>
    </w:p>
    <w:p>
      <w:pPr>
        <w:pStyle w:val="Style17"/>
        <w:numPr>
          <w:ilvl w:val="0"/>
          <w:numId w:val="3"/>
        </w:numPr>
        <w:suppressAutoHyphens w:val="false"/>
        <w:ind w:left="142" w:hanging="360"/>
        <w:jc w:val="both"/>
        <w:textAlignment w:val="auto"/>
        <w:rPr/>
      </w:pPr>
      <w:r>
        <w:rPr/>
        <w:t>Кот Пират отломал левый край линейки. Какова длина данного отрезка? Другой линейкой пользоваться нельзя.</w:t>
      </w:r>
    </w:p>
    <w:p>
      <w:pPr>
        <w:pStyle w:val="Style17"/>
        <w:ind w:left="142" w:hanging="0"/>
        <w:jc w:val="both"/>
        <w:rPr/>
      </w:pPr>
      <w:r>
        <w:rPr/>
        <w:t>Запиши  длину этого отрезка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9970" cy="1021080"/>
            <wp:effectExtent l="0" t="0" r="0" b="0"/>
            <wp:docPr id="20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30450" t="55454" r="16081" b="36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Ответ:_____________________________________________ 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uppressAutoHyphens w:val="false"/>
        <w:ind w:left="142" w:hanging="360"/>
        <w:jc w:val="both"/>
        <w:textAlignment w:val="auto"/>
        <w:rPr/>
      </w:pPr>
      <w:r>
        <w:rPr/>
        <w:t>Сколько на рисунке четырёхугольников?</w:t>
      </w:r>
    </w:p>
    <w:p>
      <w:pPr>
        <w:pStyle w:val="Style17"/>
        <w:ind w:left="142" w:hanging="0"/>
        <w:jc w:val="both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94690</wp:posOffset>
                </wp:positionH>
                <wp:positionV relativeFrom="paragraph">
                  <wp:posOffset>118745</wp:posOffset>
                </wp:positionV>
                <wp:extent cx="1787525" cy="1078230"/>
                <wp:effectExtent l="5080" t="5715" r="444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400" cy="1078200"/>
                          <a:chOff x="0" y="0"/>
                          <a:chExt cx="1787400" cy="107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5280" cy="107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0"/>
                            <a:ext cx="58212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573480"/>
                            <a:ext cx="5821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9.35pt;width:140.75pt;height:84.9pt" coordorigin="1094,187" coordsize="2815,1698">
                <v:rect id="shape_0" fillcolor="white" stroked="t" o:allowincell="f" style="position:absolute;left:1094;top:187;width:1897;height:16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92;top:187;width:916;height:9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92;top:1090;width:916;height:7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03905</wp:posOffset>
                </wp:positionH>
                <wp:positionV relativeFrom="paragraph">
                  <wp:posOffset>216535</wp:posOffset>
                </wp:positionV>
                <wp:extent cx="807720" cy="330835"/>
                <wp:effectExtent l="5080" t="5715" r="508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5pt;margin-top:17.05pt;width:63.55pt;height:2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142" w:hanging="0"/>
        <w:jc w:val="both"/>
        <w:rPr/>
      </w:pPr>
      <w:r>
        <w:rPr/>
        <w:t xml:space="preserve">                                                   </w:t>
      </w:r>
      <w:r>
        <w:rPr/>
        <w:t xml:space="preserve">Ответ: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uppressAutoHyphens w:val="false"/>
        <w:ind w:left="142" w:hanging="360"/>
        <w:jc w:val="both"/>
        <w:textAlignment w:val="auto"/>
        <w:rPr/>
      </w:pPr>
      <w:r>
        <w:rPr/>
        <w:t>Какие две суммы следующие? Запиши их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5 + 1,   6 + 2,    7 + 3,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0840</wp:posOffset>
                </wp:positionH>
                <wp:positionV relativeFrom="paragraph">
                  <wp:posOffset>165735</wp:posOffset>
                </wp:positionV>
                <wp:extent cx="3080385" cy="367030"/>
                <wp:effectExtent l="5715" t="508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367200"/>
                          <a:chOff x="0" y="0"/>
                          <a:chExt cx="308052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3423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0"/>
                            <a:ext cx="3423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0"/>
                            <a:ext cx="3423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0"/>
                            <a:ext cx="3423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0"/>
                            <a:ext cx="3423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0"/>
                            <a:ext cx="3423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0"/>
                            <a:ext cx="3423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0"/>
                            <a:ext cx="3423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13.05pt;width:242.55pt;height:28.9pt" coordorigin="584,261" coordsize="4851,578">
                <v:rect id="shape_0" fillcolor="white" stroked="t" o:allowincell="f" style="position:absolute;left:584;top:261;width:538;height:5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3;top:261;width:538;height:5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2;top:261;width:538;height:5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01;top:261;width:538;height:5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0;top:261;width:538;height:5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9;top:261;width:538;height:5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6;top:261;width:538;height:5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7;top:261;width:538;height:5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8;top:261;width:538;height:5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овая контрольная работа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пиши числа, которые пропущены в этом ряду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7,8,  ,  ,  , 12,13,  ,  ,16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числ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+8                            10-6                       9-7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-10                         0+6                        3+5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2                             10-4                       4+0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0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журнале «Мишутка» Лена прочитала 8 загадок. Она уже отгадала 5 загадок. Сколько загадок осталось отгадать Лене?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первом аквариуме 4 рыбки, а во втором - на 2 рыбки больше. Сколько рыбок во втором аквариуме? Сколько рыбок в двух аквариумах?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змерь отрезок и запиши его длину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hanging="0"/>
        <w:jc w:val="both"/>
        <w:rPr/>
      </w:pPr>
      <w:r>
        <w:rPr/>
        <w:t xml:space="preserve">________________________________________                                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Style17"/>
        <w:ind w:left="142" w:hanging="0"/>
        <w:jc w:val="both"/>
        <w:rPr/>
      </w:pPr>
      <w:r>
        <w:rPr/>
        <w:t xml:space="preserve">                                            </w:t>
      </w:r>
    </w:p>
    <w:p>
      <w:pPr>
        <w:pStyle w:val="Style17"/>
        <w:ind w:left="142" w:hanging="0"/>
        <w:jc w:val="both"/>
        <w:rPr/>
      </w:pPr>
      <w:r>
        <w:rPr/>
        <w:t>Вариант 2</w:t>
      </w:r>
    </w:p>
    <w:p>
      <w:pPr>
        <w:pStyle w:val="Style17"/>
        <w:ind w:left="142" w:hanging="0"/>
        <w:jc w:val="both"/>
        <w:rPr/>
      </w:pPr>
      <w:r>
        <w:rPr/>
        <w:t>(повышенный уровень)</w:t>
      </w:r>
    </w:p>
    <w:p>
      <w:pPr>
        <w:pStyle w:val="Style17"/>
        <w:ind w:left="142" w:hanging="0"/>
        <w:jc w:val="both"/>
        <w:rPr/>
      </w:pP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йди правила, по которому составлен ряд чисел, и запиши в нём ещё 3 числа.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left="142" w:hanging="0"/>
        <w:jc w:val="both"/>
        <w:rPr/>
      </w:pPr>
      <w:r>
        <w:rPr/>
        <w:t>11,9,7,  ,  ,  .</w:t>
      </w:r>
    </w:p>
    <w:p>
      <w:pPr>
        <w:pStyle w:val="Style17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1)  9- * = 3                    10-*   =8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*- 3= 4                        *+2 =7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*+4= 9                     7+ * = 10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6 * * =9                 * * 2=7</w:t>
      </w:r>
    </w:p>
    <w:p>
      <w:pPr>
        <w:pStyle w:val="Style17"/>
        <w:ind w:left="142" w:hanging="0"/>
        <w:jc w:val="both"/>
        <w:rPr/>
      </w:pPr>
      <w:r>
        <w:rPr/>
        <w:t xml:space="preserve">           </w:t>
      </w:r>
      <w:r>
        <w:rPr/>
        <w:t xml:space="preserve">10 **=2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Масса дыни 3 кг, а арбуза 7 кг. На сколько килограммов арбуз тяжелее дыни?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На одной тарелке 5 пончиков, а на другой – на 2 пончика меньше. Сколько всего пончиков на этих двух тарелках?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Измерь заданный отрезок. Начерти отрезок на 3 см короче задан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200"/>
        <w:ind w:lef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127" w:right="850" w:gutter="0" w:header="0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spacing w:lineRule="exact" w:line="413" w:before="0" w:after="0"/>
      <w:jc w:val="center"/>
    </w:pPr>
    <w:rPr>
      <w:rFonts w:ascii="Times New Roman" w:hAnsi="Times New Roman" w:eastAsia="Times New Roman" w:cs="Calibri"/>
      <w:kern w:val="2"/>
      <w:sz w:val="24"/>
      <w:szCs w:val="24"/>
      <w:lang w:bidi="hi-I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jpeg"/><Relationship Id="rId41" Type="http://schemas.openxmlformats.org/officeDocument/2006/relationships/image" Target="media/image38.jpeg"/><Relationship Id="rId42" Type="http://schemas.openxmlformats.org/officeDocument/2006/relationships/image" Target="media/image38.jpeg"/><Relationship Id="rId43" Type="http://schemas.openxmlformats.org/officeDocument/2006/relationships/image" Target="media/image38.jpeg"/><Relationship Id="rId44" Type="http://schemas.openxmlformats.org/officeDocument/2006/relationships/image" Target="media/image38.jpeg"/><Relationship Id="rId45" Type="http://schemas.openxmlformats.org/officeDocument/2006/relationships/image" Target="media/image38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png"/><Relationship Id="rId49" Type="http://schemas.openxmlformats.org/officeDocument/2006/relationships/image" Target="media/image4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06:00Z</dcterms:created>
  <dc:creator>user</dc:creator>
  <dc:description/>
  <dc:language>en-US</dc:language>
  <cp:lastModifiedBy>школа 15</cp:lastModifiedBy>
  <dcterms:modified xsi:type="dcterms:W3CDTF">2020-12-03T14:06:00Z</dcterms:modified>
  <cp:revision>2</cp:revision>
  <dc:subject/>
  <dc:title/>
</cp:coreProperties>
</file>