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турная проба (Тест Бурд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лы: концентрация внимания, устойчивость внимания, переключаемость в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: вним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те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степени концентрации и устойчивости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те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ится с помощью специальных бланков с рядами расположенных в случайном порядке букв (цифр, фигур, может быть использован газетный текст вместо бланков). Исследуемый просматривает текст или бланк ряд за рядом и вычеркивает определенные указанные в инструкции буквы или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я к те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 бланке с буквами вычеркните, просматривая ряд за рядом, все буквы «Е». Через каждые 60 секунд по моей команде отметьте вертикальной чертой, сколько знаков Вы уже просмотрели (успели просмотреть)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озможны другие варианты проведения методики: вычеркивать буквосочетания (например, «НО») или вычеркивать одну букву, а другую подчерк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ов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инструкция к детскому бланку (там где листики и домики) Корректурной пробы (Тесту Бурдона) – “Нарисуй окошко у каждого домика и веточку у каждого листик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отка результатов те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бы оцениваются по количеству пропущенных незачеркнутых знаков, по времени выполнения или по количеству просмотренных знаков. Важным по казателем является характеристика качества и темпа выполнения (выражается числом проработанных строк и количеством допущенных ошибок за каждый 60-секундный интервал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внимания оценивается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= С2 / П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число строк таблицы, просмотренных испытуем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– количество ошибок (пропусков или ошибочных зачеркиваний лишних зна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шибкой считается пропуск тех букв, которые должны быть зачеркнуты, а также неправильное зачерки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нимания оценивается по изменению скорости просмотра на протяжении вс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одсчитываются для каждых 60 секунд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= S / t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– темп выполн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– количество букв в просмотренной части корректурной таблиц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 – время вы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выполнения методики за каждый интервал может быть построена «кривая истощаемости», отражающая, устойчивость внимания и работоспособность в динам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переключаемости внимания вычисляется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(So / S) * 100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 – количество ошибочно проработанных стр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– общее количество строк в проработанной испытуемым части табл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ценке переключаемости внимания испытуемый получает инструкцию зачеркивать разные буквы в четных и нечетных строках корректурной табл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урная проба (Тест Бурдона) / Альманах психологических тестов. М., 1995, С.107-1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609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6734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57700" cy="57150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29100" cy="5715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5:00Z</dcterms:created>
  <dc:creator>Admin</dc:creator>
  <dc:description/>
  <cp:keywords/>
  <dc:language>en-US</dc:language>
  <cp:lastModifiedBy>Скобляков В.А.</cp:lastModifiedBy>
  <dcterms:modified xsi:type="dcterms:W3CDTF">2020-12-03T10:35:00Z</dcterms:modified>
  <cp:revision>2</cp:revision>
  <dc:subject/>
  <dc:title>Корректурная проба (Тест Бурдона)</dc:title>
</cp:coreProperties>
</file>