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ССМОТРЕНО»                                                                             </w:t>
        <w:tab/>
        <w:tab/>
        <w:tab/>
        <w:tab/>
        <w:tab/>
        <w:tab/>
        <w:tab/>
        <w:t xml:space="preserve">           «УТВЕРЖДАЮ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заседании ЦМК                                                        </w:t>
        <w:tab/>
        <w:tab/>
        <w:tab/>
        <w:tab/>
        <w:tab/>
        <w:tab/>
        <w:t xml:space="preserve">                         И.О. заместитель директора ОУ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стринское дело                                                               </w:t>
        <w:tab/>
        <w:tab/>
        <w:tab/>
        <w:tab/>
        <w:tab/>
        <w:tab/>
        <w:t xml:space="preserve">                               _____________Н.Б. Дырдуев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отокол № </w:t>
      </w:r>
      <w:r>
        <w:rPr>
          <w:sz w:val="24"/>
          <w:szCs w:val="24"/>
          <w:u w:val="single"/>
        </w:rPr>
        <w:t xml:space="preserve"> 1 </w:t>
      </w: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                                                          « 09 » 09. 2020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 07» 09 2020г.                                                     </w:t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в. ЦМ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.И.О.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ЛЕНДАРНО-ТЕМАТИЧЕСКИЙ ПЛА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9" w:leader="none"/>
        </w:tabs>
        <w:ind w:left="19" w:right="-84" w:hanging="0"/>
        <w:jc w:val="center"/>
        <w:rPr/>
      </w:pPr>
      <w:r>
        <w:rPr>
          <w:b/>
          <w:sz w:val="24"/>
          <w:szCs w:val="24"/>
        </w:rPr>
        <w:t>ПМ</w:t>
      </w:r>
      <w:r>
        <w:rPr>
          <w:b/>
        </w:rPr>
        <w:t xml:space="preserve">  </w:t>
      </w:r>
      <w:r>
        <w:rPr>
          <w:b/>
          <w:sz w:val="24"/>
          <w:szCs w:val="24"/>
        </w:rPr>
        <w:t>03. «</w:t>
      </w:r>
      <w:r>
        <w:rPr>
          <w:b/>
          <w:bCs/>
          <w:sz w:val="24"/>
          <w:szCs w:val="24"/>
        </w:rPr>
        <w:t>Оказание доврачебной медицинской помощи при неотложных и экстремальных состояниях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ДК 03.02  Медицина катастроф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пециальность: 34.02.01 Сестринское дело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руппа: 631, 632, 63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еподаватель:  Демидова Татьяна Владимиров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личество часов максимальной учебной нагрузки по учебному плану   9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том числе  теоретических 36; практических 24; учебная практика 18 СРС 3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оставлен в соответствии  с</w:t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 xml:space="preserve">ФГОС  СПО 2014 г. по  специальности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естринское  дел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абочим учебным планом РБМ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лан-Удэ, 2020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9" w:leader="none"/>
        </w:tabs>
        <w:ind w:left="19" w:right="-84" w:hanging="0"/>
        <w:rPr/>
      </w:pPr>
      <w:r>
        <w:rPr>
          <w:sz w:val="22"/>
          <w:szCs w:val="22"/>
        </w:rPr>
        <w:t xml:space="preserve">Содержание обучения ПМ  </w:t>
      </w:r>
      <w:r>
        <w:rPr>
          <w:sz w:val="22"/>
          <w:szCs w:val="22"/>
          <w:u w:val="single"/>
        </w:rPr>
        <w:t>__</w:t>
      </w:r>
      <w:r>
        <w:rPr>
          <w:b/>
          <w:sz w:val="22"/>
          <w:szCs w:val="22"/>
          <w:u w:val="single"/>
        </w:rPr>
        <w:t xml:space="preserve"> ПМ  </w:t>
      </w:r>
      <w:r>
        <w:rPr>
          <w:sz w:val="22"/>
          <w:szCs w:val="22"/>
          <w:u w:val="single"/>
        </w:rPr>
        <w:t>03 «</w:t>
      </w:r>
      <w:r>
        <w:rPr>
          <w:color w:val="333333"/>
          <w:sz w:val="22"/>
          <w:szCs w:val="22"/>
        </w:rPr>
        <w:t>Оказание доврачебной медицинской помощи при неотложных состояниях и экстремальных состояниях</w:t>
      </w:r>
      <w:r>
        <w:rPr>
          <w:sz w:val="22"/>
          <w:szCs w:val="22"/>
          <w:u w:val="single"/>
        </w:rPr>
        <w:t>» МДК 03.02  Медицина катастроф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именование учебной дисциплины / ПМ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51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918"/>
        <w:gridCol w:w="433"/>
        <w:gridCol w:w="924"/>
        <w:gridCol w:w="1056"/>
        <w:gridCol w:w="929"/>
        <w:gridCol w:w="1134"/>
        <w:gridCol w:w="2551"/>
        <w:gridCol w:w="2410"/>
        <w:gridCol w:w="1076"/>
        <w:gridCol w:w="1050"/>
        <w:gridCol w:w="993"/>
      </w:tblGrid>
      <w:tr>
        <w:trPr>
          <w:trHeight w:val="737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№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занятия по КТП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зделов и тем УД/ПМ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часов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занятия и №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лекция, урок, практическое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нятие)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тоды контроля  результатов освоения   </w:t>
            </w:r>
          </w:p>
        </w:tc>
        <w:tc>
          <w:tcPr>
            <w:tcW w:w="7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ультаты освоения учебной дисциплины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роведени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ние на самоподготовку, список литературы в соответствии с требованиям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С в часах</w:t>
            </w:r>
          </w:p>
        </w:tc>
      </w:tr>
      <w:tr>
        <w:trPr>
          <w:trHeight w:val="2287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е и профессиональные  компетенции (ко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й опы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ния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деятельности Единой государственной системы предупреждения и ликвидации ЧС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№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Тестирование, устный опрос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К – 1-8, 12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К – 3.7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ПК – 3.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 xml:space="preserve">Применения основных понятий при организации </w:t>
            </w:r>
            <w:r>
              <w:rPr>
                <w:sz w:val="22"/>
                <w:szCs w:val="22"/>
              </w:rPr>
              <w:t>оказания экстренной медицинской помощи у условия Ч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Определять основные мероприятия по предупреждению и ликвидации Ч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ивать эффективность оказания неотложной медицинской помощ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1. Общую характеристика ЧС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нятия и определения катастроф (катастрофа, авария, очаг катастрофы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лассификацию ЧС (по виду источника, масштабам катастроф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Основные поражающие факто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Определение, задачи, построения службы ЕГСЧС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каби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.И. Сахно 15-33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И.П. Левчук 9-25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дачи и основы деятельности Всероссийской службы медицины катастроф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Тестирование, устный опрос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К – 1-8, 12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К – 3.7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К – 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 xml:space="preserve">Использования основных понятий при организации </w:t>
            </w:r>
            <w:r>
              <w:rPr>
                <w:sz w:val="22"/>
                <w:szCs w:val="22"/>
              </w:rPr>
              <w:t>оказания экстренной медицинской помощи у условия Ч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овывать работу команды по оказанию неотложной медицинской помощи пациента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 Определение и задачи службы МК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 Формирования и учреждения службы М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3. Режим функционирования службы ЧС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каби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.И. Сахно 36-50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.П. Левчук 28-46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защиты населения в условиях ЧС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Тестирование, устный опрос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К – 1-8, 12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К – 3.7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К – 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я организационных мероприятий по укрытию и эвакуации населен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ьзоваться коллективными средствами защиты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-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1. Оповещение населения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ind w:left="-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 Характеристику и классификацию защитных сооружений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ind w:left="-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 Режим защиты (поведения) населения  (режим противорадиационной защиты, режим противохимической защиты, режим противобактериальной защиты)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4. Организацию эвакуационных мероприяти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лассификацию эвакуации населения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каби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.И. Сахно 87-1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И.П. Левчук 131-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и средства индивидуальной защиты населения в условиях ЧС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№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Тестирование, устный опрос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К – 1-8, 12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К – 3.7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К – 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ться индивидуальными средствами защиты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0" w:firstLine="1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и классификацию: </w:t>
            </w:r>
          </w:p>
          <w:p>
            <w:pPr>
              <w:pStyle w:val="Normal"/>
              <w:ind w:left="-140" w:firstLine="1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медицинских средств индивидуальной защиты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средств защиты органов дых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редства защиты кожи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каби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И.И. Сахно 87-1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И.П. Левчук 141-1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менение коллективных и индивидуальных средств защиты населения в условиях ЧС.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й опрос Выполнение практических задани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К – 1-8, 12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К – 3.7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К – 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ования коллективных  и индивидуальных средств и защит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true"/>
              <w:ind w:left="7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табельные медицинские средства индивидуальной защи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Использовать шприц-тюбик.</w:t>
            </w:r>
          </w:p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Использовать противохимический пакет.</w:t>
            </w:r>
          </w:p>
          <w:p>
            <w:pPr>
              <w:pStyle w:val="Normal"/>
              <w:ind w:right="7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Осуществлять подборку  противогаз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Надевать фильтрующий противогаза на себ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Надевать фильтрующий противогаза на пострадавшего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0" w:firstLine="1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Медицинские средства индивидуальной защиты – аптечка индивидуальная (АИ-4); индивидуальный противохимический пакет (ИПП); перевязочный пакет индивидуальный (ПП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редства защиты органов дыхания – фильтрующий противогаз (ГП-5); респираторы – (Р-2); простейшие средства (ВМП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редства защиты кожи – изолирующий костюм (Л-1); подручные средства защиты кож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.И. Сахно 118-1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И.П. Левчук 131-1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я лечебно-эвакуационного обеспечения населения в условиях Ч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№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К – 1-8, 12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К – 3.7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К – 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я тяжести состояния пациента и имеющегося ведущего синдро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чать пациентов само - и взаимопомощ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ущность системы лечебно-эвакуационного обеспеч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Этапы медицинской эвакуации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 Объем и виды медицинской помощи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 Развертывание и организация работы  этапов медицинской эвакуации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каби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И.И. Сахно  152-164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П. Левчук 46-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.  Основы медицинской сортировки пораженных в условиях Ч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К – 1-8, 12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К – 3.7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К – 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я тяжести состояния пациента и имеющегося ведущего синдро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ить медицинскую сортировку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ую медицинскую, доврачебную помощь в чрезвычайных ситуациях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Принципы  медицинской сортировки пораженных в условиях  ЧС</w:t>
            </w:r>
            <w:r>
              <w:rPr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иды медицинской сортировки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 Сортировочные признаки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 Сортировочные групп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равила заполнения и ведения медицинской документации на догоспитальном этапе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каби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>И.И. Сахно   181-18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П. Левчук 60-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я подготовки лечебно-профилактических учреждений к работе в условиях ЧС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Лечебно-эвакуационное обеспечение населения в чрезвычайных ситуациях.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. №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й опрос Выполнение практических зада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итуационных задач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К – 1-8, 12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К – 3.7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К – 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я тяжести состояния пациента и имеющегося ведущего синдро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eastAsia="en-US"/>
              </w:rPr>
              <w:t xml:space="preserve"> Определять объем оказания первой медицинской помощи, доврачебной помощи, первой врачебной помощи, квалифицированной помощи, специализированной помощи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 Определять сортировочную групп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3. Определять эвакуационное предназна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словия, определяющие систему лечебно-эвакуационного обеспеч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. Основные требования лечебно-эвакуационного обеспечения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Этапы медицинской эва</w:t>
              <w:softHyphen/>
              <w:t xml:space="preserve">куаци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Особенности медицинской сортировки пораженных (больных) в условиях ЧС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Особенности медицинской эвакуации пораженных (боль</w:t>
              <w:softHyphen/>
              <w:t>ных) в условиях ЧС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каби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И.И. Сахно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152-164;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>181-18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П. Левчук 60-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Организация медико-санитарного обеспечения эвакуации населения в условиях ЧС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№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Тестирование, устный опрос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К – 1-8, 12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К – 3.7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К – 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я действия подвижного противоэпидемического отряд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основные санитарно-гигиенические мероприятия в условиях Ч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поло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анитарно-гигиенические  мероприятия при эвакуации населения и в местах его размещения (расселения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еблагоприятные санитарно-гигиенические условия, которые создаются в очагах катастро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Основы организации оказания медицинской помощи при эваку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каби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.И. Сахно 129-1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П. Левчук 180-1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 Организация противоэпидемического обеспечения  в условиях ЧС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№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Тестирование, устный опрос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К – 1-8, 12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К – 3.7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К – 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я действия подвижного противоэпидемического отряд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основные противоэпидемические мероприятия в условиях Ч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Санитарно-гигиенические мероприятия в очагах катастроф: санитарно-эпидемиологическая разведка, гигиена размещения, гигиена питания, гигиена водоснабж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нятие об эпидем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отивоэпидемические мероприятия: разведка, обсервация, каранти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Экстренную профилактика инфекционных заболеваний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каби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.И. Сахно 129-1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П. Левчук 182-1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0 Медико-санитарное обес</w:t>
              <w:softHyphen/>
              <w:t>печение при ликвидации последствий химические аварий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№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Тестирование, устный опрос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К – 1-8, 12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К – 3.7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К – 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я показаний к госпитализации и осуществления транспортировки пациента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основные мероприятия оказания экстренной медицинской помощи при  поражениях АХ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Характеристику химических ава</w:t>
              <w:softHyphen/>
              <w:t>р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Характе</w:t>
              <w:softHyphen/>
              <w:t>ристику медико-санитарных последств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сновные мероприятия по организации и оказанию меди</w:t>
              <w:softHyphen/>
              <w:t>цинской помощи пораженным в очаг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 Ликвидацию медико-санитарных последствий транспортных аварий при перевозке химически опасных грузов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каби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.И. Сахно 341-3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П. Левчук 68-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1 Медико-санитарное обес</w:t>
              <w:softHyphen/>
              <w:t>печение при ликвидации последствий  радиационные аварий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№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Тестирование, устный опрос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К – 1-8, 12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К – 3.7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К – 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я показаний к госпитализации и осуществления транспортировки пациента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основные мероприятия оказания экстренной медицинской в зоне радиационного пора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-3" w:leader="none"/>
              </w:tabs>
              <w:autoSpaceDE w:val="true"/>
              <w:ind w:left="-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ую характеристику ра</w:t>
              <w:softHyphen/>
              <w:t>диационных аварий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-3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ражающие факторы радиационных ава</w:t>
              <w:softHyphen/>
              <w:t>рий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-3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Характе</w:t>
              <w:softHyphen/>
              <w:t>ристику медико-санитарных последствий радиационных ава</w:t>
              <w:softHyphen/>
              <w:t>р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Основы медицинского обеспечения при ликвидации по</w:t>
              <w:softHyphen/>
              <w:t>следствий радиационных аварий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каби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.И. Сахно 311-3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П. Левчук 68-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 Медико-санитарное обеспечение населения при ЧС транспортного и дорожно-транспортного характера, пожарах и террористических акт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№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Тестирование, устный опрос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К – 1-8, 12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К – 3.7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К – 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я экстренной медицинской помощи при различных видах поврежде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я показаний к госпитализации и осуществления транспортировки пациента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основные мероприятия оказания экстренной медицинской помощи при  ЧС транспортного и дорожно-транспортного характера, пожарах и террористических акт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 Медико-тактическая характеристику транспортных и дорожно-транспортных ЧС.</w:t>
            </w:r>
          </w:p>
          <w:p>
            <w:pPr>
              <w:pStyle w:val="Normal"/>
              <w:ind w:left="-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2. Медико-тактическая характеристику чрезвычайных ситуаций при взрывах, пожарах и террористических акта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рганизацию медицинского обеспечения при ЧС на транспортных, дорожно-транспортных объектах, при взрывах и пожар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Основы медико-санитарного  обеспечения при ликвидации по</w:t>
              <w:softHyphen/>
              <w:t xml:space="preserve">следствий </w:t>
            </w:r>
            <w:r>
              <w:rPr>
                <w:sz w:val="22"/>
                <w:szCs w:val="22"/>
                <w:lang w:eastAsia="en-US"/>
              </w:rPr>
              <w:t>террористических актов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каби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П. Левчук 87-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азание медицинской помощи на догоспитальном этапе с поражениями аварийно-химически опасными веществами. и  очаге ядерного поражения.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актическое за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ый опро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итуационных задач Демонстрация выполнения манипуляций, алгоритмов оказания доврачебной медицинской помощ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К – 1-8, 12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К – 3.7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К – 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я тяжести состояния пациента и имеющегося ведущего синдрома у пострадавших при ЧС транспортного характе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я экстренной медицинской помощи при различных видах поврежде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я показаний к госпитализации и осуществления транспортировки пациента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 Определять алгоритм оказания первой медицинской помощи в очаге поражениях АХОВ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 Определять алгоритм оказания первой медицинской помощи в очаге радиационного  пораже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3. </w:t>
            </w:r>
            <w:r>
              <w:rPr>
                <w:sz w:val="22"/>
                <w:szCs w:val="22"/>
              </w:rPr>
              <w:t>Уметь заполнять  ПМК ГО, сопроводительный лист для пораженного в ЧС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>
                <w:sz w:val="22"/>
                <w:szCs w:val="22"/>
              </w:rPr>
              <w:t xml:space="preserve">.  </w:t>
            </w:r>
            <w:r>
              <w:rPr>
                <w:sz w:val="22"/>
                <w:szCs w:val="22"/>
                <w:lang w:eastAsia="en-US"/>
              </w:rPr>
              <w:t>1. Острые отравления фосфорорганическими соединениями.</w:t>
            </w:r>
          </w:p>
          <w:p>
            <w:pPr>
              <w:pStyle w:val="Normal"/>
              <w:ind w:left="-18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 Острое отравлении аммиаком.</w:t>
            </w:r>
          </w:p>
          <w:p>
            <w:pPr>
              <w:pStyle w:val="Normal"/>
              <w:ind w:left="-18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 Острое отравление хлором.</w:t>
            </w:r>
          </w:p>
          <w:p>
            <w:pPr>
              <w:pStyle w:val="Normal"/>
              <w:ind w:left="-18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 Острое отравление угарным газ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5. Отравление кислотами и щелочами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 Характеристику зон радиоактивного загряз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7. Лучевые поражения при общем внешнем облучени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П. Левчук 87-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3 Медико-санитарное обеспечение населения при пожарах и террористических акт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4 Организация оказания медицинской помощи населению в очагах поражения военного времени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 Медико-санитарное обеспечение при ликвидации последствий природных катастро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№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Тестирование, устный опрос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К – 1-8, 12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К – 3.7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К – 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я экстренной медицинской помощи при различных видах поврежде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я показаний к госпитализации и осуществления транспортировки пациента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основные мероприятия оказания экстренной медицинской помощи при  ликвидации последствий природных катастро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Характеристику природных катастроф (землетрясения, наводнения, бури, ураганы, циклоны, смерчи, селевые потоки, снежные лавины, лесные и торфяные пожа</w:t>
              <w:softHyphen/>
              <w:t>ры).</w:t>
            </w:r>
          </w:p>
          <w:p>
            <w:pPr>
              <w:pStyle w:val="Normal"/>
              <w:ind w:left="-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. Характе</w:t>
              <w:softHyphen/>
              <w:t>ристику медико-санитарных последствий природных катастро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Основы медико-санитарного  обеспечения при ликвидации по</w:t>
              <w:softHyphen/>
              <w:t>следствий природных катастроф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каби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.И. Сахно 284-3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П. Левчук 98-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травмирующие факторы и особенности развития нервно-психических расстройств в условиях ЧС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№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Тестирование, устный опрос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К – 1-8, 12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К – 3.7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К – 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я экстренной медицинской помощи при реактивных психозах и панических реакция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ind w:lef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ить профилактику и устранение панических реакций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 Стадии эмоционального и физиологического состояния людей в условиях ЧС.</w:t>
            </w:r>
          </w:p>
          <w:p>
            <w:pPr>
              <w:pStyle w:val="Normal"/>
              <w:ind w:left="-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 Медико-психологическую  защиту населения и спасателей в условиях Ч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3. Профилактика и устранение панических реакций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каби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П. Левчук 154-1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ервой медицинской помощи пораженным в очагах катастроф с механической травмой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ервой медицинской помощи пораженным в очагах катастроф с термической травмой, кровопотерей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>№</w:t>
            </w:r>
            <w:r>
              <w:rPr>
                <w:rFonts w:eastAsia="Times New Roman"/>
                <w:color w:val="FF6600"/>
                <w:sz w:val="22"/>
                <w:szCs w:val="22"/>
              </w:rPr>
              <w:t xml:space="preserve"> </w:t>
            </w:r>
            <w:r>
              <w:rPr>
                <w:color w:val="FF6600"/>
                <w:sz w:val="22"/>
                <w:szCs w:val="22"/>
              </w:rPr>
              <w:t>14 Организация первой медицинской помощи пораженным в очагах катастроф с угрожающими жизни состояниями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>Лекц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2"/>
                <w:szCs w:val="22"/>
                <w:lang w:eastAsia="en-US"/>
              </w:rPr>
            </w:pPr>
            <w:r>
              <w:rPr>
                <w:color w:val="FF6600"/>
                <w:sz w:val="22"/>
                <w:szCs w:val="22"/>
                <w:lang w:eastAsia="en-US"/>
              </w:rPr>
              <w:t xml:space="preserve">Тестирование, устный опрос </w:t>
            </w:r>
          </w:p>
          <w:p>
            <w:pPr>
              <w:pStyle w:val="Normal"/>
              <w:jc w:val="center"/>
              <w:rPr>
                <w:color w:val="FF6600"/>
                <w:sz w:val="22"/>
                <w:szCs w:val="22"/>
                <w:lang w:eastAsia="en-US"/>
              </w:rPr>
            </w:pPr>
            <w:r>
              <w:rPr>
                <w:color w:val="FF6600"/>
                <w:sz w:val="22"/>
                <w:szCs w:val="22"/>
                <w:lang w:eastAsia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6600"/>
                <w:sz w:val="22"/>
                <w:szCs w:val="22"/>
                <w:lang w:eastAsia="en-US"/>
              </w:rPr>
            </w:pPr>
            <w:r>
              <w:rPr>
                <w:color w:val="FF6600"/>
                <w:sz w:val="22"/>
                <w:szCs w:val="22"/>
                <w:lang w:eastAsia="en-US"/>
              </w:rPr>
              <w:t>ОК – 1-8, 12</w:t>
            </w:r>
          </w:p>
          <w:p>
            <w:pPr>
              <w:pStyle w:val="Normal"/>
              <w:jc w:val="both"/>
              <w:rPr>
                <w:color w:val="FF6600"/>
                <w:sz w:val="22"/>
                <w:szCs w:val="22"/>
                <w:lang w:eastAsia="en-US"/>
              </w:rPr>
            </w:pPr>
            <w:r>
              <w:rPr>
                <w:color w:val="FF6600"/>
                <w:sz w:val="22"/>
                <w:szCs w:val="22"/>
                <w:lang w:eastAsia="en-US"/>
              </w:rPr>
              <w:t xml:space="preserve">ПК – 3.7  </w:t>
            </w:r>
          </w:p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  <w:lang w:eastAsia="en-US"/>
              </w:rPr>
              <w:t>ПК – 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>Оказания экстренной медицинской помощи при различных видах повреждений;</w:t>
            </w:r>
          </w:p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Определения показаний к госпитализации и осуществления транспортировки пациента; </w:t>
            </w:r>
          </w:p>
          <w:p>
            <w:pPr>
              <w:pStyle w:val="Normal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>Определять основные мероприятия оказания экстренной медицинской помощи с угрожающими жизни состоян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6600"/>
                <w:sz w:val="22"/>
                <w:szCs w:val="22"/>
              </w:rPr>
              <w:t>1. Основы организации оказания первой медицинской помощи пострадавшим с термической и механической травмой (</w:t>
            </w:r>
            <w:r>
              <w:rPr>
                <w:color w:val="FF6600"/>
                <w:sz w:val="22"/>
                <w:szCs w:val="22"/>
                <w:lang w:eastAsia="en-US"/>
              </w:rPr>
              <w:t xml:space="preserve">ЧМТ, повреждения позвоночника, повреждения живота, таза и тазовых органов, повреждения груди. повреждения лица и шеи. </w:t>
            </w:r>
          </w:p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 xml:space="preserve">2. Травматический шок. Кровотечения. </w:t>
            </w:r>
          </w:p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>3. Синдром длительного сдавливания.</w:t>
            </w:r>
          </w:p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>4. Критерии оценки тяжести состояния пострадавших на месте происшествия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>Учебный каби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2"/>
                <w:szCs w:val="22"/>
                <w:lang w:eastAsia="en-US"/>
              </w:rPr>
            </w:pPr>
            <w:r>
              <w:rPr>
                <w:color w:val="FF6600"/>
                <w:sz w:val="22"/>
                <w:szCs w:val="22"/>
                <w:lang w:eastAsia="en-US"/>
              </w:rPr>
              <w:t>Г.С. Ястребов 246-297</w:t>
            </w:r>
          </w:p>
          <w:p>
            <w:pPr>
              <w:pStyle w:val="Normal"/>
              <w:rPr>
                <w:color w:val="FF6600"/>
                <w:sz w:val="22"/>
                <w:szCs w:val="22"/>
                <w:lang w:eastAsia="en-US"/>
              </w:rPr>
            </w:pPr>
            <w:r>
              <w:rPr>
                <w:color w:val="FF6600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>2</w:t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ервой медицинской помощи пострадавшим с угрожающими жизни состояниями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. №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ый опро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итуационных задач Демонстрация выполнения манипуляций, алгоритмов оказания доврачебной медицинской помощ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К – 1-8, 12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К – 3.7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К – 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я тяжести состояния пациента и имеющегося ведущего синдрома у пострадавших с термической травм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я экстренной медицинской помощи при различных видах повреждений; Определения показаний к госпитализации и осуществления транспортировки пациента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пределять алгоритм первичного осмотра пострадавши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оводить мероприятия по восстановлению и поддержанию жизнедеятельности организма при термических травмах.</w:t>
            </w:r>
          </w:p>
          <w:p>
            <w:pPr>
              <w:pStyle w:val="Normal"/>
              <w:ind w:firstLine="72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3. </w:t>
            </w:r>
            <w:r>
              <w:rPr>
                <w:spacing w:val="-4"/>
                <w:sz w:val="22"/>
                <w:szCs w:val="22"/>
              </w:rPr>
              <w:t xml:space="preserve">Действовать в составе сортировочной бригады. 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 Термические ожоги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 Отморожения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С. Ястребов 246-297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Оказание первой медицинской помощи пострадавшим с механической травмой, кровопотерей.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ый опро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итуационных задач Демонстрация выполнения манипуляций, алгоритмов оказания доврачебной медицинской помощ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К – 1-8, 12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К – 3.7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К – 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я тяжести состояния пациента и имеющегося ведущего синдрома у пострадавших с механической травмой, кровопотер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я экстренной медицинской помощи при различных видах повреждений; Определения показаний к госпитализации и осуществления транспортировки пациента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пределять алгоритм первичного осмотра пострадавши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оводить мероприятия по восстановлению и поддержанию жизнедеятельности организма при неотложных состояниях самостоятельно и в бригаде.</w:t>
            </w:r>
          </w:p>
          <w:p>
            <w:pPr>
              <w:pStyle w:val="Normal"/>
              <w:ind w:firstLine="72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3. </w:t>
            </w:r>
            <w:r>
              <w:rPr>
                <w:spacing w:val="-4"/>
                <w:sz w:val="22"/>
                <w:szCs w:val="22"/>
              </w:rPr>
              <w:t xml:space="preserve">Действовать в составе сортировочной бригады. </w:t>
            </w:r>
          </w:p>
          <w:p>
            <w:pPr>
              <w:pStyle w:val="Normal"/>
              <w:ind w:firstLine="284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 ЧМТ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 Повреждения позвоночника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 Повреждения живота, таза и тазовых органов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 Повреждения груди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 Повреждения лица и шеи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. Травматический шок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. Кровотеч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9. СДС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С. Ястребов 246-297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9:53:00Z</dcterms:created>
  <dc:creator>123</dc:creator>
  <dc:description/>
  <cp:keywords/>
  <dc:language>en-US</dc:language>
  <cp:lastModifiedBy>123</cp:lastModifiedBy>
  <dcterms:modified xsi:type="dcterms:W3CDTF">2020-12-03T02:53:00Z</dcterms:modified>
  <cp:revision>34</cp:revision>
  <dc:subject/>
  <dc:title/>
</cp:coreProperties>
</file>