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группа по разработ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льцева М.А., Соловьева Т.М., Калницкий И.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641"/>
        <w:gridCol w:w="3548"/>
      </w:tblGrid>
      <w:tr>
        <w:trPr>
          <w:trHeight w:val="2266" w:hRule="atLeast"/>
        </w:trPr>
        <w:tc>
          <w:tcPr>
            <w:tcW w:w="35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OLE_LINK33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сов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ОУ гимназии №1 г. Тю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___.___.2017 г. № 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В.А. Лейс</w:t>
            </w:r>
          </w:p>
        </w:tc>
        <w:tc>
          <w:tcPr>
            <w:tcW w:w="36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сов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ОУ гимназии №1 г. Тю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__.___.2017 г. № 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А.Г.Толстогузов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ир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ек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ОУ гимназии №1 г. Тю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т __.___.2017 г. г. № 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М.А. Коло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ОГИЧЕСКИЕ И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(5-9 класс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17</w:t>
      </w:r>
    </w:p>
    <w:p>
      <w:pPr>
        <w:pStyle w:val="Normal"/>
        <w:jc w:val="center"/>
        <w:rPr>
          <w:rFonts w:ascii="Georgia" w:hAnsi="Georgia" w:cs="Times New Roman"/>
          <w:b/>
          <w:b/>
          <w:sz w:val="28"/>
          <w:szCs w:val="28"/>
        </w:rPr>
      </w:pPr>
      <w:r>
        <w:rPr>
          <w:rFonts w:cs="Times New Roman" w:ascii="Georgia" w:hAnsi="Georgia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Georgia" w:hAnsi="Georgia" w:cs="Times New Roman"/>
          <w:b/>
          <w:b/>
          <w:sz w:val="28"/>
          <w:szCs w:val="28"/>
        </w:rPr>
      </w:pPr>
      <w:r>
        <w:rPr>
          <w:rFonts w:cs="Times New Roman" w:ascii="Georgia" w:hAnsi="Georgi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базой создания рабочей программы является ряд основополагающи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б образовании в Российской Федерации» от 29.12.2012 № 273-ФЗ (в актуальной верс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каз Министерства образования и науки РФ от 17 декабря 2010 г. N 1897 «Об утверждении федерального государственного образовательного стандарта основного общего образования» (в актуальной верс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  <w:t>Письмо Департамента государственной политики в сфере воспитания детей и молодежи от 14.12.2015 г. №09-3564 «О внеурочной деятельности и реализации дополнительных общеобразовательных програм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внеурочной деятельности общеинтеллектуального направления «Логические игры» в рамках ФГОС основного общего образования разработана на основе программы под редакцией М.С. Цветковой, О.Б. Богомоловой, Н.Н. Самыкиной «Решение нестандартных задач (5-6, 7-9 классы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сквозной характер, так как продолжает курс «Логические игры», реализуемый в 1-4 классах, и имеет продолжение в курсе «Логические игры» для 10-11 клас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разовательная деятельность направлена на достижение планируемых результатов освоения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основного общего образования МАОУ гимназии № 1 города Тюмени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осуществляется в формах, отличных от классно-уроч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74 часа (из расчёта 1 час в неделю для 5, 6, 7, 8, 9 классов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5 класс: 35 часов (1 ч. в недел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6 класс: 35 часов (1 ч. в недел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7 класс: 35 часов (1 ч. в недел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8 класс: 35 часов (1 ч. в недел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 класс: 34 часа (1 ч. в неделю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 – 40 мину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учитываются индивидуальные особенности детей, в том числе детей с ограниченными возможностями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и освоении программы детьми с тяжелыми нарушениями речи, задержкой психического развития, умственной отсталостью, иными образовательными потребностями следует обеспеч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ие в начале работы этапа общей организации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аптирование инструкции с учетом особых образовательных потребностей и индивидуальных трудностей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ощение формулировок по грамматическому и семантическому оформ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адаптирование текста задания с учетом особых образовательных потребностей и индивидуальных трудностей обучающихся  (более крупный шрифт, четкое отграничение одного задания от другого; упрощение формулировок задания по грамматическому и семантическому оформлению и др.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времени на выполнение заданий;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организации короткого перерыва (10-15 мин) при нарастании в поведении ребенка проявлений утомления, истощени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стимость негативных реакций со стороны педагога, создание ситуаций, приводящих к эмоциональному травмированию ребенка.</w:t>
      </w:r>
    </w:p>
    <w:p>
      <w:pPr>
        <w:pStyle w:val="Style19"/>
        <w:suppressAutoHyphens w:val="tru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Логические игры» сохраняет концептуальные идеи программы М.С. Цветковой, О.Б. Богомоловой, Н.Н. Самыкиной «Решение нестандартных задач (5-6,7-9 классы)», изменяя лишь количество часов и формы организации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го учебного курса является обучение решению нестандартных задач по математике и информатике, а также подготовка к участию в олимпиадах по указанным предме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Общая характеристика учебного 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стью творческой личности является устойчивое умение (превращенное в привычку) икать наилучшее решение проблемы. Это относиться и к любым задач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неординарных, нестандартных задач для учащихся основной школы сконцентрировано в математике. В различных математических книгах, посвященных олимпиадным задачам, дается их обзор с решением и без них, в ряде случае разбирается методика решения. Однако сам мыслительный процесс поиска решения задачи, как правило, не отражается, и у учителя возникает вопрос: как «додуматься» до решения задачи? Другой не менее важный вопрос, на который необходимо обращать внимание при обучении решению нестандартных задач: каковы составляющие мыслительного процесса от «прочтения» задачи до ее решения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ешать нестандартные задачи - интересная, но и достаточно непростая работа, которая предполагает применение знаний по педагогике, методике и психологии, личного творчества и многого другого. Решение нестандартных задач соотносится с творчеством личности, поэтому чем больше учтено существенных элементов, входящий в процесс творчества, тем успешнее будет достигнута ц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жде всего необходимо познакомиться с идеями и механизмом, лежащими в основе творчества, необходимого для решения нестандартных задач, получить представление о новом подходе к обучению и познакомиться с методикой достижения значимых результатов. А далее на примере достаточно большого числа олимпиадных задач разобрать различные приемы решений, для которых вычленены и обобщены их особенности. Так, с прослеживанием связи творческого процесса и процесса нестандартной задачи рассматриваются такие компоненты творчества, как научные знания, творческое мышление, а также такие качества, без которых немыслимо творчество, как анализ, синтез и умение предвидеть (прогнозировать, экстраполировать имеющиеся знания на еще не познанную ситуац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необходимо уделять возрастным особенностям восприятия учебного материала, а также принципам организации занятий по развитию творческого мышления при решении нестандартных и олимпиадных задач у учащихся с 5 по 9 классы, включая систематизацию самих нестандартны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го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редлагаемой программы учебного курса в составе основной образовательной программы ориентирована на существующую информационно-образовательную среду школы. Информационно-образовательная среда образовательной организации включает комплекс информационно-образовательных ресурсов, в том числе цифровые образовательные ресурсы, совокупность технологических средств информационных и коммуникационных технологий: компьютеры и иное ИКТ-оборудование, коммуникационные кана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деятельности обучающихся при использовании данной программы является поисково-исследовательский подход при решении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курса 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рифметика</w:t>
      </w:r>
    </w:p>
    <w:p>
      <w:pPr>
        <w:pStyle w:val="Normal"/>
        <w:widowControl/>
        <w:shd w:fill="FFFFFF" w:val="clear"/>
        <w:autoSpaceDE w:val="true"/>
        <w:spacing w:before="0" w:after="1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стного счёта. Числовые ребусы. Делимость и остатки. Проценты. Десятичная система счисления. Числовые неравенства и оценки.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еометрия </w:t>
      </w:r>
    </w:p>
    <w:p>
      <w:pPr>
        <w:pStyle w:val="Normal"/>
        <w:widowControl/>
        <w:shd w:fill="FFFFFF" w:val="clear"/>
        <w:autoSpaceDE w:val="true"/>
        <w:spacing w:before="0" w:after="1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разрезание, перекладывание и построение фигур. Вычисление площадей фигур разбиением на части и дополнением.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гика </w:t>
      </w:r>
    </w:p>
    <w:p>
      <w:pPr>
        <w:pStyle w:val="Normal"/>
        <w:widowControl/>
        <w:shd w:fill="FFFFFF" w:val="clear"/>
        <w:autoSpaceDE w:val="true"/>
        <w:spacing w:before="0" w:after="1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таблицы. Переливание. Взвешивание. Популярные и классические логические задачи. Раскраски: шахматная раскраска, замощения. Игры: игры-шутки; выигрышные позиции; симметрия и копирование действий противника.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</w:t>
      </w:r>
    </w:p>
    <w:p>
      <w:pPr>
        <w:pStyle w:val="Style20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ные задачи на движение. </w:t>
      </w:r>
    </w:p>
    <w:p>
      <w:pPr>
        <w:pStyle w:val="Style20"/>
        <w:shd w:fill="FFFFFF" w:val="clear"/>
        <w:spacing w:before="0" w:after="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бинаторика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иал. </w:t>
      </w:r>
    </w:p>
    <w:p>
      <w:pPr>
        <w:pStyle w:val="Style20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ифметика 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делимости. Последняя цифра степени. Арифметические конструкции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еометрия </w:t>
      </w:r>
    </w:p>
    <w:p>
      <w:pPr>
        <w:pStyle w:val="Style20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на построение с идеей симметрии. Неравенство треугольника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гика </w:t>
      </w:r>
    </w:p>
    <w:p>
      <w:pPr>
        <w:pStyle w:val="Style20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>Принцип Дирихле: принцип переполнения и незаполнения; доказательства от противного; конструирование «ящиков». Чётность: делимость на 2; чередование; парность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гебра </w:t>
      </w:r>
    </w:p>
    <w:p>
      <w:pPr>
        <w:pStyle w:val="Style20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Разность квадратов: устный счёт; задачи на экстремум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 </w:t>
      </w:r>
    </w:p>
    <w:p>
      <w:pPr>
        <w:pStyle w:val="Style20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на совместную работу. Суммирование последовательностей: арифметическая прогрессия; геометрическая прогрессия со знаменателем 2 и ½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 множеств </w:t>
      </w:r>
    </w:p>
    <w:p>
      <w:pPr>
        <w:pStyle w:val="Style20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Булевы операции на множествах. Формула включений и исключений.</w:t>
      </w:r>
    </w:p>
    <w:p>
      <w:pPr>
        <w:pStyle w:val="Style20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бинаторика </w:t>
      </w:r>
    </w:p>
    <w:p>
      <w:pPr>
        <w:pStyle w:val="Style20"/>
        <w:shd w:fill="FFFFFF" w:val="clear"/>
        <w:spacing w:before="0" w:after="150"/>
        <w:ind w:firstLine="567"/>
        <w:rPr>
          <w:sz w:val="28"/>
          <w:szCs w:val="28"/>
        </w:rPr>
      </w:pPr>
      <w:r>
        <w:rPr>
          <w:sz w:val="28"/>
          <w:szCs w:val="28"/>
        </w:rPr>
        <w:t>Правило произведения и суммы. Правило дополнения. Правило кратного подсчё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дсчета. Признаки делимости на 9 и 11. Числовые ребусы. Делимость и остатки. Остатки квадратов. Проценты. Десятичная система счисления. Разложение на простые множител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перекладывание и построение фигур. Задачи на построение с идеей симмет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енство треугольника. Против большего угла лежит большая сторона. Вычисление площадей фигур разбиением на части и дополн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таблицы. Взвешивания. Популярные и классические логические зада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рихле: 1) доказательство от противного; 2) конструирование «ящиков»; 3) с дополнительными ограничениями; 4) в связи с делимостью и остатками; 5) разбиение на ячейки (например, на шахматной доск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: 1) шахматная раскраска; 2) замощения; 3) виды раскрас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: 1) игры-шутки; 2) выигрышные позиции; 3) симметрия и копирование действий противник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ь квадратов: 1) устный счет; 2) задачи на экстрему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суммы. Выделение полного квадра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ложение многочленов на множители: 1) группировкой; 2) по формулам сокращённого умнож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ые задачи на движение. Задачи на совместную работу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множест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евы операции на множествах. Формула включений и исключени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атори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произведения. Выборки с повторениями и без. Правило дополнения. Правило подсче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и сочетания. Четность и сумма ребер. Эйлеровы графы. Ориентированные граф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 в арифметике. Преобразование арифметических выражений. Бесконечные десятичные дроби и иррациональные числа. Арифметические констру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лной индукции: 1)  разные задачи и схемы; 2) суммирование последовательностей; 3) доказательство неравенств; 4) делимость; 5) индукция в геометри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на перекладывание и построение фигур. Площадь треугольника и многоугольников. Доказательство через обратную теорему. Свойства треугольника, параллелограмма, трапеци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таблицы. Взвеш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рихле: 1) доказательство от противного; 2) конструирование «ящиков»; 3) с дополнительными ограничениями; 4) в связи с делимостью и остатками; 5) разбиение на ячейки (например, на шахматной доск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ность: 1) делимость на 2; 2) парность; 3) сумма; 4) метод сужения объекта; 5) правило крайнего; 6) полувариант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сть квадратов: задачи на экстрему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суммы и разности: 1) выделение полного квадрата; 2) неравенство Коши для двух чисел; 3) доказательство неравенств и решение уравнений с несколькими неизвестными выделением полного квадр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ие многочленов на множители: 1) группировкой; 2) по формулам сокращенного умн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дратный трехчлен: 1) критерии кратности корня; 2) теорема Вие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совместную работу. Задачи на составление уравн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ирование последовательностей: 1) арифметическая прогрессия; 2) геометрическая прогрессия; 3) метод разложения на разность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множест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а включений и исключений. Булевы операции на множеств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атори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произведения. Выборки с повторениями и без. Правило дополнения. Правило кратного подсче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ность. Формула Эйлера. Связные графы. Ориентированные графы. Эйлеровы графы. Гамильтоновы граф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Евклида вычисления Н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равнений в целых и натуральных числах: 1) метод перебора и разложение на множители; 2) сравнения по модулю; 3)замена неизвестной; 4) неравенства и оценки. Метод полной индукци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в треугольнике. Подобные фигуры. Площадь треугольника и многоугольников. Окружность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: 1) шахматная доска; 2) замощения; 3) видя раскрасок;             4) чет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рианты: 1) делимость; 2) сумма или другая функция переменных;       3) правило крайнего; 4) полувариант; 5) четность; 6) метод сужения объек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: 1) игры-шутки; 2) выигрышные позиции; 3) симметрия и копирование действий противник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сть квадратов: задачи на экстремум. Квадрат суммы и разности:      1) выделение полного квадрата; 2) неравенство Коши для двух чисел;                3) доказательство неравенств и решение уравнений с несколькими неизвестными выделением полного квадрата. Алгебраические тождества: треугольник Паскал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разложения на разность. Задачи на совместную работу. Разные задачи на движение. Задачи на составление уравнений. Идея непрерывности при решении задач на существование. Числа Фибонач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множест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евы операции на множествах. Мощность множества; счетные множества и континуу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атори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произведения. Выборки с повторениями и без. Размещения и сочетания. Свойства сочетани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леровы графы. Связные графы. Деревья. Теорема Рамсея о попарно знаком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9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ind w:left="29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5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5966"/>
        <w:gridCol w:w="163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устного с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ебу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и остат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ая система счис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ая система счисления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 и оцен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 и оценки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готовка к арифметическому квес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рифметический кве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резание, перекладывание и построение фигу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зрезание, перекладывание и построение фигур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ей фигур разбиением на части и дополнени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ей фигур разбиением на части и дополнением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таблиц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таблицы (практикум №1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таблицы (практикум №2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ивание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ные и классические логические задач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ные и классические логические задачи (математические соревновани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аски: шахматная раскраска, замощ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: шахматная раскраска, замощения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игры-шутки; выигрышные позиции; симметрия и копирование действий против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игры-шутки; выигрышные позиции; симметрия и копирование действий противника (квес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 на движ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 на движение (практикум № 1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 на движение (практикум № 2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тор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иал (практикум № 1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иал (практикум № 2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математическому квес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ве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6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5966"/>
        <w:gridCol w:w="163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степе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степени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рифметические констру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рифметические конструкции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дачи на построение с идеей симмет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дачи на построение с идеей симметрии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равенство треуголь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равенство треугольника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ирихле: 1) принцип переполнения и незапол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ирихле: 2) доказательство от противн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ирихле: 3) конструирование «ящиков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етность: делимость на 2; черед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: делимость на 2; пар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: устный сч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: устный счет (продолжени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дачи на экстрем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вместную работу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ование последовательностей: арифметическая прогре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ование последовательностей: геометрическая прогрессия со знаменателем 2 и 1/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ование последовательностей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множе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евы операции на множеств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евы операции на множествах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включений и ис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включений и исключений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по теории множе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тор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изведения и сумм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изведения и суммы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пол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полнения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кратного подс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кратного подсчета (практику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математическому квес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ве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7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5966"/>
        <w:gridCol w:w="163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дс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делимости на 9 и 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ебу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и остат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квадр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ая система счис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ерекладывание и построение фигу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остроение с идеей симмет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о треугольника. Против большего угла лежит большая стор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ей фигур разбиением на части и дополнени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ог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таблиц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и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ые и классические логические задач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ирихле: 1) доказательство от противного; 2) конструирование «ящиков»; 3) с дополнительными ограничениями; 4) в связи с делимостью и остатками; 5) разбиение на ячейки (например, на шахматной доск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ки: 1) шахматная раскраска; 2) замощения; 3) виды раскрас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1) игры-шутки; 2) выигрышные позиции; 3) симметрия и копирование действий против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: 1) устный счет; 2) задачи на экстрем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сумм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олного квадра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многочленов на множители: 1) группировкой; 2) по формулам сокращённого умн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 на движ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множе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евы операции на множеств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включений и ис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тор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произве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ки с повторениями и бе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допол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подс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и сочет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 и сумма реб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йлеровы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ные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математический кве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8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5966"/>
        <w:gridCol w:w="163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в арифмети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рифметических выраж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конечные десятичные дроби и иррациональные чис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констру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лной индукции: 1) разные задачи и схемы; 2) суммирование последовательностей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лной индукции: 3) доказательство неравенств; 4) делимость; 5) индукция в геомет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ерекладывание и построение фигу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еугольника и многоуголь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через обратную теорем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ерекладывание и построение фиг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треугольника, параллелограмма, трапе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ог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таблиц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и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ые и классические логические задач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ирихле: 1) доказательство от противного; 2) конструирование «ящиков»; 3) с дополнительными ограничениями; 4) в связи с делимостью и остатками; 5) разбиение на ячейки (например, на шахматной доск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: 1) делимость на 2; 2) парность; 3) сумма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: 4) метод сужения объекта; 5) правило крайнего; 6) полувариан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: задачи на экстрем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суммы и разности: 1) выделение полного квадрата; 2) неравенство Коши для двух чисел; 3) доказательство неравенств и решение уравнений с несколькими неизвестными выделением полного квадра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многочленов на множители: 1) группировкой; 2) по формулам сокращенного умн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: 1) критерии кратности корня; 2) теорема Ви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ставление уравн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ование последовательностей: 1) арифметическая прогрессия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ирование последовательностей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еометрическая прогрессия; 3) метод разложения на раз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множе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включений и ис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евы операции на множеств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тор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произве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ки с повторениями и бе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допол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кратного подс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. Формула Эйле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ые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ные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йлеровы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ильтоновы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9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5966"/>
        <w:gridCol w:w="163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ме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Евклида вычисления Н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в целых и натуральных числах: 1) метод перебора и разложение на множители; 2) сравнения по модулю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в целых и натуральных числах: 3) замена неизвестной; 4) неравенства и оцен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лной инду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в треугольни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фигур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еугольника и многоуголь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ог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ки: 1) шахматная доска; 2) замощения; 3) виды раскрасок; 4) чет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рианты: 1) делимость; 2) сумма или другая функция переменных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рианты: 3) правило крайнего; 4) полувариант; 5) четность; 6) метод сужения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1) игры-шутки; 2) выигрышные позиции; 3) симметрия и копирование действий противн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: 1) делимость на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: 2) чередования; 3) пар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: задачи на экстрем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суммы и разности: 1) выделение полного квадрата; 2) неравенство Коши для двух чисе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суммы и разности: 3) доказательство неравенств и решение уравнений с несколькими неизвестными выделением полного квадра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ические тождества: треугольник Паскал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разложения на раз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вместную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задачи на движ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ставление уравн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непрерывности при решении задач на существ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Фибоначч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множе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включений и ис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множества; счетные множества и континуум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тор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произве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ки с повторениями и бе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и сочет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очета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йлеровы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ые граф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ма Рамсея о попарно знакомых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чностные, метапредметные и предметные результа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освоения учебного 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всех без исключения предметов основной школы получают дальнейшее развитие личностные регулятивные, коммуникативные и познавательно-универсальные учебные действия, учебная (общая и предметная) и общепользовательская ИКТ – компетентность обучающихся, составляющая психолого-педагогическую, инструментальную основы формирования способности и готовности к освоению систематических знаний к их самостоятельному пополнению, переносу и интеграции к способности к сотрудничеству и коммуникации, решению личностно и социально значимых проблем и воплощению решений в практику, способности к самоорганизации, саморегуляции и рефлек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данного курса в основном формируются и получают развитие следующие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планировать пути достижения цели, в том числе альтернативные, осознанно выбирать наиболее эффективные способы решения задач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оотносить свои действия с планируемыми результатами, осуществлять контроль вс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оздавать, применять и преобразовывать знаки и символы, модели и схемы для решения учебных задач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организовывать сотрудничество и совместную деятельность с учителем и сверстниками; работать индивидуально в группе: находить общее решение и разрешать конфликты на основе согласовании позиций и учета интересов; формулировать, аргументировать и отстаивать свое мнени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компетентности в области использования информационно-коммуникационных технологий (далее ИКТ -компетенц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вносится существенный вклад в развитие </w:t>
      </w:r>
      <w:r>
        <w:rPr>
          <w:rFonts w:cs="Times New Roman" w:ascii="Times New Roman" w:hAnsi="Times New Roman"/>
          <w:b/>
          <w:sz w:val="28"/>
          <w:szCs w:val="28"/>
        </w:rPr>
        <w:t>личностны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ах деятельн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развития </w:t>
      </w:r>
      <w:r>
        <w:rPr>
          <w:rFonts w:cs="Times New Roman" w:ascii="Times New Roman" w:hAnsi="Times New Roman"/>
          <w:b/>
          <w:sz w:val="28"/>
          <w:szCs w:val="28"/>
        </w:rPr>
        <w:t>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наибольшее влияние изучение курса оказывает на: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татистических закономерностях в реальном мире и о различных способах их изучения, о простейших вероятностных моделях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й формализации и структурирования информации, умение выбирать способ представления данных в соответствии с поставленной задачей – в таблицы, схемы, графики, диаграммы с использованием соответствующих программных средств обработки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rStyle w:val="Dash041e0431044b0447043d044b0439char1"/>
          <w:b/>
          <w:bCs/>
          <w:sz w:val="28"/>
          <w:szCs w:val="28"/>
        </w:rPr>
        <w:t>Планируемые результаты изучения учебного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позволяет сформировать следующие УУ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пути достижения целе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целевые приоритеты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амостоятельно контролировать свое время и управлять им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в проблемной ситуации на основе переговоров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и сравнивать различные точки зрения, прежде чем принимать решение и делать выбор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заимный контроль и оказывать в сотрудничестве необходимую взаимопомощ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м реализации проектно-исследовательской деятельност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 преобразовывать модели и схемы для решения задач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причинно-следственные связ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логическую операцию установления родовидовых отношений, ограничение понят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классификацию на основе дихотомического деления (на основе отрицан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логическое рассуждение, включающее установление причинно-следственных связе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явления, процессы, связи и отношения, выявляемые в ходе исследования.</w:t>
      </w:r>
    </w:p>
    <w:p>
      <w:pPr>
        <w:pStyle w:val="Normal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тика. Математика. Программы внеурочной деятельности для основной школы: 7-9 классы / М.С.Цветкова, О.Б.Богомолова, Н.Н.Самылкина. – М.: БИНОМ. Лаборатория знаний, 2015. – 200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розина В.В., Дильман В.Л. Механизм творчества решения нестандартных задач. – М.: БИНОМ. Лаборатория знаний. 2010.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32"/>
        </w:rPr>
      </w:pPr>
      <w:r>
        <w:rPr>
          <w:rFonts w:cs="Times New Roman" w:ascii="Times New Roman" w:hAnsi="Times New Roman"/>
          <w:spacing w:val="-6"/>
          <w:sz w:val="28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i/>
      <w:iCs/>
      <w:sz w:val="24"/>
      <w:szCs w:val="24"/>
    </w:rPr>
  </w:style>
  <w:style w:type="character" w:styleId="2">
    <w:name w:val="Основной текст с отступом 2 Знак"/>
    <w:qFormat/>
    <w:rPr>
      <w:b/>
      <w:bCs/>
      <w:i/>
      <w:iCs/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 w:val="28"/>
      <w:szCs w:val="26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45:00Z</dcterms:created>
  <dc:creator>XP GAME 2008</dc:creator>
  <dc:description/>
  <cp:keywords/>
  <dc:language>en-US</dc:language>
  <cp:lastModifiedBy>Windows User</cp:lastModifiedBy>
  <cp:lastPrinted>2017-09-22T07:44:00Z</cp:lastPrinted>
  <dcterms:modified xsi:type="dcterms:W3CDTF">2018-11-09T02:18:00Z</dcterms:modified>
  <cp:revision>6</cp:revision>
  <dc:subject/>
  <dc:title>Гуманизация современного образования потребо¬вала не только сближения школьного преподавания русского языка и литературы и усиления их практи¬ческой направленности, но и появления новых учеб¬ных предметов: словесности, стилистики, риторики</dc:title>
</cp:coreProperties>
</file>