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rFonts w:cs="yandex-sans;Times New Roman" w:ascii="yandex-sans;Times New Roman" w:hAnsi="yandex-sans;Times New Roman"/>
          <w:b/>
          <w:color w:val="000000"/>
          <w:sz w:val="36"/>
          <w:szCs w:val="36"/>
        </w:rPr>
        <w:t>МЕТОДИЧЕСКАЯ РАЗРАБОТК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к открытому классному часу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«Моя профессия – фельдшер!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ерова Альбина Вениаминовна, 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а Татьяна Владимировна, кбн, 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: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мерно сохранять и укреплять лучшие традиции, существующие в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лективе колледжа, направленные на воспитание уважения к выбранной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и и развитие творческих начал личности.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очь студентам 1 курса убедиться в правильности выбора будущей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и.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интерес студентов к будущей специальности и её социальной значим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у студентов профессиональные и общекультурные ценн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ть атмосферу эмоционального подъёма, способствующую развитию высоких моральных и нравственных качеств, необходимых медицинскому работник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знакомить студентов отделения «Лечебное дело» с происхождением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вания профессии фельдшер.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ить знания о профессии «фельдшер»; ознакомить с этапами становления професс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ствовать развитию духовно-нравственных качеств: сострадания,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лосердия, взаимопомощ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ческое оснащение:</w:t>
      </w:r>
    </w:p>
    <w:p>
      <w:pPr>
        <w:pStyle w:val="ListParagraph"/>
        <w:numPr>
          <w:ilvl w:val="0"/>
          <w:numId w:val="8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льтимедийный проекто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ьюте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крофон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он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илител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глядность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сцены и зала, костюмы участников, гирлянда из воздушных шаров, плакаты с приветствиями, цве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кционный зал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а про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 информационный классный час + презентац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ники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иректор ГАПОУ РБМК им. Э.Р. Раднаева – Замбалова С.Д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ведующий отделением «Лечебное дело» - Кузнецова О.Г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уденты 2 курсов отделения «Лечебное дело»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арший фельдшер -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ельдшера СМП -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ускники РБМК им. Э.Р.Раданева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подаватели, классные руководители 123, 124 групп – Демидова Т.В., Немерова А.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проведен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ого внеклассного мероприятия «Моя профессия – фельдшер!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ткрывает классный час директор медицинского колледжа Замбалова С.Д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каз видеоролика «Скорая медицинская помощь г. Улан-Удэ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ступительное слово зав. лечебным отделением Кузнецовой О.Г. (Ринчиндоржиевой Л.П. – зав. первыми отделением колледжа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ценари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Гимн фельдшеров – исполняют студенты 123, 124 групп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Из истории профессии фельдшер (1 блок, 2 блок, 3 блок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Фельдшер СМП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Фельдшер ФАП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Фельдшер – лаборан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Выступления гост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Миниатюра «Вызов к больному», «Работа на ФАПе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Песня «Прорвемся, ответят фельдшера!»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ое оснащ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классного час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ценарий для ведущи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каты с высказываниями о медицинской професс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льтимедийная презентац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еоролик «СМП г. Улан-Удэ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ы песен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дготовительная работа со студентами: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знакомить студентов с темой будущего тематического классного часа, обсудить форму и время проведения, распределить обязан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формить мультимедийную презентаци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дбор видеоролик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дготовить высказывания и стихи о фельдшера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азработать сценарий и ход проведения классного час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одобрать музыкальное сопровождение классного часа (тексты песен, минус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Организовать оформление актового зала и подготовить необходимое оборудовани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цесс профессионального самоопределения охватывает длительный период жизни человека — от появления зачатков профессиональных интересов и склонностей в детском возрасте до окончательного утверждения в избранной сфере профессиональной деятельности в годы зрелости. На протяжении этого периода происходит не только собственно профессиональное, но и социальное, а вместе с тем и жизненное самоопределение личности. Каждому этапу профессионального самоопределения соответствуют определенная социальная ситуация, своя среда и атмосфера. В процессе профессионального становления личности выделяются четыре основные стадии: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профессиональных намерени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фессиональное обучение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фессиональная адаптац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астичная или полная реализация личности в профессиональном труд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ючевым моментом этого длительного процесса оказывается выбор професси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вая ситуацию выбора профессии, следует учитывать, что сам по себе выбор — это решение, затрагивающее лишь ближайшую жизненную перспективу. Он может быть осуществлен как с учетом, так и без учета отдаленных последствий принятого решения. В последнем случае выбор профессии, как достаточно конкретный жизненный план, не будет опосредован отдаленными жизненными целями. А, следовательно, как только этот план реализуется, вновь возникнет ситуация жизненной неопределенности, в которой юноша или девушка, избравшие ту или иную профессию, будут находиться в положении человека, обладающего весьма сложным и ценным «инструментом», но не представляющим себе, для чего он ему нужен и как с его помощью добиться жизненного успеха. Не случайно наиболее высокая доля неудовлетворенных профессией и предполагающих сменить ее наблюдается среди студентов первых курсов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овательно, необходимо, чтобы при выборе профессии молодой человек исходил не только из ближайшей перспективы, но обязательно согласовывал ее с отдаленными жизненными целями, которые могли бы быть реализованы благодаря труду в избранной сфере профессиональной деятельности. В связи с этим мы акцентируем внимание на проблеме согласования ближайшей и отдаленной жизненной перспективы, профессиональных планов и жизненных целей в различных сферах социальной жизнедеятельности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ценари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1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равствуйте, уважаемые преподаватели и гости нашего мероприятия!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2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ый день, уважаемые студенты! Наш классный час посвящен профессии «фельдшер». Вы сделали свой выбор и поступили в медицинский колледж. Что вы знаете о своей будущей профессии? Какие черты характера наиболее важны медработникам? На эти и многие другие вопросы ответит наш классный час «Моя профессия – фельдшер!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1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на нашем мероприятии присутствуют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иректор Республиканского базового медицинского колледжа имени Э.Р. Раднаева Замбалова Светлана Доржеевна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в. лечебным отделением Кузнецова Ольга Григорьевн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в. 1 отделения – Ринчиндоржиева Лариса Платоновн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лассный руководитель 123 группы – Демидова Т.В, классный руководитель Немерова А.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подаватели колледжа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 предоставляется директору колледжа – Замбаловой С.Д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уденты 123 и 124 групп выходят на сцену для исполнения пес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52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на экране демонстрируется видеоролик «Работа скорой помощи» и </w:t>
      </w:r>
      <w:r>
        <w:rPr>
          <w:rFonts w:cs="Times New Roman" w:ascii="Times New Roman" w:hAnsi="Times New Roman"/>
          <w:i/>
          <w:sz w:val="28"/>
          <w:szCs w:val="15"/>
        </w:rPr>
        <w:t>звучит песня «Белые халаты» в исполнении групп 123,124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 такого человека, который не сталкивался бы в своей жизни с медициной. Ведь каждый хочет прожить долгую, активную жизнь, а для этого надо предупреждать появление болезни или лечить, если она уже появилась. Медицинским работникам люди доверяют самое дорогое, что у них есть – это здоровье своё и своих близких. «Особенностью работы фельдшера является то, что он один на один находится с болью пациента, с выяснением диагноза, назначением лечения, на его плечи ложится вся ответственность за принятие решения. И от того, насколько он профессионал своего дела, зависит иногда и жизнь пациента». «Стерпится – слюбится» - это не для медицины! Если же выбор медицины оказался не случайным, можно быть уверенным, что такому человеку обеспечена интересная живая деятельность, которая будет приносить пользу людям и возвращаться благодарностью от ни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се профессии на свете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друг сложить горою на планете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, наверно, на её вершине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пыхнуло бы слово «МЕДИЦИНА»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бо, чуть не с каменного века,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было почётнее судьбы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сражаться в пламени борьбы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спасенье жизни человека!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Э. Асадов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Врачей всех — правая рука, помощник-фельдшер при леченьи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Его работа — не легка, но велики его уменья!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Он — практик редкий в медицине, и в городах, и в деревнях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В трудах всегда — и в выходные, усталость позабыв и страх…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Умеет все он, без сомненья, он в медицине — жнец и швец,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Каким бы ни было явленье — в любом явленье фельдшер спец!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15"/>
        </w:rPr>
      </w:pPr>
      <w:r>
        <w:rPr>
          <w:rFonts w:cs="Times New Roman" w:ascii="Times New Roman" w:hAnsi="Times New Roman"/>
          <w:b/>
          <w:sz w:val="28"/>
          <w:szCs w:val="15"/>
        </w:rPr>
        <w:t>Ведущий 1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Он может швы на рану класть, при родах помощь оказать,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Умеет фельдшер в стресс не впасть, врачу любому помогать,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На скорой он — незаменим, в частях военных фельдшер есть,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Любую боль рассеет в дым, и фельдшерам повсюду — честь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ая профессия имеет свою историю, но нет, пожалуй, более интересной, загадочной и полной противоречий профессии в отечественной медицине, чем профессия фельдшер.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презентация «История развития профессии»)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з истории профессии «фельдшер»..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офессия фельдшер («полевой брадобрей, цирюльник, хирург») появилась в средние века в Германии. Тогда так называли человека, оказывающего медицинскую помощь на поле сражения во время войн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первые скорая помощь, как самостоятельное учреждение появилось в 1781 году, после пожара в венском театре комической оперы. Тогда сотни пострадавших лежали перед театром на снегу и больше суток не могли получить никакой медицинской помощи, хотя в то время Вена имела много первоклассных клиник. Вся эта ужасная картина совершенно потрясла находившегося тогда на месте профессора – хирурга Рамира Мунди, который оказался беспомощным перед лицом катастрофы. На следующий же день доктор приступил к созданию добровольного Венского спасательного общества, и уже в первый год своего существования станция оказала помощь нескольким тысячам человек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скоре, подобно Венской, появились станции в Берлине, Лондоне. Их деятельность была настолько полезной и необходимой, что за короткий период в целом ряде городов стали возникать подобные станци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Москве две первые кареты скорой помощи появились в 1898 году. Первые годы своего существования скорая помощь в Москве обслуживала лишь несчастные случаи. Только четверть века спустя был организован пункт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еотложной помощи для внезапно заболевших на дому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Заглянем в XVIII век, когда в России не было отечественных лекарей. Но с созданием регулярной армии возникла потребность в лекарях, и по указу Петра I в 1706 г. При Московском военном госпитале была учреждена первая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госпитальная школа. В первых медицинских школах России фельдшерское образование было неотделимо от врачебного. Через 2-3 года успевающие ученики получали звание подлекаря, а ещё через 1-2 года – лекаря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виду большой нужды армии в фельдшерах правительство разрешило их подготовку при Санкт-Петербургском сухопутном госпитале, и в августе 1741 г. более чем за 100 лет до учреждения первой общины сестёр милосердия, 10 грамотных мальчиков начали обучаться «подлекарскому искусству». Это событие и стало началом профессиональной подготовки фельдшеров в Росс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едует отметить, что подлекарями выпускались только хорошие ученики. Тех же, кто не отличался особыми успехами в учении или был замечен в «буйном» поведении, отчисляли и направляли в полки цирюльниками. По существу, подлекари и были ротными фельдшерами. Платили им весьма плохо, всего 6 рублей жалованья в год, но они получали казенное жилище, бесплатное питание и обмундирование. Обучение длилось 3 года, после чего фельдшеров направляли в помощь лекарям в войск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ач, медик, лекарь! Во все века люди преклонялись перед ними. Их всегда любили и уважали, потому, что они облегчали жизнь, помогали верить в лучшее, освобождали людей от боли, и порой давали ту мудрость, которая помогает человеку существовать в мир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 Блок – Великая Отечественная войн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 июня является датой, о которой помнят многие.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видеоролик о военных медиках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5 лет назад началась Великая Отечественная войн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Большая война – это всегда большая кровь и колоссальные жертвы. Но наши потери в Великой Отечественной могли быть куда более сокрушительными, если бы не подвиг людей, боровшихся за жизни раненых и больных воин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ремя ВОВ погибли и пропали без вести более 85000 медиков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1"/>
          <w:lang w:eastAsia="ru-RU"/>
        </w:rPr>
      </w:pPr>
      <w:r>
        <w:rPr>
          <w:rFonts w:cs="Times New Roman" w:ascii="Times New Roman" w:hAnsi="Times New Roman"/>
          <w:sz w:val="28"/>
          <w:szCs w:val="21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  <w:t>Ведущий 1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Так же за годы войны (1941-1945гг.) медики поставили на ноги около 17 миллионов солдат и офицеров Красной армии – 72% раненых и 90% заболевших возвратились в строй. Поистине это подвиг во имя жизни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стихотворение о фельдшерах ВОВ – читает Намдакдоржиева Арюна?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льдшер – одна из самых благородных профессий в мире, требующая от человека крепкого здоровья и огромного багажа знаний из разных отделов медицины. Именно фельдшер может оказать быструю помощь попавшему в беду человеку и спасти его жизн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и любая профессия, связанная с медицинским обслуживанием больных людей, профессия фельдшера требует от работников таких личностных качеств, как самообладание, личная организованность, ответственность, терпение, внимательность, доброжелательность, способность сопереживать больным, умение быстро принимать решения в сложной, нестандартной обстановке и условиях дефицита времени. Для успешной работы фельдшера важны также его интерес к медицине, постоянная готовность прийти на помощь людям.</w:t>
      </w:r>
    </w:p>
    <w:p>
      <w:pPr>
        <w:pStyle w:val="Normal"/>
        <w:shd w:fill="FFFFFF" w:val="clear"/>
        <w:tabs>
          <w:tab w:val="clear" w:pos="708"/>
          <w:tab w:val="left" w:pos="8181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81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2 блок «Афганистан – военные медики» песня-презентац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яют три вида специальностей фельдшеров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льдшер скорой медицинской помощ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льдшер ФАПа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льдшер – лаборант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должность фельдшера бригады скорой медицинской помощи назначается специалист со средним медицинским образованием по специальности «Лечебное дело», имеющий диплом и соответствующий сертификат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3 блок – наше врем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йчас фельдшер – это средний медработник со специальным образованием. Его задача заключается в установлении диагноза и оказании первой медицинской помощи допрофессионального врачебного вмешательств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льдшер работает в здравпунктах крупных предприятий, акушерских пунктах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лезной дороги, при аэропортах и воинских частях. В сельской местности он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о заменяет врача. Но основным его местом работы считается бригада скорой помощ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льдшерско – акушерский пункт является амбулаторно – поликлиническим учреждением в сельской местности. ФАП проводит лечебно – профилактическую, санитарно – эпидемиологическую работу и санитарно-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игиеническое просвещение населения. На должность заведующего фельдшерско – акушерским пунктом назначается фельдшер (акушерка) с законченным средним медицинским образованием. Заведующий ФАП возглавляет работу по организации и планированию лечебно – профилактической помощи на участке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шему вниманию представляется весёлая миниатюра «Вызов к больному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ценка – на ФАПе – вызов к больному - ??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льдшер – лаборант проводит макро-и микроскопическое исследование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ологического материала крови, спинномозговой жидкости, желудочного содержимого, выпотных жидкостей используя при этом методы и технику бактериологических и серологических исследований. На должность фельдшера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лаборанта назначается лицо, имеющее среднее медицинское образование и прошедшее подготовку по специальности «Лабораторная диагностика» или «Лабораторное дело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2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выбрали одну из самых востребованных профессий, история становления, которой прошла нелегкие испытания, но и она к нам предъявит самые высокие требования. Надеемся, что вы окажетесь готовыми к ним, и спустя время следующие слова сможет от души произнести каждый из вас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, я люблю свою профессию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 каждым годом всё сильн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а похожа на поэзию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ть много будничного в н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дохновенно, и взволнованно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а и счастья не тая,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руди у смерти отвоёванных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ёт профессия мо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вучит песня «Прорвемся – ответят фельдшера!» в исполнении 123 и 124 групп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Гимн фельдшеров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текст другой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пящий город опускается туман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мощь скорая летит, как ураган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нам всё это не впервой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нам доверено судьб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регать здоровье жителей с тоб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пев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! Так пожелайте нам ни пуха, ни пера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! По высшим правилам игра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! Коль пациентам стало хуже, чем вчера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«Успеет скорая!» - ответят фельдшер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закончатся ночные вызова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о спасли – те пожелают нам добра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йчас бы просто по домам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 нет плохих кардиограмм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рановато расслабляться фельдшерам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пев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! Так пожелайте нам ни пуха, ни пера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! По высшим правилам игра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! Коль пациентам стало хуже, чем вчера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Успеет скорая! » - ответят фельдшер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еемся, что вы так не будете работать. Демонстрируется видеоролик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 1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этом наш классный час окончен. Позвольте от вашего имени поблагодарить гостей за участие в нашем мероприятии и пожелать им крепкого здоровья! Благодарим за внимание!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280" w:after="280"/>
        <w:jc w:val="center"/>
        <w:outlineLvl w:val="0"/>
        <w:rPr>
          <w:rFonts w:ascii="Times New Roman" w:hAnsi="Times New Roman" w:cs="Times New Roman"/>
          <w:b/>
          <w:b/>
          <w:color w:val="212121"/>
          <w:kern w:val="2"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color w:val="212121"/>
          <w:kern w:val="2"/>
          <w:sz w:val="28"/>
          <w:szCs w:val="30"/>
          <w:lang w:eastAsia="ru-RU"/>
        </w:rPr>
        <w:t>О тех, кто спас миллионы жизней в Великую Отечественную войн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280" w:after="280"/>
        <w:jc w:val="center"/>
        <w:outlineLvl w:val="0"/>
        <w:rPr>
          <w:rFonts w:ascii="Times New Roman" w:hAnsi="Times New Roman" w:cs="Times New Roman"/>
          <w:b/>
          <w:b/>
          <w:color w:val="212121"/>
          <w:kern w:val="2"/>
          <w:sz w:val="28"/>
          <w:szCs w:val="30"/>
          <w:lang w:eastAsia="ru-RU"/>
        </w:rPr>
      </w:pPr>
      <w:r>
        <w:rPr>
          <w:rFonts w:cs="Roboto;Times New Roman" w:ascii="Roboto;Times New Roman" w:hAnsi="Roboto;Times New Roman"/>
          <w:color w:val="6C9B45"/>
          <w:sz w:val="21"/>
          <w:szCs w:val="21"/>
          <w:lang w:val="en-US" w:eastAsia="en-US"/>
        </w:rPr>
        <w:drawing>
          <wp:inline distT="0" distB="0" distL="0" distR="0">
            <wp:extent cx="2658110" cy="2230120"/>
            <wp:effectExtent l="0" t="0" r="0" b="0"/>
            <wp:docPr id="1" name="Рисунок 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6C9B45"/>
          <w:sz w:val="21"/>
          <w:szCs w:val="21"/>
          <w:lang w:val="en-US" w:eastAsia="en-US"/>
        </w:rPr>
        <w:t xml:space="preserve"> </w:t>
      </w:r>
      <w:r>
        <w:rPr>
          <w:rFonts w:cs="Roboto;Times New Roman" w:ascii="Roboto;Times New Roman" w:hAnsi="Roboto;Times New Roman"/>
          <w:color w:val="6C9B45"/>
          <w:sz w:val="21"/>
          <w:szCs w:val="21"/>
          <w:lang w:val="en-US" w:eastAsia="en-US"/>
        </w:rPr>
        <w:drawing>
          <wp:inline distT="0" distB="0" distL="0" distR="0">
            <wp:extent cx="3275330" cy="2141855"/>
            <wp:effectExtent l="0" t="0" r="0" b="0"/>
            <wp:docPr id="2" name="Рисунок 9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280" w:after="280"/>
        <w:outlineLvl w:val="0"/>
        <w:rPr>
          <w:rFonts w:ascii="Times New Roman" w:hAnsi="Times New Roman" w:cs="Times New Roman"/>
          <w:b/>
          <w:b/>
          <w:color w:val="212121"/>
          <w:kern w:val="2"/>
          <w:sz w:val="28"/>
          <w:szCs w:val="30"/>
          <w:lang w:eastAsia="ru-RU"/>
        </w:rPr>
      </w:pPr>
      <w:r>
        <w:rPr>
          <w:rFonts w:cs="Roboto;Times New Roman" w:ascii="Roboto;Times New Roman" w:hAnsi="Roboto;Times New Roman"/>
          <w:color w:val="6C9B45"/>
          <w:sz w:val="21"/>
          <w:szCs w:val="21"/>
          <w:lang w:val="en-US" w:eastAsia="en-US"/>
        </w:rPr>
        <w:drawing>
          <wp:inline distT="0" distB="0" distL="0" distR="0">
            <wp:extent cx="1456055" cy="2010410"/>
            <wp:effectExtent l="0" t="0" r="0" b="0"/>
            <wp:docPr id="3" name="Рисунок 1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212121"/>
          <w:kern w:val="2"/>
          <w:sz w:val="28"/>
          <w:szCs w:val="30"/>
          <w:lang w:eastAsia="ru-RU"/>
        </w:rPr>
        <w:tab/>
      </w:r>
      <w:r>
        <w:rPr>
          <w:rFonts w:cs="Roboto;Times New Roman" w:ascii="Roboto;Times New Roman" w:hAnsi="Roboto;Times New Roman"/>
          <w:color w:val="6C9B45"/>
          <w:sz w:val="21"/>
          <w:szCs w:val="21"/>
          <w:lang w:val="en-US" w:eastAsia="en-US"/>
        </w:rPr>
        <w:drawing>
          <wp:inline distT="0" distB="0" distL="0" distR="0">
            <wp:extent cx="2438400" cy="1887220"/>
            <wp:effectExtent l="0" t="0" r="0" b="0"/>
            <wp:docPr id="4" name="Рисунок 1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;Times New Roman" w:ascii="Roboto;Times New Roman" w:hAnsi="Roboto;Times New Roman"/>
          <w:color w:val="6C9B45"/>
          <w:sz w:val="21"/>
          <w:szCs w:val="21"/>
          <w:lang w:val="en-US" w:eastAsia="en-US"/>
        </w:rPr>
        <w:t xml:space="preserve"> </w:t>
      </w:r>
      <w:r>
        <w:rPr>
          <w:rFonts w:cs="Roboto;Times New Roman" w:ascii="Roboto;Times New Roman" w:hAnsi="Roboto;Times New Roman"/>
          <w:color w:val="6C9B45"/>
          <w:sz w:val="21"/>
          <w:szCs w:val="21"/>
          <w:lang w:val="en-US" w:eastAsia="en-US"/>
        </w:rPr>
        <w:drawing>
          <wp:inline distT="0" distB="0" distL="0" distR="0">
            <wp:extent cx="1598930" cy="2238375"/>
            <wp:effectExtent l="0" t="0" r="0" b="0"/>
            <wp:docPr id="5" name="Рисунок 1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212121"/>
          <w:kern w:val="2"/>
          <w:sz w:val="28"/>
          <w:szCs w:val="30"/>
          <w:lang w:eastAsia="ru-RU"/>
        </w:rPr>
      </w:pPr>
      <w:r>
        <w:rPr>
          <w:rFonts w:cs="Roboto;Times New Roman" w:ascii="Roboto;Times New Roman" w:hAnsi="Roboto;Times New Roman"/>
          <w:color w:val="6C9B45"/>
          <w:sz w:val="21"/>
          <w:szCs w:val="21"/>
          <w:lang w:val="en-US" w:eastAsia="en-US"/>
        </w:rPr>
        <w:drawing>
          <wp:inline distT="0" distB="0" distL="0" distR="0">
            <wp:extent cx="1980565" cy="1286510"/>
            <wp:effectExtent l="0" t="0" r="0" b="0"/>
            <wp:docPr id="6" name="Рисунок 1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;Times New Roman" w:ascii="Roboto;Times New Roman" w:hAnsi="Roboto;Times New Roman"/>
          <w:color w:val="6C9B45"/>
          <w:sz w:val="21"/>
          <w:szCs w:val="21"/>
          <w:lang w:val="en-US" w:eastAsia="en-US"/>
        </w:rPr>
        <w:drawing>
          <wp:inline distT="0" distB="0" distL="0" distR="0">
            <wp:extent cx="1867535" cy="1343660"/>
            <wp:effectExtent l="0" t="0" r="0" b="0"/>
            <wp:docPr id="7" name="Рисунок 1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;Times New Roman" w:ascii="Roboto;Times New Roman" w:hAnsi="Roboto;Times New Roman"/>
          <w:color w:val="6C9B45"/>
          <w:sz w:val="21"/>
          <w:szCs w:val="21"/>
          <w:lang w:val="en-US" w:eastAsia="en-US"/>
        </w:rPr>
        <w:drawing>
          <wp:inline distT="0" distB="0" distL="0" distR="0">
            <wp:extent cx="2084705" cy="1390650"/>
            <wp:effectExtent l="0" t="0" r="0" b="0"/>
            <wp:docPr id="8" name="Рисунок 1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212121"/>
          <w:kern w:val="2"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color w:val="212121"/>
          <w:kern w:val="2"/>
          <w:sz w:val="28"/>
          <w:szCs w:val="3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212121"/>
          <w:kern w:val="2"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color w:val="212121"/>
          <w:kern w:val="2"/>
          <w:sz w:val="28"/>
          <w:szCs w:val="3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212121"/>
          <w:kern w:val="2"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color w:val="212121"/>
          <w:kern w:val="2"/>
          <w:sz w:val="28"/>
          <w:szCs w:val="3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212121"/>
          <w:kern w:val="2"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color w:val="212121"/>
          <w:kern w:val="2"/>
          <w:sz w:val="28"/>
          <w:szCs w:val="3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212121"/>
          <w:kern w:val="2"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color w:val="212121"/>
          <w:kern w:val="2"/>
          <w:sz w:val="28"/>
          <w:szCs w:val="3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212121"/>
          <w:kern w:val="2"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color w:val="212121"/>
          <w:kern w:val="2"/>
          <w:sz w:val="28"/>
          <w:szCs w:val="3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212121"/>
          <w:kern w:val="2"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color w:val="212121"/>
          <w:kern w:val="2"/>
          <w:sz w:val="28"/>
          <w:szCs w:val="3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Г. Перфильева, Судьба «полевого брадобрея», «Сестринское дело», 2016, No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Б.В. Петровский, задачи совершенствования подготовки медицинских кадров, «Советское здравоохранение», 2019, No5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.П. Романюк, В.А. Лапотников, Я.А. Накатис, История сестричества и ухода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больным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А.А. Шепелева, А.М. Щербинин, Гимн медицинской профессии, Пермь, 2018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Times New Roman" w:hAnsi="Times New Roman" w:cs="Times New Roman"/>
          <w:b/>
          <w:b/>
          <w:color w:val="212121"/>
          <w:kern w:val="2"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color w:val="212121"/>
          <w:kern w:val="2"/>
          <w:sz w:val="28"/>
          <w:szCs w:val="3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212121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12121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  <w:bookmarkStart w:id="0" w:name="_GoBack"/>
      <w:bookmarkEnd w:id="0"/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кета «Почему я выбрал профессию «фельдшер»?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очему вы выбрали профессию «фельдшер»?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аш кумир в медицине? Если есть, назовит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Что вы знаете о своей будущей профессии? (отметить знаком «+»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ловия труд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фессионально важные качеств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де можно получить эту профессию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рос на эту профессию на рынке труд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дицинские противопоказан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вой вариант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Чем вас привлекает эта профессия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аково основное содержание профессии «фельдшер»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Есть ли у вас качества, необходимые для того, чтобы овладеть этой профессией, стать хорошим специалистом? Какие? 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Что повлияло в наибольшей степени на ваш выбор профессии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терес к профессии,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ее важность и необходимость,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оветы родителей,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дагогов,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рузей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ильмы, литератур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ственный опыт общения с медикам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желание помочь людям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Какими качествами на ваш взгляд должен обладать фельдшер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Есть ли у вас в семье медики, если есть, укажит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По окончании мед. колледжа что будете делать? (отметь знаком «+»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ботать по професси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ься дальше в том же направлени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ься не по профилю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ой вариант ответ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Roboto;Times New Roman" w:hAnsi="Roboto;Times New Roman" w:cs="Roboto;Times New Roman"/>
          <w:b/>
          <w:b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b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212121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212121"/>
          <w:sz w:val="21"/>
          <w:szCs w:val="21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s8.pikabu.ru/post_img/2016/04/30/5/1461998393170226629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cs8.pikabu.ru/post_img/big/2016/04/30/5/1461998398165982070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cs8.pikabu.ru/post_img/2016/04/30/5/1461998404188345577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cs8.pikabu.ru/post_img/big/2016/04/30/5/1461998401155780359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s://cs8.pikabu.ru/post_img/big/2016/04/30/5/146199841111745960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s://cs8.pikabu.ru/post_img/big/2016/04/30/5/146199841912085831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s://cs8.pikabu.ru/post_img/big/2016/04/30/5/1461998412165818982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s://cs8.pikabu.ru/post_img/big/2016/04/30/5/1461998435121138857.jp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3:27:00Z</dcterms:created>
  <dc:creator>123</dc:creator>
  <dc:description/>
  <cp:keywords/>
  <dc:language>en-US</dc:language>
  <cp:lastModifiedBy>123</cp:lastModifiedBy>
  <dcterms:modified xsi:type="dcterms:W3CDTF">2001-12-31T16:16:00Z</dcterms:modified>
  <cp:revision>10</cp:revision>
  <dc:subject/>
  <dc:title/>
</cp:coreProperties>
</file>