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120"/>
        <w:outlineLvl w:val="0"/>
        <w:rPr>
          <w:rFonts w:ascii="Times New Roman" w:hAnsi="Times New Roman" w:cs="Times New Roman"/>
          <w:b/>
          <w:b/>
          <w:bCs/>
          <w:color w:val="1E4E7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1E4E70"/>
          <w:kern w:val="2"/>
          <w:sz w:val="24"/>
          <w:szCs w:val="24"/>
          <w:lang w:val="ru-RU" w:eastAsia="ru-RU"/>
        </w:rPr>
        <w:t>Методика «Карта одарённости» (Савенков А.И.)</w:t>
      </w:r>
    </w:p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Методика «Карта одарённости»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Эта методика создана А.И. Савенковым на основе методики Д. Хаана и М. Каффа. Она отличается от последней тем, что для упрощения обработки результатов было выровнено число вопросов по каждому разделу, а также был введён «Лист опроса», позволяющий сравнительно легко систематизировать полученную информацию. Методика адресована родителям (может применяться и педагогами). 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ервая и основная функция – диагностическая.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помощью данной методики Вы можете количественно оценить степень выраженности у ребёнка различных видов одарённости и определить, какой вид одарённости у него преобладает в настоящее время. Сопоставление всех десяти полученных оценок позволит Вам увидеть индивидуальный, свойственный только Вашему ребёнку, «портрет развития его дарований»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Вторая функция – развивающая.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тверждения, по которым Вам придётся оценивать ребё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Конечно, эта методика не охватывает всех возможных проявлений детской одарённости. Но она и не претендует на роль единственной. Её следует рассматривать как составную часть общего комплекта методик диагностики детской одарённост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нструкция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ред Вами 80 вопросов, систематизированных по десяти относительно самостоятельным областям поведения и деятельности ребёнка. Внимательно изучите их и дайте оценку ребёнку по каждому параметру, пользуясь следующей шкалой: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++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если оцениваемое свойство развито хорошо, чётко выражено, проявляется часто;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свойство заметно выражено, но проявляется непостоянно;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оцениваемое и противоположное свойства выражены нечётко, в проявлениях редки, в поведении и деятельности уравновешивают друг друга;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более ярко выражено и чаще проявляется свойство, противоположное оцениваемом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ценки ставьте на листе ответов. Оценку по первому утверждению помещаем в первую клетку листа ответов, оценку по второму – во вторую и т.д. Всего на это должно уйти 20-25 минут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Если Вы затрудняетесь дать оценку, потому что у Вас нет достаточных для этого сведений, оставьте соответствующую клетку пустой. Понаблюдайте за этой стороной Вашего ребёнка. А пока можете считать, что Вы получили «два» по этому параметру «в родительской школе»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просите других взрослых, хорошо знающих ребё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Лист вопрос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клонен к логическим рассуждениям, способен оперировать абстрактными поняти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Нестандартно мыслит и часто предлагает неожиданные, оригинальные реш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Учится новым знаниям очень быстро, всё «схватывает на лету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оявляет большой интерес к музыкальным занят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сочинять (писать) рассказы или стих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егко входит в роль какого-либо персонажа: человека, животного и д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Интересуется механизмами и машин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Инициативен в общении со сверстник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Энергичен, производит впечатление ребёнка, нуждающегося в большом объёме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оявляет большой интерес и исключительные способности к классифик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Не боится новых попыток, стремится всегда проверить новую иде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тановится вдумчивым и очень серьё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Чутко реагирует на характер и настроение музы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Интересуется актёрской игр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Может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охраняет уверенность в окружении незнакомых люд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участвовать в спортивных играх и состязан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Умеет хорошо излагать свои мысли, имеет большой словарный запа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Знает много о таких событиях и проблемах, о которых его сверстники обычно не знаю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пособен составлять оригинальные композиции из цветов, рисунков, камней, марок, открыток и т.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Хорошо поё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Рассказывая о чём-то, умеет хорошо придерживаться выбранного сюжета, не теряет основную мыс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разбираться в причинах неисправности механизмов, любит загадочные поломки и вопросы на «поиск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егко общается с детьми и взрослы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Часто выигрывает у сверстников в разных спортивных игр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Хорошо 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пособен увлечься, уйти с головой в интересующее его занят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Обгоняет своих сверстников по учёбе на год или на два, т.е. реально должен бы учиться в более старшем классе, чем учится сейча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идерживается только необходимых деталей в рассказах о событиях, всё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Разыгрывая драматическую сцену, способен понять и изобразить конфлик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рисовать чертежи и схемы механизм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Улавливает причины поступков других людей, мотивы их поведения. Хорошо понимает недосказанно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Бегает быстрее всех в детском саду, в класс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решать сложные задачи, требующие умственного усил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пособен по-разному подойти к одной и той же пробл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оявляет ярко выраженную, разностороннюю любознатель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Охотно рисует, лепит, создаёт композиции, имеющие художественное назначение (украшения для дома, одежды и т.д.), в свободное время, без побуждения взрослы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клонен передавать чувства через мимику, жесты, движ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Читает (любит, когда ему читают) журналы и статьи о создании новых приборов, машин, механизм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Часто руководит играми и занятиями других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Движется легко, грациозно. Имеет хорошую координацию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Наблюдателен, любит анализировать события и яв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пособен не только предлагать, но и разрабатывать собственные и чужие иде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Читает книги, статьи, научно-популярные издания с опережением своих сверстников на год или д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Обращается к рисунку или лепке для того, чтобы выразить свои чувства и настро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Хорошо играет на каком-нибудь инструмен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тремится вызывать эмоциональные реакции у других людей, когда о чём-то с увлечением рассказыва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обсуждать научные события, изобретения, часто задумывается об эт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клонен принимать на себя ответственность, выходящую за рамки, характерные для его возрас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пособен долго удерживать в памяти символы, буквы, сло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пробовать новые способы решения жизненных задач, не любит уже испытанных вариан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Умеет делать выводы и обоб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создавать объёмные изображения, работать с глиной, пластилином, бумагой и кле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В пении и музыке стремится выразить свои чувства и настро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клонен фантазировать, старается добавить что-то новое и необычное, когда рассказывает о чём-то уже знакомом и известном вс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 большой лёгкостью драматизирует, передает чувства и эмоциональные пережив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оводит много времени над конструированием и воплощением собственных «проектов» (модели летательных аппаратов, автомобилей, кораблей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Другие дети предпочитают выбирать его в качестве партнёра по играм и занят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едпочитает проводить свободное время в подвижных играх (хоккей, баскетбол, футбол и т.д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Имеет широкий круг интересов, задаёт много вопросов о происхождении и функциях предме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В свободное время любит читать научно-популярные издания (детские энциклопедии и справочники) больше, чем читает художественные книги (сказки, детективы и др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Может высказать свою собственную оценку произведениям искусства, пытается воспроизвести то, что ему понравилось, в своём рисунке, игрушке, скульптур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очиняет собственные оригинальные мелод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Умеет в рассказе изобразить своих героев очень живыми, передаёт их характер, чувства, настро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юбит игры-драматиз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Быстро и легко осваивает компьюте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Физически выносливее сверстников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ЛИСТ ОТВЕТОВ</w:t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854"/>
        <w:gridCol w:w="864"/>
        <w:gridCol w:w="864"/>
        <w:gridCol w:w="854"/>
        <w:gridCol w:w="864"/>
        <w:gridCol w:w="864"/>
        <w:gridCol w:w="864"/>
        <w:gridCol w:w="854"/>
        <w:gridCol w:w="701"/>
      </w:tblGrid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бработка результатов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считайте количество плюсов и минусов по вертикали (плюс и минус взаимно сокращаются). Результаты подсчётов напишите внизу, под каждым столбцом. Полученные суммы баллов характеризуют Вашу оценку степени развития у ребёнка следующих видов одарён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интеллектуальн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творческ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академическая (научна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художественно-изобразительн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музыкальн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итературн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артистическ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техническ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лидерска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  <w:t>спортивна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76767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67676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4:00Z</dcterms:created>
  <dc:creator>Юлька</dc:creator>
  <dc:description/>
  <cp:keywords/>
  <dc:language>en-US</dc:language>
  <cp:lastModifiedBy>Скобляков В.А.</cp:lastModifiedBy>
  <dcterms:modified xsi:type="dcterms:W3CDTF">2020-12-03T11:04:00Z</dcterms:modified>
  <cp:revision>2</cp:revision>
  <dc:subject/>
  <dc:title>Методика «Карта одарённости» (Савенков А</dc:title>
</cp:coreProperties>
</file>