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9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утилова Наталья Михайловна,</w:t>
      </w:r>
    </w:p>
    <w:p>
      <w:pPr>
        <w:pStyle w:val="Normal"/>
        <w:spacing w:lineRule="auto" w:line="240" w:before="0" w:after="0"/>
        <w:ind w:right="-1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ший воспитатель </w:t>
      </w:r>
    </w:p>
    <w:p>
      <w:pPr>
        <w:pStyle w:val="Normal"/>
        <w:spacing w:lineRule="auto" w:line="240" w:before="0" w:after="0"/>
        <w:ind w:right="-19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АДОУ «Детский сад «Радуга»,</w:t>
      </w:r>
    </w:p>
    <w:p>
      <w:pPr>
        <w:pStyle w:val="Normal"/>
        <w:spacing w:lineRule="auto" w:line="240" w:before="0" w:after="0"/>
        <w:ind w:right="-1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педагогического меропри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местная образовательная деятельность с детьми 5-6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Что нам стоит дом построить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зрастная группа:  </w:t>
      </w:r>
      <w:r>
        <w:rPr>
          <w:rFonts w:cs="Times New Roman" w:ascii="Times New Roman" w:hAnsi="Times New Roman"/>
          <w:sz w:val="24"/>
          <w:szCs w:val="24"/>
        </w:rPr>
        <w:t>дети шестого года жиз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НОД: </w:t>
      </w:r>
      <w:r>
        <w:rPr>
          <w:rFonts w:cs="Times New Roman" w:ascii="Times New Roman" w:hAnsi="Times New Roman"/>
          <w:sz w:val="24"/>
          <w:szCs w:val="24"/>
        </w:rPr>
        <w:t xml:space="preserve">НОД с использованием ИК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организации: </w:t>
      </w:r>
      <w:r>
        <w:rPr>
          <w:rFonts w:cs="Times New Roman" w:ascii="Times New Roman" w:hAnsi="Times New Roman"/>
          <w:sz w:val="24"/>
          <w:szCs w:val="24"/>
        </w:rPr>
        <w:t>групповая, подгруппова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 для формирования навыков геометрического моделиров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учить моделировать компьютерный рисунок встроенными средствами </w:t>
      </w:r>
      <w:r>
        <w:rPr>
          <w:rFonts w:cs="Times New Roman" w:ascii="Times New Roman" w:hAnsi="Times New Roman"/>
          <w:sz w:val="24"/>
          <w:szCs w:val="24"/>
          <w:lang w:val="en-US"/>
        </w:rPr>
        <w:t>Pain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ширить  представления о профессии строителя, о строительных специальностях, о необходимости и важности труда строителей.</w:t>
      </w:r>
    </w:p>
    <w:p>
      <w:pPr>
        <w:pStyle w:val="Normal"/>
        <w:tabs>
          <w:tab w:val="clear" w:pos="708"/>
          <w:tab w:val="left" w:pos="71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Normal"/>
        <w:tabs>
          <w:tab w:val="clear" w:pos="708"/>
          <w:tab w:val="left" w:pos="71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вать творческое воображение, внимание, память.</w:t>
      </w:r>
    </w:p>
    <w:p>
      <w:pPr>
        <w:pStyle w:val="Normal"/>
        <w:tabs>
          <w:tab w:val="clear" w:pos="708"/>
          <w:tab w:val="left" w:pos="71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Normal"/>
        <w:tabs>
          <w:tab w:val="clear" w:pos="708"/>
          <w:tab w:val="left" w:pos="714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самостоятельность, любознательность, уверенность в своих силах, чувства собственного достоинства, желание доводить начатое дело до конц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  <w:r>
        <w:rPr>
          <w:rFonts w:cs="Times New Roman" w:ascii="Times New Roman" w:hAnsi="Times New Roman"/>
          <w:sz w:val="24"/>
          <w:szCs w:val="24"/>
        </w:rPr>
        <w:t>: Л.А. Коч, Ю.А. Бревнова «Дошколенок + компьютер» Волгоград: Учитель, 2011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льтимедийные: </w:t>
      </w:r>
      <w:r>
        <w:rPr>
          <w:rFonts w:cs="Times New Roman" w:ascii="Times New Roman" w:hAnsi="Times New Roman"/>
          <w:sz w:val="24"/>
          <w:szCs w:val="24"/>
        </w:rPr>
        <w:t>Мультфильм «Лунтик строит домик», презентация «Строитель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ы и оборудование: </w:t>
      </w:r>
      <w:r>
        <w:rPr>
          <w:rFonts w:cs="Times New Roman" w:ascii="Times New Roman" w:hAnsi="Times New Roman"/>
          <w:sz w:val="24"/>
          <w:szCs w:val="24"/>
        </w:rPr>
        <w:t>4 ноутбука, цветной принтер, демонстрационный материал «Проекты домов», разные строительные материалы (фрагменты): кирпич, песок, доска, цемент, труба, стек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243"/>
        <w:gridCol w:w="3153"/>
        <w:gridCol w:w="2611"/>
        <w:gridCol w:w="2347"/>
      </w:tblGrid>
      <w:tr>
        <w:trPr>
          <w:trHeight w:val="117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деятельност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совместной деятельнос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, деятельность педагог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, деятельность дете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1. Организационный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 ребята. К нам сегодня пришли гости давайте с ними поздороваемся и улыбнемся. Посмотрите, от наших улыбок стало сразу светлее и теплее не только нам, но и нашим гостям!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иветствует дете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друг друга и госте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т управлять своим поведением,  соблюдает общепринятые нормы поведения,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к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ри подготовке к нашему занятию я просмотрел много информации: презентации, журналы, мультфильмы. Просмотр одного мультфильма натолкнул меня на идею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от на какую, догадайтесь сами, посмотрев мультфильм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аживает контакт с деть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включает в действ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тся в работ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к действию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проблемы, поиск решения пробле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осмотр мультфильма «Лунтик строит домик»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какая идея мне пришла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остроить домик для Лун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зачем нам нужен дом? (Обсуждение ответов дете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кажите, всегда были такие дома как сейчас, такие в которых вы живет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ю вам посмотреть, какие дома были  в древности, прошлом и настоящ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Просмотр презентац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назовите материалы, из которых  строят  дома? (Ответы дете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толе представлены образцы строительных материал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материалы, которые лежат у меня на столе, и определите  из каких можно построить дом, а из каких нет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оздает проблемную ситуацию, через просмотр фрагмента мультфиль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ается к детям с вопросами, стимулирует процесс речевых высказыв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включает презентац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ыбрать нужный материал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мотрят мультфиль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суждение о проблем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диало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 презентацию картинки домов разного времени: пещера, землянка, хижина, шалаш, бревенчатый дом, каменный дом, современный многоэтажны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эмоциональную отзывчивость, интерес к предстоящей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таются самостоятельно предложить решение проблемы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Повторение пройденного материала с целью введения детей в новую тем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 Для строительства нового дома нужны люди разных професс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картинки и назовите профессии людей, которые строят дома и инструменты, которые они использую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зентация картинок с изображением разных профессий и инструментов.)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, кто изображен на этой картин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делает архитектор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хитектор придумывает и изображает рисунок будущего до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акой рисунок называется проект дома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ю вам, ребята, стать архитекторами и придумать проект домика для Лунт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жде чем мы начнем нашу работу давайте посмотрим  проекты разных домов, которые сделали архитектор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тинки проектов нескольких домов и детского сада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картинку, где изображен архитект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варианты отве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. Работа за компьютером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ньше архитекторы делали проекты на бумаге с помощью специальных приспособлений и карандаша, сейчас проекты создаются при помощи компьютера. Ну что, мои юные архитекторы, приступим к  рабо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наш проект мы будем на компьютерах при помощи программы Pain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начала нужно определиться, сколько будет этажей у вашего домик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будет окон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формы будет крыш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го цвета будет дом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омощи инструмента «прямоугольник» нарисуйте стены дома, двери и ок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исуем крышу при помощи инструмента «треугольник» или «прямой лини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ашиваем дом с помощью «заливк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окончанию работа распечатывается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 диалог. Педагог задает вопросы. Совету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гает спланировать самостоятельную деятельнос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казывает,  как можно выполнить действие. Помогает детям в затруднительных ситуациях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ают в диалог. Отвечают на вопросы. Делают умозаключ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ся с выбором материала для своего про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раясь на личный опыт и помощь педагога выполняют действия по созданию проекта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ыражать свои мысли. Самостоятельно  принимают реш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ого вообра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ются навыки геометрического конструирования и моделирования.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 (Гимнастика для глаз)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ки вправо, глазки вл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 кругу провед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– быстро поморг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емножечко потр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 на кончик н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«межбровье» посмот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, квадрат и треуго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и раза повто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ки закрыва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енно вдых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на выдохе оп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ки заставляй моргать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ет стихотворение  и показывает действия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а педагого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физического напряжения и напряжения глаз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резентация рабо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флек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 ребята! Ну что давайте посмотрим,  у кого что получилос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жите о вашем проекте домика для Лунти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д вами лежат картинки с изображением Лунтика. Если вам понравилось быть архитектором, то выберите  Лунтика  с зеленым шарфом.  Если профессия архитектор вам показалась сложной, то выберите Лунтика с красным шарфом.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рассказать о своих работах и презентовать 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ет детей к самоанализу собствен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ют продукт своей 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ят значимость своей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т итоги, анализируют свою деятельн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ыражать свои мысли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ость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е молодцы!  Вы справились с таким сложным заданием. По вашим проектам Лунтик может построить очень хороший д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умайте вместе с родителями и нарисуйте проект домика для вашего любимого сказочного геро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видания!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открытость на дальнейшую совместную деятельность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настраиваются на дальнейшую деятельност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1">
    <w:name w:val="c0 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29:00Z</dcterms:created>
  <dc:creator>Админ</dc:creator>
  <dc:description/>
  <cp:keywords/>
  <dc:language>en-US</dc:language>
  <cp:lastModifiedBy>metodist</cp:lastModifiedBy>
  <cp:lastPrinted>2016-02-19T16:07:00Z</cp:lastPrinted>
  <dcterms:modified xsi:type="dcterms:W3CDTF">2020-11-27T08:12:00Z</dcterms:modified>
  <cp:revision>22</cp:revision>
  <dc:subject/>
  <dc:title>Этапы </dc:title>
</cp:coreProperties>
</file>