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2"/>
      </w:tblGrid>
      <w:tr>
        <w:trPr>
          <w:trHeight w:val="1266" w:hRule="atLeast"/>
        </w:trPr>
        <w:tc>
          <w:tcPr>
            <w:tcW w:w="21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67460" cy="9613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  <w:t>Государственное автономное профессиональное образовательное учреждение москов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</w:rPr>
              <w:t>«профессиональный КОЛЛЕДЖ «москов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position w:val="-5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position w:val="-5"/>
          <w:sz w:val="36"/>
          <w:szCs w:val="36"/>
        </w:rPr>
        <w:t>рабочая программа учебной дисциплин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position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position w:val="-5"/>
          <w:sz w:val="28"/>
          <w:szCs w:val="28"/>
        </w:rPr>
        <w:t>«информационно – коммуникационные технологии в профессиональной деятельности»</w:t>
      </w:r>
    </w:p>
    <w:p>
      <w:pPr>
        <w:pStyle w:val="Normal"/>
        <w:shd w:fill="FFFFFF" w:val="clear"/>
        <w:ind w:left="1843" w:hanging="184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  <w:t xml:space="preserve">по  </w:t>
      </w:r>
      <w:r>
        <w:rPr>
          <w:rFonts w:cs="Times New Roman" w:ascii="Times New Roman" w:hAnsi="Times New Roman"/>
          <w:caps/>
          <w:sz w:val="32"/>
          <w:szCs w:val="32"/>
        </w:rPr>
        <w:t xml:space="preserve"> ППССЗ: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43.02.03 Сервис на транспорте  </w:t>
      </w:r>
      <w:r>
        <w:rPr>
          <w:rFonts w:cs="Times New Roman" w:ascii="Times New Roman" w:hAnsi="Times New Roman"/>
          <w:caps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базовая подготовка</w:t>
      </w:r>
      <w:r>
        <w:rPr>
          <w:rFonts w:cs="Times New Roman" w:ascii="Times New Roman" w:hAnsi="Times New Roman"/>
          <w:caps/>
          <w:sz w:val="32"/>
          <w:szCs w:val="3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/>
      </w:pPr>
      <w:r>
        <w:rPr/>
        <w:t>2017</w:t>
      </w:r>
    </w:p>
    <w:tbl>
      <w:tblPr>
        <w:tblW w:w="96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390" w:hRule="atLeast"/>
        </w:trPr>
        <w:tc>
          <w:tcPr>
            <w:tcW w:w="9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vertAlign w:val="superscript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Рабочая программа учебной дисциплины разработан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г. №06-259) и на основе 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г. №413 (с изменениями, внесенными приказом Минобрнауки России от 29.12.2014г, №1645) и Федерального государственного образовательного стандарта среднего профессионального образования по </w:t>
      </w:r>
      <w:r>
        <w:rPr>
          <w:rFonts w:eastAsia="Courier New" w:cs="Times New Roman" w:ascii="Times New Roman" w:hAnsi="Times New Roman"/>
          <w:caps/>
          <w:color w:val="000000"/>
          <w:sz w:val="24"/>
          <w:szCs w:val="24"/>
          <w:lang w:eastAsia="ru-RU" w:bidi="ru-RU"/>
        </w:rPr>
        <w:t>профессия/специальность 43.02.06 СЕРВИС НА ТРАНСПОРТЕ (ПО ВИДАМ ТРАНСПОРТА)</w:t>
      </w: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  <w:t xml:space="preserve"> входящей в состав укрупненной группы </w:t>
      </w:r>
      <w:r>
        <w:rPr>
          <w:rFonts w:eastAsia="Courier New" w:cs="Courier New" w:ascii="Courier New" w:hAnsi="Courier New"/>
          <w:color w:val="FF0000"/>
          <w:sz w:val="24"/>
          <w:szCs w:val="24"/>
          <w:lang w:eastAsia="ru-RU" w:bidi="ru-RU"/>
        </w:rPr>
        <w:t>00.00.00 НАИМЕНОВАНИЕ</w:t>
      </w: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  <w:t xml:space="preserve">, утвержденного приказом Министерства образования и науки Российской Федерации от </w:t>
      </w:r>
      <w:r>
        <w:rPr>
          <w:rFonts w:eastAsia="Courier New" w:cs="Courier New" w:ascii="Courier New" w:hAnsi="Courier New"/>
          <w:color w:val="FF0000"/>
          <w:sz w:val="24"/>
          <w:szCs w:val="24"/>
          <w:lang w:eastAsia="ru-RU" w:bidi="ru-RU"/>
        </w:rPr>
        <w:t>?????????</w:t>
      </w: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  <w:t>г. №</w:t>
      </w:r>
      <w:r>
        <w:rPr>
          <w:rFonts w:eastAsia="Courier New" w:cs="Courier New" w:ascii="Courier New" w:hAnsi="Courier New"/>
          <w:color w:val="FF0000"/>
          <w:sz w:val="24"/>
          <w:szCs w:val="24"/>
          <w:lang w:eastAsia="ru-RU" w:bidi="ru-RU"/>
        </w:rPr>
        <w:t>???????.</w:t>
      </w:r>
    </w:p>
    <w:p>
      <w:pPr>
        <w:pStyle w:val="Normal"/>
        <w:jc w:val="center"/>
        <w:rPr>
          <w:rFonts w:ascii="Times New Roman" w:hAnsi="Times New Roman" w:eastAsia="Courier New" w:cs="Times New Roman"/>
          <w:bCs/>
          <w:color w:val="000000"/>
          <w:kern w:val="2"/>
          <w:sz w:val="24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Cs/>
          <w:color w:val="000000"/>
          <w:kern w:val="2"/>
          <w:sz w:val="24"/>
          <w:szCs w:val="28"/>
          <w:lang w:eastAsia="ru-RU" w:bidi="ru-RU"/>
        </w:rPr>
      </w:r>
    </w:p>
    <w:p>
      <w:pPr>
        <w:pStyle w:val="Normal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</w:r>
    </w:p>
    <w:p>
      <w:pPr>
        <w:pStyle w:val="Normal"/>
        <w:jc w:val="center"/>
        <w:rPr>
          <w:bCs/>
          <w:color w:val="000000"/>
          <w:kern w:val="2"/>
          <w:szCs w:val="28"/>
          <w:lang w:val="en-US"/>
        </w:rPr>
      </w:pPr>
      <w:r>
        <w:rPr>
          <w:bCs/>
          <w:color w:val="000000"/>
          <w:kern w:val="2"/>
          <w:szCs w:val="28"/>
          <w:lang w:val="en-US"/>
        </w:rPr>
        <w:drawing>
          <wp:inline distT="0" distB="0" distL="0" distR="0">
            <wp:extent cx="6479540" cy="4763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Contents2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16"/>
          <w:szCs w:val="16"/>
          <w:lang w:val="en-US" w:eastAsia="en-US"/>
        </w:rPr>
      </w:pPr>
      <w:r>
        <w:rPr>
          <w:rFonts w:cs="Times New Roman"/>
          <w:b w:val="false"/>
          <w:bCs w:val="false"/>
          <w:color w:val="000000"/>
          <w:kern w:val="2"/>
          <w:sz w:val="16"/>
          <w:szCs w:val="16"/>
          <w:lang w:val="en-US" w:eastAsia="en-US"/>
        </w:rPr>
      </w:r>
    </w:p>
    <w:tbl>
      <w:tblPr>
        <w:tblW w:w="988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86"/>
        <w:gridCol w:w="1360"/>
      </w:tblGrid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ой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а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о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реализации рабоче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о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ой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 ОБЩАЯ ХАРАКТЕРИСТИКА ПРОГРАММЫ УЧЕБНОЙ ДИСЦИПЛИНЫ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учебной дисциплины является частью основной образовательной программы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ГОС СПО ППССЗ: 43.02.06 «Сервис на транспорте» по программе базовой подготовки на базе основного общего образования.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исциплина входит в математический и общий естественнонаучный цикл.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TextBody"/>
        <w:widowControl w:val="false"/>
        <w:spacing w:lineRule="auto" w:line="360" w:before="0" w:after="0"/>
        <w:rPr/>
      </w:pPr>
      <w:r>
        <w:rPr>
          <w:rStyle w:val="12pt"/>
          <w:rFonts w:cs="Times New Roman"/>
          <w:color w:val="000000"/>
          <w:sz w:val="28"/>
          <w:szCs w:val="28"/>
        </w:rPr>
        <w:t>использовать знания и умения в области менеджмента при изучении профессиональных модулей и в профессиональной деятельности;</w:t>
      </w:r>
    </w:p>
    <w:p>
      <w:pPr>
        <w:pStyle w:val="TextBody"/>
        <w:widowControl w:val="false"/>
        <w:spacing w:lineRule="auto" w:line="360" w:before="0" w:after="0"/>
        <w:rPr>
          <w:color w:val="000000"/>
          <w:szCs w:val="28"/>
        </w:rPr>
      </w:pPr>
      <w:r>
        <w:rPr>
          <w:rStyle w:val="12pt"/>
          <w:rFonts w:cs="Times New Roman"/>
          <w:color w:val="000000"/>
          <w:sz w:val="28"/>
          <w:szCs w:val="28"/>
        </w:rPr>
        <w:t>анализировать управленческие решения и процесс их реализации;</w:t>
      </w:r>
    </w:p>
    <w:p>
      <w:pPr>
        <w:pStyle w:val="TextBody"/>
        <w:widowControl w:val="false"/>
        <w:spacing w:lineRule="auto" w:line="360" w:before="0" w:after="0"/>
        <w:rPr>
          <w:color w:val="000000"/>
          <w:szCs w:val="28"/>
        </w:rPr>
      </w:pPr>
      <w:r>
        <w:rPr>
          <w:rStyle w:val="12pt"/>
          <w:rFonts w:cs="Times New Roman"/>
          <w:color w:val="000000"/>
          <w:sz w:val="28"/>
          <w:szCs w:val="28"/>
        </w:rPr>
        <w:t>анализировать организацию работы исполнителей и систему мотивации повышения качества труда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2pt"/>
          <w:rFonts w:cs="Times New Roman" w:ascii="Times New Roman" w:hAnsi="Times New Roman"/>
          <w:color w:val="000000"/>
          <w:sz w:val="28"/>
          <w:szCs w:val="28"/>
        </w:rPr>
        <w:t>функции и виды менеджмента; особенности менеджмента в области профессиональной деятельности (сервис на транспорте);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12pt"/>
          <w:rFonts w:cs="Times New Roman" w:ascii="Times New Roman" w:hAnsi="Times New Roman"/>
          <w:color w:val="000000"/>
          <w:sz w:val="28"/>
          <w:szCs w:val="28"/>
        </w:rPr>
        <w:t>методы управления;</w:t>
      </w:r>
    </w:p>
    <w:p>
      <w:pPr>
        <w:pStyle w:val="Normal"/>
        <w:widowControl w:val="false"/>
        <w:spacing w:lineRule="auto" w:line="360" w:before="0" w:after="0"/>
        <w:rPr>
          <w:rStyle w:val="12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2pt"/>
          <w:rFonts w:cs="Times New Roman" w:ascii="Times New Roman" w:hAnsi="Times New Roman"/>
          <w:color w:val="000000"/>
        </w:rPr>
        <w:t>процесс принятия и реализации управленческих решений;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2pt"/>
          <w:rFonts w:cs="Times New Roman" w:ascii="Times New Roman" w:hAnsi="Times New Roman"/>
          <w:color w:val="000000"/>
        </w:rPr>
        <w:t>основы организации работы коллектива исполнителей;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казываются только те элементы на формирование которых направлена данная программа (знания и умения выделенные для этой дисциплины в УМК раздел 3)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ть принадлежность дисциплины к учебному цикл, связь с другими учебными дисциплинами, профессиональными модулями программы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дисциплины обучающийся осваивает элементы компетенций: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казываются код  и наименования общих и профессиональных компетенций из ФГОС на освоение которых направлена данная дисциплина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бщих компетенций элементы которых формируются в рамках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еречень общих компетенций элементы которых формируются в рамках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/>
                <w:color w:val="000000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……</w:t>
            </w: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/>
                <w:color w:val="00000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TextBody"/>
              <w:widowControl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/>
                <w:color w:val="000000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extBody"/>
              <w:widowControl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/>
                <w:color w:val="000000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TextBody"/>
              <w:widowControl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К 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/>
                <w:color w:val="000000"/>
                <w:sz w:val="24"/>
                <w:szCs w:val="24"/>
              </w:rPr>
              <w:t>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TextBody"/>
              <w:widowControl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К 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TextBody"/>
              <w:widowControl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/>
                <w:color w:val="000000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TextBody"/>
              <w:widowControl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>Перечень профессиональных компетенций элементы которых формируются в рамках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422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rStyle w:val="Style14"/>
                <w:rFonts w:cs="Times New Roman"/>
                <w:color w:val="000000"/>
              </w:rPr>
              <w:t>Бронирование и продажа перевозок и услуг.</w:t>
            </w:r>
          </w:p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Style w:val="Style14"/>
                <w:rFonts w:cs="Times New Roman"/>
                <w:color w:val="000000"/>
              </w:rPr>
              <w:t>Бронировать перевозку пассажиров на транспорте.</w:t>
            </w:r>
          </w:p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К 1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/>
            </w:pPr>
            <w:r>
              <w:rPr>
                <w:rStyle w:val="Style14"/>
                <w:rFonts w:cs="Times New Roman"/>
                <w:color w:val="000000"/>
              </w:rPr>
              <w:t>Бронировать (резервировать) багажные и грузовые перевоз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426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rStyle w:val="Style14"/>
                <w:rFonts w:cs="Times New Roman"/>
                <w:color w:val="000000"/>
              </w:rPr>
              <w:t>Организация сервиса в пунктах отправления и прибытия транспорта.</w:t>
            </w:r>
          </w:p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Style w:val="Style14"/>
                <w:rFonts w:cs="Times New Roman"/>
                <w:color w:val="000000"/>
              </w:rPr>
              <w:t>Организовывать и предоставлять пассажирам информационно</w:t>
              <w:softHyphen/>
              <w:t>справочное обслуживание в пунктах отправления и прибытия транспорта.</w:t>
            </w:r>
          </w:p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К 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Style w:val="Emphasis"/>
                <w:rFonts w:eastAsia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/>
                <w:color w:val="000000"/>
              </w:rPr>
              <w:t xml:space="preserve">Организовывать обслуживание пассажиров в </w:t>
            </w:r>
            <w:r>
              <w:rPr>
                <w:rStyle w:val="Style14"/>
                <w:rFonts w:cs="Times New Roman"/>
                <w:color w:val="000000"/>
                <w:lang w:val="en-US"/>
              </w:rPr>
              <w:t>VIP</w:t>
            </w:r>
            <w:r>
              <w:rPr>
                <w:rStyle w:val="Style14"/>
                <w:rFonts w:cs="Times New Roman"/>
                <w:color w:val="000000"/>
              </w:rPr>
              <w:t>-залах и бизнес- салонах пунктов отправления и прибытия транспорта.</w:t>
            </w:r>
          </w:p>
          <w:p>
            <w:pPr>
              <w:pStyle w:val="Heading2"/>
              <w:keepNext w:val="false"/>
              <w:widowControl w:val="false"/>
              <w:spacing w:before="0" w:after="0"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Emphasis"/>
          <w:rFonts w:ascii="Times New Roman" w:hAnsi="Times New Roman" w:cs="Times New Roman"/>
          <w:color w:val="000000"/>
          <w:sz w:val="12"/>
          <w:szCs w:val="12"/>
        </w:rPr>
      </w:pPr>
      <w:r>
        <w:rPr/>
      </w:r>
    </w:p>
    <w:p>
      <w:pPr>
        <w:pStyle w:val="Heading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5. Количество часов на освоение программы учебной дисциплин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ой учебной нагрузки - 86 часов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бязательной аудиторной учебной нагрузки - 48часов; из них лабораторных занятий –38 часов;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261"/>
      </w:tblGrid>
      <w:tr>
        <w:trPr>
          <w:trHeight w:val="46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Объем часов</w:t>
            </w:r>
          </w:p>
        </w:tc>
      </w:tr>
      <w:tr>
        <w:trPr>
          <w:trHeight w:val="646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</w:rPr>
              <w:t>86</w:t>
            </w:r>
          </w:p>
        </w:tc>
      </w:tr>
      <w:tr>
        <w:trPr>
          <w:trHeight w:val="556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актические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нтрольная работ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Зачет, дифференцированный заче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амостоятельная работа студент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подготовка к аудиторным занятиям (домашнее задание),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дготовка к практическим занятиям, создание презентац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дготовка устных выступлений, написание реферато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1377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Итоговая аттестация по дисциплине в форме:  контрольной работы 1 семестр; зачет 2 семестр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739" w:leader="none"/>
          <w:tab w:val="left" w:pos="11685" w:leader="none"/>
          <w:tab w:val="left" w:pos="13209" w:leader="none"/>
        </w:tabs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739" w:leader="none"/>
          <w:tab w:val="left" w:pos="11685" w:leader="none"/>
          <w:tab w:val="left" w:pos="132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9" w:leader="none"/>
          <w:tab w:val="left" w:pos="11685" w:leader="none"/>
          <w:tab w:val="left" w:pos="132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9" w:leader="none"/>
          <w:tab w:val="left" w:pos="11685" w:leader="none"/>
          <w:tab w:val="left" w:pos="132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9" w:leader="none"/>
          <w:tab w:val="left" w:pos="11685" w:leader="none"/>
          <w:tab w:val="left" w:pos="13209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569" w:gutter="0" w:header="0" w:top="9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245"/>
        <w:rPr/>
      </w:pPr>
      <w:r>
        <w:rPr>
          <w:rFonts w:eastAsia="Calibri" w:cs="Calibri"/>
          <w:sz w:val="12"/>
          <w:szCs w:val="12"/>
        </w:rPr>
        <w:t xml:space="preserve"> </w:t>
      </w:r>
      <w:r>
        <w:rPr>
          <w:sz w:val="12"/>
          <w:szCs w:val="12"/>
        </w:rPr>
        <w:t>(Подпись, дата)</w:t>
      </w:r>
    </w:p>
    <w:p>
      <w:pPr>
        <w:pStyle w:val="Heading3"/>
        <w:jc w:val="center"/>
        <w:rPr>
          <w:szCs w:val="24"/>
          <w:lang w:val="ru-RU"/>
        </w:rPr>
      </w:pPr>
      <w:r>
        <w:rPr>
          <w:szCs w:val="24"/>
        </w:rPr>
        <w:t xml:space="preserve">.2. </w:t>
      </w:r>
      <w:r>
        <w:rPr>
          <w:szCs w:val="24"/>
          <w:lang w:val="ru-RU"/>
        </w:rPr>
        <w:t>Тематический план и содержание учебной дисциплины</w:t>
      </w:r>
    </w:p>
    <w:p>
      <w:pPr>
        <w:pStyle w:val="Heading3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Cambria" w:cs="Times New Roman" w:ascii="Times New Roman" w:hAnsi="Times New Roman"/>
          <w:cap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 w:eastAsia="ru-RU"/>
        </w:rPr>
        <w:t xml:space="preserve">ОП.05 </w:t>
      </w:r>
      <w:r>
        <w:rPr>
          <w:rFonts w:cs="Times New Roman" w:ascii="Times New Roman" w:hAnsi="Times New Roman"/>
          <w:sz w:val="24"/>
          <w:lang w:val="ru-RU"/>
        </w:rPr>
        <w:t>Информационно – коммуникационные  технологии в профессиональной деятельности</w:t>
      </w:r>
    </w:p>
    <w:tbl>
      <w:tblPr>
        <w:tblW w:w="13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"/>
        <w:gridCol w:w="13"/>
        <w:gridCol w:w="30"/>
        <w:gridCol w:w="9"/>
        <w:gridCol w:w="61"/>
        <w:gridCol w:w="6509"/>
        <w:gridCol w:w="851"/>
        <w:gridCol w:w="1134"/>
        <w:gridCol w:w="1984"/>
        <w:gridCol w:w="1984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омер занят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именование разделов и 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д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>Интернет-ресур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дание для обучающ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Раздел 1 Системы автоматизации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ихеева Е.В.»ИТ в ПД»-М:Изд. «Академия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ма 1 Информационные процессы и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История развития информационных технолог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https://studopedia.ru/5_168291_informatsionnie-tehnologii.htm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.1.Стр 4-2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ификация информационных систем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27-3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ема 2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Аппаратное и программное обеспечение ИТ-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ппаратное обеспечение ИТ-технологий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s://studfiles.net/preview/2069414/page:3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41-6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ограммное обеспечение ИТ-технолог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s://studfiles.net/preview/1767023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68-8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Раздел 2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фисные технологии подготовки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ема 3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Технология подготовки текстовых документов в MS Word 200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сновы работы в MS Word 2007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://www.ort.spb.ru/Manuals/Word.pd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84-108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ние и форматирование таблиц. Способы создания таблиц . Приемы форматирования таблиц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108-115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рафические объекты в текстовом документе. Организация печати документа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115-122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Создание деловых документов в редакторе MS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Оформление текстовых документов, содержащих таб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Создание текстовых документов на основе шаблонов. Создание шаблонов и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Тема: Создание комплексных документов в текстовом редакто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Оформление формул редактором MS Equ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ема 4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Технология анализа экономических показателей в MS Excel 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ind w:left="95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сновы работы в электронных таблицах MS Excel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s://studfiles.net/preview/4350271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128-16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ind w:left="95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строение диаграмм. Защита книг и листов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163-170</w:t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Организация расчетов в табличном процессоре MS Exc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Создание электронной книги. Относительная и абсолютная адресации в MS Exc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6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Связанные таблицы. Расчет промежуточных итогов в таблицах MS Exc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ind w:left="9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Подбор параметра. Организация обратного рас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9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Задачи оптимизации (поиск реше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ема 5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Подготовка компьютерных презентаций в программе MS PowerPoint 20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временные способы организации презентаций. MS PowerPoint 2007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170-183</w:t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формление слайдов презентации . Показ презент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183-195</w:t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бота с массивами информации в СУБД MS ACCESS 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ема 6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Автоматизация обработки информации в системах управления базами да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s://studfiles.net/preview/4586879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2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рганизация системы управления базами дан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195-198</w:t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Функциональные возможности СУБ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198-209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ВСЕГО ЗА 1 СЕМЕС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44 ч. в том числе теор.занятий-25 ч. практ.занятий – 19 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16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 </w:t>
              <w:br/>
              <w:t>Тема: Создание таблиц базы данных с использованием конструктора СУБД MS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209-229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1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</w:t>
              <w:br/>
              <w:t>Тема: Редактирование и модификация таблиц базы данных в СУБД MS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18    </w:t>
              <w:br/>
              <w:t>Тема: Создание пользовательских форм для ввода данных в СУБД MS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 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       </w:t>
              <w:br/>
              <w:t>Тема: Закрепление  навыков по созданию таблиц и форм в СУБД MS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хнология работы с графической информаци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Style w:val="StrongEmphasis"/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Тема 7.  Технологии создания и преобразования графических информационных объек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тровая и векторная графика. Модели кодирования цвета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s://studfiles.net/preview/5866855/page:7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230-234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хнология построения анимационных изображений и трехмерной графики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234-239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тоды сжатия данных. Форматы графических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239-243</w:t>
            </w:r>
          </w:p>
        </w:tc>
      </w:tr>
      <w:tr>
        <w:trPr>
          <w:trHeight w:val="2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Тем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8  Системы автоматизированного проек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АПР КОМПАС-3D общая характерист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актическа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нструментальная пане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http://kompas.ru/kompas-3d/about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268-302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полнение простановки размеров. Ввод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Выполнение чертежа по заданным размерам. Скругл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полнение пространственной модели (выдавли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6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полнение пространственной модели (вырезание, вращ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Тема 9 Информационно-правовое обеспечение деятель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ind w:left="13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. Справочно- правовая система «КонсультантПлюс» 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://www.consultant.ru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302-327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71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ind w:left="13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Информационно-правовые системы серии «Кодекс» 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71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ind w:left="13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стема информационно-правового обеспечения ГАРАНТ ЭКСПЕРТ 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3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щие рекомендации по поиску документов и принципы выбора СПС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ind w:left="13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sz w:val="16"/>
                <w:szCs w:val="16"/>
              </w:rPr>
              <w:t>Методические указания по выполнению прак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лектронные коммуникации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Тема 10 Телекоммуникационные системы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332-352</w:t>
            </w:r>
          </w:p>
        </w:tc>
      </w:tr>
      <w:tr>
        <w:trPr>
          <w:trHeight w:val="2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мпьютерные сети и их виды. Классификация сетей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s://studfiles.net/preview/5239228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ы компьютерных сетей. Сетевой контроллер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м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11 Всемирная сеть Интерн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пособы доступа в Интернет </w:t>
              <w:br/>
              <w:t>Основные сервисы Интернета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354-388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br/>
              <w:t>Организация поиска в Интернете </w:t>
              <w:br/>
              <w:t>Основы проектирования web-стра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s://studfiles.net/preview/6171520/page:29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ема 12 Защита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тр 388-408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ификация мер защиты. Защита информации от вирусных атак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https://studfiles.net/preview/4229392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зор пройденных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67" w:hRule="atLeast"/>
        </w:trPr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ВСЕГО ЗА 2-й СЕМЕС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42 ч. в том числе теор.занятий-23 ч. практ.занятий – 19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  <w:tr>
        <w:trPr>
          <w:trHeight w:val="67" w:hRule="atLeast"/>
        </w:trPr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ВСЕГО ЗА уч.го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86 ч. в том числе теор.занятий-48 ч. практ.занятий – 38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shd w:fill="FFFFFF" w:val="clear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widowControl w:val="fals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СЛОВИЯ РЕАЛИЗАЦИИ УЧЕБНОЙ ДИСЦИПЛИНЫ</w:t>
      </w:r>
    </w:p>
    <w:p>
      <w:pPr>
        <w:pStyle w:val="1"/>
        <w:widowControl w:val="false"/>
        <w:numPr>
          <w:ilvl w:val="1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й лаборатории «Информационно – коммуникационные  технологии в профессиональной деятельности»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оборудованием учебной лаборатории является компьютерное оборудование, которое может быть представлено как в стационарном исполнении, так и в виде переносных компьютеров. Компьютерное оборудование может использовать различные операционные системы (в том числе семейств Windows, Mac OS, Linux). Возможна также реализация компьютерного класса с использованием сервера и «тонкого клиента». Все компьютеры должны быть объединены в единую сеть с выходом в Интернет. Возможно использование участков беспроводной сети. Для управления доступом к ресурсам Интернет и оптимизации трафика должны быть использованы специальные программные средства. Могут использоваться как настольные компьютеры, так и компьютеры типа «ноутбук» и карманные. Технические характеристики, приведенные выше в ряде случаев, являются ориентировочными и могут изменяться в ходе технического развития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удобства работы с цифровыми ресурсами и работами студентов, как в лаборатории «Информационные технологии в профессиональной деятельности», так и в учреждении в целом рекомендуется использовать файловый сервер, входящий в состав материально-технического обеспечения всего образовательного учреждения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рограммные средства, устанавливаемые на компьютерах в лаборатории информационных технологий (ЛИТ), а также на других компьютерах, установленных в образовательном учреждении, должна быть лицензированы для использования во всем учреждении или на необходимом числе рабочих мест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ащение лаборатории должно предполагать его широкое использование не только для проведения занятий по информатике, но и при преподавании других дисциплин. Учебный кабинет должен обеспечивать возможность проведения занятий по различным предметам, направленных, прежде всего, на поиск и обработку информации, подготовку и демонстрации мультимедиа презентаций. Поэтому должен быть оборудован мультимедийным проектором и интерактивной доской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 Оборудование лаборатории «Информационные технологии в профессиональной деятельности» и рабочие мест лаборатории: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е лаборатории информационных технологий (ЛИТ) должно удовлетворять требованиям действующих Санитарно-эпидемиологических правил и нормативов (СанПиН 2.4.2. 178-02). Помещение должно быть оснащено типовым оборудованием, в том числе техническими средствами обучения, а также специализированной учебной мебелью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Для реализации задач и содержания работ ЛИТ оснащается материальными средствами согласно «Типового перечня средств обучения и учебно-производственного оборудования для общеобразовательных и специальных школ, дошкольных учреждений, профессионально-технических училищ», «Требований к аппаратурно-программным комплексам на базе персональных компьютеров (компьютерным классам) для учебных заведений» и дополнительных инструктивно-методических рекомендаций, других нормативно-распорядительных документов Министерства образова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ЛИТ должен быть оборудован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том аппаратно-программных средств на базе П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но-методическими комплексами поддержки преподавания общеобразовательных предме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демонстрационным средством аудиовизуального отображения информации с возможностью сопряжения с ПК (телевизор с диагональю не менее 61 см, мультимедийный проектор и т.п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ран или интерактивная до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зированной мебелью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 должен иметь мебель для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рабочего места преподавателя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рабочих мест обучающихся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ационального размещения и хранения средств обучения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использования аппаратуры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ЛИТ комплект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заданиями для осуществления индивидуального подхода при обучении, организации самостоятельных работ и упражнений за П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том учебно-методической, научно популярной, справочн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ом отказа ПК и их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ей по охране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текой (базой данных) учета имеющегося в кабинете учебного оборудования и материалов, программных средст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ндами для экспонирования демонстрационных таблиц и работ уча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ми пожаротушения;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Рабочие места учащихся, оснащенные ПК, и организация их оборудования должны соответствовать гигиеническим требованиям действующих Санитарных правил и норм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Лаборатория оборудуется одноместными столами, предназначенными для работы на ПК со всеми необходимыми периферийными устройствами. К столам подводится электропитание и кабель локальной сети. Столы оборудуются в соответствии с требованиями безопасности и крепятся к полу. Все ПК следует заземлять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оверхности стола должны иметь цвет натуральной древесины. Допускается бледно-голубой, бледно-зеленый или бледно-серый. Поверхности стола должны быть матовыми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Расстановка рабочих мест студентов в ЛИТ должна обеспечить электробезопасность и безопасность от электромагнитных излучений, свободный доступ учащихся и подход преподавателя во время занятия к каждому рабочему месту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Рабочие места студентов располагаются периметрально вдоль стен. Расстояние между стеной без оконных проемов и столами должно быть не менее 10 см, а между стеной с оконными проемами и столами не менее 80 см. Столы устанавливаются под прямым углом к поверхности стен таким образом, чтобы расстояние между боковыми поверхностями видеомониторов было не менее 1,2 м. Расстояние между двумя столами, расположенными в углах, должно быть не менее 2 м. Такое расположение рабочих мест учащихся с ПК приводит к наименьшему влиянию факторов, обусловленных работой видеомониторов на электронно-лучевых трубках, так как на учащегося будут в основном действовать факторы только видеомонитора, за которым он работает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Дополнительно ЛИТ оборудуется двухместными ученическими столами в соответствии с количеством рабочих мест учащихся при работе на ПК. Ученические столы располагаются в центре и предназначены для проведения теоретических занятий, индивидуальной, групповой работы, не требующей использования ПК, или выполнения контрольных работ. Это позволяет разнообразить учебный процесс с учетом индивидуальных особенностей учащихся, сосредоточиться при объяснении преподавателя учебного материала и способствует сохранности аппаратно-программных средств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бинете может быть установлен сейф и обязательно не менее 2 огнетушителей, предназначенных для тушения электроустановок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идном месте в помещении кабинета размещается инструкция по охране труда для учащихся. В доступном для знакомства учащихся месте могут размещаться стенды с учебно-воспитательными материалами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няя стена ЛИТ оборудуется классной доской (желательно для фломастеров), экраном, шкафом для хранения учебно-наглядных пособий и носителей информации. Под доской устанавливают ящики для таблиц. На верхней кромке доски крепятся держатели (или планка с держателями) для подвешивания демонстрационных таблиц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Учебные пособия и оборудование размещаются и хранятся в кабинете по разделам программы. Демонстрационные пособия и оборудование для самостоятельных работ хранятся раздельно. Для хранения учебно-наглядных пособий и оборудования кабинет информатики оснащается шкафом, устанавливаемым справа от классной доски или в лаборантской. Учебные и демонстрационные пособия хранятся следующим образ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ая, учебно-методическая и научно-популярная литература на полках шкаф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диски, компакт-диски — в специальном небольшом шкафу, защищенном от пыли и света (можно в сейфе), распределенные по классам или разделам учебных програ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ы — в ящиках под доской или в специальных отделениях по разделам учебных программ или классам с учетом их габаритов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бинете ведется картотека (база данных) имеющегося учебного оборудования, программных средств, учебно-методических материалов с указанием мест хранения, облегчающая учителю и лаборанту подготовку к занятиям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Учебные заведения или их базовые предприятия обеспечивают строительную готовность кабинета информатики под установку и монтаж аппаратных средств на базе ПК в соответствии с гигиеническими правилами и нормами, включая работы по пожарно-охранной сигнализации, окраске стен и потолков, подготовке полов с укладкой металлических защитных труб или металлорукавов, по организации заземления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Сервисные предприятия должны обеспечивать электромонтажные работы в кабинете в соответствии с типовым проектом при условии комплексной поставки аппаратно-программных средств, включая электрооборудование (силовые щиты, электрические розетки, привод)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Ответственность за оборудование ЛИТ несет директор учебного заведения. К оборудованию кабинетов привлекаются заведующие кабинетами, базовые предприятия (изготовление мебели, учебного оборудования и т. д.). Эксплуатация ЛИТ допускается после согласования с территориальными органами государственного санитарного надзора, энергонадзора, пожарной безопасности и охраны. Эксплуатация кабинета без соответствующего разрешения, оформленного в установленном порядке, запрещается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Вопросами загрузки ЛИТ учебными, классными, внеклассными, факультативными занятиями, проводимыми учителями и специалистами, приглашенными для преподавания предметов по штатному совместительству, занимается директор (заместитель директора) школы с участием заведующего кабинетом.</w:t>
      </w:r>
    </w:p>
    <w:p>
      <w:pPr>
        <w:pStyle w:val="1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ихеева Е.В. Практикум по информационным технологиям в професссиональной деятельности: Учеб. Пособие для сред. проф. Образования – 3-е изд., стер. - М.: Издательский центр «Академия», 2005. - 25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ихеева Е.В. Информационные технологии в профессиональной деятельности: учеб. пособие для студ. сред.проф.образования / Е.В.Михеева. - 7-е изд., стер. - М.: Издательский центр «Академия», 2008. - 384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ейковский В.А. Информатика: Учеб. пособие для студ. Сред. проф. учеб. заведений. - М.: Высш. шк., 2001.- 31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инаторов С.В. Информационные технологии: Учебное пособие/С.В. Синаторов. - М.: Альфа-М: ИНФРА-М, 2009.-33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инаторов С.В. Информационные технологии: Задачник/С.В. Синаторов. - М.: Альфа-М: ИНФРА-М, 2009.-25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гринович Н.Д. Практикум по информатике и информационным технологиям. Учебное пособие для общеобразовательных учреждений. Изд. 2-е, испр./Н.Д.Угринович, Л.Л.Босова, Н.И.Михайлова - М.: БИНОМ, Лаборатория знаний, 2004 - 394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фрин Ю.А. Информационные технологии, в 2- х  частях, М.: Офисная технология и информационные системы, 2003 - 456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1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  <w:tab w:val="left" w:pos="90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журнал «Информатика и её применения».</w:t>
      </w:r>
    </w:p>
    <w:p>
      <w:pPr>
        <w:pStyle w:val="1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  <w:tab w:val="left" w:pos="90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лог@MAIL.RU Журналы по информатике.</w:t>
      </w:r>
    </w:p>
    <w:p>
      <w:pPr>
        <w:pStyle w:val="1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  <w:tab w:val="left" w:pos="90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Компьютер-пресс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rPr/>
      </w:pPr>
      <w:r>
        <w:rPr/>
        <w:t>КОНТРОЛЬ И ОЦЕНКА РЕЗУЛЬТАТОВ ОСВОЕНИЯ УЧЕБ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75"/>
        <w:gridCol w:w="339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воения умения, усвоения знаний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формируемых компетенц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учебной дисциплины обучающий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 уметь:</w:t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ые ресурсы для поиска и хранения информаци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текстовую и табличную информацию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деловую графику и мультимедиа-информацию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презентаци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нтивирусные средства защиты информаци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автоматизированными системами делопроизводств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ы и средства защиты бухгалтерской информаци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ю поиска информации в сети Интернет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автоматизации бухгалтерской деятельност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угрозы и методы обеспечения информационной безопасност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 контроля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сту контроля: текущий, периодический, итоговый контроль в виде тест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особу оценивания: оценочная технологи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пособу организации: автоматический (на ПК)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еподавателя, взаимный, самоконтро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, опрос, зачет, реферат, кроссворды, самостоятельная работа, контрольная работа, тестирование, дискусс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4">
    <w:name w:val="Основной текст_"/>
    <w:qFormat/>
    <w:rPr>
      <w:rFonts w:ascii="Century Schoolbook" w:hAnsi="Century Schoolbook" w:cs="Century Schoolbook"/>
      <w:sz w:val="19"/>
      <w:szCs w:val="19"/>
      <w:shd w:fill="FFFFFF" w:val="clear"/>
      <w:lang w:bidi="ar-SA"/>
    </w:rPr>
  </w:style>
  <w:style w:type="character" w:styleId="Emphasis">
    <w:name w:val="Emphasis"/>
    <w:qFormat/>
    <w:rPr>
      <w:i/>
    </w:rPr>
  </w:style>
  <w:style w:type="character" w:styleId="12pt">
    <w:name w:val="Основной текст + 12 pt"/>
    <w:qFormat/>
    <w:rPr>
      <w:rFonts w:ascii="Sylfaen" w:hAnsi="Sylfaen" w:cs="Sylfaen"/>
      <w:sz w:val="24"/>
      <w:szCs w:val="24"/>
      <w:u w:val="none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spacing w:lineRule="auto" w:line="240" w:before="0" w:after="280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32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21" w:before="0" w:after="0"/>
      <w:ind w:hanging="560"/>
      <w:jc w:val="both"/>
    </w:pPr>
    <w:rPr>
      <w:rFonts w:ascii="Century Schoolbook" w:hAnsi="Century Schoolbook" w:cs="Century Schoolbook"/>
      <w:sz w:val="19"/>
      <w:szCs w:val="19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53:00Z</dcterms:created>
  <dc:creator>Vera</dc:creator>
  <dc:description/>
  <cp:keywords/>
  <dc:language>en-US</dc:language>
  <cp:lastModifiedBy>User</cp:lastModifiedBy>
  <cp:lastPrinted>2018-02-05T11:30:00Z</cp:lastPrinted>
  <dcterms:modified xsi:type="dcterms:W3CDTF">2018-02-05T11:17:00Z</dcterms:modified>
  <cp:revision>3</cp:revision>
  <dc:subject/>
  <dc:title> </dc:title>
</cp:coreProperties>
</file>