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Упражнения из практической жизни для развития общей и тонкой моторики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развития мелкой и крупной моторики рекомендуется выполнение упражнений из практической жизни (заимствовано из системы Марии Монтессори - итальянского педагога и врача, 1870-1952 гг.). Запомните очень важное правило: все упражнения нужно выполнять в "обе стороны", т. е. по очереди обеими ру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х примерный перече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ливание воды из стакана в стакан, из заварного чайника в ча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 же, но на одном стакане сделайте метку, до какого уровня можно наливать воду, а в другой стакан налейте заведомо больше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ду из одной емкости в другую можно переносить при помощи одноразового шприца или гу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место переливания ребенок может пересыпать крупу из одной емкости в друг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ьте рамки с застежками: с бантами, шнурками, пряжками, пуговицами, молнией, булавками, крючками, кнопками, "липучками" и др. Обязательно покажите ребенку, как пользоваться застежками, разделяя каждое действие на маленькие ша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истка зеркал, металла, обуви. Небольшое зеркало нужно припудрить, и ребенок должен его почистить сухой тряпочкой. Приготовьте латунную пластинку, тряпочку и чистящую пасту, ребенок должен отполировать пластинку. Для чистки обуви нужно подготовить "грязный" ботинок, небольшую обувную щетку и крем для обу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ход за живыми растениями в помещении и на улице (посадка, рыхление и поли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дметание пола. Чтобы движения ребенка при выполнении этого задания не были хаотичными, нарисуйте на полу или разметьте изоляционной лентой небольшой квадрат. Вокруг него рассыпьте что-нибудь, например, косточки абрикоса, и покажите ребенку, как нужно сметать мусор в центр квадрата. После того как все сметете в одну кучку, дайте ребенку совок и ведерко для сбора "мусора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отказывайте своему ребенку, если он хочет помочь вам при стирке белья. Более того, сделайте ему сушилку рядом с батареей, а потом помогите погладить мелкие ве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деление сыпучих веществ. Смешайте гречневую крупу и манку в миске. Рядом поставьте еще одну миску и положите на нее ситечко. Пусть ребенок ложкой насыпает смесь в ситечко и перемешивает смесь. Когда вся манка ссыплется в миску, гречку из ситечка ребенок должен пересыпать в баноч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рошее упражнения для развития координации движений - складывание салфеток по размеченным ли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спользуя безопасную овощечистку, можно научить ребенка чистить овощи и фрукты. Под вашим присмотром ребенок может попробовать их разрезать на кусочки. Было бы очень хорошо, если бы маленький повар угостил всех присутствующих в до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ытье посуды (не важно, настоящей или игрушечной) тоже поможет развить координацию движ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Если в вашем доме есть ручной миксер, то подготовьте еще одно упражнение: налейте в какую-нибудь миску подкрашенную мыльную воду, и пусть малыш взбивает цветную пе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двесьте где-нибудь пучок вискозных или шерстяных ниток и научите малыша заплетать кос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лейте в неглубокий тазик воды и бросьте в него или теннисные шарики, или "скорлупки" от киндер-сюрприза. Пусть ребенок вылавливает их при помощи ложки с прорезями и складывает в тарелоч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режьте кусочки поролона (размер кусочка сахара) и наломайте пробки (чтобы у кусочков специально были неровные края). Все это сложите в тарелочку, рядом поставьте другую. Ваш малыш будет все это перекладывать при помощи пинцета. Предварительно научите ребенка правильно держать пинц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рая мисочки нацепите обыкновенные прищепки. Их нужно будет снять и опять одеть на край. Приготовьте разные по размеру полиэтиленовые бутылки из-под воды, шампуня, пузырьков, духов и др., и пусть ребенок отвинчивает и навинчивает пробки, подбирая по диамет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вы найдете кусок плотного пенопласта, то можно дать малышу маленький молоток, гвозди с широкими шляпками и разрешить их за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ш ребенок приобретет хороший практический навык при чистке стеклянной бутылки при помощи "ершик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самых маленьких рекомендуем очень простое упражнение: в одну мисочку насыпаете обыкновенный горох, и пусть малыш перекладывает его сначала всей горстью, затем щепоткой и в конце концов - указательным и большим пальцами в другую ми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рошим занятием послужит игра с телеф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вам нужно что-либо перемешать (салат, тесто), то подключите к этой работе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ще одна игра для самых маленьких: нарвите вместе с малышом в ящик бумагу и спрячьте маленькую игрушку. Ее нужно будет найти на ощуп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бота с бумагой очень значима для ребенка. Нужно учить его складывать и разворачивать, скатывать, скручивать, перелистывать, мять е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вьте наклонно желоб, и пусть ребенок катит по нему мяч, после чего мяч попадает в корз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вьте на стол воротца. Ребенок через них должен прокатить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готовление гирлянд, б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девание тесьмы в дыроч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а "поймай рыбку": сделайте удочку с магнитом на конце, а из жестяных банок вырежьте рыбок. Рыбок нужно положить на поднос, и ребенок должен при помощи удочки перенести их на другой под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оуголок. Оборудуйте вашему ребенку изоуголок, где он будет с интересом заниматься, реализуя свой творческий потенциал и мелкую моторику рук. В изоуголке разместите пластилин, глину (для самых маленьких - соленое тесто вместо пластилина), мозаики, пирамиды, матрешки, конструкторы, все для изготовления аппликаций (цветная бумага, ножницы, клей), все для раскрашивания, для папье-маше, цветные восковые мел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маленький ребенок еще не держит в руке карандаш или кисточку, приготовьте ему густые краски. Вот их рецепт: крахмал + пищевой краситель + вода + мыльная стружка. А соленое тесто готовят так: смешивают 1 стакан соли + 2 стакана муки + 1 стакан подкрашенной воды. Для того чтобы тесто не засыхало, добавьте в него 2 столовые ложки подсолнечного масла. Перед работой его лучше слегка подогр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звития координации движений можно попробовать заниматься накалыванием. Пусть ребенок предварительно на листе бумаги нарисует что-нибудь и раскрасит рисунок. Затем по контуру начнет делать наколки при помощи безопасной иголки. После этого рисунок можно просто выдавить и сделать из него аппликацию. Если это задание будет выполнять целая группа, тогда из различных рисунков сделайте картину-аппликацию, посвященную одн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интересна работа с сухим и мокрым песком. При помощи мокрого песка можно лепить различные формы, а сухой песок можно раскрасить в разные цвета и при помощи кулечка, напоминающего кулинарный, но с очень тонким отверстием, можно рисовать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5:41:00Z</dcterms:created>
  <dc:creator>Эдгард</dc:creator>
  <dc:description/>
  <cp:keywords/>
  <dc:language>en-US</dc:language>
  <cp:lastModifiedBy>1</cp:lastModifiedBy>
  <dcterms:modified xsi:type="dcterms:W3CDTF">2020-12-03T15:55:00Z</dcterms:modified>
  <cp:revision>10</cp:revision>
  <dc:subject/>
  <dc:title/>
</cp:coreProperties>
</file>