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арий праздника «Давай дружить» </w:t>
      </w:r>
    </w:p>
    <w:p>
      <w:pPr>
        <w:pStyle w:val="Style15"/>
        <w:ind w:left="0" w:right="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детей старшего дошкольного возраста</w:t>
      </w:r>
    </w:p>
    <w:p>
      <w:pPr>
        <w:pStyle w:val="Style15"/>
        <w:ind w:left="0" w:right="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ила Сокол М.И., воспитатель                                          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социальному и интеллектуальному развитию детей старшего дошкольного возраста, умению дружить, формированию и укреплению дружеских отношений между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парами под музыку входят в зал.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1-й ребенок:  Сколько веселых и радостных лиц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йте, у дружбы нигде нет границ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ют дети на планет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 дружба и доброта дороже всех на свете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ебенок:     Игрушки, дружба, детский сад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лова как искорки горят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ружить хотят все дети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всем на белом свете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й ребенок:    Солнце, грей, солнце, грей,</w:t>
      </w:r>
    </w:p>
    <w:p>
      <w:pPr>
        <w:pStyle w:val="Normal"/>
        <w:ind w:left="0" w:right="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жалей своих лучей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сть сильней и теплей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удет дружба всех детей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ребенок:     Давайте будем дружить друг с другом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птица с небом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ветер с лугом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парус с морем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рава с дождями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дружит солнце со всеми нами!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ребенок:    Доброта нужна всем людям,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побольше добрых будет.</w:t>
      </w:r>
    </w:p>
    <w:p>
      <w:pPr>
        <w:pStyle w:val="Normal"/>
        <w:ind w:left="0" w:right="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ворят не зря при встрече: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Добрый день» и «Добрый вечер»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 ребенок:   И не зря ведь есть у нас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желанье: «В добрый час»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брота – она от века</w:t>
      </w:r>
    </w:p>
    <w:p>
      <w:pPr>
        <w:pStyle w:val="Normal"/>
        <w:ind w:left="0" w:right="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крашенье человека.</w:t>
      </w:r>
    </w:p>
    <w:p>
      <w:pPr>
        <w:pStyle w:val="Normal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входит Фея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здравствуйте, друзья! Я Фея доброты и дружбы. Вы слышите? А я слышу, как бьются ваши сердца. Приложите руку к груди, чувствуете свое сердце, как оно бьется? А знаете, когда оно бьется сильнее всего? Когда в нем есть место для доброты и дружбы. И на нашем празднике должны царствовать доброта и дружба. Вы согласны? (Да)</w:t>
      </w:r>
    </w:p>
    <w:p>
      <w:pPr>
        <w:pStyle w:val="Normal"/>
        <w:ind w:left="0" w:right="6" w:hanging="0"/>
        <w:rPr/>
      </w:pPr>
      <w:r>
        <w:rPr>
          <w:rFonts w:cs="Times New Roman" w:ascii="Times New Roman" w:hAnsi="Times New Roman"/>
          <w:sz w:val="24"/>
          <w:szCs w:val="24"/>
        </w:rPr>
        <w:t>Фея: А какие вы знаете пословицы и поговорки о доброте и дружбе? (Дети читают пословицы и поговорки о доброте и дружбе).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Ребята, а как вы понимаете слова «доброта» и «дружба»? (Предположения детей)</w:t>
      </w:r>
    </w:p>
    <w:p>
      <w:pPr>
        <w:pStyle w:val="Normal"/>
        <w:ind w:left="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А вот если к вам в группу придет новичок, как вы поступите?</w:t>
      </w:r>
    </w:p>
    <w:p>
      <w:pPr>
        <w:pStyle w:val="Normal"/>
        <w:ind w:left="-284" w:right="6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две девочки и разыгрывают сценку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:   Я девочка новая в детском саду.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2-я девочка:   К девочке новой сейчас подойду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ы в сторонке, ведь скучно одной?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и игрушки, вот слон заводной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кубики наши, мы строим дома, 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оже научишься строить сама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йдем я к ребятам тебя отведу, 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Всем девочкам нравится в детском саду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:   Конечно, пойдем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А при ссоре как вы будете действовать?</w:t>
      </w:r>
    </w:p>
    <w:p>
      <w:pPr>
        <w:pStyle w:val="Normal"/>
        <w:ind w:left="-284" w:right="6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две девочки и встают спиной друг к другу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:   Мы поссорились с подругой и уселись по углам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девочка:   Очень скучно друг без друга, помириться нужно нам.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1-я девочка:   Я ее не обижала, только мишку подержала,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с мишкой убежала и сказала: «Не отдам!»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ойду и помирюсь, дам ей мишку, извинюсь,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м ей куклу, дам трамвай и скажу: «Играть давай!»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2-я девочка:  Давай!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Фея: Молодцы! Я знаю самую дружную и веселую игру, давайте в нее поиграем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ая игра «Лавата». Дети выполняют движения в соответствии с текстом: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мы танцуем – тра-та-та, тра-та-та.</w:t>
      </w:r>
    </w:p>
    <w:p>
      <w:pPr>
        <w:pStyle w:val="Normal"/>
        <w:ind w:left="1416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Танец наш веселый – это лавата (идут по кругу)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лечи хороши,</w:t>
      </w:r>
    </w:p>
    <w:p>
      <w:pPr>
        <w:pStyle w:val="Normal"/>
        <w:ind w:left="1416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А у соседа лучше (кладут руки на плечи соседа)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гра повторяется с другими частями тела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Ой, ребята, тише, тише!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-то странное я слышу!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то-то к нам сюда бежит,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то-то к нам сюда спешит!</w:t>
      </w:r>
    </w:p>
    <w:p>
      <w:pPr>
        <w:pStyle w:val="Normal"/>
        <w:ind w:left="-284" w:right="6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л под музыку вбегает Бяка-Забияка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Наконец-то я пришла,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конец-то я вас нашла. 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х! Народу много в зале,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наю, все меня вы ждали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 Это что еще за чудо?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вините, вы откуда?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то-то я на Вас смотрю, 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 никак не узнаю!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 Что же, я исправлюсь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ейчас представлюсь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я Бяка-Забияка, злюка привередная,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 умна я и красива, но ужасно вредная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у пакости я делать, веселиться хохотать,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х детей я перессорю, 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м вам плакать и рыдать. 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Фея: Теперь мы поняли, что тебя зовут Бяка-Забияка. Но зачем ты хочешь поссорить наших детей?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Я не люблю, когда все дружат, смеются, улыбаются. Фу! Противно!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А что же ты любишь?</w:t>
      </w:r>
    </w:p>
    <w:p>
      <w:pPr>
        <w:pStyle w:val="Normal"/>
        <w:ind w:left="-284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Бяка-Забияка: Люблю таких детей, о которых в моих загадках говориться:</w:t>
      </w:r>
    </w:p>
    <w:p>
      <w:pPr>
        <w:pStyle w:val="Normal"/>
        <w:ind w:left="1416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Хнычет без усталости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каждой малости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девочка больна?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! Вполне здорова!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, кто она?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….</w:t>
      </w:r>
      <w:r>
        <w:rPr>
          <w:rFonts w:cs="Times New Roman" w:ascii="Times New Roman" w:hAnsi="Times New Roman"/>
          <w:b/>
          <w:sz w:val="24"/>
          <w:szCs w:val="24"/>
        </w:rPr>
        <w:t>Рёва.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Точно, точно! Угадали! Знаю я, что все девчонки – ревы. И эта, и эта, и эта. Правда, мальчики? Ах, нет? Тогда следующая загадка: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озле горки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стретила Егорку – 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язного, сердитого, 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хматого, немытого, 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не умерла со страха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пался мне… </w:t>
      </w:r>
      <w:r>
        <w:rPr>
          <w:rFonts w:cs="Times New Roman" w:ascii="Times New Roman" w:hAnsi="Times New Roman"/>
          <w:b/>
          <w:sz w:val="24"/>
          <w:szCs w:val="24"/>
        </w:rPr>
        <w:t>Неряха.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 Угадали! Я знаю, что все мальчишки – неряхи, правда, девочки? Что, нет? Неужели ваши мальчики аккуратные и опрятные? А ну-ка, я на них посмотрю. И, правда, все такие красивые и чистенькие. Вот вам следующая загадка: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 Нади попросила: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й мне куклу поиграть»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а не разрешила: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кла очень хочет спать»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ка Надина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тут не виновата,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Надя… Жадина.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   Совершенно верно! Надо же, как дружно ответили. Сразу видно, что вы все жа-ди-ны!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Ошибаешься ты, Бяка-Забияка! У нас нет ни рев, ни нерях, ни жадин.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гда играем дружно,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дружных нам не нужно!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ы нам драчуны,</w:t>
      </w:r>
    </w:p>
    <w:p>
      <w:pPr>
        <w:pStyle w:val="Normal"/>
        <w:ind w:left="1416" w:right="6" w:firstLine="357"/>
        <w:rPr/>
      </w:pPr>
      <w:r>
        <w:rPr>
          <w:rFonts w:cs="Times New Roman" w:ascii="Times New Roman" w:hAnsi="Times New Roman"/>
          <w:sz w:val="24"/>
          <w:szCs w:val="24"/>
        </w:rPr>
        <w:t>Плаксы тоже не нужны!</w:t>
      </w:r>
    </w:p>
    <w:p>
      <w:pPr>
        <w:pStyle w:val="Normal"/>
        <w:ind w:left="1416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же можем показать тебе танец про дружбу.</w:t>
      </w:r>
    </w:p>
    <w:p>
      <w:pPr>
        <w:pStyle w:val="Normal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танцую танец «Дружба»</w:t>
      </w:r>
    </w:p>
    <w:p>
      <w:pPr>
        <w:pStyle w:val="Normal"/>
        <w:ind w:left="-284" w:right="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А еще девочки расскажут вам азбуку полезных советов.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девочка:   Злость нельзя в себе копить,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то чувство страшное.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най, злодеем в жизни быть –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амое ужасное!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девочка:   Честным словом дорожи, 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 его достоин.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сли слово дал – сдержи,</w:t>
      </w:r>
    </w:p>
    <w:p>
      <w:pPr>
        <w:pStyle w:val="Normal"/>
        <w:ind w:left="-284" w:right="6" w:firstLine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овно клятву воин.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девочка:   Надо вежливым быть, добрым,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ы в душах вновь и вновь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явились и не гасли</w:t>
      </w:r>
    </w:p>
    <w:p>
      <w:pPr>
        <w:pStyle w:val="Normal"/>
        <w:ind w:left="-284" w:right="6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лько дружба и любовь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Ребята, у нас такой замечательный праздник, мне тоже хочется подарить что-то приятное в знак нашей с вами дружбы. Я приготовила сердечки-сувениры (ищет). Ну, где же они?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Где, где? Да вот они твои сувенирчики!</w:t>
      </w:r>
    </w:p>
    <w:p>
      <w:pPr>
        <w:pStyle w:val="Normal"/>
        <w:ind w:left="-284" w:right="6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яка-Забияка дает разрезанные сердечки.</w:t>
      </w:r>
    </w:p>
    <w:p>
      <w:pPr>
        <w:pStyle w:val="Normal"/>
        <w:ind w:left="-284" w:right="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Безобразие! Это мои сердечки? Что ты с ними сделала?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Что, что! Не видите, разрезала на кусочки. Мне так больше нравится.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И что же теперь делать?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А вот что хотите, то и делайте.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 Ничего, это не беда! Я знаю, что с ними делать. Мы сейчас их соберем.</w:t>
      </w:r>
    </w:p>
    <w:p>
      <w:pPr>
        <w:pStyle w:val="Normal"/>
        <w:ind w:left="-284" w:right="6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сердечко»</w:t>
      </w:r>
    </w:p>
    <w:p>
      <w:pPr>
        <w:pStyle w:val="Normal"/>
        <w:ind w:left="-284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ка-Забияка: Ах, вы так! Уйду я от вас. Мне с вами скучно. Лучше я поищу других детей жадных и противных.</w:t>
      </w:r>
    </w:p>
    <w:p>
      <w:pPr>
        <w:pStyle w:val="Normal"/>
        <w:ind w:left="-284" w:right="6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яка-Забияка уходит.</w:t>
      </w:r>
    </w:p>
    <w:p>
      <w:pPr>
        <w:pStyle w:val="Normal"/>
        <w:ind w:left="-284" w:right="6" w:hanging="0"/>
        <w:rPr/>
      </w:pPr>
      <w:r>
        <w:rPr>
          <w:rFonts w:cs="Times New Roman" w:ascii="Times New Roman" w:hAnsi="Times New Roman"/>
          <w:sz w:val="24"/>
          <w:szCs w:val="24"/>
        </w:rPr>
        <w:t>Фея: Молодцы, ребята, вы такие дружные, добрые. Будьте таким всегда. Дружите со всеми, помогайте друг другу. Примите от меня в подарок частичку моего сердца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5" w:after="0"/>
      <w:ind w:left="369" w:right="6" w:firstLine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69" w:right="6" w:firstLine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5:00Z</dcterms:created>
  <dc:creator>Пользователь</dc:creator>
  <dc:description/>
  <cp:keywords/>
  <dc:language>en-US</dc:language>
  <cp:lastModifiedBy>Марина</cp:lastModifiedBy>
  <cp:lastPrinted>2011-07-01T10:14:00Z</cp:lastPrinted>
  <dcterms:modified xsi:type="dcterms:W3CDTF">2020-12-03T04:44:00Z</dcterms:modified>
  <cp:revision>9</cp:revision>
  <dc:subject/>
  <dc:title/>
</cp:coreProperties>
</file>