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образование «Закаме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менское районное управлен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Ехэ-Цакир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ассмотрено»                                        «Согласовано»                        «Утвержде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МО учителей                Заместитель директора школы       директор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х классов                            по УВР                                           __________ Гармаеваа Х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 Бадмаева Ц.Б.                 __________ Цырендоржиева О.М.   Приказ № __ от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___ от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 учебника: В.П.Канакина, В.Г.Горе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: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: 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абочая программа курса «Русский язык» для 2 класса разработана на основе Федерального государственного стандарта начального общего образования, Концепции духовно-нравственного развития и воспитания личности гражданина России, планируемых  результатов  начального  общего  образования с учётом межпредметных и внутрипр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дметных связей,  авторской  программы В. П. Канакиной, В. Г. Горецкого, М. В. Бойкиной, М. Н. Дементьева, Н. А. Стефаненко «Русский язык» (УМК «Школа России»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  <w:lang w:eastAsia="zh-CN"/>
        </w:rPr>
        <w:t>изучения предмета «Русский язык» в начальной школе являются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остижение поставленных целей изучения предмета реализуется через решение ряда практических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задач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рфография и пунктуация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реч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. Э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 «Лексика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курса «Русский язык» в учебном п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Русский язык» во 2 классе рассчитан на 175 часов (5 ч в неделю, 35 учебные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.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накина В. П., Горецкий В. Г. Русский язык. 2 класс. Учебник для общеобразовательных учреждений : в 2 ч.. - М.: Просвещение, 2015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накина В. П. Русский язык. Рабочая тетрадь. 2 класс. Пособие для учащихся общеобразовательных учреждений : в 2 ч. – М. : Просвещение, 20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28"/>
        <w:gridCol w:w="32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именование разделов и те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 ча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ша реч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екст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лож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, слова, слов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вуки и букв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вописание сочетаний с шипящими звукам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асти реч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тор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75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Примерный график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верочных и диагност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8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ериод обуч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иагностический материа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четвер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ходная диагностическая работа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 четвер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межуточная диагностическая работа 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четвер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 четвер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вая комплексная работа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стов -  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ловарных диктантов –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нтрольных списываний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иктантов –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ходная диагностическая работа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ромежуточная диагностическая работа -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вая комплексная работа - 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витие реч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055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четвер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 четвер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3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четвер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3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 четвер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зложений – 4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чинений -  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 программы (175 ч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ша  речь (3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кст (3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ложение (11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, слова, слова…(18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и и буквы (60 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и и буквы.</w:t>
      </w:r>
      <w:r>
        <w:rPr>
          <w:rFonts w:cs="Times New Roman" w:ascii="Times New Roman" w:hAnsi="Times New Roman"/>
          <w:sz w:val="24"/>
          <w:szCs w:val="24"/>
        </w:rPr>
        <w:t xml:space="preserve">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признаки гласных звуков.</w:t>
      </w:r>
      <w:r>
        <w:rPr>
          <w:rFonts w:cs="Times New Roman" w:ascii="Times New Roman" w:hAnsi="Times New Roman"/>
          <w:sz w:val="24"/>
          <w:szCs w:val="24"/>
        </w:rPr>
        <w:t xml:space="preserve">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 признаки согласных звуков. </w:t>
      </w:r>
      <w:r>
        <w:rPr>
          <w:rFonts w:cs="Times New Roman" w:ascii="Times New Roman" w:hAnsi="Times New Roman"/>
          <w:sz w:val="24"/>
          <w:szCs w:val="24"/>
        </w:rPr>
        <w:t xml:space="preserve">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ительный мягкий знак</w:t>
      </w:r>
      <w:r>
        <w:rPr>
          <w:rFonts w:cs="Times New Roman" w:ascii="Times New Roman" w:hAnsi="Times New Roman"/>
          <w:sz w:val="24"/>
          <w:szCs w:val="24"/>
        </w:rPr>
        <w:t>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ухие и звонкие согласные звуки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и речи (57 ч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существительное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стоимение как часть речи.</w:t>
      </w:r>
      <w:r>
        <w:rPr>
          <w:rFonts w:cs="Times New Roman" w:ascii="Times New Roman" w:hAnsi="Times New Roman"/>
          <w:sz w:val="24"/>
          <w:szCs w:val="24"/>
        </w:rPr>
        <w:t xml:space="preserve">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лог как часть речи.</w:t>
      </w:r>
      <w:r>
        <w:rPr>
          <w:rFonts w:cs="Times New Roman" w:ascii="Times New Roman" w:hAnsi="Times New Roman"/>
          <w:sz w:val="24"/>
          <w:szCs w:val="24"/>
        </w:rPr>
        <w:t xml:space="preserve">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вторение (18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 с непроверяемыми написания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Алфавит, апрель, берёза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рковь, мороз, Москва, народ, ноябрь, обед, обезьяна, облако, одежда, октябрь, осина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 яблоко, яблоня, ягода, январ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топис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ш,И,Ш,п,р,т,г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,м,Л,М, я, Я,А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у,ц,щ,У,Ц,Щ,Ч,ч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,С,е,Е,о,О,а,д,б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ь,ы,ъ и их варианты в соединениях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,ю,Н,Ю,к,К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,З,з,Э, э, Ж,ж,Х,х,ф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,У,Г, П, Т,Р, Б, Д.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пражнения по переводу детей на письмо в тетрадях с разлиновкой в одну линию. 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исьмо букв, соединений, в которых наиболее часто допускаются недочёты при начертании: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Я, Т, Р, Ж, У, Х, Н, К, Ф и др.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, у, д, з, в, б, т и д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вязное, ритмичное письмо слов и предложен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Систематический кур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Фонетический анализ сло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График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ъ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тол, кон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; в словах с йотированными гласным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е, ё, ю, я;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овах с непроизносимыми соглас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Лексик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 Различение изменяемых и неизменяемых сл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орфология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Части ре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  <w:lang w:eastAsia="zh-CN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душевлённых и неодушевлённых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 вопросам кто?и что?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Выделение имён существительных собственных и нарицательн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зменение существительных по числа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  <w:lang w:eastAsia="zh-CN"/>
        </w:rPr>
        <w:t>. Значение и употребление в речи. Изменение прилагательных по  числам. Зависимость формы имени прилагательного от формы имени существитель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естоимение</w:t>
      </w:r>
      <w:r>
        <w:rPr>
          <w:rFonts w:cs="Times New Roman" w:ascii="Times New Roman" w:hAnsi="Times New Roman"/>
          <w:sz w:val="24"/>
          <w:szCs w:val="24"/>
          <w:lang w:eastAsia="zh-CN"/>
        </w:rPr>
        <w:t>. Общее представление о местоим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Глагол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начение и употребление в реч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едло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накомство с наиболее употребительными предлог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интаксис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). Определение в словосочетании главного и зависимого слов при помощи вопроса.</w:t>
      </w:r>
      <w:r>
        <w:rPr>
          <w:rFonts w:cs="Times New Roman" w:ascii="Times New Roman" w:hAnsi="Times New Roman"/>
          <w:sz w:val="24"/>
          <w:szCs w:val="24"/>
          <w:lang w:eastAsia="zh-CN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стое предложение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Орфография и пунктуация</w:t>
      </w:r>
      <w:r>
        <w:rPr>
          <w:rFonts w:cs="Times New Roman" w:ascii="Times New Roman" w:hAnsi="Times New Roman"/>
          <w:sz w:val="24"/>
          <w:szCs w:val="24"/>
          <w:lang w:eastAsia="zh-CN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менение правил правописания и пунктуации: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четания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жи—ши, ча—ща, чу—щ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 положении под ударением;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четания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чк—чн, чт, нч, щн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 др.; 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еренос слов;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писная буква в начале предложения, в именах собственных;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веряемые безударные гласные в корне слова;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арные звонкие и глухие согласные в корне слова;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ительный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ь</w:t>
      </w:r>
      <w:r>
        <w:rPr>
          <w:rFonts w:cs="Times New Roman" w:ascii="Times New Roman" w:hAnsi="Times New Roman"/>
          <w:sz w:val="24"/>
          <w:szCs w:val="24"/>
          <w:lang w:eastAsia="zh-CN"/>
        </w:rPr>
        <w:t>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дельное написание предлогов с именами существительными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н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 глаголами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дельное написание предлогов с другими словами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и препинания в конце предложения: точка, вопросительный и восклицательные зна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витие речи</w:t>
      </w:r>
      <w:r>
        <w:rPr>
          <w:rFonts w:cs="Times New Roman" w:ascii="Times New Roman" w:hAnsi="Times New Roman"/>
          <w:sz w:val="24"/>
          <w:szCs w:val="24"/>
          <w:lang w:eastAsia="zh-CN"/>
        </w:rPr>
        <w:t>. Осознание ситуации общения: с какой целью, с кем и где происходит общ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следовательность предложений в текс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следовательность частей текста (абзаце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х особен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омство с жанрами письма и позд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использование в текстах синонимов и антоним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результате изучения русского языка во 2 классе дет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научатся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главные члены предло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словосочетание и предлож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назначение букв Е, Ё, Ю, 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влияние ударения на смысл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ерно, употреблять прописную букву.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ставления предложений на заданную 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рфографической грамотности речи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еления слов на слоги и переноса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авильного написания слов с буквой 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означения мягкости согласных на пись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ты со словарём (использование алфави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своей этнической принадлеж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ия необходимости бережного отношения к природе и всему живому на Земл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я положительного отношения к народам, говорящим на разных языках, и их родному язык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своей родословной, достопримечательностях своей малой родин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го отношения к языковой 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 в выполнении языковых и речевых заданий и в проектной 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и сохранять цель и учебную задачу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воспринимать оценку своей работы учителем, товарищами, другими лицам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причины успеха и неуспеха выполнения учебной задач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чебные действия в устной, письменной речи, во внутреннем плане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знаватель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и понимать различные виды сообщений (информационные текс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и справочным материалом учебни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собственные тексты по предложенной теме, рисунку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 (под руководством учителя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при решении учебной задачи на возможные способы её реше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в результате совместной работы класса и учител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собеседника и понимать речь других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адекватные речевые средства в диалоге с учителем и одноклассникам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вать существование различных точек зрения; воспринимать другое мнение и позиц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собственное мнение и аргументировать его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бщие предметные результаты освоения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получит возможность для формирования общих предметных результатов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умения проверять написанно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чебными действиями с изучаемыми языковыми единица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е результаты осво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х содержательных лин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учебника для решения языковых и речевых задач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устную и письменную речь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диалогическую речь; понимать особенности диалогической реч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ать текст от набора не связанных друг с другом предло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аглавливать текст по его теме или по его главной мысл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онетика, орфоэпия, графика</w: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характеристику звука, представленную в модели (в звуковом обозначени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, сравнивать, группировать слова по указанным характеристикам зву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ть функции бук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лов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пособы обозначения буквами твёрдости-мягкости согласных и звука [й’]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ударный и безударные слоги в слов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буквы алфавита, располагать буквы и слова по алфавит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е алфавита при работе со словарям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) ккак разделительного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мягким знаком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– показателем мягкости согласного звука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ьки, ёлка, маяк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ряк, ёж, лось, друг, сказка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Style18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оотношение звукового и буквенного состава в словах с разделительным мягким знаком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ью, друзья, вьюга;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ексика</w: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слово как единство звучания и знач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значные и многозначные слова (простые случа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 синонимах и антонимах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среди предложенных слов синонимы и антоним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к предложенным словам 1 – 2 синонима или антоним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за использованием синонимов и антонимов в реч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за словами, употреблёнными в прямом и переносном значении.</w: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ть в художественном тексте слова, употреблённые в переносном значен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остав слова (морфемик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коренные слова и формы одного и того же сло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орф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едлоги и понимать их роль в предложении и тексте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примеры слов разных частей речи и форм этих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мена существительные, употреблённые в форме одного числа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жницы, кефир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роль разных частей речи в художественном текст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личные местоимения для устранения неоправданных повторов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ми разных частей речи в собственных высказыван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интакси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лавные члены предложения (основу предложения): подлежащее и сказуемое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лавные и второстепенные члены предложения (без дифференциации на виды)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и слов между словами в предложени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редложения со схемами, выбирать предложение, соответствующее схеме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авливать деформированные предлож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едложения по схеме, рисунку, на определённую т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едложения с обращения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изученные правила правопис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исание гласны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, а, 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шипящих согласны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, ш, ч, щ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положении под ударением и без уда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к, чт, чн, щн, нч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ительный мягкий знак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и препинания конца предложения (. ? !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глагол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ошибочно списывать текст объёмом 40 – 50 слов с доски и из учебни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од диктовку тексты объёмом 30 – 40 слов в соответствии с изученным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азновидности орфограмм и соотносить их с изученными правила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раничивать орфограммы на изученные правила письма и неизученны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ИСТЕМА ОЦЕНКИ ДОСТИЖЕНИЯ ПЛАНИРУЕМЫХ РЕЗУЛЬ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ВОЕНИЯ ПРЕДМЕТА. КРИТЕРИИ ОЦЕНИ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ценивать диагностические и стандартизированные работы следует в соответствии с уровнем усвоения второклассником программы по русскому языку. 70 % верно выполненных заданий означает, что «стандарт выполнен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 по русскому языку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Текущий контрол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 русскому языку осуществляется в письменной и в устной фор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  <w:lang w:eastAsia="zh-CN"/>
        </w:rPr>
        <w:t>по русскому языку 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Проверочные работы подбираются нескольких вариантов для обеспечения самостоятельности учащихся.На выполнение работы отводится 5-6 минут уро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сновные виды письменных работ по русскому языку: списывание, диктанты различных видов, обучающие изложения и сочинения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: способность решать учебно-познавательные и учебно-практически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мерное количество сл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ловарных диктантов:8 - 10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для контроль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диктантов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</w:t>
        <w:softHyphen/>
        <w:t>лугодие -  25 - 30, конец года – 35-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для контроль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списываний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</w:t>
        <w:softHyphen/>
        <w:t>лугодие – 25 - 30, конец года -  35 - 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изложений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лугодие – примерно 40-50 слов, конец года – 50-6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  <w:t xml:space="preserve">Рекомендуема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  <w:t>учебно-методическая литератур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ечатные пособия: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накина, В.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ий  язык.  Рабочие  программы.  1–4 классы  [Текст] : пособие для учителей общеобразоват. учреждений / В. П. Канакина, В. Г. Горецкий, М. В. Бойкина, М. Н. Дементьева, Н. А. Стефаненко. – М. : Просвещение, 2011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накина, В.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ий язык. 1–4 классы [Текст] : сборник диктантов и самостоятельных работ / В. П. Канакина, Г. С. Щеголева. – М. : Просвещение, 2014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.Н.Крылова. Контрольные работы по русскому языку. К учебнику В.П.Канакиной, В.Г.Горецкого «Русский язык. 2 класс. В 2-х частях». Изд. «Экзамен» Москва, 2015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Е.М.Тихомирова. Тесты по русскому языку. К учебнику В.П.Канакиной, В.Г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о-коммуникативные средства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Электронное приложение к учебнику В. П. Канакиной «Русский язык. 2 класс». (CD)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Электронное приложение. Начальная школа. Русский язык. Планирование учебной деятельности. Рабочая программа. Технологические карты уроков к учебнику В. П. Канакиной «Русский язык. 2 класс». (CD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Материально-техническое обеспе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я к оснащению учебного процесса на уроках русского язы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аботы учащимся необходи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ы к основным разделам грамматического материала, содержащегося в программе по русскому язык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оры сюжетных (предметных) картинок в соответствии с тематикой, определенной в программе по русскому языку (в том числе и в цифровой форме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по русскому языку: толковый словарь, словарь фразеологизм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лассная доска с креплениями для таб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спозиционный экран размером 150 Х 150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е (цифровые) образовательные ресурсы, соответствующие тематике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л учительский с тум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енные доски (полки) для вывешивания иллюстративного матер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ставки для книг, держатели для схем и таблиц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812"/>
        <w:gridCol w:w="1276"/>
      </w:tblGrid>
      <w:tr>
        <w:trPr>
          <w:trHeight w:val="9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ша речь. Виды речи (4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«Русский язык». Наша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ловек и его ре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 и мо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речь. Проверка зна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Тест № 1 по теме « Виды речи. Диалог и монол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 (5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? Тема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и главная мысль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тек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ходная диагнос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ходной диктант  по теме «Повтор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2 «Текст. Части текста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 (12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ое списы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е члены предлож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степенные члены пред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лежащее и сказуемое – главные члены пред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ённые и нераспространённые пред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связи слов в предлож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по карт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 xml:space="preserve">И. С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троухова «Золотая ос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сочи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Пред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3 «Предложение. Члены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, слова,слова… (22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мое и переносное  значение многозначных  с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нони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и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ы и антонимы (обобщение знаний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по теме 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вторение орфограм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4 «Слово и его значение. Синонимы и антони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ственны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ственные слова.  Однокоренные слова. Корень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ень слова. Однокоренны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ень слова. Однокоренные слов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5 «Однокоренные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г как минимальная произносительная един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рный сло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рный слог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 слова с одной строки на друг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нос слова с одной строки на друг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6 «Слог. Ударение. Перенос с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 «Слова, слова, слова.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ый диктант по теме «Однокоренные сло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за 1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 (34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Звуки и бук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сский алфавит, или Азбу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алфавита при работе со словаря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Тест №7 «Звуки и буквы. Русский алфавит, или Азбу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 буква в слов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сные зву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 Гласные звуки. Слова с буквой э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езударным гласным звуком в кор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обозначения буквой безударного гласного зв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езударным гласным звуком в кор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 гласным звуком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 гласным звуком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вы безударных гласных корня, которые надо запоми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ар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8 «Гласные звуки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бучающее сочинение по репродукции картины С.А. Тутунова «Зима пришла. Дет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по теме «Безударные гласн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, допущенными в диктанте и сочин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й’] и буква Й. Деление слов на слоги и для переноса со звуком  [й’]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й’] и буква 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с удвоенными соглас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ставление рассказа по репродукции и опорным словам картины А.С.Степанова «Лоси»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, допущенными в сочинении. Подготовка к выполнению проект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 в шутку и всерьё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вёрдые и мягкие соглас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вуки и буквы для их обо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 xml:space="preserve">Словар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ёрдые и мягкие согласные звуки и буквы для их обо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9 «Согласные зв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(ь) как показатель мягкости согласного звука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мягкого знака в конце и в середине слова перед другими согласны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мягкого знака в конце и в середине слова перед другими согласны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ст № 10 «Мягкий зн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Согласные звуки и бук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за 1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ши проек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шем 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 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писание сочетаний с шипящими звуками (29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с шипящими зв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темы «Твёрдые и мягкие согласны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межуточная диагно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«Твёрдые и мягкие согласн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й. 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иф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–ши, ча–ща, чу–щ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1 «Правописание буквосочетаний с шпящими звук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 по глухости-звонкости согласным звуком на конце слова или перед соглас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ка парных согласных в корне 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проверяемых и проверочных слов. Проверка парных соглас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рных звонких и глухих согласных на конце сло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2 «Звонкие и глухие согласные зв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рных звонких и глухих согласных на конц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рных звонких и глухих согласных на конце с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рных звонких и глухих согласных на конц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: «Правописание парных звонких и глухих согласных на конце сл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равописание парных звонких и глухих согласных на конце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Обобщение изуче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 мягким зна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ительный мягкий знак 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. Правило написания в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 мягким знако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3 «Разделительный мягкий зн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ительный мягкий знак. Обобщение изуче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ое списывание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Правописание слов с разделительным мягким зна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зуче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речи (47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частей речи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 как часть речи: значение и употребление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ушевлённые и неодушевлённые имена существитель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бственных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бственных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бственных имён существительных. Названия и клички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бственных имё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ительных. Географические наз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 написании слов с заглавной бук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Обобщение знаний о написании слов с заглавной бук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имё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имён существительных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4 «Имя существи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 по рассказу А. Мусат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роверочная работа по теме «Имя существи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за 3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гол как часть речи и употребление его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глаголов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. Развитие речи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ставление рассказа по репродукции картины художника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 xml:space="preserve"> А. К. Са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сова  «Грачи прилет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гла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глаголов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глагол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закрепление знаний по теме «Глаголы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5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повествование и роль в нём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имени прилагательного с именем существительн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агательные, близкие и противоположные по знач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ён прилаг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Тест № 16 «Имя прилага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описание и роль в нём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Имя прилага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г как часть речи. Роль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едлогов с именами существитель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редлогов с именами существительными.  Восстановление предлож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Предл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Предл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7 «Предл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как часть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как часть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8 «Местоим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Местоим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Местоим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В словари – за частями речи!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 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22 ч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Текст. Типы текс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учающее сочинение по картине </w:t>
            </w:r>
            <w:r>
              <w:rPr>
                <w:rFonts w:cs="Times New Roman" w:ascii="Times New Roman" w:hAnsi="Times New Roman"/>
                <w:b/>
                <w:i/>
                <w:spacing w:val="-24"/>
                <w:sz w:val="24"/>
                <w:szCs w:val="24"/>
                <w:lang w:eastAsia="ru-RU"/>
              </w:rPr>
              <w:t>И.. И. Ш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>иш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ина «Утро в сосновом бо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 «Предложение. Диалог. Члены предложения. Связь слов в предложени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Предлож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во и его лексическое значение. Однокоренные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-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Части реч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Звуки и букв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Правила правопис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ое 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Мягкий знак»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б изученных правилах правописа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ый тест «Повто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б изученных правилах правопис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ый 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-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 по изученному в курсе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sectPr>
      <w:footerReference w:type="default" r:id="rId2"/>
      <w:type w:val="nextPage"/>
      <w:pgSz w:w="12240" w:h="15840"/>
      <w:pgMar w:left="1560" w:right="616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kern w:val="2"/>
      <w:sz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lang w:val="en-US" w:eastAsia="zh-CN"/>
    </w:rPr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3:00Z</dcterms:created>
  <dc:creator>Марина</dc:creator>
  <dc:description/>
  <dc:language>en-US</dc:language>
  <cp:lastModifiedBy>admin</cp:lastModifiedBy>
  <cp:lastPrinted>2019-10-17T11:44:00Z</cp:lastPrinted>
  <dcterms:modified xsi:type="dcterms:W3CDTF">2020-12-01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63821041</vt:r8>
  </property>
</Properties>
</file>