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Постановка голоса (эстрадное пение)</w:t>
      </w:r>
    </w:p>
    <w:p>
      <w:pPr>
        <w:pStyle w:val="Style14"/>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в школе искусств </w:t>
      </w:r>
    </w:p>
    <w:p>
      <w:pPr>
        <w:pStyle w:val="Style14"/>
        <w:jc w:val="right"/>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Ивашова Л.В.</w:t>
      </w:r>
    </w:p>
    <w:p>
      <w:pPr>
        <w:pStyle w:val="Style14"/>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В настоящее время в России наблюдается большой интерес к эстрадной культуре в целом и эстрадному вокалу в частности.  Существует множество методик преподавания, но искусство вокала не познается лишь через методическую литературу, вокальной технике можно научиться только на практических занятиях с педагогом. </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Эстрадное пение занимает особое место в современной музыки, у детей и подростков эта исполнительская манера вызывает огромный интерес. Одной из задач предметов «Постановка голоса», «Вокал» в школе искусств является не только обучение детей профессиональным творческим навыкам, но и развитие их творческих способностей, возможностей воспринимать и исполнять музыку во всем богатстве ее форм и жанров. Следовательно, освоение эстрадной манеры пения, внедрение эстрадного репертуара вполне возможно в рамках хорового отделения школ искусств. </w:t>
      </w:r>
    </w:p>
    <w:p>
      <w:pPr>
        <w:pStyle w:val="Style14"/>
        <w:ind w:firstLine="567"/>
        <w:jc w:val="both"/>
        <w:rPr/>
      </w:pPr>
      <w:r>
        <w:rPr>
          <w:rFonts w:cs="Times New Roman;Times New Roman PSMT" w:ascii="Times New Roman;Times New Roman PSMT" w:hAnsi="Times New Roman;Times New Roman PSMT"/>
          <w:sz w:val="28"/>
          <w:szCs w:val="28"/>
        </w:rPr>
        <w:t>Автор методических рекомендаций «</w:t>
      </w:r>
      <w:r>
        <w:rPr>
          <w:rFonts w:cs="Times New Roman;Times New Roman PSMT" w:ascii="Times New Roman;Times New Roman PSMT" w:hAnsi="Times New Roman;Times New Roman PSMT"/>
          <w:b/>
          <w:sz w:val="28"/>
          <w:szCs w:val="28"/>
        </w:rPr>
        <w:t xml:space="preserve">Современный вокал» </w:t>
      </w:r>
      <w:r>
        <w:rPr>
          <w:rFonts w:cs="Times New Roman;Times New Roman PSMT" w:ascii="Times New Roman;Times New Roman PSMT" w:hAnsi="Times New Roman;Times New Roman PSMT"/>
          <w:sz w:val="28"/>
          <w:szCs w:val="28"/>
        </w:rPr>
        <w:t xml:space="preserve">Ариадна Карягина предлагает серию упражнений для работы над вокальной техникой. </w:t>
      </w:r>
    </w:p>
    <w:p>
      <w:pPr>
        <w:pStyle w:val="Style15"/>
        <w:spacing w:lineRule="auto" w:line="240"/>
        <w:ind w:firstLine="567"/>
        <w:jc w:val="both"/>
        <w:rPr/>
      </w:pPr>
      <w:r>
        <w:rPr>
          <w:rFonts w:cs="Times New Roman;Times New Roman PSMT" w:ascii="Times New Roman;Times New Roman PSMT" w:hAnsi="Times New Roman;Times New Roman PSMT"/>
          <w:sz w:val="28"/>
          <w:szCs w:val="28"/>
        </w:rPr>
        <w:t xml:space="preserve">А.В. Карягина – лауреат фестивалей и конкурсов современной и джазовой музыки, вокальный педагог, фонопед, практический психолог.  Ее методика апробирована при работе с учащимися отделения эстрадного пения СПб музыкального колледжа им. Мусорского. Кроме работы «Современный вокал» А. Карягина является автором книги «Джазовый вокал. Практическое пособие для начинающих» (издательство «Планета музыки»), автором методики постановки, коррекции и развития голоса «Возвращение к голосу» и комплекса «Дыхательной ритмики»; </w:t>
      </w:r>
    </w:p>
    <w:p>
      <w:pPr>
        <w:pStyle w:val="Style14"/>
        <w:ind w:firstLine="567"/>
        <w:jc w:val="both"/>
        <w:rPr/>
      </w:pPr>
      <w:r>
        <w:rPr>
          <w:rFonts w:cs="Times New Roman;Times New Roman PSMT" w:ascii="Times New Roman;Times New Roman PSMT" w:hAnsi="Times New Roman;Times New Roman PSMT"/>
          <w:sz w:val="28"/>
          <w:szCs w:val="28"/>
        </w:rPr>
        <w:t>В своей книге А. Корягина определяет современный вокал как исполнение в тех неакадемических музыкальных стилях и жанрах, которые возникли и начали широко распространяться с конца 19 века. Также под современным вокалом подразумеваются методы постановки голоса и развития исполнительских качеств вокалиста, выступающего в том или ином жанре современной музыки.</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академическом пении существует определенный набор правил, которые позволяют достигать эталонного звучания в данном направлении пения. А. Карягина отмечает, что в современном вокале так же существуют некие правила, но они не регламентируют исполнительскую манеру и подачу исполнения конкретного певца. «Тремя китами» исполнительской индивидуальности вокалиста, исполняющего современную музыку автор методики определяет тембр голоса исполнителя, репертуар и сценический имидж. Основные принципы современного вокалиста определяются автором как:</w:t>
      </w:r>
    </w:p>
    <w:p>
      <w:pPr>
        <w:pStyle w:val="Style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а) Постановка и развитие голоса в определенной манере звукоизвлечения – смешанной или интенсивно – грудной;</w:t>
      </w:r>
    </w:p>
    <w:p>
      <w:pPr>
        <w:pStyle w:val="Style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б) Раскрытие индивидуальных особенностей тембра конкретного певца, которое происходит в процессе продуктивной постановке голоса;</w:t>
      </w:r>
    </w:p>
    <w:p>
      <w:pPr>
        <w:pStyle w:val="Style14"/>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Выбор стилистики исполнения и репертуара, в которых конкретный исполнитель наиболее выразителен;</w:t>
      </w:r>
    </w:p>
    <w:p>
      <w:pPr>
        <w:pStyle w:val="Style14"/>
        <w:jc w:val="both"/>
        <w:rPr/>
      </w:pPr>
      <w:r>
        <w:rPr>
          <w:rFonts w:cs="Times New Roman;Times New Roman PSMT" w:ascii="Times New Roman;Times New Roman PSMT" w:hAnsi="Times New Roman;Times New Roman PSMT"/>
          <w:sz w:val="28"/>
          <w:szCs w:val="28"/>
        </w:rPr>
        <w:t>г) Художественно – сценическая работа и имидж – неотъемлемая часть развития и становления современного вокалиста.</w:t>
      </w:r>
    </w:p>
    <w:p>
      <w:pPr>
        <w:pStyle w:val="Style14"/>
        <w:ind w:firstLine="567"/>
        <w:jc w:val="both"/>
        <w:rPr/>
      </w:pPr>
      <w:r>
        <w:rPr>
          <w:rFonts w:cs="Times New Roman;Times New Roman PSMT" w:ascii="Times New Roman;Times New Roman PSMT" w:hAnsi="Times New Roman;Times New Roman PSMT"/>
          <w:sz w:val="28"/>
          <w:szCs w:val="28"/>
        </w:rPr>
        <w:t>Заслуживает внимание установка автора методики на изначальной академической манере звукоизвлечения. По мнению А. Карягиной, академическая манера дает хорошую вокальную подготовку, благодаря академической вокальной школе ученики смогут исполнять любой репертуар, в том числе, эстрадный. И это мнение совпадает с мнением большинства преподавателей вокала. Смешанная манера звукоизвлечения физиологически подходит для большинства учеников. Интенсивно – грудная манера звукоизвлечения подходит для учеников с выносливым голосовым аппаратом.</w:t>
      </w:r>
    </w:p>
    <w:p>
      <w:pPr>
        <w:pStyle w:val="Style14"/>
        <w:ind w:firstLine="567"/>
        <w:jc w:val="both"/>
        <w:rPr/>
      </w:pPr>
      <w:r>
        <w:rPr>
          <w:rFonts w:cs="Times New Roman;Times New Roman PSMT" w:ascii="Times New Roman;Times New Roman PSMT" w:hAnsi="Times New Roman;Times New Roman PSMT"/>
          <w:sz w:val="28"/>
          <w:szCs w:val="28"/>
        </w:rPr>
        <w:t>Педагог-вокалист должен стремиться к пониманию различных процессов, происходящих в голосовом аппарате (как учителя, так и учеников). На первоначальном этапе постановки голоса проблемы неопытного певца обычно одинаковы и при академической, и при народной, и при эстрадной манере пения. Это и постановка певческого дыхания, интонационная и ритмическая работа, голосоведение и дикция.</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В начальный период обучения пению закладывается базис, которым певец будет пользоваться всю свою дальнейшую творческую жизнь.</w:t>
      </w:r>
    </w:p>
    <w:p>
      <w:pPr>
        <w:pStyle w:val="Style14"/>
        <w:ind w:firstLine="567"/>
        <w:jc w:val="both"/>
        <w:rPr/>
      </w:pPr>
      <w:r>
        <w:rPr>
          <w:rFonts w:cs="Times New Roman;Times New Roman PSMT" w:ascii="Times New Roman;Times New Roman PSMT" w:hAnsi="Times New Roman;Times New Roman PSMT"/>
          <w:sz w:val="28"/>
          <w:szCs w:val="28"/>
        </w:rPr>
        <w:t xml:space="preserve">Важной составляющей этой работы является процесс постановки певческого дыхания. Каждый педагог должен помочь своему ученику освоить определенный тип дыхания. Наиболее продуктивным является нижнереберно – диафрагмантальное дыхание, которое увеличивает вокальный потенциал учеников. Тему постановки дыхания не может обойти ни один творчески работающий педагог пения. </w:t>
      </w:r>
    </w:p>
    <w:p>
      <w:pPr>
        <w:pStyle w:val="Style14"/>
        <w:ind w:firstLine="567"/>
        <w:jc w:val="both"/>
        <w:rPr/>
      </w:pPr>
      <w:r>
        <w:rPr>
          <w:rFonts w:cs="Times New Roman;Times New Roman PSMT" w:ascii="Times New Roman;Times New Roman PSMT" w:hAnsi="Times New Roman;Times New Roman PSMT"/>
          <w:sz w:val="28"/>
          <w:szCs w:val="28"/>
        </w:rPr>
        <w:t>Несколько примечаний относительно дыхания, изложенные в книге А. Карягиной, стоит взять на заметку:</w:t>
      </w:r>
    </w:p>
    <w:p>
      <w:pPr>
        <w:pStyle w:val="Style14"/>
        <w:ind w:firstLine="567"/>
        <w:jc w:val="both"/>
        <w:rPr/>
      </w:pPr>
      <w:r>
        <w:rPr>
          <w:rFonts w:cs="Times New Roman;Times New Roman PSMT" w:ascii="Times New Roman;Times New Roman PSMT" w:hAnsi="Times New Roman;Times New Roman PSMT"/>
          <w:sz w:val="28"/>
          <w:szCs w:val="28"/>
        </w:rPr>
        <w:t>1. – Певческое дыхание развивается постепенно. Мышцы дыхательной опоры можно включить за один урок, но на уточнение и закрепление мышечных координаций необходимо время.</w:t>
      </w:r>
    </w:p>
    <w:p>
      <w:pPr>
        <w:pStyle w:val="Style14"/>
        <w:ind w:firstLine="567"/>
        <w:jc w:val="both"/>
        <w:rPr/>
      </w:pPr>
      <w:r>
        <w:rPr>
          <w:rFonts w:cs="Times New Roman;Times New Roman PSMT" w:ascii="Times New Roman;Times New Roman PSMT" w:hAnsi="Times New Roman;Times New Roman PSMT"/>
          <w:sz w:val="28"/>
          <w:szCs w:val="28"/>
        </w:rPr>
        <w:t>2 – Среди наших учеников есть люди с хорошей и с плохой мышечной памятью. Определяйте тип ученика с первых уроков – это облегчит вам работу.</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3 – На занятиях с детьми дыхание не «ставится», а корректируется через эмоции, движения и интонацию.</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4 – У девочек в период мутации развитие дыхания происходит не постепенно, а скачкообразно.</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Успешное выполнение конкретного задания предполагает включение всех систем работ вокального аппарата – от дыхания и артикуляции до осознанного включении в работу резонаторной системы. </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Таким образом, методические рекомендации А.В. Карягиной, изложенные в книге «Современный вокал» вполне могут быть применены на уроках «Постановки голоса» в школе искусств и служить средством расширения репертуара учащихся, расширения их умений и навыков, привлечения дополнительных средств для творческого развития личности. </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Литература:</w:t>
      </w:r>
    </w:p>
    <w:p>
      <w:pPr>
        <w:pStyle w:val="Style14"/>
        <w:numPr>
          <w:ilvl w:val="0"/>
          <w:numId w:val="2"/>
        </w:numPr>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А. Карягина. Современный вокал. Методические рекомендации. Композитор, 2008, 52 с.</w:t>
      </w:r>
    </w:p>
    <w:p>
      <w:pPr>
        <w:pStyle w:val="Style14"/>
        <w:ind w:firstLine="567"/>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Times New Roman">
    <w:altName w:val="Times New Roman PSM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PSMT" w:cs="Times New Roman;Times New Roman PSMT"/>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Times New Roman PSMT" w:cs="Times New Roman;Times New Roman PSM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15">
    <w:name w:val="Обычный (веб)"/>
    <w:basedOn w:val="Normal"/>
    <w:qFormat/>
    <w:pPr>
      <w:spacing w:lineRule="auto" w:line="336" w:before="0" w:after="0"/>
    </w:pPr>
    <w:rPr>
      <w:rFonts w:ascii="Verdana" w:hAnsi="Verdana" w:eastAsia="Times New Roman;Times New Roman PSMT" w:cs="Verdana"/>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0:59:00Z</dcterms:created>
  <dc:creator>FoM</dc:creator>
  <dc:description/>
  <cp:keywords/>
  <dc:language>en-US</dc:language>
  <cp:lastModifiedBy>Детская школа искусств № 3 города Тамбова города Тамбова</cp:lastModifiedBy>
  <dcterms:modified xsi:type="dcterms:W3CDTF">2020-12-03T10:39:00Z</dcterms:modified>
  <cp:revision>15</cp:revision>
  <dc:subject/>
  <dc:title/>
</cp:coreProperties>
</file>