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учреждение</w:t>
      </w:r>
    </w:p>
    <w:p>
      <w:pPr>
        <w:pStyle w:val="Normal"/>
        <w:tabs>
          <w:tab w:val="clear" w:pos="708"/>
          <w:tab w:val="left" w:pos="8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ом детского творчества «Олимп»</w:t>
      </w:r>
    </w:p>
    <w:p>
      <w:pPr>
        <w:pStyle w:val="Normal"/>
        <w:tabs>
          <w:tab w:val="clear" w:pos="708"/>
          <w:tab w:val="left" w:pos="8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гского района Санкт-Петербурга</w:t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</w:p>
    <w:p>
      <w:pPr>
        <w:pStyle w:val="Normal"/>
        <w:tabs>
          <w:tab w:val="clear" w:pos="708"/>
          <w:tab w:val="left" w:pos="5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Игры с карточками: эффективно и весел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ИО педагога:</w:t>
      </w:r>
      <w:r>
        <w:rPr>
          <w:rFonts w:cs="Times New Roman" w:ascii="Times New Roman" w:hAnsi="Times New Roman"/>
          <w:sz w:val="24"/>
          <w:szCs w:val="24"/>
        </w:rPr>
        <w:t xml:space="preserve"> Макаренкова Марина Валерьевна</w:t>
      </w:r>
    </w:p>
    <w:p>
      <w:pPr>
        <w:pStyle w:val="Normal"/>
        <w:tabs>
          <w:tab w:val="clear" w:pos="708"/>
          <w:tab w:val="left" w:pos="-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tabs>
          <w:tab w:val="clear" w:pos="708"/>
          <w:tab w:val="left" w:pos="-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tabs>
          <w:tab w:val="clear" w:pos="708"/>
          <w:tab w:val="left" w:pos="-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c карточкам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, весело играя, - это мечта каждого ребенка. Чтобы в любой момент занятия педагог был готов привлечь или переключить внимание детей, доставить ребятам яркие эмоции во время изучения нового материала или повторения уже известного, у него в арсенале обязательно должны быть игры с карточками. Эти игры не стоят больших финансовых затрат, они простые в организации, в них можно включить любое количество дет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динении «Вояж» дома детского творчества «Олимп» карточки помогают ребятам лучше запоминать английскую лексику, отрабатывать различные конструкции предложений, и, конечно же, учиться играть в команде (советоваться, приходить к общему решению, действовать сообща, помогать друг другу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карточками универсальны. Их можно применять в различных образовательных направлениях, с разным возрастом детей. Дети также могут стать авторами таких игр, ведь часто они с удовольствием рисуют то, что могут потом использовать и играть с этим. Карточки можно найти на многочисленных ресурсах в интернете, а можно сделать и сами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я, где нужно узнать слово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ладываем карточки. Называем слово. Просим ребенка перевернуть карточку либо хлопнуть по ней рукой (а лучше пластиковой мухобойкой). Играть можно по очереди и в командах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детей закрыть глаза, расставляем карточки по комнате, просим открыть глаза. Называем слова и просим показывать на то слово, которое слышим или подбегать и становиться рядом с ним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ладываем карточки на полу\стульях и разрешаем походить/побегать между ними. Можно включить веселую музыку. Потом музыку выключаем и говорим «Стоп». Дети должны встать\сесть рядом с любой картинкой. Педагог называет слово, те дети, которые встали около нужной картинки выполняют веселое задание (присесть, покружиться, подпрыгнуть и т.д.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ыдаем детям картинки. Называем слова в разнобой и просим поднимать\ повесить на доску ту картинку, которую сейчас называли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ываем картинку и называем слово. Если слово и картинка совпадают, дети говорят Yes, не совпадают — No. Можно заменить ответ на хлопки, топот или любое другое движени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е из того, что мы изучаем в лексике, можно потрогать и это отличная замена карточкам. Подойдет для цветов, частей тела, одежды, школьных принадлежностей. Говорим Touch… и называем предмет, до которого дети должны дотронуться. Есть вариации: найди только у себя, к помещении, у друг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я, где нужно повторить слово:</w:t>
      </w:r>
    </w:p>
    <w:p>
      <w:pPr>
        <w:pStyle w:val="Style15"/>
        <w:numPr>
          <w:ilvl w:val="0"/>
          <w:numId w:val="1"/>
        </w:numPr>
        <w:ind w:left="1211" w:hanging="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се карточки висят на доске. Называем их по порядку хором, затем предлагаем детям каждый раз повторять все слова строчке разным голосом: радостным, грустным, усталым, удивленным. </w:t>
      </w:r>
    </w:p>
    <w:p>
      <w:pPr>
        <w:pStyle w:val="Style15"/>
        <w:numPr>
          <w:ilvl w:val="0"/>
          <w:numId w:val="1"/>
        </w:numPr>
        <w:ind w:left="1211" w:hanging="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карточки висят на доске. Называем их хором\по очереди, постепенно ускоряя темп.</w:t>
      </w:r>
    </w:p>
    <w:p>
      <w:pPr>
        <w:pStyle w:val="Style15"/>
        <w:numPr>
          <w:ilvl w:val="0"/>
          <w:numId w:val="1"/>
        </w:numPr>
        <w:ind w:left="1211" w:hanging="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висят на доске. Называем их хором, каждый раз убирая по одной. Не обязательно убирать по порядку, можно начать с самых простых слов и закончить сложными. Дети должны повторять всю последовательность слов, вспоминая те, что уже убраны. В конце не остается ни одной карточки. Мы показываем на магнитики, на которых они висели, а дети называют их все по памяти. Можно в конце раздать карточки детям и попросить их повесить на доску в той же последователь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я, где нужно назвать слово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рченный телефон у моих учеников — одно из любимых упражнений. Дети выстраиваются в ряд или в два ряда (можно играть и сидя), учитель шепчет последнему ребенку на ушко слово, а ребенок должен шепотом передать его впереди стоящему и так до конца. Последний ребенок в линии громко называет слово или показывает его на карточке. Если оно названо верно, переворачивает карточку с этим словом на доске обратной стороной. Теперь его очередь становиться последним в линию. Когда дети привыкают играть, слова они выбирают сам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ладываем или развешиваем карточки со словами. Просим детей закрыть глазки, убираем одну карточку, просим открыть глазки. Спрашиваем, что пропало. Потом можно усложнить и убирать по две или даже три карточки.</w:t>
      </w:r>
    </w:p>
    <w:p>
      <w:pPr>
        <w:pStyle w:val="Normal"/>
        <w:numPr>
          <w:ilvl w:val="0"/>
          <w:numId w:val="4"/>
        </w:numPr>
        <w:ind w:left="1211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же самое, но не убираем карточки, а меняем две местами.</w:t>
      </w:r>
    </w:p>
    <w:p>
      <w:pPr>
        <w:pStyle w:val="Normal"/>
        <w:numPr>
          <w:ilvl w:val="0"/>
          <w:numId w:val="4"/>
        </w:numPr>
        <w:ind w:left="1211" w:hanging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произносит слово губами, дети должны по губам догадаться, что это было за слово.</w:t>
      </w:r>
    </w:p>
    <w:p>
      <w:pPr>
        <w:pStyle w:val="Normal"/>
        <w:numPr>
          <w:ilvl w:val="0"/>
          <w:numId w:val="4"/>
        </w:numPr>
        <w:ind w:left="1211" w:hanging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рываем карточку другой карточкой. Медленно показываем небольшой кусочек карточки. Дети угадывают слово.</w:t>
      </w:r>
    </w:p>
    <w:p>
      <w:pPr>
        <w:pStyle w:val="Normal"/>
        <w:numPr>
          <w:ilvl w:val="0"/>
          <w:numId w:val="4"/>
        </w:numPr>
        <w:ind w:left="1211" w:hanging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м стопку карточек и держим обратной стороной к детям, быстро переворачиваем лицевой стороной и обратно. Дети должны успеть увидеть, что было на картинке.</w:t>
      </w:r>
    </w:p>
    <w:p>
      <w:pPr>
        <w:pStyle w:val="Normal"/>
        <w:numPr>
          <w:ilvl w:val="0"/>
          <w:numId w:val="4"/>
        </w:numPr>
        <w:ind w:left="1211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по очереди выходят к доске и жестами показывают одно из слов, другие должны угадать, что это за слово.</w:t>
      </w:r>
    </w:p>
    <w:p>
      <w:pPr>
        <w:pStyle w:val="Normal"/>
        <w:numPr>
          <w:ilvl w:val="0"/>
          <w:numId w:val="4"/>
        </w:numPr>
        <w:ind w:left="1211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по очереди выходят к доске, выбирают одно из слов. Другие дети должны угадать, какое слово выбрано, задавая вопросы.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….?/ 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…?) Задание подходит не только для отработки лексики, но и простых грамматических конструк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ы-хи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ктики-нолики. Делим детей на команды. Рисуем на доске табличку для крестиков-ноликов, на всякий случай объясняем, как играть. В каждую клетку вешаем карточку лицевой стороной. Чтобы поставить в клетке крестик или нолик ребенок из команды должен назвать слово, изображенное на карточке в этой клетк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ка. Похоже на настольную игру, только дорожку для игры делаем из карточек на разные темы. Дети кидают кубик с цифрами и шагают на столько карточек, сколько выпало. Можно добавить несколько ярких цветных карточек, и сделать «Пропусти ход», «Вперед \назад на несколько ходов».</w:t>
      </w:r>
    </w:p>
    <w:p>
      <w:pPr>
        <w:pStyle w:val="Normal"/>
        <w:numPr>
          <w:ilvl w:val="0"/>
          <w:numId w:val="3"/>
        </w:numPr>
        <w:spacing w:before="0" w:after="200"/>
        <w:ind w:left="1211" w:hanging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газин.  В конце года дети обычно знают еду, игрушки, одежду, школьные принадлежности. Обычно они знают также фразу «Give me, …, please», и могут ответить «Here you are! Thank you!» Делим детей на несколько групп, у каждой группы будет свой магазин. Дети по одному отправляются за покупками и покупают что-то в каждом магазине. В конце можно попросить каждого рассказать, что у него е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45:00Z</dcterms:created>
  <dc:creator>nv2009@mail.ru</dc:creator>
  <dc:description/>
  <cp:keywords/>
  <dc:language>en-US</dc:language>
  <cp:lastModifiedBy>nv2009@mail.ru</cp:lastModifiedBy>
  <dcterms:modified xsi:type="dcterms:W3CDTF">2020-11-16T12:14:00Z</dcterms:modified>
  <cp:revision>8</cp:revision>
  <dc:subject/>
  <dc:title/>
</cp:coreProperties>
</file>