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spacing w:lineRule="atLeast" w:line="15" w:before="0" w:after="300"/>
        <w:ind w:left="0" w:right="0" w:hanging="0"/>
        <w:rPr>
          <w:rFonts w:ascii="Times New Roman" w:hAnsi="Times New Roman" w:eastAsia="Helvetica;Arial" w:cs="Times New Roman"/>
          <w:sz w:val="28"/>
          <w:szCs w:val="28"/>
        </w:rPr>
      </w:pPr>
      <w:r>
        <w:rPr>
          <w:rFonts w:eastAsia="Helvetica;Arial" w:cs="Times New Roman" w:ascii="Times New Roman" w:hAnsi="Times New Roman"/>
          <w:sz w:val="28"/>
          <w:szCs w:val="28"/>
        </w:rPr>
        <w:t xml:space="preserve">Роберт Рождественский — Баллада о красках: </w:t>
      </w:r>
    </w:p>
    <w:p>
      <w:pPr>
        <w:pStyle w:val="Heading1"/>
        <w:keepNext w:val="false"/>
        <w:keepLines w:val="false"/>
        <w:widowControl/>
        <w:spacing w:lineRule="atLeast" w:line="15" w:before="0" w:after="300"/>
        <w:ind w:left="0" w:right="0" w:hanging="0"/>
        <w:rPr>
          <w:rFonts w:ascii="Times New Roman" w:hAnsi="Times New Roman" w:eastAsia="Helvetica;Arial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</w:pPr>
      <w:r>
        <w:rPr>
          <w:rFonts w:eastAsia="Helvetica;Arial"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Был он рыжим, как из рыжиков рагу.</w:t>
        <w:br/>
        <w:t>Рыжим,  словно апельсины на снегу.</w:t>
        <w:br/>
        <w:t>Мать шутила,  мать веселою была:</w:t>
        <w:br/>
        <w:t>«Я от солнышка сыночка родила…»</w:t>
        <w:br/>
        <w:t>А другой был чёрным-чёрным у неё.</w:t>
        <w:br/>
        <w:t>Чёрным,  будто обгоревшее смолье.</w:t>
        <w:br/>
        <w:t>Хохотала над расспросами она,  говорила:</w:t>
        <w:br/>
        <w:t>«Слишком ночь была черна!..»</w:t>
        <w:br/>
        <w:t>В сорок первом,  в сорок памятном году</w:t>
        <w:br/>
        <w:t>прокричали репродукторы беду.</w:t>
        <w:br/>
        <w:t>Оба сына, оба-двое, соль Земли —</w:t>
        <w:br/>
        <w:t>поклонились маме в пояс.</w:t>
        <w:br/>
        <w:t>И ушли.</w:t>
        <w:br/>
        <w:t>Довелось в бою почуять молодым</w:t>
        <w:br/>
        <w:t>рыжий бешеный огонь  и черный дым,</w:t>
        <w:br/>
        <w:t>злую зелень застоявшихся полей,</w:t>
        <w:br/>
        <w:t>серый цвет прифронтовых госпиталей.</w:t>
        <w:br/>
        <w:t>Оба сына, оба-двое, два крыла,</w:t>
        <w:br/>
        <w:t>воевали до победы.</w:t>
        <w:br/>
        <w:t>Мать ждала.</w:t>
        <w:br/>
        <w:t>Не гневила,  не кляла она судьбу.</w:t>
        <w:br/>
        <w:t>Похоронка</w:t>
        <w:br/>
        <w:t>обошла её избу.</w:t>
        <w:br/>
        <w:t>Повезло ей.</w:t>
        <w:br/>
        <w:t>Привалило счастье вдруг.</w:t>
        <w:br/>
        <w:t>Повезло одной на три села вокруг.</w:t>
        <w:br/>
        <w:t>Повезло ей.  Повезло ей!  Повезло!—</w:t>
        <w:br/>
        <w:t>Оба сына воротилися в село.</w:t>
        <w:br/>
        <w:t>Оба сына. Оба-двое.  Плоть и стать.</w:t>
        <w:br/>
        <w:t>Золотистых орденов не сосчитать.</w:t>
        <w:br/>
        <w:t>Сыновья сидят рядком — к плечу плечо.</w:t>
        <w:br/>
        <w:t>Ноги целы, руки целы — что еще?</w:t>
        <w:br/>
        <w:t>Пьют зеленое вино, как повелось…</w:t>
        <w:br/>
        <w:t>У обоих изменился цвет волос.</w:t>
        <w:br/>
        <w:t>Стали волосы — смертельной белизны!</w:t>
        <w:br/>
        <w:t>Видно, много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белой краски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у войны.</w:t>
      </w:r>
    </w:p>
    <w:p>
      <w:pPr>
        <w:pStyle w:val="Normal"/>
        <w:rPr>
          <w:lang w:val="ru-RU"/>
        </w:rPr>
      </w:pPr>
      <w:r>
        <w:rPr>
          <w:rFonts w:eastAsia="Helvetica;Arial"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ru-RU"/>
        </w:rPr>
        <w:t>***</w:t>
      </w:r>
    </w:p>
    <w:p>
      <w:pPr>
        <w:pStyle w:val="Heading1"/>
        <w:keepNext w:val="false"/>
        <w:keepLines w:val="false"/>
        <w:widowControl/>
        <w:spacing w:lineRule="atLeast" w:line="15" w:before="0" w:after="300"/>
        <w:ind w:left="0" w:right="0" w:hanging="0"/>
        <w:rPr>
          <w:rFonts w:ascii="Times New Roman" w:hAnsi="Times New Roman" w:eastAsia="Helvetica;Arial" w:cs="Times New Roman"/>
          <w:sz w:val="28"/>
          <w:szCs w:val="28"/>
        </w:rPr>
      </w:pPr>
      <w:r>
        <w:rPr>
          <w:rFonts w:eastAsia="Helvetica;Arial" w:cs="Times New Roman" w:ascii="Times New Roman" w:hAnsi="Times New Roman"/>
          <w:sz w:val="28"/>
          <w:szCs w:val="28"/>
        </w:rPr>
        <w:t>Андрей Дементьев — Баллада о матери: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210" w:before="0" w:after="375"/>
        <w:rPr>
          <w:rFonts w:ascii="Times New Roman" w:hAnsi="Times New Roman" w:eastAsia="Helvetica;Arial" w:cs="Times New Roman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Helvetica;Arial" w:cs="Times New Roman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Постарела мать за тридцать лет,</w:t>
        <w:br/>
        <w:t>А вестей от сына нет и нет.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210" w:before="0" w:after="375"/>
        <w:rPr>
          <w:rFonts w:ascii="Times New Roman" w:hAnsi="Times New Roman" w:eastAsia="Helvetica;Arial" w:cs="Times New Roman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Helvetica;Arial" w:cs="Times New Roman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Но она всё продолжает ждать,</w:t>
        <w:br/>
        <w:t>Потому что верит, потому что мать.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210" w:before="0" w:after="375"/>
        <w:rPr>
          <w:rFonts w:ascii="Times New Roman" w:hAnsi="Times New Roman" w:eastAsia="Helvetica;Arial" w:cs="Times New Roman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Helvetica;Arial" w:cs="Times New Roman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И на что надеется она?</w:t>
        <w:br/>
        <w:t>Много лет, как кончилась война.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210" w:before="0" w:after="375"/>
        <w:rPr>
          <w:rFonts w:ascii="Times New Roman" w:hAnsi="Times New Roman" w:eastAsia="Helvetica;Arial" w:cs="Times New Roman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Helvetica;Arial" w:cs="Times New Roman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Много лет, как все пришли назад.</w:t>
        <w:br/>
        <w:t>Кроме мертвых, что в земле лежат.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210" w:before="0" w:after="375"/>
        <w:rPr>
          <w:rFonts w:ascii="Times New Roman" w:hAnsi="Times New Roman" w:eastAsia="Helvetica;Arial" w:cs="Times New Roman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Helvetica;Arial" w:cs="Times New Roman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Сколько их в то дальнее село,</w:t>
        <w:br/>
        <w:t>Мальчиков безусых, не пришло!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210" w:before="0" w:after="375"/>
        <w:rPr>
          <w:rFonts w:ascii="Times New Roman" w:hAnsi="Times New Roman" w:eastAsia="Helvetica;Arial" w:cs="Times New Roman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Times New Roman" w:cs="Times New Roman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…</w:t>
      </w:r>
      <w:r>
        <w:rPr>
          <w:rFonts w:eastAsia="Helvetica;Arial" w:cs="Times New Roman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Раз в село прислали по весне</w:t>
        <w:br/>
        <w:t>Фильм документальный о войне.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210" w:before="0" w:after="375"/>
        <w:rPr>
          <w:rFonts w:ascii="Times New Roman" w:hAnsi="Times New Roman" w:eastAsia="Helvetica;Arial" w:cs="Times New Roman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Helvetica;Arial" w:cs="Times New Roman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Все пришли в кино — и стар и мал,</w:t>
        <w:br/>
        <w:t>Кто познал войну и кто не знал.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210" w:before="0" w:after="375"/>
        <w:rPr>
          <w:rFonts w:ascii="Times New Roman" w:hAnsi="Times New Roman" w:eastAsia="Helvetica;Arial" w:cs="Times New Roman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Helvetica;Arial" w:cs="Times New Roman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Перед горькой памятю людской</w:t>
        <w:br/>
        <w:t>Разливалась ненависть рекой.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210" w:before="0" w:after="375"/>
        <w:rPr>
          <w:rFonts w:ascii="Times New Roman" w:hAnsi="Times New Roman" w:eastAsia="Helvetica;Arial" w:cs="Times New Roman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Helvetica;Arial" w:cs="Times New Roman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Трудно было это вспоминать…</w:t>
        <w:br/>
        <w:t>Вдруг с экрана сын взглянул на мать.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210" w:before="0" w:after="375"/>
        <w:rPr>
          <w:rFonts w:ascii="Times New Roman" w:hAnsi="Times New Roman" w:eastAsia="Helvetica;Arial" w:cs="Times New Roman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Helvetica;Arial" w:cs="Times New Roman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Мать узнала сына в тот же миг,</w:t>
        <w:br/>
        <w:t>И пронёсся материнский крик: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210" w:before="0" w:after="375"/>
        <w:rPr>
          <w:rFonts w:ascii="Times New Roman" w:hAnsi="Times New Roman" w:eastAsia="Helvetica;Arial" w:cs="Times New Roman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Helvetica;Arial" w:cs="Times New Roman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Алексей! Алёшенька! Сынок!</w:t>
        <w:br/>
        <w:t>Алексей! Алёшенька! Сынок!</w:t>
        <w:br/>
        <w:t>Алексей! Алёшенька! Сынок!</w:t>
        <w:br/>
        <w:t>Словно сын её услышать мог.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210" w:before="0" w:after="375"/>
        <w:rPr>
          <w:rFonts w:ascii="Times New Roman" w:hAnsi="Times New Roman" w:eastAsia="Helvetica;Arial" w:cs="Times New Roman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Helvetica;Arial" w:cs="Times New Roman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Он рванулся из траншеи в бой.</w:t>
        <w:br/>
        <w:t>Встала мать прикрыть его собой.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210" w:before="0" w:after="375"/>
        <w:rPr>
          <w:rFonts w:ascii="Times New Roman" w:hAnsi="Times New Roman" w:eastAsia="Helvetica;Arial" w:cs="Times New Roman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Helvetica;Arial" w:cs="Times New Roman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Все боялась вдруг он упадёт,</w:t>
        <w:br/>
        <w:t>Но сквозь годы мчался сын вперёд.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210" w:before="0" w:after="375"/>
        <w:rPr>
          <w:rFonts w:ascii="Times New Roman" w:hAnsi="Times New Roman" w:eastAsia="Helvetica;Arial" w:cs="Times New Roman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Times New Roman" w:cs="Times New Roman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 xml:space="preserve">— </w:t>
      </w:r>
      <w:r>
        <w:rPr>
          <w:rFonts w:eastAsia="Helvetica;Arial" w:cs="Times New Roman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Алексей! — кричали земляки,</w:t>
        <w:br/>
        <w:t>— Алексей, — просили, — Добеги…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210" w:before="0" w:after="375"/>
        <w:rPr>
          <w:rFonts w:ascii="Times New Roman" w:hAnsi="Times New Roman" w:eastAsia="Helvetica;Arial" w:cs="Times New Roman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Helvetica;Arial" w:cs="Times New Roman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Кадр сменился. Сын остался жить.</w:t>
        <w:br/>
        <w:t>Просит мать о сыне повторить.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210" w:before="0" w:after="375"/>
        <w:rPr>
          <w:rFonts w:ascii="Times New Roman" w:hAnsi="Times New Roman" w:eastAsia="Helvetica;Arial" w:cs="Times New Roman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Helvetica;Arial" w:cs="Times New Roman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Просит мать о сыне повторить.</w:t>
        <w:br/>
        <w:t>Просит мать о сыне повторить…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210" w:before="0" w:after="375"/>
        <w:rPr>
          <w:rFonts w:ascii="Times New Roman" w:hAnsi="Times New Roman" w:eastAsia="Helvetica;Arial" w:cs="Times New Roman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Helvetica;Arial" w:cs="Times New Roman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И опять в атаку он бежит,</w:t>
        <w:br/>
        <w:t>Жив-здоров, не ранен, не убит.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210" w:before="0" w:after="375"/>
        <w:rPr>
          <w:rFonts w:ascii="Times New Roman" w:hAnsi="Times New Roman" w:eastAsia="Helvetica;Arial" w:cs="Times New Roman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Helvetica;Arial" w:cs="Times New Roman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Алексей, Алёшенька, сынок.</w:t>
        <w:br/>
        <w:t>Алексей, Алёшенька, сынок.</w:t>
        <w:br/>
        <w:t>Алексей, Алёшенька, сынок.</w:t>
        <w:br/>
        <w:t>Словно сын её услышать мог.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210" w:before="0" w:after="375"/>
        <w:rPr>
          <w:rFonts w:ascii="Times New Roman" w:hAnsi="Times New Roman" w:eastAsia="Helvetica;Arial" w:cs="Times New Roman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Helvetica;Arial" w:cs="Times New Roman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Дома всё ей чудилось кино.</w:t>
        <w:br/>
        <w:t>Всё ждала — вот-вот сейчас в окно,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210" w:before="0" w:after="375"/>
        <w:rPr>
          <w:rFonts w:ascii="Times New Roman" w:hAnsi="Times New Roman" w:eastAsia="Helvetica;Arial" w:cs="Times New Roman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</w:pPr>
      <w:r>
        <w:rPr>
          <w:rFonts w:eastAsia="Helvetica;Arial" w:cs="Times New Roman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Посреди тревожной тишины</w:t>
        <w:br/>
        <w:t>Постучится сын её с войны.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210" w:before="0" w:after="375"/>
        <w:rPr>
          <w:rFonts w:ascii="Times New Roman" w:hAnsi="Times New Roman" w:eastAsia="SimSun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Helvetica;Arial" w:cs="Times New Roman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ru-RU"/>
        </w:rPr>
        <w:t>***</w:t>
      </w:r>
      <w:ins w:id="0" w:author="" w:date="0-00-00T00:00:00Z">
        <w:r>
          <w:rPr>
            <w:rFonts w:eastAsia="Helvetica;Arial" w:cs="Times New Roman"/>
            <w:i w:val="false"/>
            <w:caps w:val="false"/>
            <w:smallCaps w:val="false"/>
            <w:color w:val="333333"/>
            <w:spacing w:val="0"/>
            <w:sz w:val="28"/>
            <w:szCs w:val="28"/>
            <w:shd w:fill="FFFFFF" w:val="clear"/>
          </w:rPr>
          <w:br/>
        </w:r>
      </w:ins>
      <w:r>
        <w:rPr>
          <w:rFonts w:eastAsia="SimSun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Уходили мальчики – на плечах шинели,</w:t>
        <w:br/>
        <w:t>Уходили мальчики – храбро песни пели,</w:t>
        <w:br/>
        <w:t>Отступали мальчики пыльными степями,</w:t>
        <w:br/>
        <w:t>Умирали мальчики, где – не знали сами...</w:t>
        <w:br/>
        <w:t>Попадали мальчики в страшные бараки,</w:t>
        <w:br/>
        <w:t>Догоняли мальчиков лютые собаки.</w:t>
        <w:br/>
        <w:t>Убивали мальчиков за побег на месте,</w:t>
        <w:br/>
        <w:t>Не продали мальчики совести и чести...</w:t>
        <w:br/>
        <w:t>Не хотели мальчики поддаваться страху,</w:t>
        <w:br/>
        <w:t>Поднимались мальчики по свистку в атаку.</w:t>
        <w:br/>
        <w:t>В черный дым сражений, на броне покатой</w:t>
        <w:br/>
        <w:t>Уезжали мальчики – стиснув автоматы.</w:t>
        <w:br/>
        <w:t>Повидали мальчики – храбрые солдаты –</w:t>
        <w:br/>
        <w:t>Волгу – в сорок первом,</w:t>
        <w:br/>
        <w:t>Шпрее – в сорок пятом,</w:t>
        <w:br/>
        <w:t>Показали мальчики за четыре года,</w:t>
        <w:br/>
        <w:t>Кто такие мальчики нашего народа.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210" w:before="0" w:after="375"/>
        <w:rPr>
          <w:rFonts w:ascii="Times New Roman" w:hAnsi="Times New Roman" w:eastAsia="SimSun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pPr>
      <w:r>
        <w:rPr>
          <w:rFonts w:eastAsia="SimSun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***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210" w:before="0" w:after="375"/>
        <w:rPr>
          <w:rFonts w:ascii="Times New Roman" w:hAnsi="Times New Roman" w:eastAsia="SimSun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SimSun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Казалось, было холодно цветам,</w:t>
        <w:br/>
        <w:t>и от росы они слегка поблёкли.</w:t>
        <w:br/>
        <w:t>Зарю, что шла по травам и кустам,</w:t>
        <w:br/>
        <w:t>обшарили немецкие бинокли.</w:t>
        <w:br/>
        <w:br/>
        <w:t>Цветок, в росинках весь, к цветку приник,</w:t>
        <w:br/>
        <w:t>и пограничник протянул к ним руки.</w:t>
        <w:br/>
        <w:t>А немцы, кончив кофе пить, в тот миг</w:t>
        <w:br/>
        <w:t>влезали в танки, закрывали люки.</w:t>
        <w:br/>
        <w:br/>
        <w:t>Такою все дышало тишиной,</w:t>
        <w:br/>
        <w:t>что вся земля еще спала, казалось.</w:t>
        <w:br/>
        <w:t>Кто знал, что между миром и войной</w:t>
        <w:br/>
        <w:t>всего каких-то пять минут осталось!</w:t>
        <w:br/>
        <w:br/>
        <w:t>Я о другом не пел бы ни о чем,</w:t>
        <w:br/>
        <w:t>а славил бы всю жизнь свою дорогу,</w:t>
        <w:br/>
        <w:t>когда б армейским скромным трубачом</w:t>
        <w:br/>
        <w:t>я эти пять минут трубил тревогу.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210" w:before="0" w:after="375"/>
        <w:rPr>
          <w:rFonts w:ascii="Times New Roman" w:hAnsi="Times New Roman" w:eastAsia="SimSun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pPr>
      <w:r>
        <w:rPr>
          <w:rFonts w:eastAsia="SimSun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***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210" w:before="0" w:after="375"/>
        <w:rPr>
          <w:rFonts w:ascii="Times New Roman" w:hAnsi="Times New Roman" w:eastAsia="SimSun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SimSun" w:cs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22 июня</w:t>
      </w:r>
      <w:r>
        <w:rPr>
          <w:rFonts w:eastAsia="SimSun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  <w:t>Июнь. Россия. Воскресенье.</w:t>
        <w:br/>
        <w:t>Рассвет в объятьях тишины.</w:t>
        <w:br/>
        <w:t>Осталось хрупкое мгновенье</w:t>
        <w:br/>
        <w:t>До первых выстрелов войны.</w:t>
        <w:br/>
        <w:br/>
        <w:t>Через секунду мир взорвётся,</w:t>
        <w:br/>
        <w:t>Смерть поведёт парад-алле,</w:t>
        <w:br/>
        <w:t>И навсегда погаснет солнце</w:t>
        <w:br/>
        <w:t>Для миллионов на земле.</w:t>
        <w:br/>
        <w:br/>
        <w:t>Безумный шквал огня и стали</w:t>
        <w:br/>
        <w:t>Не повернётся сам назад.</w:t>
        <w:br/>
        <w:t>Два «супербога»: Гитлер – Сталин,</w:t>
        <w:br/>
        <w:t>А между ними страшный ад.</w:t>
        <w:br/>
        <w:br/>
        <w:t>Июнь. Россия. Воскресенье.</w:t>
        <w:br/>
        <w:t>Страна на грани: быть не быть…</w:t>
        <w:br/>
        <w:t>И это жуткое мгновенье</w:t>
        <w:br/>
        <w:t>Нам никогда не позабыть…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210" w:before="0" w:after="375"/>
        <w:rPr>
          <w:rFonts w:ascii="Times New Roman" w:hAnsi="Times New Roman" w:eastAsia="SimSun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pPr>
      <w:r>
        <w:rPr>
          <w:rFonts w:eastAsia="SimSun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***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210" w:before="0" w:after="375"/>
        <w:rPr>
          <w:rFonts w:ascii="Times New Roman" w:hAnsi="Times New Roman" w:eastAsia="SimSun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SimSun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 тот страшный день земля рванула в небо.</w:t>
        <w:br/>
        <w:t>От грохота застыла в жилах кровь.</w:t>
        <w:br/>
        <w:t>Июнь цветастый сразу канул в небыль,</w:t>
        <w:br/>
        <w:t>И смерть, вдруг, оттеснила жизнь, любовь.</w:t>
        <w:br/>
        <w:br/>
        <w:t>Надели гимнастёрки и шинели</w:t>
        <w:br/>
        <w:t>Вчерашние мальчишки – цвет страны.</w:t>
        <w:br/>
        <w:t>Девчонки на прощанье песни пели,</w:t>
        <w:br/>
        <w:t>Желали выжить в грозный час войны.</w:t>
        <w:br/>
        <w:br/>
        <w:t>Война, как ком, катилась по дорогам,</w:t>
        <w:br/>
        <w:t>Неся разруху, голод, смерть и боль.</w:t>
        <w:br/>
        <w:t>Осталось их в живых совсем немного,</w:t>
        <w:br/>
        <w:t>Принявших первый, самый страшный бой!</w:t>
        <w:br/>
        <w:br/>
        <w:t>В атаку шли за правду, за Отчизну,</w:t>
        <w:br/>
        <w:t>За мир, за мать с отцом, за добрый дом.</w:t>
        <w:br/>
        <w:t>Чтоб защитить от ужасов фашизма</w:t>
        <w:br/>
        <w:t>Права на жизнь, что рушилась кругом.</w:t>
        <w:br/>
        <w:br/>
        <w:t>Сирень, гвоздики, нежные тюльпаны…</w:t>
        <w:br/>
        <w:t>Начало лета, жизнь вокруг кипит.</w:t>
        <w:br/>
        <w:t>Жива любовь, зарубцевались раны,</w:t>
        <w:br/>
        <w:t>Но этот день июня не забыт!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210" w:before="0" w:after="375"/>
        <w:rPr>
          <w:rFonts w:ascii="Times New Roman" w:hAnsi="Times New Roman" w:eastAsia="SimSun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pPr>
      <w:r>
        <w:rPr>
          <w:rFonts w:eastAsia="SimSun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есть о Победе разнеслась мгновенно…</w:t>
        <w:br/>
        <w:t>Среди улыбок, радости и слез</w:t>
        <w:br/>
        <w:t>Оркестр Академии военной</w:t>
        <w:br/>
        <w:t>Ее по шумным улицам пронес.</w:t>
        <w:br/>
        <w:br/>
        <w:t>И мы, мальчишки, ринулись за ним –</w:t>
        <w:br/>
        <w:t>Босое войско в одежонке драной.</w:t>
        <w:br/>
        <w:t>Плыла труба на солнце, словно нимб,</w:t>
        <w:br/>
        <w:t>Над головой седого оркестранта.</w:t>
        <w:br/>
        <w:br/>
        <w:t>Гремел по переулкам марш победный,</w:t>
        <w:br/>
        <w:t>И город от волненья обмирал.</w:t>
        <w:br/>
        <w:t>И даже Колька, озорник отпетый,</w:t>
        <w:br/>
        <w:t>В то утро никого не задирал.</w:t>
        <w:br/>
        <w:br/>
        <w:t>Мы шли по улицам,</w:t>
        <w:br/>
        <w:t>Родным и бедным,</w:t>
        <w:br/>
        <w:t>Как на вокзал,</w:t>
        <w:br/>
        <w:t>Чтобы отцов встречать.</w:t>
        <w:br/>
        <w:t>И свет скользил по нашим лицам бледным.</w:t>
        <w:br/>
        <w:t>И чья-то громко зарыдала мать.</w:t>
        <w:br/>
        <w:br/>
        <w:t>И Колька, друг мой,</w:t>
        <w:br/>
        <w:t>Радостно и робко</w:t>
        <w:br/>
        <w:t>Прохожим улыбался во весь рот,</w:t>
        <w:br/>
        <w:t>Не зная,</w:t>
        <w:br/>
        <w:t>Что назавтра похоронка</w:t>
        <w:br/>
        <w:t>С войны минувшей на отца приде</w:t>
      </w:r>
      <w:r>
        <w:rPr>
          <w:rFonts w:eastAsia="SimSun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т. 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210" w:before="0" w:after="375"/>
        <w:rPr>
          <w:rFonts w:ascii="Times New Roman" w:hAnsi="Times New Roman" w:eastAsia="SimSun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pPr>
      <w:r>
        <w:rPr>
          <w:rFonts w:eastAsia="SimSun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***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210" w:before="0" w:after="375"/>
        <w:rPr>
          <w:rFonts w:ascii="Times New Roman" w:hAnsi="Times New Roman" w:eastAsia="SimSun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SimSun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Это было в мае, на рассвете.</w:t>
        <w:br/>
        <w:t>Настал у стен рейхстага бой.</w:t>
        <w:br/>
        <w:t>Девочку немецкую заметил</w:t>
        <w:br/>
        <w:t>Наш солдат на пыльной мостовой.</w:t>
        <w:br/>
        <w:br/>
        <w:t>У столба, дрожа, она стояла,</w:t>
        <w:br/>
        <w:t>В голубых глазах застыл испуг.</w:t>
        <w:br/>
        <w:t>И куски свистящего металла</w:t>
        <w:br/>
        <w:t>Смерть и муки сеяли вокруг.</w:t>
        <w:br/>
        <w:br/>
        <w:t>Тут он вспомнил, как прощаясь летом</w:t>
        <w:br/>
        <w:t>Он свою дочурку целовал.</w:t>
        <w:br/>
        <w:t>Может быть отец девчонки этой</w:t>
        <w:br/>
        <w:t>Дочь его родную расстрелял.</w:t>
        <w:br/>
        <w:br/>
        <w:t>Но тогда, в Берлине, под обстрелом</w:t>
        <w:br/>
        <w:t>Полз боец, и телом заслоня</w:t>
        <w:br/>
        <w:t>Девочку в коротком платье белом</w:t>
        <w:br/>
        <w:t>Осторожно вынес из огня.</w:t>
        <w:br/>
        <w:br/>
        <w:t>И, погладив ласковой ладонью,</w:t>
        <w:br/>
        <w:t>Он ее на землю опустил.</w:t>
        <w:br/>
        <w:t>Говорят, что утром маршал Конев</w:t>
        <w:br/>
        <w:t>Сталину об этом доложил.</w:t>
        <w:br/>
        <w:br/>
        <w:t>Скольким детям возвратили детство,</w:t>
        <w:br/>
        <w:t>Подарили радость и весну</w:t>
        <w:br/>
        <w:t>Рядовые Армии Советской</w:t>
        <w:br/>
        <w:t>Люди, победившие войну!</w:t>
        <w:br/>
        <w:br/>
        <w:t>… И в Берлине, в праздничную дату,</w:t>
        <w:br/>
        <w:t>Был воздвигнут, чтоб стоять века,</w:t>
        <w:br/>
        <w:t>Памятник Советскому солдату</w:t>
        <w:br/>
        <w:t>С девочкой спасенной на руках.</w:t>
        <w:br/>
        <w:br/>
        <w:t>Он стоит, как символ нашей славы,</w:t>
        <w:br/>
        <w:t>Как маяк, светящийся во мгле.</w:t>
        <w:br/>
        <w:t>Это он, солдат моей державы,</w:t>
        <w:br/>
        <w:t>Охраняет мир на всей земле.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210" w:before="0" w:after="375"/>
        <w:rPr>
          <w:rFonts w:ascii="Times New Roman" w:hAnsi="Times New Roman" w:eastAsia="SimSun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pPr>
      <w:r>
        <w:rPr>
          <w:rFonts w:eastAsia="SimSun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***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210" w:before="0" w:after="375"/>
        <w:rPr>
          <w:rFonts w:ascii="Times New Roman" w:hAnsi="Times New Roman" w:eastAsia="SimSun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SimSun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«Никто не забыт и ничто не забыто» -</w:t>
        <w:br/>
        <w:t>Горящая надпись на глыбе гранита.</w:t>
        <w:br/>
        <w:t>Поблекшими листьями ветер играет</w:t>
        <w:br/>
        <w:t>И снегом холодным венки засыпает.</w:t>
        <w:br/>
        <w:t>Но, словно огонь, у подножья – гвоздика.</w:t>
        <w:br/>
        <w:t>Никто не забыт и ничто не забыто.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210" w:before="0" w:after="375"/>
        <w:rPr>
          <w:rFonts w:ascii="Arial" w:hAnsi="Arial" w:eastAsia="SimSun" w:cs="Arial"/>
          <w:i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</w:pPr>
      <w:r>
        <w:rPr>
          <w:rFonts w:eastAsia="SimSun" w:cs="Arial" w:ascii="Arial" w:hAnsi="Arial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SimSun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280" w:after="280"/>
      <w:jc w:val="left"/>
      <w:outlineLvl w:val="0"/>
    </w:pPr>
    <w:rPr>
      <w:rFonts w:ascii="SimSun" w:hAnsi="SimSun" w:eastAsia="SimSun" w:cs="SimSun"/>
      <w:b/>
      <w:bCs/>
      <w:color w:val="auto"/>
      <w:kern w:val="2"/>
      <w:sz w:val="48"/>
      <w:szCs w:val="48"/>
      <w:lang w:val="en-US" w:eastAsia="zh-CN" w:bidi="ar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qFormat/>
    <w:pPr>
      <w:widowControl/>
      <w:bidi w:val="0"/>
      <w:spacing w:before="280" w:after="28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5T18:15:11Z</dcterms:created>
  <dc:creator>Андрей</dc:creator>
  <dc:description/>
  <dc:language>en-US</dc:language>
  <cp:lastModifiedBy>Андрей</cp:lastModifiedBy>
  <dcterms:modified xsi:type="dcterms:W3CDTF">2020-12-03T19:05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