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4 класс Урок № 21 Модуль «Основы светской этик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«Стыд, вина и извинение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       Создать условия для формирования этических норм поведения в обществе и общения друг с другом, развить нравственные ценности учащихся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формировать важнейшие нравственные ценности: стыд, вина, раскаяние, прощение, извинени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вать умения анализировать собственные поступки и признавать собственные ошибки, уметь отличать их ложные проявления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 Воспитывать уважительное отношение к окружающим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</w:rPr>
        <w:t>Оборудование: репродукция картины А. Ф. Решетникова «Опять двойка», толковый словарь С. И. Ожегова, мультимедийная презентация на тему «Стыд, вина и извинение», учебник «Основы светской этики. 4-5 класс», карточки с заданиям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рмины и понятия:        Стыд, вина, извинение, раскаяние, прощени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деятельности:       Беседа, устный рассказ на тему, работа с иллюстрированным материалом, самостоятельная работа, участие в учебном диалоге, групповая работ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: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о значением понятий: стыд, вина, раскаяние, прощение, извинение.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Умение просить прощение, прощать других и отличать стыд от «ложного стыда»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отношение к окружающим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урока: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й настрой.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в тему.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/>
        <w:t>Работа по тексту.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346"/>
        <w:gridCol w:w="3204"/>
      </w:tblGrid>
      <w:tr>
        <w:trPr>
          <w:trHeight w:val="5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93" w:right="1814" w:hanging="159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Метапредметны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>
          <w:trHeight w:val="12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оначальных представлений о светской этике, понимание значения норм светской морали в выстраивании конструктивных отношений в семье и обществе</w:t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; овладение навыками смыслового чтения текстов различных стилей и жанров; работа над способностью адекватно оценивать собственное поведение и поведение окружающих;</w:t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этических чувств как регуляторов морального поведения, принятие и освоение социальной роли обучающегос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Style w:val="D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стыда, вины и извинения всегда сложна  для восприятия, ведь не легко признать свои ошибки и уж тем более просить прощение. В результате это отрицательно сказывается на взаимоотношениях с окружающими. Поэтому важно прививать их людям еще с детских лет, и школа играет в этом процессе неоценимую роль. А учитель на основе примеров и жизненного опыта детей должен показать, насколько важно объективно анализировать свои поступки и признавать собственную вину, а также уважительно относиться к окружающим.       </w:t>
      </w:r>
    </w:p>
    <w:p>
      <w:pPr>
        <w:pStyle w:val="Normal"/>
        <w:spacing w:lineRule="auto" w:line="360"/>
        <w:ind w:left="720" w:hanging="0"/>
        <w:rPr>
          <w:rStyle w:val="Da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Style w:val="Da"/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Ход урока:</w:t>
      </w:r>
    </w:p>
    <w:p>
      <w:pPr>
        <w:pStyle w:val="Normal"/>
        <w:spacing w:lineRule="auto" w:line="360" w:before="0" w:after="0"/>
        <w:contextualSpacing/>
        <w:jc w:val="both"/>
        <w:rPr>
          <w:rStyle w:val="Da"/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Психологический настрой. </w:t>
      </w:r>
      <w:r>
        <w:rPr>
          <w:rFonts w:cs="Times New Roman" w:ascii="Times New Roman" w:hAnsi="Times New Roman"/>
          <w:b/>
          <w:i/>
        </w:rPr>
        <w:t>Слайд 1</w:t>
      </w:r>
    </w:p>
    <w:p>
      <w:pPr>
        <w:pStyle w:val="Style17"/>
        <w:numPr>
          <w:ilvl w:val="0"/>
          <w:numId w:val="4"/>
        </w:numPr>
        <w:spacing w:lineRule="auto" w:line="360"/>
        <w:rPr>
          <w:rStyle w:val="Da"/>
          <w:rFonts w:ascii="Times New Roman" w:hAnsi="Times New Roman" w:cs="Times New Roman"/>
          <w:b/>
          <w:b/>
          <w:i/>
          <w:i/>
        </w:rPr>
      </w:pPr>
      <w:r>
        <w:rPr/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мано кем-то просто и мудро: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стрече здороваться: 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 утро!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брое утро! – солнцу и птицам. 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брое утро! – улыбчивым лицам. 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аждый становится добрым, доверчивым... 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е утро длится до вечера. (В.Кривошеев)</w:t>
      </w:r>
    </w:p>
    <w:p>
      <w:pPr>
        <w:pStyle w:val="Normal"/>
        <w:spacing w:lineRule="auto" w:line="360" w:before="0" w:after="0"/>
        <w:contextualSpacing/>
        <w:jc w:val="both"/>
        <w:rPr>
          <w:rStyle w:val="Da"/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оздадим хорошее настроение и улыбнёмся друг другу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i/>
        </w:rPr>
        <w:t>Слайд 2</w:t>
      </w:r>
    </w:p>
    <w:p>
      <w:pPr>
        <w:pStyle w:val="Style17"/>
        <w:spacing w:lineRule="auto" w:line="360"/>
        <w:rPr>
          <w:rStyle w:val="Da"/>
          <w:rFonts w:ascii="Times New Roman" w:hAnsi="Times New Roman" w:cs="Times New Roman"/>
          <w:b/>
          <w:b/>
          <w:i/>
          <w:i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Da"/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Введение в тему.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</w:rPr>
        <w:t>Слайд 2</w:t>
      </w:r>
    </w:p>
    <w:p>
      <w:pPr>
        <w:pStyle w:val="Normal"/>
        <w:spacing w:lineRule="auto" w:line="240" w:before="0" w:after="0"/>
        <w:rPr>
          <w:rStyle w:val="Da"/>
          <w:rFonts w:ascii="Times New Roman" w:hAnsi="Times New Roman" w:cs="Times New Roman"/>
          <w:b/>
          <w:b/>
          <w:i/>
          <w:i/>
          <w:color w:val="000000"/>
          <w:spacing w:val="-2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Жили-были два брата и одна сестра: Стыд, Извинение и Вина. Стыд жил в укромном домике на полянке и редко выходил из него, постоянно всего стыдился, краснел, пыхтел. Ему стыдно было за свои неопрятные одежды, за свой большой нос. Странный он был, впрочем, как и второй брат Извинение, который как - что, так сразу пускался извиняться. Закрыл дверь дома - извините пробормотал, придавил травинку и перед ней он разбивается в поклонах и извинениях. Лишь Вина, сестра их была молчалива, но почему-то всегда так печальна. Редко из нее можно было выдавить хоть словечко, а если и скажет его то таким голоском, словно прощение у кого-то просит. Так и жили они. Вина, Стыд и Извинение. Да только все никак они не могли поговорить. Стыд слово скажет, и стыдиться, что не то сказал, Извинение за каждое слово извиняется, а Вина угрюмо глазками хлопает и молчит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Как вы думаете , о чем сегодня пойдет речь?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Тема нашего урока называется…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е мы будем говорить о таких нравственных понятиях как стыд, вина, извинение, раскроем смысл этих слов.</w:t>
      </w:r>
    </w:p>
    <w:p>
      <w:pPr>
        <w:pStyle w:val="Normal"/>
        <w:spacing w:lineRule="auto" w:line="360" w:before="0" w:after="0"/>
        <w:contextualSpacing/>
        <w:jc w:val="both"/>
        <w:rPr>
          <w:rStyle w:val="Da"/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головок. Стыд. Вина. Извинения.</w:t>
      </w:r>
      <w:r>
        <w:rPr>
          <w:rFonts w:cs="Times New Roman" w:ascii="Times New Roman" w:hAnsi="Times New Roman"/>
          <w:b/>
          <w:i/>
        </w:rPr>
        <w:t xml:space="preserve"> Слайд 3</w:t>
      </w:r>
    </w:p>
    <w:p>
      <w:pPr>
        <w:pStyle w:val="Normal"/>
        <w:spacing w:lineRule="auto" w:line="240" w:before="0" w:after="0"/>
        <w:rPr>
          <w:rStyle w:val="Da"/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Da"/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2.Получение новой информ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Слайд 4-5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1)  Работа над репродукцией картины «Опять двойка»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- Ребята, внимательно рассмотрите картину. Давайте попробуем определить по репродукции картины А.Ф.Решетникова чувства каждого героя. </w:t>
      </w:r>
    </w:p>
    <w:p>
      <w:pPr>
        <w:pStyle w:val="1"/>
        <w:tabs>
          <w:tab w:val="clear" w:pos="708"/>
          <w:tab w:val="left" w:pos="1350" w:leader="none"/>
        </w:tabs>
        <w:spacing w:lineRule="auto" w:line="360" w:before="0" w:after="0"/>
        <w:ind w:left="0" w:hanging="0"/>
        <w:contextualSpacing/>
        <w:rPr/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Что выражает взгляд матери? (Грусть)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Что выражает взгляд сестры? (Осуждающим взглядом смотрит сестра)</w:t>
      </w:r>
    </w:p>
    <w:p>
      <w:pPr>
        <w:pStyle w:val="1"/>
        <w:tabs>
          <w:tab w:val="clear" w:pos="708"/>
          <w:tab w:val="left" w:pos="1350" w:leader="none"/>
        </w:tabs>
        <w:spacing w:lineRule="auto" w:line="360" w:before="0" w:after="0"/>
        <w:ind w:left="0" w:hanging="0"/>
        <w:contextualSpacing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Что можете сказать о младшем брате? (</w:t>
      </w:r>
      <w:r>
        <w:rPr>
          <w:bCs/>
          <w:sz w:val="22"/>
          <w:szCs w:val="22"/>
        </w:rPr>
        <w:t>На трехколесном велосипеде едет младший брат, смотрит на старшего   ехидным взглядом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то является главным героем? (Мальчик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Какие чувства испытывает мальчик? (Стыд, вину, огорчение, обиду).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- Как вы думаете, почему?   (Он получил двойку, а </w:t>
      </w:r>
      <w:r>
        <w:rPr>
          <w:rFonts w:cs="Times New Roman" w:ascii="Times New Roman" w:hAnsi="Times New Roman"/>
          <w:bCs/>
        </w:rPr>
        <w:t>из портфеля торчат коньки — причина двойки)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ие краски использовал художник, чтобы выразить чувства мальчика? (Когда хотят выразить чувство стыда, художники берут тёмные краски).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думаете, что мальчик должен сделать? (извиниться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ывали ли вы похожие чувства,  при каких ситуациях? (Ответы детей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шиваются примеры учащихс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1115</wp:posOffset>
                </wp:positionV>
                <wp:extent cx="5940425" cy="655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Ы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чувство сильного смущения от сознания предосудительности поступка, вины (сгорать от стыда, ни стыда, ни совести)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лайд 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Читают пример на с. 45 уч., рассуждаю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1.65pt;mso-wrap-distance-left:0pt;mso-wrap-distance-right:9pt;mso-wrap-distance-top:0pt;mso-wrap-distance-bottom:0pt;margin-top:-2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3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СТЫД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чувство сильного смущения от сознания предосудительности поступка, вины (сгорать от стыда, ни стыда, ни совести)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слайд 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Читают пример на с. 45 уч., рассуждаю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что такое «ложный стыд»? (Работа по учебнику с.44 абзац 4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- Какое чувство человек испытывает, когда ему стало стыдно за свой поступок? (Чувство вины). Вина – что это? (Работа по учебнику с.45) </w:t>
      </w:r>
      <w:r>
        <w:rPr>
          <w:rFonts w:cs="Times New Roman" w:ascii="Times New Roman" w:hAnsi="Times New Roman"/>
          <w:b/>
          <w:i/>
        </w:rPr>
        <w:t>Слайд 7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то надо делать, чтобы избавиться от чувства вины? (Извиниться перед тем, кого обидел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лайд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</w:rPr>
        <w:t xml:space="preserve">- Посмотрите небольшой видеоролик  </w:t>
      </w:r>
      <w:r>
        <w:rPr>
          <w:rFonts w:cs="Times New Roman" w:ascii="Times New Roman" w:hAnsi="Times New Roman"/>
          <w:b/>
        </w:rPr>
        <w:t>«Осколки сердца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Однажды молодой человек шел по улице и увидел слепого с кружкой мелочи у ног. То ли настроение у человека было дурное, то ли еще что, только бросил он в эту кружку осколки битого стекла – и пошел себе дальше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. ( переход внутри слай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шло 50 лет. Человек этот добился в жизни всего. И  дети , и внуки, и деньги, и хороший дом, и всеобщее уважение – все у него уже было. Только этот эпизод из далекой молодости не давал ему покоя. Мучала его совесть, грызла, не давала спать. И вот на склоне лет он решил найти слепого и покаяться. Приехал в город, где родился и вырос, а слепой так и сидит на том же месте с той же круж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Помнишь, много лет назад кто-то кинул тебе в кружку битое стекло - это был я. Прости меня,– сказал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Те осколки я выбросил в тот же день, а ты носил их в своем сердце 50 лет, – ответил слеп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Это ты сдела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нет,я не винов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а кто виноват? Пушки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Послушайте и посмотрите экранизацию к  Стихотворению. «  Кто виноват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(Кири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зале зеркало разбилось: </w:t>
        <w:br/>
        <w:t>Просто </w:t>
      </w:r>
      <w:bookmarkStart w:id="0" w:name="YANDEX_12"/>
      <w:bookmarkEnd w:id="0"/>
      <w:r>
        <w:rPr>
          <w:rFonts w:eastAsia="Times New Roman" w:cs="Times New Roman" w:ascii="Times New Roman" w:hAnsi="Times New Roman"/>
          <w:bCs/>
          <w:lang w:eastAsia="ru-RU"/>
        </w:rPr>
        <w:t> я  играл с мячом, -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  <w:t>Всё нечаянно случилось, </w:t>
        <w:br/>
        <w:t>Так что </w:t>
      </w:r>
      <w:bookmarkStart w:id="1" w:name="YANDEX_13"/>
      <w:bookmarkEnd w:id="1"/>
      <w:r>
        <w:rPr>
          <w:rFonts w:eastAsia="Times New Roman" w:cs="Times New Roman" w:ascii="Times New Roman" w:hAnsi="Times New Roman"/>
          <w:bCs/>
          <w:lang w:eastAsia="ru-RU"/>
        </w:rPr>
        <w:t> я  тут не при чём!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елевизор поломался,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  <w:t>Развалился пылесос, </w:t>
        <w:br/>
        <w:t>Пролилось на кухне масло,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  <w:t>Прямо на пол пролилось. </w:t>
        <w:br/>
        <w:br/>
        <w:t>В клочья порвана рубашка,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  <w:t>Клеем вымазан паркет! </w:t>
        <w:br/>
        <w:t>Может это Барабашка </w:t>
        <w:br/>
        <w:t>Натворил тут всяких бед? </w:t>
        <w:br/>
        <w:br/>
        <w:t>Может это хулиганы </w:t>
        <w:br/>
        <w:t>Забрались тихонько в дом, </w:t>
        <w:br/>
        <w:t>Стул измазали сметаной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  <w:t>И устроили погром?! </w:t>
        <w:br/>
        <w:br/>
        <w:t>Кем-то съедены конфеты,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  <w:t>В книжке – рыбья чешуя;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</w:r>
      <w:bookmarkStart w:id="2" w:name="YANDEX_14"/>
      <w:bookmarkEnd w:id="2"/>
      <w:r>
        <w:rPr>
          <w:rFonts w:eastAsia="Times New Roman" w:cs="Times New Roman" w:ascii="Times New Roman" w:hAnsi="Times New Roman"/>
          <w:bCs/>
          <w:lang w:eastAsia="ru-RU"/>
        </w:rPr>
        <w:t> Виноваты  в бедах этих </w:t>
        <w:br/>
        <w:t>Кто угодно, но не </w:t>
      </w:r>
      <w:bookmarkStart w:id="3" w:name="YANDEX_15"/>
      <w:bookmarkEnd w:id="3"/>
      <w:r>
        <w:rPr>
          <w:rFonts w:eastAsia="Times New Roman" w:cs="Times New Roman" w:ascii="Times New Roman" w:hAnsi="Times New Roman"/>
          <w:bCs/>
          <w:lang w:eastAsia="ru-RU"/>
        </w:rPr>
        <w:t> я . </w:t>
        <w:br/>
        <w:br/>
        <w:t>В том, что сломаны игрушки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</w:t>
      </w:r>
      <w:r>
        <w:rPr>
          <w:rFonts w:eastAsia="Times New Roman" w:cs="Times New Roman" w:ascii="Times New Roman" w:hAnsi="Times New Roman"/>
          <w:bCs/>
          <w:lang w:eastAsia="ru-RU"/>
        </w:rPr>
        <w:br/>
        <w:t>И потерян самокат, </w:t>
        <w:br/>
      </w:r>
      <w:bookmarkStart w:id="4" w:name="YANDEX_16"/>
      <w:bookmarkEnd w:id="4"/>
      <w:r>
        <w:rPr>
          <w:rFonts w:eastAsia="Times New Roman" w:cs="Times New Roman" w:ascii="Times New Roman" w:hAnsi="Times New Roman"/>
          <w:bCs/>
          <w:lang w:eastAsia="ru-RU"/>
        </w:rPr>
        <w:t> Виноват , наверно,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( щелчок мышью) </w:t>
      </w:r>
      <w:r>
        <w:rPr>
          <w:rFonts w:eastAsia="Times New Roman" w:cs="Times New Roman" w:ascii="Times New Roman" w:hAnsi="Times New Roman"/>
          <w:bCs/>
          <w:lang w:eastAsia="ru-RU"/>
        </w:rPr>
        <w:t>Пушкин… </w:t>
        <w:br/>
        <w:t>Точно, Пушкин </w:t>
      </w:r>
      <w:bookmarkStart w:id="5" w:name="YANDEX_17"/>
      <w:bookmarkEnd w:id="5"/>
      <w:r>
        <w:rPr>
          <w:rFonts w:eastAsia="Times New Roman" w:cs="Times New Roman" w:ascii="Times New Roman" w:hAnsi="Times New Roman"/>
          <w:bCs/>
          <w:lang w:eastAsia="ru-RU"/>
        </w:rPr>
        <w:t> виноват !!!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br/>
        <w:t>- Что же такое – вина?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лово «вина» в русском языке имеет множество значений. Эт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ступок, преступление, причина  этих действий, ответственность за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л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ина  возникает в ситуации, когда человек чувствует личную ответственность за происходящее и считает, что именно он сам является причиной чужих страданий или нарушения долга. Источником чувства вины могут служить внешние событ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ина  может быть снята, погашена прощением. Виновный сожалеет о своей вине, о том, что он нанес другому оскорбление или ущерб и просит простить его, облегчить его душу. Прощение, данное пострадавшим, как бы символически уничтожает причиненное зло, делает негативные отношения между двумя сторонами снова позитивными, светлыми, свободными от обиды и ненависти. Прощение - всегда акт великодушия, оно диктуется свободной волей пострадавш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Style17"/>
        <w:spacing w:lineRule="auto" w:line="360" w:before="0" w:after="0"/>
        <w:contextualSpacing/>
        <w:jc w:val="both"/>
        <w:rPr>
          <w:rStyle w:val="Da"/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Da"/>
          <w:rFonts w:ascii="Times New Roman" w:hAnsi="Times New Roman" w:cs="Times New Roman"/>
          <w:i/>
          <w:i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Физминутка   «Корзина ситуаци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едлагаются разные ситуации. «Примерьте» эту ситуацию на себя и обозначьте свое решение таким образ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Хлопаете в ладошки, если.- согласны,  поступили бы так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опаете ногами если - не согласны, так не поступили 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одымаете руку если - согласны, но добавили бы ещё кое-что и рассказываете, чтобы вы сделали в этой ситу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Я вам озвучиваю ситуацию, вы на экране смотрите на эту ситуацию и реагируете как мы договорились. А затем разбираем вместе эту ситуацию. Как и почему? Нача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итуации №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акар в столовой случайно толкнул другого мальчика. Мальчик упал, а Макар побежал дальше ничего ему не сказа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вете в автобусе  подружка случайно наступила на ногу  и пошла дальше. Света обозвала подру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lang w:eastAsia="ru-RU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классе происходит ЧП: Глеб сорвал кран с огнетушителя и залил пеной весь пол в кабинете химии. Учитель просит виновника признаться и привести класс в порядок. Но никто не призн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lang w:eastAsia="ru-RU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иктор  нечаянно разбил красивую вазу в гостях у одноклассницы. испугавшись, он убеж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B4628"/>
          <w:lang w:eastAsia="ru-RU"/>
        </w:rPr>
      </w:pPr>
      <w:r>
        <w:rPr>
          <w:rFonts w:eastAsia="Times New Roman" w:cs="Times New Roman" w:ascii="Times New Roman" w:hAnsi="Times New Roman"/>
          <w:bCs/>
          <w:color w:val="0B4628"/>
          <w:lang w:eastAsia="ru-RU"/>
        </w:rPr>
      </w:r>
    </w:p>
    <w:p>
      <w:pPr>
        <w:pStyle w:val="1"/>
        <w:tabs>
          <w:tab w:val="clear" w:pos="708"/>
          <w:tab w:val="left" w:pos="1350" w:leader="none"/>
        </w:tabs>
        <w:spacing w:lineRule="auto" w:line="360" w:before="0" w:after="0"/>
        <w:ind w:left="0" w:hanging="0"/>
        <w:contextualSpacing/>
        <w:rPr/>
      </w:pPr>
      <w:r>
        <w:rPr>
          <w:i/>
          <w:sz w:val="22"/>
          <w:szCs w:val="22"/>
        </w:rPr>
        <w:t>- Вина</w:t>
      </w:r>
      <w:r>
        <w:rPr>
          <w:sz w:val="22"/>
          <w:szCs w:val="22"/>
        </w:rPr>
        <w:t>- ответственность перед собо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Закрепление новой информа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ществует 5 шагов к правильному извинению. Поработайте в группе и найдите один шаг к извинению. (Учитель заслушивает высказывание групп и делает вывод) </w:t>
      </w:r>
      <w:r>
        <w:rPr>
          <w:rFonts w:cs="Times New Roman" w:ascii="Times New Roman" w:hAnsi="Times New Roman"/>
          <w:b/>
          <w:i/>
        </w:rPr>
        <w:t>Слайд 8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обращает внимание на слайд с советами, как следует извиняться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надо долго и нудно объяснять причины вашего поведения, которые привели к обиде или оскорблению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ждите мгновенного ответа на ваше извинение, просто принесите свои извинения и удалитесь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оворите НЕ «извиняюсь», а «ИЗВИНИТЕ»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ьте искренними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</w:rPr>
        <w:t xml:space="preserve">Тем, что вы попросили извинения, вы уже частично искупили свою вину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уси давным-давно существует праздник, который именуют Прощенным Воскресеньем. Это последний день масленицы. В этот день в стародавние времена люди шли в церковь и просили у бога прощенья за свои прегрешения, плохие поступки и ошибки, которые не давали людям жить в мире и согласии с людьми и с самим собой. В последние годы старая традиция – празднования прощеного воскресения – плотно входит в нашу жизнь. В этот день можно услышать телефонный звонок и слова из трубки: «Прости меня!». Можно увидеть на пороге твоего дома человека, которого вовсе не ожидал увидеть: «Прости меня!»- Конечно. Все мы люди. А человеку свойственно ошибаться, всякое в жизни бывает. Недаром на Руси так мног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ословиц и поговорок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об этих чувствах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опробуйте соединить начало пословицы с её продолжением и объяснить е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словицы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ть слёзы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ть и совест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Упавшего не счита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а пропавшего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айся, да опять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а старое не принимай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ому тяжело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то помнит зло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лой человек, как уголь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ли не жжёт, то черни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гра «Человеческие чувства»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- Ребята, пере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ами список различных человеческих чувств. Выберите из них те, что мешают нам прощать, и запишите их на своих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 тёмны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листочках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-А теперь порвит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х на мелкие кусочки, уничтожьте их, а кусочки положите ко мне в коробочку, после занятия я их обязательно сожгу! Сожгите эти чувства и вы в своей душе. Сожжём Злость и Обиду вместе с ними! -А на приготовленных 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зелёненьких листочка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 цветочках напишите чувства, которые помогут простить и попросить прощение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Включаю музыку. НА ДОСКЕ НАРИСОВАНО ДЕРЕВЦЕ ДОБРА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. Ребята (под музыку):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крепите эти листочки к нашему деревцу. Видите, оно расцвело без Злости и Оби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Досада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рядочность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Агресси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оброта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Любовь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Раздражени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Уважени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Гнев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дохновени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нтерес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Презрени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Ненависть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 xml:space="preserve">Обида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u w:val="single"/>
          <w:lang w:eastAsia="ru-RU"/>
        </w:rPr>
        <w:t>слайд№14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Зависть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ердечность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Любовь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заимопонимани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Равнодуши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Радость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Страх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частье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Успех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Ревность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Многие мудрецы, писатели и поэты писали об этих понятиях в своих произведениях, прочтите высказывания Омара Хайяма. </w:t>
      </w:r>
      <w:r>
        <w:rPr>
          <w:b/>
          <w:sz w:val="22"/>
          <w:szCs w:val="22"/>
        </w:rPr>
        <w:t>слайд№12</w:t>
      </w:r>
    </w:p>
    <w:p>
      <w:pPr>
        <w:pStyle w:val="Style18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ю вам вспомнить и прочитать произведения детских писателей по этой теме          </w:t>
      </w:r>
      <w:r>
        <w:rPr>
          <w:b/>
          <w:sz w:val="22"/>
          <w:szCs w:val="22"/>
        </w:rPr>
        <w:t>слайд №13</w:t>
      </w:r>
    </w:p>
    <w:p>
      <w:pPr>
        <w:pStyle w:val="Style18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10. Рефлекс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Слайд 17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кончите фразу: «Сегодняшнее занятие научило меня …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зьмемся за руки, друзья. Передадим частичку своего тепла друг другу. Попросим мысленно прощения, если вдруг обидели кого-то вольно или невольно. </w:t>
      </w:r>
    </w:p>
    <w:p>
      <w:pPr>
        <w:pStyle w:val="Normal"/>
        <w:spacing w:lineRule="auto" w:line="360" w:before="0" w:after="0"/>
        <w:ind w:right="-10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агословенны будьте, травы</w:t>
      </w:r>
    </w:p>
    <w:p>
      <w:pPr>
        <w:pStyle w:val="Normal"/>
        <w:spacing w:lineRule="auto" w:line="360" w:before="0" w:after="0"/>
        <w:ind w:right="-10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воды в зелени дубрав!</w:t>
      </w:r>
    </w:p>
    <w:p>
      <w:pPr>
        <w:pStyle w:val="Normal"/>
        <w:spacing w:lineRule="auto" w:line="360" w:before="0" w:after="0"/>
        <w:ind w:right="-10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новных нет: все люди правы,</w:t>
      </w:r>
    </w:p>
    <w:p>
      <w:pPr>
        <w:pStyle w:val="Normal"/>
        <w:spacing w:lineRule="auto" w:line="360" w:before="0" w:after="0"/>
        <w:ind w:right="-10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больше всех — простивший  пра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10. Домашнее задание на выбор</w:t>
      </w:r>
      <w:r>
        <w:rPr>
          <w:rFonts w:cs="Times New Roman" w:ascii="Times New Roman" w:hAnsi="Times New Roman"/>
          <w:b/>
          <w:i/>
        </w:rPr>
        <w:t>: Слайд 17</w:t>
      </w:r>
    </w:p>
    <w:p>
      <w:pPr>
        <w:pStyle w:val="1"/>
        <w:tabs>
          <w:tab w:val="clear" w:pos="708"/>
          <w:tab w:val="left" w:pos="1350" w:leader="none"/>
        </w:tabs>
        <w:spacing w:lineRule="auto" w:line="360" w:before="0" w:after="0"/>
        <w:ind w:left="0" w:hanging="0"/>
        <w:contextualSpacing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писать мини-сочинение к картине «Опять двойка»-придумать продолжение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 «Тест»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ст к уроку №21 по теме "Стыд, вина, извинение"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 1. Что значит прощать других людей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Это значит не держать обиды на другог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Верны все от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Это значит помогать друзьям по уч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Это значит уметь правильно наказывать людей за их поступ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 2. Что может вызвать у человека чувство стыда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Невыполненное обещ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Обм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Верны все варианты отве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Сс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 3. Чтобы избавиться от чувства вины, над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нового дру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о плохом поступ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иниться перед тем, кого обиде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тать интересную кни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 4. Если человек прощает других, то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служивает наказ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человек просто очень глупы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тоже будут проща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человек слабый и беспомощ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 5. Почему золотое правило нравственности помогает в жизни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в нем проявляются лучшие порывы нашей душ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взрослые нас ругают, и мы слушаем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даёт людям добро и радо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мы делаем, что нам говорят друг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 6. Что необходимо для того, чтобы золотое правило нравственности действовало в твоей жизни?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ываться о своих поступках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арианты верн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самого себ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людей, как самого себ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">
    <w:name w:val="d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01:00Z</dcterms:created>
  <dc:creator>Елена</dc:creator>
  <dc:description/>
  <cp:keywords/>
  <dc:language>en-US</dc:language>
  <cp:lastModifiedBy>Александр</cp:lastModifiedBy>
  <dcterms:modified xsi:type="dcterms:W3CDTF">2020-12-03T12:23:00Z</dcterms:modified>
  <cp:revision>4</cp:revision>
  <dc:subject/>
  <dc:title/>
</cp:coreProperties>
</file>