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 автономное  профессиональное  образовательное учреждение</w:t>
      </w:r>
    </w:p>
    <w:p>
      <w:pPr>
        <w:pStyle w:val="Normal"/>
        <w:spacing w:lineRule="auto" w:line="36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Белгородский техникум общественного питания»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18"/>
        <w:gridCol w:w="5069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  и принят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ей гуманитарного проф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«___» _______   2020 г. №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 _______Г.В. Мус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А.В.Бондарь                                                                                          «___»__________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ЕРСПЕКТИВНО-ТЕМАТИЧЕСКИЙ ПЛАН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а 2020-2021 учебный год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исциплина:  </w:t>
      </w:r>
      <w:r>
        <w:rPr>
          <w:sz w:val="32"/>
          <w:szCs w:val="32"/>
          <w:u w:val="single"/>
        </w:rPr>
        <w:t>История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уппа(ы)  </w:t>
      </w:r>
      <w:r>
        <w:rPr>
          <w:sz w:val="32"/>
          <w:szCs w:val="32"/>
          <w:u w:val="single"/>
        </w:rPr>
        <w:t xml:space="preserve">11тех.  </w:t>
      </w:r>
      <w:r>
        <w:rPr>
          <w:sz w:val="32"/>
          <w:szCs w:val="32"/>
        </w:rPr>
        <w:t xml:space="preserve">курс </w:t>
      </w:r>
      <w:r>
        <w:rPr>
          <w:sz w:val="32"/>
          <w:szCs w:val="32"/>
          <w:u w:val="single"/>
          <w:lang w:val="en-US"/>
        </w:rPr>
        <w:t>I</w:t>
      </w:r>
      <w:r>
        <w:rPr>
          <w:sz w:val="32"/>
          <w:szCs w:val="32"/>
        </w:rPr>
        <w:t xml:space="preserve">_семестр(ы):  </w:t>
      </w:r>
      <w:r>
        <w:rPr>
          <w:sz w:val="32"/>
          <w:szCs w:val="32"/>
          <w:u w:val="single"/>
          <w:lang w:val="en-US"/>
        </w:rPr>
        <w:t>I</w:t>
      </w:r>
      <w:r>
        <w:rPr>
          <w:sz w:val="32"/>
          <w:szCs w:val="32"/>
          <w:u w:val="single"/>
        </w:rPr>
        <w:t xml:space="preserve">, </w:t>
      </w:r>
      <w:r>
        <w:rPr>
          <w:sz w:val="32"/>
          <w:szCs w:val="32"/>
          <w:u w:val="single"/>
          <w:lang w:val="en-US"/>
        </w:rPr>
        <w:t>II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составлен в соответствии с ФГОС СПО по специальности  19.02.10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Технология продукции общественного питания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рабочей программы дисциплины, утвержденной       «____»________2020г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Преподаватель: Панченков Виктор Александ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Распределение часов по дисциплин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54"/>
        <w:gridCol w:w="663"/>
        <w:gridCol w:w="1417"/>
        <w:gridCol w:w="567"/>
        <w:gridCol w:w="1276"/>
        <w:gridCol w:w="709"/>
        <w:gridCol w:w="709"/>
        <w:gridCol w:w="850"/>
        <w:gridCol w:w="1134"/>
        <w:gridCol w:w="1525"/>
      </w:tblGrid>
      <w:tr>
        <w:trPr>
          <w:trHeight w:val="1134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7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нагрузка обучающихся (час.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межуточной аттестации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работа самостоятель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нят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ых работ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8"/>
                <w:szCs w:val="28"/>
              </w:rPr>
              <w:t>(индивидуальных  проектов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\ З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. Наименование общих и профессиональных компетенций</w:t>
      </w:r>
    </w:p>
    <w:p>
      <w:pPr>
        <w:pStyle w:val="Normal"/>
        <w:jc w:val="center"/>
        <w:rPr/>
      </w:pPr>
      <w:r>
        <w:rPr/>
        <w:t>при изучении дисциплины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15"/>
        <w:gridCol w:w="64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тенции по ФГОС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омпетен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 1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 2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 3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 4</w:t>
              <w:tab/>
              <w:t>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5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 6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7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рать на себя ответственность за работу членов команды(подчиненных), результат выполнения заданий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8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н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424" w:gutter="0" w:header="0" w:top="851" w:footer="115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Содержание обучения по учебной дисциплин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4"/>
        <w:gridCol w:w="3394"/>
        <w:gridCol w:w="855"/>
        <w:gridCol w:w="1559"/>
        <w:gridCol w:w="1274"/>
        <w:gridCol w:w="1845"/>
        <w:gridCol w:w="1436"/>
        <w:gridCol w:w="1399"/>
        <w:gridCol w:w="577"/>
        <w:gridCol w:w="225"/>
        <w:gridCol w:w="345"/>
        <w:gridCol w:w="42"/>
        <w:gridCol w:w="18"/>
        <w:gridCol w:w="18"/>
        <w:gridCol w:w="551"/>
        <w:gridCol w:w="35"/>
        <w:gridCol w:w="18"/>
        <w:gridCol w:w="29"/>
        <w:gridCol w:w="712"/>
      </w:tblGrid>
      <w:tr>
        <w:trPr>
          <w:trHeight w:val="1057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нят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разделов, тем дисциплины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нагруз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аудиторная самостоятельная работа обучающихс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е и информационное обеспечение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и методы контроля</w:t>
            </w:r>
          </w:p>
        </w:tc>
        <w:tc>
          <w:tcPr>
            <w:tcW w:w="25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осваиваемой компетенции, результатов</w:t>
            </w:r>
          </w:p>
        </w:tc>
      </w:tr>
      <w:tr>
        <w:trPr>
          <w:trHeight w:val="462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занятия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п урок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для обучающихс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Значение изучения истор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.В. Артемов  Ю.Н. Лубченков(стр.4-1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ЛР5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6ПР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Древнейшая стадия истории человече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схождение человека. Люди эпохи палеоли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: стр. 13-3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проработка конспекта занят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дбор информации на тему «Древнейшие поселения на территории Белгородской област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Цивилизации Древнего мир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йшие государств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Видео презентация</w:t>
            </w:r>
            <w:r>
              <w:rPr>
                <w:sz w:val="20"/>
                <w:szCs w:val="20"/>
              </w:rPr>
              <w:t xml:space="preserve"> В.В. Артемов  Ю.Н. Лубченков(стр.32-3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державы Древнего Восто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: стр. 41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иску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яя  Грец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44-50)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оценка результатов тестирова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й  Ри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стр. 56-6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СР подготовка компьютерных презентаций «Особенности Римской культуры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 и  религия  Древнего  мир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 стр. 63-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вилизации Запада и Востока в Средние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е  переселение  народов  и  образование  варварских  королевств  в  Европ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 стр. 71-7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 </w:t>
            </w:r>
            <w:r>
              <w:rPr>
                <w:sz w:val="22"/>
                <w:szCs w:val="22"/>
              </w:rPr>
              <w:t>систематическая проработка конспектов занятий, учебной,  дополнительной исторической  и справочной литератур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 ислама.  Арабские  завоева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 стр. 75-8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  <w:r>
              <w:rPr>
                <w:bCs/>
                <w:sz w:val="22"/>
                <w:szCs w:val="22"/>
              </w:rPr>
              <w:t xml:space="preserve"> подготовка реферата  по теме  «</w:t>
            </w:r>
            <w:r>
              <w:rPr>
                <w:sz w:val="22"/>
                <w:szCs w:val="22"/>
              </w:rPr>
              <w:t>Особенности государственного и общественного строя арабов</w:t>
            </w:r>
            <w:r>
              <w:rPr>
                <w:bCs/>
                <w:sz w:val="22"/>
                <w:szCs w:val="22"/>
              </w:rPr>
              <w:t>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нтийская  импер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ОИ  В.В. Артемов  Ю.Н. Лубченков(стр.67-69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иску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к в Средние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 подготовить презентацию на тему: «</w:t>
            </w:r>
            <w:r>
              <w:rPr>
                <w:sz w:val="22"/>
                <w:szCs w:val="22"/>
              </w:rPr>
              <w:t>Аграрный характер средневековой цивилизации</w:t>
            </w:r>
            <w:r>
              <w:rPr>
                <w:bCs/>
                <w:sz w:val="22"/>
                <w:szCs w:val="22"/>
              </w:rPr>
              <w:t>»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рия  Карла  Великого  и  ее  распад.  Основные  черты  западноевропейского  феодализ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69-77)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ековый  западноевропейский  горо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77-8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лическая церковь в Средние ве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81-87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ждение централизованных государств в Европ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87-9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иску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ековая  культура  Западной  Европы.  Начало  Ренессанс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стр 115-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Р </w:t>
            </w:r>
            <w:r>
              <w:rPr>
                <w:sz w:val="22"/>
                <w:szCs w:val="22"/>
              </w:rPr>
              <w:t>подготовка презентации на тему:  «</w:t>
            </w:r>
            <w:r>
              <w:rPr>
                <w:spacing w:val="-8"/>
                <w:sz w:val="22"/>
                <w:szCs w:val="22"/>
              </w:rPr>
              <w:t>Начало Ренессанса»,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От Древней Руси к Российскому государств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Образование Древнерусского государств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95-98)</w:t>
            </w:r>
            <w:r>
              <w:rPr>
                <w:sz w:val="22"/>
                <w:szCs w:val="22"/>
              </w:rPr>
              <w:t>, историческая кар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оценка результатов тестирова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щение Руси и его значени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98-10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оценка результатов тестирова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Древней Рус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100-10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иску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робленность  на  Рус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стр. 103-106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Р работа с исторической карто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историческая кар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 с карт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Древнерусская  культур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106-108)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оценка результатов тестирова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Монгольское  завоевание  и  его  последств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108-112)</w:t>
            </w:r>
            <w:r>
              <w:rPr>
                <w:sz w:val="22"/>
                <w:szCs w:val="22"/>
              </w:rPr>
              <w:t>, историческая кар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ов работы с карт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ачало  возвышения  Москвы.</w:t>
            </w:r>
            <w:r>
              <w:rPr>
                <w:sz w:val="22"/>
                <w:szCs w:val="22"/>
              </w:rPr>
              <w:t xml:space="preserve"> Образование единого Русского государств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/ комплексное применение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выполнению практических рабо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зад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5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в ХVI— ХVII веках: от великого княжества к царств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 в  правление  Ивана  Грозног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/ применение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В. Артемов  Ю.Н. Лубченков стр156- 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тодические рекомендации по выполнению практической рабо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зад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тное время начала XVII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стр. 160-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Р подготовить презентацию на тему:</w:t>
            </w:r>
            <w:r>
              <w:rPr>
                <w:bCs/>
                <w:sz w:val="22"/>
                <w:szCs w:val="22"/>
              </w:rPr>
              <w:t xml:space="preserve"> «Исторический портрет Д. Пожарского и К. Мин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фильм «Смута в Росси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и социальное развитие России в XVII веке. Народные дви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И стр165-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систематическая проработка конспектов занятий, учебной,  дополнительной литера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 абсолютизма  в  России.  Внешняя  политика  России  в  ХVII  век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170-175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иску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>
          <w:trHeight w:val="211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 Руси  конца  XIII— XVII  век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И стр. 191-1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подготовить презентации по темам:  «Литература в Х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–Х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в.», «Живопись в  Х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–Х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в.», «Архитектура в  Х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–Х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в.», «Домострой». Быт и нравы в Х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–Х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в.», «Создание школ»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ы Запада и Востока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VI — ХVIII век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 развитие  и  перемены  в  западноевропейском  обществ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 129-132-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систематическая проработка конспектов занятий, учебной,  дополнительной исторической  и справочной литературы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ОИ В.В. 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географические открытия. Образование колониальных импер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И стр. 132- 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историческая кар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оценка работы с исторической карто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и гуманизм в Западной Европе. Реформация  и  контрреформ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. Стр. 135-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подготовка реферата на тему:  «Реформация и Крнтреформация»,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абсолютизма в европейских страна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141-14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я  в  XVII— ХVIII  веках.  Страны  Востока  в  XVI — XVIII  века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141-143,199-20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 Востока  и  колониальная  экспансия  европейце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199-20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Международные отношения в XVII— XVIII века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265-267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европейской  культуры  и  науки  в  XVII— XVIII  века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И стр. 152-15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подготовка реферата на тему:  «Век Просвещения»,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-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а  за  независимость  и  образование  США.  Французская  революция  конца  XVIII 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стр. стр.146-15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подготовить презентацию на теме: «Личность Дж. Вашингтона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7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оссия в конце ХVII — ХVIII веков: от царства к импер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эпоху петровских преобразова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/ применение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.В. Артемов  Ю.Н. Лубченков стр175- 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тодические рекомендации по выполнению практической рабо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зад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 и  социальное  развитие  в  XVIII  век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стр. 264-2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Р </w:t>
            </w:r>
            <w:r>
              <w:rPr>
                <w:sz w:val="22"/>
                <w:szCs w:val="22"/>
              </w:rPr>
              <w:t xml:space="preserve"> систематическая проработка конспектов занятий, учебной,  дополнительной исторической  и справочной литератур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конспек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и внешняя политика России в середине — второй половине XVIII ве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И стр. 184-1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подготовка рефератов  « Просвещенный абсолютизм», «Павел Первый», « Выход России к черному морю», «</w:t>
            </w:r>
            <w:r>
              <w:rPr>
                <w:color w:val="000000"/>
                <w:sz w:val="22"/>
                <w:szCs w:val="22"/>
              </w:rPr>
              <w:t xml:space="preserve">Дворцовый переворот 1762 г. и воцарение Екатерины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культура XVIII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стр. 191-19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 </w:t>
            </w:r>
            <w:r>
              <w:rPr>
                <w:sz w:val="22"/>
                <w:szCs w:val="22"/>
              </w:rPr>
              <w:t>подготовить реферат на тему: «Становление  отечественной нау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овление индустриальной цивилизац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й  переворот  и  его  последств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202-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 </w:t>
            </w:r>
            <w:r>
              <w:rPr>
                <w:sz w:val="22"/>
                <w:szCs w:val="22"/>
              </w:rPr>
              <w:t xml:space="preserve"> подготовка реферата на тему:    «Промышленная революция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 отнош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 развитие  стран  Европы  и  Амери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ОИ стр. 207-2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 подготовка презент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на тему: « Первый президен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ападноевропейской культур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212-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иску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 модернизации в традиционных обществах Восто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альная  экспансия  европейских  стра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258-26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 </w:t>
            </w:r>
            <w:r>
              <w:rPr>
                <w:sz w:val="22"/>
                <w:szCs w:val="22"/>
              </w:rPr>
              <w:t>подготовка рефератов на темы; «Колониальное соперничество и его значение»,  «Создание колониальных империй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ы их организации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  и  Япо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В.В стр. 261-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 </w:t>
            </w:r>
            <w:r>
              <w:rPr>
                <w:sz w:val="22"/>
                <w:szCs w:val="22"/>
              </w:rPr>
              <w:t>систематическая проработка конспектов занятий, учебной,  дополнительной исторической  и справочной литератур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>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империя в ХIХ век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 и  внешняя  политика  России  в  начале  XIX 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218-22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 декабрист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223-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 </w:t>
            </w:r>
            <w:r>
              <w:rPr>
                <w:sz w:val="22"/>
                <w:szCs w:val="22"/>
              </w:rPr>
              <w:t>подготовка презентаций на темы: «Восстание на Сенатской площади»,  «Первые декабристы», «Жены декабристов», «Крымская вой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 политика  Николая  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225-228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 движение  во  второй  четверти  XIX 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228-23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 политика  России  во  второй  четверти  XIX 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231-234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крепостного права и реформы 60 — 70-х годов XIX века. Контрреформ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/ применение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В. Артемов  Ю.Н. Лубченков стр234-240- 2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тодические рекомендации по выполнению практической рабо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зад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 движение  во  второй  половине  XIX 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240-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подготовка реферата на тему: «Цареубийство 1 марта 1881 г. и его последств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 во второй половине XIX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244-247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России во второй половине XIX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247-25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 культура  XIX 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И стр. </w:t>
            </w:r>
            <w:r>
              <w:rPr>
                <w:sz w:val="20"/>
                <w:szCs w:val="20"/>
                <w:lang w:val="ru-RU"/>
              </w:rPr>
              <w:t>251-25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СР</w:t>
            </w:r>
            <w:r>
              <w:rPr>
                <w:sz w:val="20"/>
                <w:szCs w:val="20"/>
                <w:lang w:val="ru-RU"/>
              </w:rPr>
              <w:t xml:space="preserve"> подготовить презентации по темам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 Золотой век русской литературы», « Музыкальная культур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:», « Живопись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:», «Архитектур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», « Театр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 Новой истории к Новейш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ждународные отношения в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273-27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 на  рубеже  XIX— XX  веков. Революция 1905—1907 годов в Росс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И стр. </w:t>
            </w:r>
            <w:r>
              <w:rPr>
                <w:sz w:val="20"/>
                <w:szCs w:val="20"/>
                <w:lang w:val="ru-RU"/>
              </w:rPr>
              <w:t>280-28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 xml:space="preserve">подготовка рефератов на темы </w:t>
            </w:r>
            <w:r>
              <w:rPr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 xml:space="preserve">Либерализм»,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color w:val="000000"/>
                <w:sz w:val="22"/>
                <w:szCs w:val="22"/>
              </w:rPr>
              <w:t>Консерватизм», «</w:t>
            </w:r>
            <w:r>
              <w:rPr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color w:val="000000"/>
                <w:sz w:val="22"/>
                <w:szCs w:val="22"/>
              </w:rPr>
              <w:t>Экономические реформы Витте и Столыпина»</w:t>
            </w:r>
            <w:r>
              <w:rPr>
                <w:sz w:val="22"/>
                <w:szCs w:val="22"/>
              </w:rPr>
              <w:t xml:space="preserve"> подготовка презентаци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 на те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 xml:space="preserve"> « Революция в России 1905-1907гг.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  в  период  столыпинских  рефор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289-29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ый век русской культур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ОИ В.В. Артемов  Ю.Н. Лубченков</w:t>
            </w:r>
            <w:r>
              <w:rPr>
                <w:sz w:val="22"/>
                <w:szCs w:val="22"/>
              </w:rPr>
              <w:t>,(стр.)292-286)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иску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ировая война и обще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/ применение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.В. Артемов  Ю.Н. параграф 76 Лубченков Методические рекомендации по выполнению практической рабо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зад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ская революция в России. От Февраля к Октябрю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ОИ стр</w:t>
            </w:r>
            <w:r>
              <w:rPr>
                <w:sz w:val="20"/>
                <w:szCs w:val="20"/>
                <w:lang w:val="ru-RU"/>
              </w:rPr>
              <w:t>. 303-3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Р подготовить презентации на темы:  </w:t>
            </w:r>
            <w:r>
              <w:rPr>
                <w:sz w:val="22"/>
                <w:szCs w:val="22"/>
              </w:rPr>
              <w:t>« Двоевластие», «Красный и белый террор», «Военный коммунизм», «Военная интервенция стран Антанты»;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ая  революция  в  России  и  ее  последств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306-31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 война  в  Росс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И стр. 327-33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 подготовка презентации на тему: </w:t>
            </w:r>
            <w:r>
              <w:rPr>
                <w:sz w:val="22"/>
                <w:szCs w:val="22"/>
              </w:rPr>
              <w:t>«Белгородчина в годы гражданской войны»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военный период (1918-1939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  и  СШ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(стр.312-316)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оценка создания презент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мократические  режи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316-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 </w:t>
            </w:r>
            <w:r>
              <w:rPr>
                <w:sz w:val="22"/>
                <w:szCs w:val="22"/>
              </w:rPr>
              <w:t>систематическая проработка конспектов занятий, учебной,  дополнительной исторической  и справочной литера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,  Китай,  Индия,  Япо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347-350)</w:t>
            </w:r>
            <w:r>
              <w:rPr>
                <w:sz w:val="22"/>
                <w:szCs w:val="22"/>
              </w:rPr>
              <w:t>, конспек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 отнош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163-16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оценка подбора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в первой половине ХХ 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322-327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иску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 экономическая  политика  в  Советской  России.  Образование  ССС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333-338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изация и коллективизация в ССС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338-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 подготовить реферат на тему: «Коллективизация и Индустриализация в ССС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е  государство  и  общество  в  1920 — 1930-е  год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341-3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 подготовить презентацию на тему: </w:t>
            </w:r>
            <w:r>
              <w:rPr>
                <w:sz w:val="22"/>
                <w:szCs w:val="22"/>
              </w:rPr>
              <w:t>«Культ вождя И.В. Сталина»,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видеофильм «Сталин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культура в 1920—1930-е год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344-3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 подготовить реферат на тему: «Культурная революция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ая мировая война. Великая Отечественная вой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нуне мировой войн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350-352)</w:t>
            </w:r>
            <w:r>
              <w:rPr>
                <w:sz w:val="22"/>
                <w:szCs w:val="22"/>
              </w:rPr>
              <w:t>, историческая кар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оценивание работы с исторической карто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ериод Второй мировой войны. Бои на Тихом океан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352-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 </w:t>
            </w:r>
            <w:r>
              <w:rPr>
                <w:sz w:val="22"/>
                <w:szCs w:val="22"/>
              </w:rPr>
              <w:t>подготовка презентаций на темы: « Московская битва», «Бои на Тихом океане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>, историческая кар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 с исторической карт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период Второй мировой войн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357-36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 подготовит презентации на темы: </w:t>
            </w:r>
            <w:r>
              <w:rPr>
                <w:sz w:val="22"/>
                <w:szCs w:val="22"/>
              </w:rPr>
              <w:t>«Блокада Ленинграда»; «Капитуляция Германии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ОИ В.В. Артемов  Ю.Н. Лубченков</w:t>
            </w:r>
            <w:r>
              <w:rPr>
                <w:sz w:val="22"/>
                <w:szCs w:val="22"/>
              </w:rPr>
              <w:t>, историческая кар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енной  перелом в ходе Великой Отече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ойны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/ применение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И В.В. Артемов  Ю.Н. Лубченков стр358- 362Методические рекомендации по выполнению практической рабо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зад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е социальных систем. Современный ми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военное устройство мира. Начало «холодной войны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363-3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 подготовить реферат на тему: «</w:t>
            </w:r>
            <w:r>
              <w:rPr>
                <w:sz w:val="22"/>
                <w:szCs w:val="22"/>
              </w:rPr>
              <w:t>Военно-политические кризисы в рамках «холодной войны»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е капиталистические стран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366-37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зад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 Восточной  Европ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389-394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ение  колониальной  систе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394-39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 подготовить реферат на тему: </w:t>
            </w:r>
            <w:r>
              <w:rPr>
                <w:sz w:val="22"/>
                <w:szCs w:val="22"/>
              </w:rPr>
              <w:t>«Национально-освободительная борьба в японской «сфере сопроцветания» и ее последствия в бассейне Тихого океана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,  Пакистан,  Китай.  Страны  Латинской  Амери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И стр. 236-2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398-40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иску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 отнош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406-41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езультатов тест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И стр. 419-4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Р подготовит презентации на тему: </w:t>
            </w:r>
            <w:r>
              <w:rPr>
                <w:sz w:val="22"/>
                <w:szCs w:val="22"/>
              </w:rPr>
              <w:t>«Появление  рок-музыки»; «Развитие  кинематограф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</w:r>
            <w:r>
              <w:rPr>
                <w:sz w:val="20"/>
                <w:szCs w:val="20"/>
              </w:rPr>
              <w:t>В.В. Артемов  Ю.Н. Лубченков</w:t>
            </w:r>
            <w:r>
              <w:rPr>
                <w:sz w:val="22"/>
                <w:szCs w:val="22"/>
              </w:rPr>
              <w:t>, 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огей и кризис советской системы. 1945 — 1991 г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СР в послевоенные год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(стр.372-374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СР  в  1950-х  —  начале  1960-х  год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374-3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Р подготовить реферат на тему: </w:t>
            </w:r>
            <w:r>
              <w:rPr>
                <w:sz w:val="22"/>
                <w:szCs w:val="22"/>
              </w:rPr>
              <w:t>», «Приход к власти Н.С. Хрущев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СР во второй половине 1960-х — начале 1980-х год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378-3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Р подготовить реферат на тему: </w:t>
            </w:r>
            <w:r>
              <w:rPr>
                <w:sz w:val="22"/>
                <w:szCs w:val="22"/>
              </w:rPr>
              <w:t>«Война в Афганистане» Причины отставки Н. С. Хруще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1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СР в годы перестрой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/ применение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В. Артемов  Ю.Н. Лубченков стр386 - 389Методические рекомендации по выполнению практической рабо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зад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1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оветской культуры (1945 — 1991 годы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И стр. 280-2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  <w:r>
              <w:rPr>
                <w:sz w:val="20"/>
                <w:szCs w:val="20"/>
              </w:rPr>
              <w:t xml:space="preserve">В.В. Артемов  Ю.Н. Лубченков </w:t>
            </w:r>
            <w:r>
              <w:rPr>
                <w:sz w:val="22"/>
                <w:szCs w:val="22"/>
              </w:rPr>
              <w:t>видео презент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иску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 на рубеже ХХ— ХХI ве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 на современном этапе.</w:t>
            </w:r>
            <w:r>
              <w:rPr/>
              <w:t xml:space="preserve"> Формирование российской государственности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И стр. 344-34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Р подготовить реферат на тему: </w:t>
            </w:r>
            <w:r>
              <w:rPr>
                <w:sz w:val="22"/>
                <w:szCs w:val="22"/>
              </w:rPr>
              <w:t>«Политический кризис осени 1993г. Конституция РФ»,                                             « Государственная Дума»,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  <w:r>
              <w:rPr>
                <w:sz w:val="22"/>
                <w:szCs w:val="22"/>
              </w:rPr>
              <w:t xml:space="preserve"> Конспек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р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.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/ изучение и первичное закрепление новых знаний и способ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sz w:val="20"/>
                <w:szCs w:val="20"/>
              </w:rPr>
              <w:t xml:space="preserve"> В.В. Артемов  Ю.Н. Лубчен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контроль с помощью заданий для самостоятельной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 и способов деятельности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одготовке к дифференцированному зач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ка результатов выполнения заданий дифференцированного зач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ОК7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2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3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4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Р5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Р1МР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sz w:val="18"/>
                <w:szCs w:val="18"/>
              </w:rPr>
              <w:t>МР6МР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6 ПР7</w:t>
            </w:r>
          </w:p>
        </w:tc>
      </w:tr>
      <w:tr>
        <w:trPr/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-во час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ление восточных славян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Россия при Иване Грозном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нутренняя и внешняя политика  преемников Петра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Россия в эпоху великих реформ Александр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Россия в Первой мировой войне.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Второй мировой война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ной перелом в ходе Великой Отечественной войны.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на современном этапе.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4. Перечень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5.1. Основные источник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126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  <w:lang w:eastAsia="en-US"/>
              </w:rPr>
              <w:t>История часть 1 (для профессий и специальностей технического, естественно-научного, социально-экономического профиле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  <w:lang w:eastAsia="en-US"/>
              </w:rPr>
              <w:t>Артемьев В.В, Лубченков В.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ИЦ «Академия», 2014. -304 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2"/>
                <w:lang w:eastAsia="en-US"/>
              </w:rPr>
              <w:t>История часть 2 (для профессий и специальностей технического, естественно-научного, социально-экономического профиле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ИЦ «Академия», 2014. -320 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5.2. Дополнительные источник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126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: учебник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Артемов В.В., Лубченков Ю.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М., 201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  <w:t>5.3. Интернет-ресурсы (И-Р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gumer.info (Библиотека Гумер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hist.msu.ru/ER/Etext/PICT/feudal.htm  (Библиотека  Исторического  факультета  МГУ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bibliotekar.ru  (Библиотекарь.  Ру:  электронная  библиотека  нехудожественной  литературы по русской и мировой истории, искусству, культуре, прикладным наукам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plekhanovfound.ru/library (Библиотека социал-демократа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s://ru.wikipedia.org (Википедия: свободная энциклопедия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ps://ru.wikisource.org (Викитека: свободная библиотека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wco.ru/icons (Виртуальный каталог икон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www.militera.lib.ru (Военная литература: собрание тек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world-war2.chat.ru (Вторая Мировая война в русском Интернете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 kulichki.com/~gumilev/HE1 (Древний Восток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old-rus-maps.ru (Европейские гравированные географические чертежи и карты России, изданные в XVI—XVIII столетиях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biograf-book.narod.ru (Избранные биографии: биографическая литература СССР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www.magister.msk.ru/library/library.htm</w:t>
              </w:r>
            </w:hyperlink>
            <w:r>
              <w:rPr>
                <w:sz w:val="26"/>
                <w:szCs w:val="26"/>
              </w:rPr>
              <w:t xml:space="preserve"> (Интернет-издательство «Библиотека»: электронные издания произведений и биографических и критических материалов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intellect-video.com/russian-history (История России и СССР: онлайн-видео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historicus.ru (Историк: общественно-политический журнал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history.tom.ru (История России от князей до Президента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statehistory.ru (История государства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kulichki.com/grandwar («Как наши деды воевали»: рассказы о военных конфликтах  Российской империи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raremaps.ru (Коллекция старинных карт Российской империи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old-maps.narod.ru (Коллекция старинных карт территорий и городов России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mifologia.chat.ru (Мифология народов мира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krugosvet.ru (Онлайн-энциклопедия «Кругосвет»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liber.rsuh.ru (Информационный комплекс РГГУ «Научная библиотека»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august-1914.ru (Первая мировая война: интернет-проект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9may.ru (Проект-акция: «Наша Победа. День за днем»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temples.ru (Проект «Храмы России»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radzivil.chat.ru (Радзивилловская летопись с иллюстрациями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borodulincollection.com/index.html (Раритеты фотохроники СССР: 1917—1991 гг. —  коллекция Льва Бородулина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rusrevolution.info (Революция и Гражданская война: интернет-проект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rodina.rg.ru (Родина: российский исторический иллюстрированный журнал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all-photo.ru/empire/index.ru.html (Российская империя в фотографиях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fershal.narod.ru (Российский мемуарий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avorhist.ru (Русь Древняя и удельная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memoirs.ru (Русские мемуары: Россия в дневниках и воспоминаниях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scepsis.ru/library/history/page1 (Скепсис: научно-просветительский журнал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arhivtime.ru  (Следы  времени:  интернет-архив  старинных  фотографий,  открыток, документов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sovmusic.ru (Советская музыка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infoliolib.info (Университетская электронная библиотека Infolio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hist.msu.ru/ER/Etext/index.html (электронная библиотека Исторического факультета  МГУ им. М.В.Ломоносова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library.spbu.ru (Научная библиотека им. М.Горького СПбГУ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c-dejavu.ru (Энциклопедия культур Dеjа Vu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ИНСТРУКЦИЯ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календарно-тематического пл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 (КТП) по дисциплине является обязательным документом, позволяющим организовать учебный процесс по дисципли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лендарно-тематическом плане отражена </w:t>
      </w:r>
      <w:r>
        <w:rPr>
          <w:b/>
          <w:sz w:val="28"/>
          <w:szCs w:val="28"/>
        </w:rPr>
        <w:t>последовательность</w:t>
      </w:r>
      <w:r>
        <w:rPr>
          <w:sz w:val="28"/>
          <w:szCs w:val="28"/>
        </w:rPr>
        <w:t xml:space="preserve"> изучения разделов и тем рабочей программы, </w:t>
      </w:r>
      <w:r>
        <w:rPr>
          <w:b/>
          <w:sz w:val="28"/>
          <w:szCs w:val="28"/>
        </w:rPr>
        <w:t>распределение</w:t>
      </w:r>
      <w:r>
        <w:rPr>
          <w:sz w:val="28"/>
          <w:szCs w:val="28"/>
        </w:rPr>
        <w:t xml:space="preserve"> объема времени по разделам и темам дисциплины. Количество часов по КТП на учебную дисциплину включает максимальную учебную нагрузку, состоящую из обязательной учебной нагрузки и самостоятельной учебной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календарно-тематического плана необходимо учесть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лендарно-тематический план по дисциплине составляется в соответствии с учебным планом и рабочей программой учебн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Таблица № 1 «Распределение часов по дисциплине»</w:t>
      </w:r>
      <w:r>
        <w:rPr>
          <w:sz w:val="28"/>
          <w:szCs w:val="28"/>
        </w:rPr>
        <w:t xml:space="preserve"> заполняется на основании учебного плана образовательного учреждения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Таблица № 2 «Содержание обучения по дисциплине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  <w:u w:val="single"/>
        </w:rPr>
        <w:t>Графа 3 «Наименование разделов, тем»</w:t>
      </w:r>
      <w:r>
        <w:rPr>
          <w:sz w:val="28"/>
          <w:szCs w:val="28"/>
        </w:rPr>
        <w:t>. Последовательно отражается весь материал программы, распределённый по разделам и те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  <w:u w:val="single"/>
        </w:rPr>
        <w:t>Графа 4 «Количество часов»</w:t>
      </w:r>
      <w:r>
        <w:rPr>
          <w:sz w:val="28"/>
          <w:szCs w:val="28"/>
        </w:rPr>
        <w:t>. Темы, указанные в рабочей программе дисциплины разбиваются на двухчасовые занятия, если на изучение темы отводится четыре и более час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  <w:u w:val="single"/>
        </w:rPr>
        <w:t>Графа 5 «Вид занятия»</w:t>
      </w:r>
      <w:r>
        <w:rPr>
          <w:sz w:val="28"/>
          <w:szCs w:val="28"/>
        </w:rPr>
        <w:t xml:space="preserve">. В графе 5 указывается вид учебного занятия в соответствии с типовыми положениями об образовательном учреждении среднего профессионального образования: урок, лекция, семинар, практическое занятие и лабораторная работа (с указанием их порядкового номера), контрольная работа, самостоятельная работа, курсовая работа (курсовое проектирование) (если есть), а также другие виды учебных занят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  <w:u w:val="single"/>
        </w:rPr>
        <w:t>Графы 6 и 7 «Внеаудиторная самостоятельная работа обучающихся»</w:t>
      </w:r>
      <w:r>
        <w:rPr>
          <w:sz w:val="28"/>
          <w:szCs w:val="28"/>
        </w:rPr>
        <w:t>. В графе 6 «Кол-во часов» указывается количество часов, предусмотренных на выполнение данного задания. В графе 7 «Задания для обучающихся» указываются виды внеаудиторной самостоятельной работы обучающихся в соответствии с рабочей программой учебной дисциплины. Домашнее задание записывается в этих графах с учётом максимальной нагрузки обучающихся. Объём времени, отведённый на внеаудиторную самостоятельную работу, должен соответствовать объёму времени в рабочем учебном плане и рабочей программе учебной дисципли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  <w:u w:val="single"/>
        </w:rPr>
        <w:t xml:space="preserve">Графа 8 «Материальное и информационное обеспечение занятий» </w:t>
      </w:r>
      <w:r>
        <w:rPr>
          <w:sz w:val="28"/>
          <w:szCs w:val="28"/>
        </w:rPr>
        <w:t>заполняется на основании таблицы «</w:t>
        <w:tab/>
        <w:t>Материально-техническое обеспечение занятий», в которой перечисляются дидактические материалы, учебные и наглядные пособия по теме, технические средства обучения, специальное оборудование, источники информации с указанием адресов Интернет-ресурсов и д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</w:t>
      </w:r>
      <w:r>
        <w:rPr>
          <w:b/>
          <w:sz w:val="28"/>
          <w:szCs w:val="28"/>
          <w:u w:val="single"/>
        </w:rPr>
        <w:t>Графа 9 «Формы и методы контроля»</w:t>
      </w:r>
      <w:r>
        <w:rPr>
          <w:sz w:val="28"/>
          <w:szCs w:val="28"/>
        </w:rPr>
        <w:t xml:space="preserve">. Обязательно отражаются формы и методы контроля, предусмотренные </w:t>
      </w:r>
      <w:r>
        <w:rPr>
          <w:b/>
          <w:sz w:val="28"/>
          <w:szCs w:val="28"/>
        </w:rPr>
        <w:t>четвёртым разделом</w:t>
      </w:r>
      <w:r>
        <w:rPr>
          <w:sz w:val="28"/>
          <w:szCs w:val="28"/>
        </w:rPr>
        <w:t xml:space="preserve"> рабочей программы дисциплин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7. </w:t>
      </w:r>
      <w:r>
        <w:rPr>
          <w:b/>
          <w:sz w:val="28"/>
          <w:szCs w:val="28"/>
          <w:u w:val="single"/>
        </w:rPr>
        <w:t>Графы 10,11  «Коды осваиваемых компетенций»</w:t>
      </w:r>
      <w:r>
        <w:rPr>
          <w:sz w:val="28"/>
          <w:szCs w:val="28"/>
        </w:rPr>
        <w:t>: ОК (общие компетенции), ПК (профессиональные компетенции). Заполняются из таблицы «Наименование общих и профессиональных компетенций при изучении  дисциплины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лендарно-тематический план составляется по дисциплине на учебный год, рассматривается цикловой комиссией и утверждается заместителем директора по УР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851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9</w:t>
    </w:r>
    <w:r>
      <w:rPr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9">
    <w:name w:val="c9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ind w:left="708" w:hanging="0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magister.msk.ru/library/library.htm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8:09:00Z</dcterms:created>
  <dc:creator>BLINOV</dc:creator>
  <dc:description/>
  <cp:keywords/>
  <dc:language>en-US</dc:language>
  <cp:lastModifiedBy>Admin</cp:lastModifiedBy>
  <cp:lastPrinted>2020-09-24T16:05:00Z</cp:lastPrinted>
  <dcterms:modified xsi:type="dcterms:W3CDTF">2020-09-29T13:41:00Z</dcterms:modified>
  <cp:revision>16</cp:revision>
  <dc:subject/>
  <dc:title>ПРОЕКТ</dc:title>
</cp:coreProperties>
</file>