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Технологическая карта урока</w:t>
      </w:r>
    </w:p>
    <w:tbl>
      <w:tblPr>
        <w:tblW w:w="142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9355"/>
        <w:gridCol w:w="2799"/>
        <w:gridCol w:w="1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народная сказка «Каша из топора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 нового знания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.2020год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новым видом сказок (бытовой) на примере сказки «Каша из топора»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1. Формирование грамотного чтения, как основы информационной компетентност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2 Формирование учебного сотрудничества, как основы коммуникативной  компетент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3. Привитие духовно – нравственных ценностей, как основы личностной компетентности.</w:t>
            </w:r>
          </w:p>
        </w:tc>
      </w:tr>
      <w:tr>
        <w:trPr/>
        <w:tc>
          <w:tcPr>
            <w:tcW w:w="1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образовательные результаты: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риентироваться в учебнике, тексте, выразительно, грамотно  и осознанно читать, оценивать поступки герое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предметные УУД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тветы на вопросы в текст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елать выводы в результате совместной работы класса и учител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образовывать информацию из одной формы в другую: подробно пересказывать небольшие текст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 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вивать умение слушать и понимать речь других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и пересказывать текст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ять свои мысли в устной форм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изировать  употребления слов в речи (особенно таких категорий, как прилагательные и глаголы), формировать умения правильно сочетать слова во фразах и по смыслу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работать в паре.</w:t>
            </w:r>
            <w:bookmarkStart w:id="0" w:name="848"/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пределять и формулировать цель деятельности на уроке с помощью учител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ся работать по предложенному учащимися  плану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звивать умения выказывать своё отношение к героям, выражать эмоции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ормиров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отив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ию к обучению и целенаправленной познавательной деятельност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ый (частично-поисковый или эвристический), словесный, наглядный, продуктивный, репродуктивный, практический.</w:t>
            </w:r>
          </w:p>
        </w:tc>
      </w:tr>
      <w:tr>
        <w:trPr>
          <w:trHeight w:val="31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иемы</w:t>
            </w:r>
          </w:p>
        </w:tc>
        <w:tc>
          <w:tcPr>
            <w:tcW w:w="1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ием «Корзина»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ластера, синквейн, прием домысливания, прием подводящего диалога,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ысказывания великих</w:t>
            </w:r>
          </w:p>
        </w:tc>
      </w:tr>
      <w:tr>
        <w:trPr>
          <w:trHeight w:val="41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обучения</w:t>
            </w:r>
          </w:p>
        </w:tc>
        <w:tc>
          <w:tcPr>
            <w:tcW w:w="1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фронтальная, коллективная.</w:t>
            </w:r>
          </w:p>
        </w:tc>
      </w:tr>
      <w:tr>
        <w:trPr>
          <w:trHeight w:val="65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дагогические технологии </w:t>
            </w:r>
          </w:p>
        </w:tc>
        <w:tc>
          <w:tcPr>
            <w:tcW w:w="1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ая технолог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облемное об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технология развитие критического мышления,  технологи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одуктивного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>чтения, технология личностно- ориентированного обучения.</w:t>
            </w:r>
          </w:p>
        </w:tc>
      </w:tr>
      <w:tr>
        <w:trPr>
          <w:trHeight w:val="65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нципы обучения</w:t>
            </w:r>
          </w:p>
        </w:tc>
        <w:tc>
          <w:tcPr>
            <w:tcW w:w="1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наглядности, принцип последовательности, принцип доступности, принцип целостности, принцип систематичности, принцип деятельности.</w:t>
            </w:r>
          </w:p>
        </w:tc>
      </w:tr>
      <w:tr>
        <w:trPr>
          <w:trHeight w:val="55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удование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«Литературное чтение» для 2-го класса (авторы: Климанова Л.Ф., Горецкий В.Г., Голованова М, презентация, словарь Ожегова, карточки самооценки.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/>
        <w:t>План урок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591"/>
        <w:gridCol w:w="3418"/>
        <w:gridCol w:w="3360"/>
        <w:gridCol w:w="236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ные элементы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ная реализац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рганизационный момент  урок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. Психологический настрой Мотивация уча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ктуализация знани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, полученных ране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обсуждение, пересказ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Физминутк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учителе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под руководством учител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пределение темы урока. Постановка цели урок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ели, задач урока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, восприятие, осмысление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, анализ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2 мин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изученного  материал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помощь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изведением применение на практик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ин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ефлексия  урока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анализ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машнее   зада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дневни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Х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тог  урок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2977"/>
        <w:gridCol w:w="1836"/>
        <w:gridCol w:w="312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. Прием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Организационный момент  уро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Проверка готовност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  Психологический настрой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мудрец однажды сказал: «Не для школы, а для жизни мы учимся!». Пусть эти слова станут девизом нашего уро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жите, чему мы учимся на уроках литературы? Для чего мы этому учимся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 – талантливые дети! Когда-нибудь вы сами приятно поразитесь, ка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умные, как много и хорошо умеете, если будете постоянно работать над собой, ставить новые цели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иться к их достижени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 желаю вам сегодня на уроке убедиться в справедливости слов вели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нцузского философа Ж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. Русс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Трудность всегда преодолевается, если человек всё делает с хорош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ением, с хорошими мыслями»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ята, чтобы нам легко работалось на уроке, давайте дадим себе установк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йте за мной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Я хорош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всё знаю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всё умею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буду старатьс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учащихся к уроку. Произнесение хоро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пришли сюда учиться, не лениться, а трудиться. Работаем старательно, слушаем внимательно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амотность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культуры 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Значит, мы на уроках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быть грамотными, а значит культурным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планируют этапы уро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 фронтальная, коллективна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: словесный, репродуктивны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ы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подводящего диалог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казывания велики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я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ый настрой на работу и взаимодействие с учителе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вечать на вопросы; высказывать свое м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ть деятельность на урок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. Актуализация знан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Развитие речевого аппарата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)  Чистоговорка + пальчиковая гимнаст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Жу – жу – жу – на уроке я сижу.  </w:t>
            </w:r>
          </w:p>
          <w:p>
            <w:pPr>
              <w:pStyle w:val="Style18"/>
              <w:shd w:fill="FAFAFA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-ли-ли – папа строит корабли.</w:t>
              <w:br/>
              <w:t>Ле-ле-ле – он их строит на земле</w:t>
            </w:r>
          </w:p>
          <w:p>
            <w:pPr>
              <w:pStyle w:val="Style18"/>
              <w:shd w:fill="FAFAFA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Жи – жи – жи – здесь живут ежи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-ри-ри – на орехи посмотри.</w:t>
              <w:br/>
              <w:t>Ро-ро-ро – у орехов есть ядр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) Дыхательная гимнас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пражнение  «Колесо спустило» (плотно сжав губы, сделать глубокий вдох носом, на выдохе произнести, усиливая, а затем ослабляя, звук [ш].                 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) Артикуляционная разми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Язычок» (язычок вправо, влево)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) Таблица Шульт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) Скорочт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Чтение абзаца хором, шепотом с отрывом взгляда, в парах, вслух на время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ой раздел изучаем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жанры относятся к устному народному творчеству?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Какие существуют виды сказок? С какой сказкой знакомились на прошлом уроке? Чему учит нас? Задайте друг другу «тонкие» вопросы, теперь – «толстые»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Чтение сказки вслух. Краткий пересказ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артикуляционные упражне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ют «толстые и тонкие» вопрос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. Самооцен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коллективная, индивидуальная, в парах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: словесный, наглядный, практический, продуктивный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РКМ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: «толстые и тонкие вопросы»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тер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изировать  употребление слов в речи (особенно таких категорий, как прилагательные и глаголы), формировать умения правильно сочетать слова во фразах и по смысл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являть сущность, особенности объектов. На основе анализа объектов - делать выво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оценивать поступки в соответствии с определённой ситуаци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сказывать своё отношение к героям, выражать эмо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Физмину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учителем движений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од стихотворение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«Кашка-малашка, ты так хорош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Если добавить стакан молока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ахар и соль понемножку клад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шку-малашку мы детям дади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физминутку под руководством учите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: коллективна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ть строить речевое высказывание в соответствии с поставленными задачам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пределение темы урока. Постановка цели урок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гадки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рупу в кастрюлю насыпают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й холодной заливают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тавят на плиту варитьс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что тут может получиться?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каша)</w:t>
            </w:r>
          </w:p>
          <w:p>
            <w:pPr>
              <w:pStyle w:val="Style19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Вы знаете, из какой крупы варят каши?</w:t>
            </w:r>
          </w:p>
          <w:p>
            <w:pPr>
              <w:pStyle w:val="Style19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пример, из овсянки, (из гречки, манки, пшена…)</w:t>
            </w:r>
          </w:p>
          <w:p>
            <w:pPr>
              <w:pStyle w:val="Style19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 До обеда сгоряч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работает с плеч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 в итоге будь здоров,</w:t>
            </w:r>
          </w:p>
          <w:p>
            <w:pPr>
              <w:pStyle w:val="Style19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ломает столько дров! 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(топор)</w:t>
            </w:r>
          </w:p>
          <w:p>
            <w:pPr>
              <w:pStyle w:val="Style19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Для чего нужен топор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? (дрова рубить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Вы догадались, про что мы будем говорить на этом уроке?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Определите тему, цель, задачи урок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доске запись: Обман – это . . 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о такое обман? К какому жанру относится данное произведение? Вид сказки? Кто будут главные геро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 по содержанию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щиеся озвучивают собственные цели, задачи урока (опорные слова на доске)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гнозирование темы и жанра произведения, изучаемого на урок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уют знания, грамотно отвечают на вопросы учител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 фронтальная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: словесный, репродуктивный, частично-поисковый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домыслива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рзина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пределять и формулировать цель деятельности на уроке с помощью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формиров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: делать выводы в результате совместной работы класса и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я прогнозировать предстоящую работу, высказывать свое предполож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Изучение нового материал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Словарная работ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лужи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солдат, военнослужащ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бы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приезд к кому-нибудь на короткое время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дов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достаточно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ре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горячее жидкое кушанье, похлёбк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у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помещение в доме, служило кладово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добр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прибавить к еде что-нибудь, для вкус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тё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большой металлический сосуд для варки пищи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мё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смекалк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Текст читают хорошо читающие дети и учитель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Анализ понимания текст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дайте вопросы по сказ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просил солдат у старухи? Как старуха ответила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ой показана старуха в сказке?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о качество называ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цемери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уда постучал солдат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встретил его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ах 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2,3, 4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ки (про себя, следят за читающим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ют вопросы. Высказывают свое мнение, делятся впечатлениями. Грамотно отвечают на вопросы учи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 учащимис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 индивидуальная, фронтальна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: практический, эвристический, словесный, продуктивный, наглядны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подводящего диалог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ть оформлять свои мысли в устной форме; уметь выразительно чита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разные мне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  анализировать  сказку, уметь выявлять сущность объекто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ть личное отношение к прослушанном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Закрепление изученного  материал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Повторное чтени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Анализ произве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арил солдат кашу? Из чего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Характеристика солдата. Слово- синоним к качеству солдата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вел солдат? Каким был солдат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ая была старуха?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Работа над пословицами (слайд №5)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йте пословицы, которые записаны на доске. Какая из этих пословиц больше подходит к нашей сказке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) Догадка и смекалка не хуже разум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) Смётка дороже всего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) Глупый киснет, а умный всё промыслит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Работа над текс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ьмите простые карандаши и подчеркните слова в тексте, с помощью которых можно определить чувства, состояние, скрытые мысли героев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то главные герои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ысмеивается в сказке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 чьей стороне автор?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бытовых сказках высмеивается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адность, скупость, глуп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огатых людей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брота, ум, смекалка бе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авными героями сказки являютс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д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а действия происходят в обычных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мах, деревн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аждая сказка обязательно чему-то учит, высмеивает плохие поступки или отрицательные качества челове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№ 6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е качества  превозносятся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но ли солдата назвать обманщико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читают сказку по ролям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учащихс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учше всего по смыслу подходит вторая пословицы –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мётка дороже всего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казке идёт речь не о том, какой солдат умный, а о том, что смекалка помогает ему выжить в тяжёлых условиях, когда нет еды, одежды, денег и пр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- «Притомилс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лдат в пути, есть хочется» – состояние усталости. «У старухи всего вдоволь, а солдата поскупилась накормить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прикинулась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иротой» – пожадничала и решила обмануть. «Глядит старуха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 xml:space="preserve">оторваться не может»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– сильное удивление у старух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под руководством учите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 индивидуальная, фронтальная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: словесный, репродуктивный, частично-поисковый (проблемное изложение), наглядны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Корзина», театрализац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 коллективная, индивидуальная, фронталь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ть извлекать информацию из текстов, п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образовывать е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ть слушать и понимать других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действовать с учетом выделенных учителем ориентир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работать по предложенному учащимися  план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ть личное отношение к прослушанном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Оценивать поступки в соответствии с определённой ситуацие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ть строить речевое высказывание в соответствии с поставленными задачами; уметь выразительно читать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речь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ащать словарный запас, делать выводы и кратко их формулировать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навык  сотрудничества, управлять действиями партнера; разрешать  конфликт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УД и КУУД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 детей делать вывод, анализировать главного геро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умения высказывать своё отношение к героям, выражать свои эмо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минут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 проведением физмину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дох-выдох», перекрестное движение но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: коллективна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. Рефлексия 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составить синквейн со словом «сказка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ние. Выставление отметок, аргументация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синквей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 индивидуальная, фронтальная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етод: словесный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ием интеллектуальной рефлексии, синквейн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ть определить качество и уровень усвоения материала на основе критерия успешности учеб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8. Домашнее   зада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44-46 выразительное чтение по ролям. По желанию - пересказ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ют домашнее зада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: индивидуальная, фронтальна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: практический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У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вивать умение слушать и понимать речь других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9. Итог  урока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 каким предложением согласны? (на доске)</w:t>
            </w:r>
          </w:p>
          <w:p>
            <w:pPr>
              <w:pStyle w:val="Style19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тение учителем из словаря Ожегова «Обман – это ввести в заблуждение кого-то, поступать недобросовестно, нарушить обещание».</w:t>
            </w:r>
          </w:p>
          <w:p>
            <w:pPr>
              <w:pStyle w:val="Style19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 С какой сказкой познакомились на уроке? Кто ее автор? Сюжет? 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Задайте вопросы по рядам «Где?  Куда?  Как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Оценивают работу класс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ят итог урок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отвечают на вопросы учител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: фронтальна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ый, наглядный, продуктивный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речевые высказыван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свои мысл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ражать личное отношение.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50:00Z</dcterms:created>
  <dc:creator>Мои документы</dc:creator>
  <dc:description/>
  <cp:keywords/>
  <dc:language>en-US</dc:language>
  <cp:lastModifiedBy>User</cp:lastModifiedBy>
  <cp:lastPrinted>2019-09-17T15:13:00Z</cp:lastPrinted>
  <dcterms:modified xsi:type="dcterms:W3CDTF">2020-12-03T12:30:00Z</dcterms:modified>
  <cp:revision>7</cp:revision>
  <dc:subject/>
  <dc:title/>
</cp:coreProperties>
</file>