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елковская средня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Внеклассное мероприятие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"Веселые художники"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sz w:val="40"/>
          <w:szCs w:val="40"/>
        </w:rPr>
        <w:t>по ИЗО в начальной школе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ставил:</w:t>
      </w:r>
    </w:p>
    <w:p>
      <w:pPr>
        <w:pStyle w:val="Style15"/>
        <w:shd w:fill="FFFFFF" w:val="clear"/>
        <w:spacing w:before="0" w:after="0"/>
        <w:jc w:val="right"/>
        <w:textAlignment w:val="baseline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читель изобразительного искусства</w:t>
      </w:r>
    </w:p>
    <w:p>
      <w:pPr>
        <w:pStyle w:val="Style15"/>
        <w:shd w:fill="FFFFFF" w:val="clear"/>
        <w:spacing w:before="0" w:after="0"/>
        <w:jc w:val="right"/>
        <w:textAlignment w:val="baseline"/>
        <w:rPr/>
      </w:pPr>
      <w:r>
        <w:rPr>
          <w:rStyle w:val="StrongEmphasis"/>
          <w:sz w:val="28"/>
          <w:szCs w:val="28"/>
        </w:rPr>
        <w:t>Соколова Т.А.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sz w:val="28"/>
          <w:szCs w:val="28"/>
        </w:rPr>
        <w:t>с.Казаково, 201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. Слова названия мероприятия. Выставка детских рисунков. Столы для участников с названием команды. Стол, стулья для жюр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тся 2 команды по 4 человека.  Команды придумывают себе названия, девизы, эмблемы. Все необходимые принадлежности и художественные материалы разложить на столах для участ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курсу "Спрятавшиеся слова" приготовить чистые листы бумаги, карандаши или ру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курса "Украшение волшебной птицы" необходимо заранее приготовить шаблоны перьев из альбомных листов. Самих птиц разместить на ширме (доск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курсу "Животные с планеты "Рис-с" приготовить скорлупки грецких орехов, пластилин, карточки - задания с названием животны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урик однорогий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сипусик гребешковый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курсу "Фантик для конфет" — тонкие листы бумаги, прямоугольники из поролона, художественные материалы, карточки задания с названием конф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лочны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реховы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годны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руктовы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едовые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курса "Конкурс капитанов" подготовить карточки — за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араллельных отрезк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истая линия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-полукруг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обрый день друзья! Сегодня мы собрались здесь, чтобы отдохнуть и поиграть вместе  командами на внеклассном мероприятии по изобразительному искусству "Веселые художники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ей, ребята! Выше но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рисовать хотит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? (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скорей спешит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вои займит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беде поспеш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х нас удиви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м команды, занять свои места. Оценивать наши выступления сегодня будут  Щипакина И.В. и Аксенова Т.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игру с привет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ем все про ва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вы, художни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зовут всех вас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команды «Фломасте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мы - фломастер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любят нас всег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очень ярк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одводим ник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фломастер желтый – рисую я лун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к в пустыне краш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ки на лу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фломастер зеленого цве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рисую весну я и ле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 сели в траву отдых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работу берусь я оп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фломастер синего ц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е море, синее неб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е глазки смотрят на н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енькой краски много у на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фломастер красного ц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 солнце, красное ле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площадь флаги полощ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на свете лучше и краш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что команда наш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ю картинку мы в миг нарису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есело дружно раскрасим 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черный фломастер подкрась, если нуж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ня любят и знают дав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 команды «Кисто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кисточки весел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очки провор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мы умел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ренно и смел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ья ждем от вас скор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, соперник, не роб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виз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впер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давать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кам не поддава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вопросы отвеч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сто первое заня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олодцы!Пока жюри  оценивает приветствия команд, переходим к следующему конкур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ша продолжается разминка начинается. Ответить нужно на вопросы и загад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, правильно назвать разг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— ждет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камешек растая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следы оставил (Ме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а волшебн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меня, друз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чкою э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построить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ю, дом и самол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ущий пароход! (Карандаш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сестриц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кучали без вод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длинный и худ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воду бород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стрицы вместе с ни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ют дом и дым. (Кисточка и краск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держу огромный д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ут рису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ждый знает этот д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зывается ... (Альбо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брать ненужный сл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ить пятер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всегда поможет н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стаем ... (Стерк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ри основных цвета. (Красный, синий, желт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перечисленных цветов не относится к теплым цветам - красный, синий, желтый, коричне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амилию великого русского художника, который писал картины на сказочные темы. Среди них знаменитая картина "Богатыри". (Васнец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материала изготавливают дымковскую игрушку? (Из глин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цвета нужно смешать между собой, чтобы получить зеленый цвет? (Желтый и син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звание росписи, к которой относятся такие цветы, как "розан" и "купавка". (Городецкая роспис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- голос птиц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 - на дне пру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целое в музе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те без труда (Картин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и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Переходим к следующему конкурсу, который называется "Спрятавшиеся слова".Все знают - в каждом слове буквы есть. Из этих букв, возможно, составить очень много различных слов. Это интересно и несложно. Попробуйте составить как можно больше слов из букв, входящих в слово "РИСОВАНИЕ"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составленное слово получите балл. Та команда, которая составит больше всех слов, получит дополнительно еще 3 балла. Время конкурса - 2 мину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и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ереходим к следующему конкурсу "Украшение волшебной птицы". Когда-то очень давно на Руси было такое поверие, что сказочная птица счастья приносит своему обладателю добро, удачу и счастье. Каждый человек старался вырезать из дерева или расписать как можно красивее эту птицу и украсить свой дом. До нашего времени сохранились эскизы, рисунки этих сказочных птиц. Одну из них я вам сейчас покажу. Таких великолепных птиц изготавливают на Богородской фабрике игрушек. (Показывает). Наша задача заключается в следующем. Мы с вами должны украсить птицу - счастья разноцветными, красивыми перьями. Пусть и в нашу школу прилетит птица - счастья и принесет нам только удачу и хорошее настроение. Время на украшение птицы - 10 минут. Техника выполнения - свободн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и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ледующий конкурс немного необычный, он называется "Животные с планеты "Рис-С".На одной планете - она называлась "Рис-С" - были очень плохие метеорологические условия. Там каждый день с неба падали метеориты или камни. Поэтому все животные этой планеты имели панцирь, совсем как наши черепахи. Попробуйте с помощью пластилина и скорлупы грецкого ореха сделать фигурки этих животных. А вот как они называются, мы узнаем, после того, когда капитаны вытянут карточку с названием животного. Время конкурса - 5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и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апитаны команд, подойдите ко мне. Следующий конкурс для вас. Один знаменитый художник решил нарисовать картину. Он провел фломастером на листе первую линию... И тут его отвлекли от работы. Рисунок остался незаконченным. Попробуйте проникнуть в замысел художника и завершите его работу. Дорисуйте картину, выбрав себе карточку-зад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апитаны команд выполняют задание для участников следующий конкурс "Фантик для конфет". Представьте, что вы - художники, работающие на кондитерской фабрике. Ваша задача - придумывать и рисовать обертки для шоколадок, конфет, печенья. При этом ваши рисунки всегда должны соответствовать названию кондитерского изделия. Недавно вам поступил заказ - нарисовать фантики для новых конфет. Название конфет вы узнаете, выбрав себе карточку-зад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ребята, за иг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рисовали весело и друж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сли вдруг не победили вы ... Расстраиваться не нуж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все вперед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, друзья!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7:16:00Z</dcterms:created>
  <dc:creator>admin</dc:creator>
  <dc:description/>
  <cp:keywords/>
  <dc:language>en-US</dc:language>
  <cp:lastModifiedBy>admin</cp:lastModifiedBy>
  <dcterms:modified xsi:type="dcterms:W3CDTF">2020-12-03T17:16:00Z</dcterms:modified>
  <cp:revision>1</cp:revision>
  <dc:subject/>
  <dc:title/>
</cp:coreProperties>
</file>