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онно-коммуникативные  технологи в системе СПО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системе среднего профессионального образования происходят структурно-организационные изменения, которые направлены на улучшение качества профессиональной подготовки специалистов среднего зв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развитием Информационно-коммуникативных технологий  происходит существенное изменение форм и содержания образования. Требуются  методы обучения, которые бы ускоряли передачу знаний студентам, активизировали процесс усвоения ими знаний, обучали их приемам самостоятельной рабо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тала проблема формирования информационно-коммуникационной компетенции педагогов СПО, так как от её решения зависит результат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уже естественно, что любой проект, любая научно-исследовательская работа оформляется с помощью прикладных программных продукт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едагог должен быть готов использовать информационные технологии в обучении, при этом очевидно, что профессиональные качества зависят от готовности осваивать и использовать в своей деятельности новые методы, формы и средства обучения. В данном случае речь идет об информационно-коммуникационной компетентности педагог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понятие «информационно-коммуникационная компетентность педагога» рассматривалось в трудах В. Ф. Бурмакиной, И. Н. Фалиной, О. Н.Шиловой,О. В. Урсовой, А. А. Елизарова, М. С. Цветковой, Л. Н.Горбуновой, А. М. Семибратов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я анализ можно определить, что информационно-коммуникационная компетентность педагога это объединение профессиональных знаний, умений, навыков и опыта работы, выраженные в  решения педагогических задач средствами современных информационно-коммуникационных технолог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, что необходимо различать информационно-коммуникационную компетентность в общем смысле и педагогическую информационно-коммуникационную компетентность именно она основывается на знаниях, умениях не только в сфере ИКТ, но и в области педагог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ном плане педагогическая информационно-коммуникационная компетентность включает два компонен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отивационный компонент отражает личностное самоопределение в отношении применения информационно-коммуникационных технологий в педагогической деятель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гнитивно-деятельностный компонент выражает степень владения информационно-коммуникационными технологиями и методическими основами их применения в педагогиче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мпетенции направлений педагогической деятельности можно разделить на два вид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язанные с организацией процесса обучения студен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связанные с совершенствованием учебного проце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едагогической ИКТ- компетент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едагогические ИКТ- компе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входящие в педагогическую 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 (базов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учебно- методических, наглядных, отчетных и других материалов средствами И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рокам; Работа в кабинете (средства наглядности); Разработка программ, подготовка отчетных 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обучающихся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ровен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уровень </w:t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2249"/>
        <w:gridCol w:w="2249"/>
        <w:gridCol w:w="2451"/>
      </w:tblGrid>
      <w:tr>
        <w:trPr>
          <w:trHeight w:val="1710" w:hRule="atLeast"/>
        </w:trPr>
        <w:tc>
          <w:tcPr>
            <w:tcW w:w="2466" w:type="dxa"/>
            <w:tcBorders>
              <w:top w:val="single" w:sz="12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ровень педагогической ИКТ- компетентности </w:t>
            </w:r>
          </w:p>
        </w:tc>
        <w:tc>
          <w:tcPr>
            <w:tcW w:w="2249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новные педагогические ИКТ- компетенции </w:t>
            </w:r>
          </w:p>
        </w:tc>
        <w:tc>
          <w:tcPr>
            <w:tcW w:w="2249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и, входящие в педагогическую деятельность </w:t>
            </w:r>
          </w:p>
        </w:tc>
        <w:tc>
          <w:tcPr>
            <w:tcW w:w="2451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д деятельности </w:t>
            </w:r>
          </w:p>
        </w:tc>
      </w:tr>
      <w:tr>
        <w:trPr>
          <w:trHeight w:val="2220" w:hRule="atLeast"/>
        </w:trPr>
        <w:tc>
          <w:tcPr>
            <w:tcW w:w="2466" w:type="dxa"/>
            <w:tcBorders>
              <w:top w:val="single" w:sz="6" w:space="0" w:color="003366"/>
              <w:left w:val="single" w:sz="12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уровень (предметно- ориентированный) </w:t>
            </w:r>
          </w:p>
        </w:tc>
        <w:tc>
          <w:tcPr>
            <w:tcW w:w="2249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ведение учебных занятий с применением ИКТ, электронных образовательных ресурсов и Интернет- ресурсов </w:t>
            </w:r>
          </w:p>
        </w:tc>
        <w:tc>
          <w:tcPr>
            <w:tcW w:w="2249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ведение уроков; Внеклассная работа по предмету; Индивидуальная работа с учащимися; Проведение кружков, факультативов; Внеклассная педагогическая работа </w:t>
            </w:r>
          </w:p>
        </w:tc>
        <w:tc>
          <w:tcPr>
            <w:tcW w:w="2451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рганизация обучения обучающихся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дним из направлений повышения интереса обучающихся и роста качества образования можно считать внедрение в учебный процесс интерактивных методов обучения</w:t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2227"/>
        <w:gridCol w:w="2171"/>
        <w:gridCol w:w="2776"/>
      </w:tblGrid>
      <w:tr>
        <w:trPr>
          <w:trHeight w:val="1710" w:hRule="atLeast"/>
        </w:trPr>
        <w:tc>
          <w:tcPr>
            <w:tcW w:w="2241" w:type="dxa"/>
            <w:tcBorders>
              <w:top w:val="single" w:sz="12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ровень педагогической ИКТ- компетентности </w:t>
            </w:r>
          </w:p>
        </w:tc>
        <w:tc>
          <w:tcPr>
            <w:tcW w:w="2227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новные педагогические ИКТ- компетенции </w:t>
            </w:r>
          </w:p>
        </w:tc>
        <w:tc>
          <w:tcPr>
            <w:tcW w:w="2171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и, входящие в педагогическую деятельность </w:t>
            </w:r>
          </w:p>
        </w:tc>
        <w:tc>
          <w:tcPr>
            <w:tcW w:w="2776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д деятельности </w:t>
            </w:r>
          </w:p>
        </w:tc>
      </w:tr>
      <w:tr>
        <w:trPr>
          <w:trHeight w:val="1710" w:hRule="atLeast"/>
        </w:trPr>
        <w:tc>
          <w:tcPr>
            <w:tcW w:w="2241" w:type="dxa"/>
            <w:tcBorders>
              <w:top w:val="single" w:sz="6" w:space="0" w:color="003366"/>
              <w:left w:val="single" w:sz="12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 уровень (профессиональный) </w:t>
            </w:r>
          </w:p>
        </w:tc>
        <w:tc>
          <w:tcPr>
            <w:tcW w:w="2227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ьзование ИКТ в целях самообразования </w:t>
            </w:r>
          </w:p>
        </w:tc>
        <w:tc>
          <w:tcPr>
            <w:tcW w:w="2171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учная, экспериментальная, исследовательская работа; Повышение квалификации. </w:t>
            </w:r>
          </w:p>
        </w:tc>
        <w:tc>
          <w:tcPr>
            <w:tcW w:w="2776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вершенствование учебного процесса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3 уровен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 xml:space="preserve"> </w:t>
      </w:r>
      <w:r>
        <w:rPr>
          <w:color w:val="000000"/>
          <w:sz w:val="28"/>
          <w:szCs w:val="28"/>
          <w:shd w:fill="F9FAFA" w:val="clear"/>
        </w:rPr>
        <w:t>Использование ИКТ позволяет принимать участие в дистанционных конференциях, конкурсах, вебинарах.</w:t>
      </w:r>
      <w:r>
        <w:rPr>
          <w:rStyle w:val="Appleconvertedspace"/>
          <w:color w:val="000000"/>
          <w:sz w:val="28"/>
          <w:szCs w:val="28"/>
          <w:shd w:fill="F9FAFA" w:val="clear"/>
        </w:rPr>
        <w:t> 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9FAFA" w:val="clear"/>
        </w:rPr>
        <w:t>Можно пройти дистанционные курсы повышения квалификации.</w:t>
      </w:r>
      <w:r>
        <w:rPr>
          <w:rStyle w:val="Appleconvertedspace"/>
          <w:color w:val="000000"/>
          <w:sz w:val="28"/>
          <w:szCs w:val="28"/>
          <w:shd w:fill="F9FAFA" w:val="clear"/>
        </w:rPr>
        <w:t> </w:t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2123"/>
        <w:gridCol w:w="1742"/>
        <w:gridCol w:w="2814"/>
      </w:tblGrid>
      <w:tr>
        <w:trPr>
          <w:trHeight w:val="1710" w:hRule="atLeast"/>
        </w:trPr>
        <w:tc>
          <w:tcPr>
            <w:tcW w:w="2736" w:type="dxa"/>
            <w:tcBorders>
              <w:top w:val="single" w:sz="12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ровень педагогической ИКТ- компетентности </w:t>
            </w:r>
          </w:p>
        </w:tc>
        <w:tc>
          <w:tcPr>
            <w:tcW w:w="2123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новные педагогические ИКТ- компетенции </w:t>
            </w:r>
          </w:p>
        </w:tc>
        <w:tc>
          <w:tcPr>
            <w:tcW w:w="1742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и, входящие в педагогическую деятельность </w:t>
            </w:r>
          </w:p>
        </w:tc>
        <w:tc>
          <w:tcPr>
            <w:tcW w:w="2814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д деятельности </w:t>
            </w:r>
          </w:p>
        </w:tc>
      </w:tr>
      <w:tr>
        <w:trPr>
          <w:trHeight w:val="1875" w:hRule="atLeast"/>
        </w:trPr>
        <w:tc>
          <w:tcPr>
            <w:tcW w:w="2736" w:type="dxa"/>
            <w:tcBorders>
              <w:top w:val="single" w:sz="6" w:space="0" w:color="003366"/>
              <w:left w:val="single" w:sz="12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уровень (узкопрофессиональный)</w:t>
            </w:r>
          </w:p>
        </w:tc>
        <w:tc>
          <w:tcPr>
            <w:tcW w:w="2123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менение интернет-технологий для профессионального роста, работа со средствами коммуникации </w:t>
            </w:r>
          </w:p>
        </w:tc>
        <w:tc>
          <w:tcPr>
            <w:tcW w:w="1742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ктивное или пассивное участие в педагогических форумах (собрания, совещания); Работа с родителями. </w:t>
            </w:r>
          </w:p>
        </w:tc>
        <w:tc>
          <w:tcPr>
            <w:tcW w:w="2814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вершенствование учебного процесса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входит в основной перечень ИКТ- компетенций преподавателей 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едставлений о работе компьютера, устройствах ввода-вывода информации, компьютерных сетях и возможностях их использования в образовательном процессе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адение интерфейсом операционной системы</w:t>
      </w:r>
    </w:p>
    <w:p>
      <w:pPr>
        <w:pStyle w:val="Style15"/>
        <w:shd w:fill="FFFFFF" w:val="clear"/>
        <w:spacing w:lineRule="auto" w:line="360" w:before="280" w:after="15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Интерфейсом операционной системы называют комплекс средств, предназначенных для передачи операционной системе управляющих команд и </w:t>
      </w:r>
      <w:r>
        <w:rPr>
          <w:i/>
          <w:iCs/>
          <w:color w:val="000000"/>
          <w:sz w:val="28"/>
          <w:szCs w:val="28"/>
        </w:rPr>
        <w:t>позволяет пользователю взаимодействовать с операционной системой компьютера.</w:t>
      </w:r>
      <w:r>
        <w:rPr>
          <w:color w:val="000000"/>
          <w:sz w:val="28"/>
          <w:szCs w:val="28"/>
        </w:rPr>
        <w:t xml:space="preserve"> Говоря простыми словами, интерфейс - внешняя часть программы или устройства, с которыми работает пользователь. </w:t>
      </w:r>
    </w:p>
    <w:p>
      <w:pPr>
        <w:pStyle w:val="Style15"/>
        <w:shd w:fill="FFFFFF" w:val="clear"/>
        <w:spacing w:lineRule="auto" w:line="360" w:before="280" w:after="15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28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ладение методическими основами подготовки наглядных и дидактических материалов с помощью приложений MicrosoftOffice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атирование текста</w:t>
      </w:r>
    </w:p>
    <w:p>
      <w:pPr>
        <w:pStyle w:val="Style15"/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Владеть навыками построения графологических  таблиц </w:t>
      </w:r>
    </w:p>
    <w:p>
      <w:pPr>
        <w:pStyle w:val="Style15"/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ладеть навыками построения таблиц</w:t>
      </w:r>
    </w:p>
    <w:p>
      <w:pPr>
        <w:pStyle w:val="Style15"/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ладеть навыками создания презентаций</w:t>
      </w:r>
    </w:p>
    <w:p>
      <w:pPr>
        <w:pStyle w:val="Style15"/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ладеть навыками построение графиков и диаграмм</w:t>
      </w:r>
    </w:p>
    <w:p>
      <w:pPr>
        <w:pStyle w:val="Style15"/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ладеть приемами навигации и поиска образовательной информации в WWW</w:t>
      </w:r>
    </w:p>
    <w:p>
      <w:pPr>
        <w:pStyle w:val="Style15"/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ладеть приемами работы с электронной почтой</w:t>
      </w:r>
    </w:p>
    <w:p>
      <w:pPr>
        <w:pStyle w:val="Style15"/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Иметь  представление о технологиях и ресурсах дистанционной поддержки образовательного процесс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качестве примера можно рассмотреть использование технологии виртуальной обучающей среды. Система управления курсами Moodle активно внедряется учебный процесс образовательного учреждения, разработан специальный сайт, который подключен к сайту образовательного учреждения и используется преподавателями и обучающимися. Использование активных методов обучения, новых информационных технологий, системы дистанционного обучения Moodle, в учебном процессе  позволяет преподавателям и обучающимся активизировать процесс обучения, сделать его информационно насыщенны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КТ-компетентность педагога – качество специалиста, формирующееся в процессе всей профессиональной деятельности, и, следовательно, главным условием его формирования является наличие условий для практической реализации знаний, умений и навыков работы в сфере ИКТ при решении педагогически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КТ-компетентность педагогической деятельности–это умение самостоятельно искать, анализировать, представлять, передавать информацию, моделировать и проектировать собственную индивидуальную деятельность и работу коллектива, грамотно и уверенно используя для этого современные средства информационных и коммуникационных технологий (компьютер, прикладное программное обеспечение, ресурсы сети Интернет 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.).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25:00Z</dcterms:created>
  <dc:creator>123</dc:creator>
  <dc:description/>
  <cp:keywords/>
  <dc:language>en-US</dc:language>
  <cp:lastModifiedBy>123</cp:lastModifiedBy>
  <dcterms:modified xsi:type="dcterms:W3CDTF">2020-12-03T04:30:00Z</dcterms:modified>
  <cp:revision>39</cp:revision>
  <dc:subject/>
  <dc:title/>
</cp:coreProperties>
</file>