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280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ы самообразование студентов при выполнении курсовых и выпускных квалификационных работ</w:t>
      </w:r>
    </w:p>
    <w:p>
      <w:pPr>
        <w:pStyle w:val="Style14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ы и преобразования, которые происходят в нашем обществе, предъявляют в настоящий момент  очень высокие требования к качеству труда специалистов, их профессионализму и компетентности. Соответствовать данному уровню сможет лишь тот человек, который систематически и непрерывно совершенствует свою квалификацию. Среди разнообразных форм повышения квалификации особое место занимает самообразовательная деятельность.</w:t>
      </w:r>
    </w:p>
    <w:p>
      <w:pPr>
        <w:pStyle w:val="Style14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образование, полученное в каком-либо учебном заведении, составляет лишь фундамент для непрерывного образования, получаемого, главным образом, за счет самообразования студентов. </w:t>
      </w:r>
    </w:p>
    <w:p>
      <w:pPr>
        <w:pStyle w:val="Style14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задач современного обучения в образовательных учреждениях, является усвоение не только готовой системы знаний, но и методов самообразования. Прежде, чем определить роль самообразования я попыталась найти определ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настоящее время имеется несколько точек зрения ученых на определение самообразование студента в цело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 одних авторов, сущность  заключаются в следующем: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- самообразование студентов – это особая сфера их познавательно-практической деятельности, которая имеет относительную самостоятельность, законченность и не нуждается в соответствующей педагогической организации;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- самообразование - это внутренняя потребность. Оно предполагает наличие у студента интереса работе, желание постоянно добывать, расширять, углублять и совершенствовать свои знания без какого-либо внешнего побуждения; </w:t>
      </w:r>
      <w:r>
        <w:rPr>
          <w:color w:val="000000"/>
          <w:sz w:val="28"/>
          <w:szCs w:val="28"/>
        </w:rPr>
        <w:br w:type="textWrapping" w:clear="all"/>
      </w:r>
    </w:p>
    <w:p>
      <w:pPr>
        <w:pStyle w:val="Style14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мнению других авторов, под самообразованием понимают следующее: "Самообразование это самостоятельная подготовка студентов, идущая параллельно с учебным процессом, в органической связи с ним, по установленным программам с самостоятельным расширением задач и привлечением дополнительного теоретического и практического материала и нуждается в соответствующей педагогической организации.</w:t>
      </w:r>
    </w:p>
    <w:p>
      <w:pPr>
        <w:pStyle w:val="Style14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временная система образования предполагает увеличение объемов самостоятельной работы и развитие у студентов сознательного отношения к получению знаний, т.е. к самообразованию. Одним из важных направлений, обеспечивающих развитие подобных навыков, является научно-исследовательская деятельность – в данном случае мы рассматриваем  выполнение курсовых и выпускных квалификационных работ. </w:t>
      </w:r>
    </w:p>
    <w:p>
      <w:pPr>
        <w:pStyle w:val="Style14"/>
        <w:spacing w:lineRule="auto" w:line="360"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выполнении указанных форм работы </w:t>
      </w:r>
      <w:r>
        <w:rPr>
          <w:sz w:val="28"/>
          <w:szCs w:val="28"/>
        </w:rPr>
        <w:t>студенты приобретают умения, необходимые для решения как практических, так и исследовательских задач, а именно:</w:t>
      </w:r>
    </w:p>
    <w:p>
      <w:pPr>
        <w:pStyle w:val="Style14"/>
        <w:spacing w:lineRule="auto" w:line="360" w:before="280" w:after="0"/>
        <w:jc w:val="both"/>
        <w:rPr/>
      </w:pPr>
      <w:r>
        <w:rPr>
          <w:sz w:val="28"/>
          <w:szCs w:val="28"/>
        </w:rPr>
        <w:t>1. видеть проблему и соотносить с ней фактический ма</w:t>
        <w:softHyphen/>
        <w:t>териал;</w:t>
      </w:r>
    </w:p>
    <w:p>
      <w:pPr>
        <w:pStyle w:val="Style14"/>
        <w:spacing w:lineRule="auto" w:line="360" w:before="280" w:after="0"/>
        <w:jc w:val="both"/>
        <w:rPr/>
      </w:pPr>
      <w:r>
        <w:rPr>
          <w:sz w:val="28"/>
          <w:szCs w:val="28"/>
        </w:rPr>
        <w:t>2. выдвинуть гипотезу и осуществить мысленный экспе</w:t>
        <w:softHyphen/>
        <w:t>римент;</w:t>
      </w:r>
    </w:p>
    <w:p>
      <w:pPr>
        <w:pStyle w:val="Style14"/>
        <w:spacing w:lineRule="auto" w:line="360" w:before="280" w:after="0"/>
        <w:jc w:val="both"/>
        <w:rPr/>
      </w:pPr>
      <w:r>
        <w:rPr>
          <w:sz w:val="28"/>
          <w:szCs w:val="28"/>
        </w:rPr>
        <w:t>3. анализировать ход поиска решения задач.</w:t>
      </w:r>
    </w:p>
    <w:p>
      <w:pPr>
        <w:pStyle w:val="Style14"/>
        <w:spacing w:lineRule="auto" w:line="360"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студенты в процессе выполнения курсовых и выпускных квалификационных работ учатся пользоваться библиографическими указателями, они  изучают определенный минимум литературы по избранной теме и накапливают нуж</w:t>
        <w:softHyphen/>
        <w:t>ную информацию. А также излагают состояние изучаемого вопроса,  обрабатывают полученный мате</w:t>
        <w:softHyphen/>
        <w:t>риал, делают соответствующие выводы.</w:t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ы учатся овладевать очень важными для исследователя умениями, а именно: научить</w:t>
        <w:softHyphen/>
        <w:t>ся работать с научным текстом, выделять в нем главное, суще</w:t>
        <w:softHyphen/>
        <w:t>ственное, формулировать как свои, так и чужие высказывания кратко и своими словами, логично выстраивать и систематизиро</w:t>
        <w:softHyphen/>
        <w:t>вать изученный материа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 практическом образовании мы сталкиваемся с трудностями.  Очень часто студенты испытывают затруднения в выборе темы работ; целей и задач;  студенты теряются в поиске необходимой информации;  Не умеют анализировать, обобщать и систематизировать материал. По мнению ряда специалистов, одной из причин может быть низкий уровень готовности самообразования студента, как качественный, так и количественны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Еще одной причиной развития такой ситуации в образовании может являться проблема разрыва требований, которые должны предъявляться к студентам младших курсов. Т.е. большая часть студентов не принимает участия в научно-исследовательской работе до момента выполнения ВКР, а написанные курсовые работы в большинстве случаях носят реферативный характер, хотя  вот исходя из положения о ВКР, согласно пункта 4.5, д</w:t>
      </w:r>
      <w:r>
        <w:rPr>
          <w:rFonts w:cs="Arial"/>
          <w:sz w:val="28"/>
          <w:szCs w:val="28"/>
        </w:rPr>
        <w:t xml:space="preserve">ипломная работа может быть логическим продолжением курсовой работы. </w:t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 с тем,  необходимо отметить, по мнению ряда авторов  в литературе недостаточно публикаций, отражающих опыт организации научной работы студентов младших курсов. </w:t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данный факт, многие специалисты считают, что необходимо выработать систему требований к научно-исследовательской работе студентов, уже начиная с первого курса.</w:t>
      </w:r>
    </w:p>
    <w:p>
      <w:pPr>
        <w:pStyle w:val="Style14"/>
        <w:spacing w:lineRule="auto" w:line="360" w:before="280" w:after="0"/>
        <w:ind w:firstLine="540"/>
        <w:jc w:val="both"/>
        <w:rPr/>
      </w:pPr>
      <w:r>
        <w:rPr>
          <w:sz w:val="28"/>
          <w:szCs w:val="28"/>
        </w:rPr>
        <w:t>В заключении можно сказать:</w:t>
      </w:r>
    </w:p>
    <w:p>
      <w:pPr>
        <w:pStyle w:val="Style14"/>
        <w:spacing w:lineRule="auto" w:line="360" w:before="280" w:after="0"/>
        <w:ind w:firstLine="540"/>
        <w:jc w:val="both"/>
        <w:rPr/>
      </w:pPr>
      <w:r>
        <w:rPr>
          <w:sz w:val="28"/>
          <w:szCs w:val="28"/>
        </w:rPr>
        <w:t>1. Самообразование – это процесс индивидуального, целенаправленного овладения студентом системой знаний,  и носит этапный характер.</w:t>
      </w:r>
    </w:p>
    <w:p>
      <w:pPr>
        <w:pStyle w:val="Style14"/>
        <w:spacing w:lineRule="auto" w:line="360" w:before="280" w:after="0"/>
        <w:ind w:firstLine="720"/>
        <w:jc w:val="both"/>
        <w:rPr/>
      </w:pPr>
      <w:r>
        <w:rPr>
          <w:sz w:val="28"/>
          <w:szCs w:val="28"/>
        </w:rPr>
        <w:t>2. Научно-исследовательская деятельность развивает самые главные качества в студенте, такие как - самостоятельность суждений, умение концентрироваться, и постоянно обогащать собственный запас знаний.</w:t>
      </w:r>
    </w:p>
    <w:p>
      <w:pPr>
        <w:pStyle w:val="Style14"/>
        <w:numPr>
          <w:ilvl w:val="0"/>
          <w:numId w:val="2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ый процесс самообразования студентов должен руководствоваться со стороны преподавателей.</w:t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истема работы  по формированию готовности студентов к самообразованию представляется как комплекс взаимосвязанных специальных педагогических мер, осуществляемых в процессе учебно-воспитательной работы, который, на мой взгляд требует дополнительного изучения. </w:t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29:00Z</dcterms:created>
  <dc:creator>123</dc:creator>
  <dc:description/>
  <cp:keywords/>
  <dc:language>en-US</dc:language>
  <cp:lastModifiedBy>123</cp:lastModifiedBy>
  <dcterms:modified xsi:type="dcterms:W3CDTF">2020-12-03T04:17:00Z</dcterms:modified>
  <cp:revision>58</cp:revision>
  <dc:subject/>
  <dc:title/>
</cp:coreProperties>
</file>