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художественно – творческ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с элементами театрализации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здоровьесберегающих технолог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 использованием ИК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Тема: «Козлик и дудочк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ля детей старш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гащение знаний детей о русском фольклоре через музыкальные впечатления детей, с помощью разнообразных видов музыкальной деятельности, элементов театрализации и технологий здоровьесбере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ьтимедийная установка, ноутбук, экра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. Нар. Инстру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удоч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к заня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седа о рус.нар. песнях,  инструментах; разучивание и повторение знакомых песен, распевки, хоровода, пальчиковых и речевых игр, самомасса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месте с воспитателем входят в музыкальный зал, держась за руки. Музыкальный руководитель ведет за собой детей под песню «Уж я улком шла, переулком шла».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леологическая песенка - распевка «Добрый день! 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утр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ись, скоре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весь день будет веселе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гладим лобик, носик и щечки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красивыми, как в саду цветочки!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трем ладошки сильнее, сильнее!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хлопаем смелее, смелее!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мы теперь потрем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доровье сбережем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емся снова, будем все здоров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хотите ли, ребята, сказочку послуш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ите, не стесняйте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добнее располагай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ли видно, всем ли слыш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ли места хвати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ьте ушки, глаз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у-ка я вам сказку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р.н. мелод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 руководитель: Жили-были дедушка с бабушкой. И был у них козлик – серенький, маленький, да шустрый такой (на экране появляется Козлик, по ходу повествования, на экране, будут появляться картинки с изображением персонажей сказ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игра «Коз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 коза рогатая (дети показывают «рога» с помощь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 коза бодатая  указательного пальца и мизинца правой р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й козленочек бежит, (дети имитируют движение «звени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чиком звенит колокольчиком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а травку пощипывает, (дети пощипывают правой ру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зленочка поглядывает, левою ру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олк не украл, (дети «выглядывают» из-под ру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ямку не попал. «грозят» указательным пальцем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Послушайте, ребята,  какая история произошла с маленьким козлик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слушают песню «Козлик»  Струве в исполнении музыкального  руковод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Козлик- то наш шустрый был, вот и пошел он дальше гулять. Слушайте сказку дальше. (Имитационные движения под музыку). Шел, шел козлик по лесу и нашел дуд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 экране появляются изображения музыкальных инструментов дудочка, балалайка, ложки, скрипки, саксофон, погремушка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ная ситуаци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альный руководитель неверно показывает и называет музыкальные инструменты, дети должны правильно показать и назвать 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Взял козлик дудочку, а играть-то на ней не умеет. Решил козлик найти того, кто сможет на дудочке сыграть. Идет козлик, а навстречу ему петух. (Дети выполняют имитационные движ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х-трух, трух-тру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по двору пету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со шпо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ги с узор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окном стои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сь двор кричит: ку-ка-ре-к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 говорит за персонажей сказ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: Здравствуй, козлик! Что ты нес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: Это дудочка. Не умеешь ли ты на ней играт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: Конечно же, умею! Я ведь первый музыкант на деревн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Закричал петух в дудоч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: Ку – ка - ре- к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: Ха-ха-ха! Разве это музы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: Плохая у тебя дудка – не поет, не играет. Возьми е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Расстроился петушок, давайте развеселим его ребята, песен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грают в игру «Петушок и курочки» р.н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, Петя – петуш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ял красный гребеш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ко – громко закрич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ебе курочек позв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очки – пестр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ю услых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ю услых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прибеж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и зернышки клевать –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 – клю – кл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 – клюю –кл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вку сочную щипать –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п – щип – щи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давай пляс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 – ля – ля, тра – ля – л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Пошел козлик дальше. А навстречу ему – два гуся, два братц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кране появляются Гус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выполняют самомассаж «Гусенок Тимош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 Тимошка пошел погулять, (шлепают ладошками по колен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й и сочной травы пощипать. (щиплют пальцами мочки уш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: «Га-га! » (показывают пальцами рук «клювики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й всегда, (хлоп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травку пошел пощипать. (щиплют пальцами мочки уш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 Тимошка пошел на лужок, (шлепают ладошками по живот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л красивый и вкусный цветок. (гладят шею сверху в низ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: «Га-га! » (показывают пальцами рук «клювики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й всегда, (хлоп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очень был вкусный цветок! (делают круговые движения по живот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 Тимошка на речку пошел, (шлепают ладошками по груд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ысокой осоке лягушку нашел. (щиплют щеч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ок: «Га-га! » (показывают пальцами рук «клювики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шка: «Ква-ква! » (качают ладонями с растопыренными пальца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ужку себе он нашел. (хлоп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: Здравствуй козлик, куда идешь, что нес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: Нашел я дудочку, а теперь ищу музыканта, чтобы поиграл на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: Давай мы сыграем, мы все уме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рук: Стали гуси по очереди кричать в дудку: «Га-га-га! 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: Ха - ха - ха! Кто же так игра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: Плохая у тебя дуд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.рук: Обиделись гуси. Давайте развеселим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рук: Звездочкам на неб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си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ьте, дети, в круж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еть да пляс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хоровод «Два веселых гуся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Молодцы ребята, развеселили гусей.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слушать сказку дальше. Только собрался пастушок идти дальше – видит пастушок ид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под музыку пастуш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Пасет пастух свою скотинуш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леной луговинуш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ыше поднимается –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 полдень приближ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тушок: Разморились все коров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пеке да на солныш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но будет жаркий д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оню коровок в т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: Здравствуй пастушок! Не умеешь ли ты играть на дудочк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тушок: Ой, да это ж моя дудочка – потерял я ее. Спасибо тебе козлик. Сыграю тебе на радост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руководитель: Прикоснулся пастушок губами к дудке, и так звонко заиграла дудочка, что всем плясать захотелось. Пастушок на дудочке играет, а козлик, петух и гуси пляшут. Всем весело, всем радост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запись музыки, под которую дети свободно танцу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– игра «Выйдем на лужо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ем, выйдем на лужок,              2 концентрированных круга, взявшись за руки, двигаются противохо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ужок, на лу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дружимся, друж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дружок, мой дружок!                            Останавливаются, берут за руки партнера из другого кру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тобой покружимся,                                     Кружатся парами, выполняют пружин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тобой подружи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другу улыбнемся                                           Машут, перестраиваются в круги и повторяют иг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разойдем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Тут и сказочке конец, а кто помогал её рассказывать, то – молод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лопают в ладоши друг другу и проходят в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6:00Z</dcterms:created>
  <dc:creator>Днс</dc:creator>
  <dc:description/>
  <cp:keywords/>
  <dc:language>en-US</dc:language>
  <cp:lastModifiedBy>Admin</cp:lastModifiedBy>
  <cp:lastPrinted>2013-05-15T14:33:00Z</cp:lastPrinted>
  <dcterms:modified xsi:type="dcterms:W3CDTF">2020-12-03T09:05:00Z</dcterms:modified>
  <cp:revision>6</cp:revision>
  <dc:subject/>
  <dc:title/>
</cp:coreProperties>
</file>