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рта мониторинга по программе «Радуга» Муниципального автономного дошкольного образовательного учреждения "Детский сад комбинированного вида "Радуга" города Югор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Ханты – Мансийского автономного округа – Югры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юм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руппа __№7______________________                                       Воспитатели __Любознайки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44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1701"/>
        <w:gridCol w:w="28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708"/>
        <w:gridCol w:w="709"/>
        <w:gridCol w:w="567"/>
        <w:gridCol w:w="567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326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ребенк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/ Область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знаев Илья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йда Максим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джиев Элбдар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харова Вероника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уев Артём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аваева Наташа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бедь Надя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гинова Милана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шникова Алиса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евская Даша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ыхин Степан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исеева Аня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ллаханов Артур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лих Саша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гудов  Алексей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монова  Виталия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никова Алёна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коловская Варвара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тачёва Саша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узетдинова Юля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йхутдинова Алина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лыгин Дима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паренко Ксюша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угайло Настя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й уровень усво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/к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%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%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%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о коммуник-в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  <w:br/>
              <w:t>Безопасность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%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%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%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знават-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 и логи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ое разв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риотическое восп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логия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%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%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%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речи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грамот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%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%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%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удож-нное-эстетическое развитие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/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/Рисование</w:t>
              <w:br/>
              <w:t>Аппликация/Леп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руировани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%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%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9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%</w:t>
            </w:r>
          </w:p>
        </w:tc>
      </w:tr>
      <w:tr>
        <w:trPr/>
        <w:tc>
          <w:tcPr>
            <w:tcW w:w="340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%</w:t>
            </w:r>
          </w:p>
        </w:tc>
      </w:tr>
      <w:tr>
        <w:trPr/>
        <w:tc>
          <w:tcPr>
            <w:tcW w:w="34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%</w:t>
            </w:r>
          </w:p>
        </w:tc>
      </w:tr>
      <w:tr>
        <w:trPr/>
        <w:tc>
          <w:tcPr>
            <w:tcW w:w="34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%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39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06:00Z</dcterms:created>
  <dc:creator>NRJ</dc:creator>
  <dc:description/>
  <dc:language>en-US</dc:language>
  <cp:lastModifiedBy>к</cp:lastModifiedBy>
  <cp:lastPrinted>2015-04-09T19:20:00Z</cp:lastPrinted>
  <dcterms:modified xsi:type="dcterms:W3CDTF">2020-12-04T06:06:00Z</dcterms:modified>
  <cp:revision>2</cp:revision>
  <dc:subject/>
  <dc:title/>
</cp:coreProperties>
</file>