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а: Урок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часть – символы Росс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я хочу начать наш урок с такого вопро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является у каждого человека с самого рожд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дина</w:t>
      </w:r>
      <w:r>
        <w:rPr>
          <w:sz w:val="28"/>
          <w:szCs w:val="28"/>
        </w:rPr>
        <w:t xml:space="preserve"> – Отечество, родная страна, место рождения человека или кого л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Отече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, где мы с тобой растё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 берёзки у дорог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оторым мы ид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в небе голуб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ушистый, золотист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 за праздничным сто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й, где мы с тобой жив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убиновые звёзд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ёзды мира над Кремл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ечество </w:t>
      </w:r>
      <w:r>
        <w:rPr>
          <w:sz w:val="28"/>
          <w:szCs w:val="28"/>
        </w:rPr>
        <w:t>– страна, где человек родился и является её граждан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 отличаются разные страны друг от друга? (языком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расположением, культурой, историей, государственными символ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символе идё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рёл – олицетворение мужества, бесстрашия, летает высоко, он всё ви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замечает, может предотвратить малейшую опасность, дать отпор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агу.(Гер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ещё изображено на гербе? (Всадник – Георгий Победоносец – счит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мволом борьбы со злом, покровителем не только русских князей 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енных, но и всей России.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картинка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В переводе с греческого означает «гореть, озарять, сжигать». Они б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енными, государственными  и торговыми. Сочетает 3 цвета: бел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родство, синий – верность, красный – смелость, мужество. (Флаг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карт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– Из какого музыкального произведения эти слов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ссия – священная наша держав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я – любимая наша стра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чая воля, великая слава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ё достоянье на все време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ни бывают государственными, военными, религиозными, в ч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рического события или героя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картинка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 кем сравнивают Родину? (с мам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стантин Дмитриевич Ушинский писал: «Много есть на свете, и кро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сии, всяких хороших государств и земель. Но одна у человека родная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ь – одна у него и 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бы мы не находились мы всегда будем помнить о Родине, о на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ных и близк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о вспоминаем мы, милые мест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тво беззаботное, мать свою, от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куста сирени, вишню под окн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рузей товарищей, в городе родн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, что сердцу дорого, в памяти хран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ую Родину, я помню и люблю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часть – шко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дошкольниками были и ходили в детский с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з глины мастерили и лошадок и зайч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, а теперь, вновь открыла школа двер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имает школа нас, но теперь уж в третий клас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нужно ходить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вы ходите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му бы вы хотели на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проверю знаете ли вы ответы на мои воп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зовут внучку Деда Мороза? (Снегуроч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ного – люди, а один - …..(Челове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й орган человека называют «мотор»? (Сердц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й фразой заканчивается письмо? (До свидания)</w:t>
      </w:r>
    </w:p>
    <w:p>
      <w:pPr>
        <w:pStyle w:val="Normal"/>
        <w:rPr/>
      </w:pPr>
      <w:r>
        <w:rPr>
          <w:i/>
          <w:sz w:val="28"/>
          <w:szCs w:val="28"/>
        </w:rPr>
        <w:t>- Век живи, век - …(учись)</w:t>
      </w:r>
    </w:p>
    <w:p>
      <w:pPr>
        <w:pStyle w:val="Normal"/>
        <w:rPr/>
      </w:pPr>
      <w:r>
        <w:rPr>
          <w:i/>
          <w:sz w:val="28"/>
          <w:szCs w:val="28"/>
        </w:rPr>
        <w:t>- Птичий домик? (Гнездо)</w:t>
      </w:r>
    </w:p>
    <w:p>
      <w:pPr>
        <w:pStyle w:val="Normal"/>
        <w:rPr/>
      </w:pPr>
      <w:r>
        <w:rPr>
          <w:i/>
          <w:sz w:val="28"/>
          <w:szCs w:val="28"/>
        </w:rPr>
        <w:t>- На что похожа половина яблока? (На вторую половин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рочить голову другому, значит - …(Обманыв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есто, где растут овощи? (Огоро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еловек, который живёт рядом? (Сосе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х у человека двадцать. (Пальц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ленькие лапки, а в лапках царапки. (Ко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ежать во весь дух… (Бежать быстр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оящий на остановке трамвай обходят спереди или сзади? (Сперед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теряет лось каждую зиму? (Рог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 прилётом каких птиц считается, что пришла весна? (Грач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й цветок считается символом России? (Рома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го больше девочек или детей? (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рач, сталевар, продавец – это…(Професси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евельнул бородкой гном и вошёл хозяин в дом. (Ключ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бы всё знать нужно изучать разные науки, которые вам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годятся в дальнейшей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какой науке идёт реч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лучайно ей всегда почё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ей дано искать от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личный выполнить расчё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стройки здания, рак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четырёхугольников изображено на рисунке?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авь пропущенные знаки действий « + ; - 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* 4 * 3 * 2 * 1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( 5 + 4 – 3 – 2 – 1 = 3                     5 – 4 + 3 – 2 + 1 = 3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о математике молв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на в порядок ум прив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хорошие слов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асто говорят о ней в народ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не только о математике мы слышим добрые слова, не менее важная наука, как она называется попробуем отгадать переставив бу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:</w:t>
      </w:r>
    </w:p>
    <w:p>
      <w:pPr>
        <w:pStyle w:val="Normal"/>
        <w:rPr/>
      </w:pPr>
      <w:r>
        <w:rPr>
          <w:sz w:val="28"/>
          <w:szCs w:val="28"/>
          <w:u w:val="single"/>
        </w:rPr>
        <w:t>Грамматика</w:t>
      </w:r>
      <w:r>
        <w:rPr>
          <w:sz w:val="28"/>
          <w:szCs w:val="28"/>
        </w:rPr>
        <w:t xml:space="preserve"> – (магнитная азбу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грамматики друз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прожить никак нельз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ь трудна, но без неё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ое было бы жить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нельзя обойтись без грамма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лова, которые спрятались в слове – грамма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, грамм, мак, тик, рамка, рама, грим, р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стихотворение, найдите и подчеркните однокорен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Проплясали по </w:t>
      </w:r>
      <w:r>
        <w:rPr>
          <w:i/>
          <w:sz w:val="28"/>
          <w:szCs w:val="28"/>
          <w:u w:val="single"/>
        </w:rPr>
        <w:t>снегам, снежные</w:t>
      </w:r>
      <w:r>
        <w:rPr>
          <w:i/>
          <w:sz w:val="28"/>
          <w:szCs w:val="28"/>
        </w:rPr>
        <w:t xml:space="preserve"> метели.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Снегири снеговикам</w:t>
      </w:r>
      <w:r>
        <w:rPr>
          <w:i/>
          <w:sz w:val="28"/>
          <w:szCs w:val="28"/>
        </w:rPr>
        <w:t>, песню просвистел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У </w:t>
      </w:r>
      <w:r>
        <w:rPr>
          <w:i/>
          <w:sz w:val="28"/>
          <w:szCs w:val="28"/>
          <w:u w:val="single"/>
        </w:rPr>
        <w:t>заснеженной</w:t>
      </w:r>
      <w:r>
        <w:rPr>
          <w:i/>
          <w:sz w:val="28"/>
          <w:szCs w:val="28"/>
        </w:rPr>
        <w:t xml:space="preserve"> реки, в </w:t>
      </w:r>
      <w:r>
        <w:rPr>
          <w:i/>
          <w:sz w:val="28"/>
          <w:szCs w:val="28"/>
          <w:u w:val="single"/>
        </w:rPr>
        <w:t>снежном</w:t>
      </w:r>
      <w:r>
        <w:rPr>
          <w:i/>
          <w:sz w:val="28"/>
          <w:szCs w:val="28"/>
        </w:rPr>
        <w:t xml:space="preserve"> переулк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онко носятся </w:t>
      </w:r>
      <w:r>
        <w:rPr>
          <w:i/>
          <w:sz w:val="28"/>
          <w:szCs w:val="28"/>
          <w:u w:val="single"/>
        </w:rPr>
        <w:t>снежки</w:t>
      </w:r>
      <w:r>
        <w:rPr>
          <w:i/>
          <w:sz w:val="28"/>
          <w:szCs w:val="28"/>
        </w:rPr>
        <w:t xml:space="preserve">, режут </w:t>
      </w:r>
      <w:r>
        <w:rPr>
          <w:i/>
          <w:sz w:val="28"/>
          <w:szCs w:val="28"/>
          <w:u w:val="single"/>
        </w:rPr>
        <w:t>снег снегурки</w:t>
      </w:r>
      <w:r>
        <w:rPr>
          <w:i/>
          <w:sz w:val="28"/>
          <w:szCs w:val="28"/>
        </w:rPr>
        <w:t>.(9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рамматика сложна, но скажу с почтен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грамматика нужна, всем без исключени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НОЕ ЧТ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ждом доме, в каждой хат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родах и на се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знательный читател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жит книгу на сто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ите руки, кто летом чит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мнит название книги и ав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больше прочитал кни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составить из слогов слова, а из слов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здравляю вас с праздником! Желаю успехов в учёбе! Молодц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6:00Z</dcterms:created>
  <dc:creator>Admin</dc:creator>
  <dc:description/>
  <dc:language>en-US</dc:language>
  <cp:lastModifiedBy>User</cp:lastModifiedBy>
  <cp:lastPrinted>2011-08-29T21:44:00Z</cp:lastPrinted>
  <dcterms:modified xsi:type="dcterms:W3CDTF">2020-12-04T09:06:00Z</dcterms:modified>
  <cp:revision>2</cp:revision>
  <dc:subject/>
  <dc:title/>
</cp:coreProperties>
</file>