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Диагностика по изучению количества учащихся, испытывающих интерес к изучению предмета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ознавательный интерес к предметам  определяю при помощи анкеты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ногда на уроке бывает интерес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равится учит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равится получать хорошие отмет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одители заставля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чу потому что интерес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едмет полезен для будущей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знаю много нов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Заставляет дум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лучаю удовольствие, работая на уро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Легко дает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 нетерпением жду ур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тремлюсь узнать больше, чем требует учитель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7"/>
        <w:gridCol w:w="1056"/>
        <w:gridCol w:w="1463"/>
        <w:gridCol w:w="1645"/>
        <w:gridCol w:w="1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к изучению предм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Я стараюсь учи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учше, </w:t>
      </w:r>
      <w:r>
        <w:rPr/>
        <w:t>чтобы..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олучить хорошую отметк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ш класс был лучши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нести больше пользы люд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получать впоследствии много денег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меня уважали и хвалили товарищи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) меня любила и хвали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ниц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меня хвалили родит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) мне покупали красивые вещ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) меня не наказывал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) я больше знал и ум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. Я не могу учиться лучше, так как..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у меня есть более интересные дела;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можно учиться плохо, а зарабатывать впоследствии хорошо;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 мне мешают дома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в школе меня часто ругают;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мне просто не хочется учить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) не могу заставить себя делать это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) мне трудно усвоить учебный материал;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я не успеваю работать вместе со все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3. Если я получаю хорошую отметку, мне больше всего нравится то, что..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я хорошо знаю учебный материа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мои товарищи будут мной довольн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я буду считаться хорошим ученико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мама будет доволь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учительница будет рад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) мне купят красивую вещ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) меня не будут наказыва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я не буду тянуть класс наз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4. Если я получаю плохую отметку, мне больше всего не нравится то, что..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я плохо знаю учебный материа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это получилос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 буду считаться плохим учеником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товарищи будут смеяться надо мно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мама будет расстрое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</w:t>
              <w:tab/>
              <w:t xml:space="preserve">учительница будет недоволь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) я весь класс тяну назад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) меня накажут дом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) мне не купят красивую вещ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4:15:00Z</dcterms:created>
  <dc:creator>екатерина</dc:creator>
  <dc:description/>
  <cp:keywords/>
  <dc:language>en-US</dc:language>
  <cp:lastModifiedBy>Dulma</cp:lastModifiedBy>
  <dcterms:modified xsi:type="dcterms:W3CDTF">2018-12-11T19:03:00Z</dcterms:modified>
  <cp:revision>19</cp:revision>
  <dc:subject/>
  <dc:title/>
</cp:coreProperties>
</file>