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Экологические сказки для дошкольни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одготовила: Крюкова Светлана Алексеевна</w:t>
      </w:r>
    </w:p>
    <w:p>
      <w:pPr>
        <w:pStyle w:val="Normal"/>
        <w:spacing w:lineRule="auto" w:line="240" w:before="0" w:after="0"/>
        <w:jc w:val="right"/>
        <w:rPr/>
      </w:pPr>
      <w:r>
        <w:rPr/>
        <w:t>Воспитатель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МАОУ»СОШ №132» </w:t>
        <w:br/>
        <w:t>им. Н.М. Малахова «Детский сад №259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д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пор на дне оврага жил весёлый и щедрый родничок. Чистой студёной водой он поил корни трав, кустов и деревьев. Большая серебристая ива раскинула над родником тенистый шатё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по склонам оврага белела черёмуха. Среди её кружевных душистых кистей соловьи, пеночки и зяблики вили свои гнёз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разнотравье пёстрым ковром устилало овраг. Над цветами кружились бабочки, шмели, пчё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гожие деньки Артём с дедушкой ходили на родник за водой. Мальчик помогал дедушке спуститься по узкой тропе к роднику и набрать воды. Пока дедушка отдыхал под старой ивой, Артём играл возле ручейка, который струился по камешкам на дне овра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Артём пошёл за водой один и встретился у родника с ребятами из соседнего дома – Андреем и Петей. Они гонялись друг за другом и гибкими прутьями сшибали головки цветов. Артём тоже сломал ивовый прут и присоединился к мальчиш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 думаете, хорошую ли игру придумали ребята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шумная беготня надоела ребятам, они стали бросать в родник ветки и камни. Артёму новая забава не понравилась, ему не хотелось обижать добрый весёлый родничок, но Андрюша и Петя были старше Артёма на целый год, и он давно мечтал подружиться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бы вы поступили на месте Артё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родник легко справлялся с камешками и обломками веток, которыми мальчишки забрасывали его. Но чем больше становилось мусора, тем труднее приходилось бедному роднику: он то замирал совсем, засыпанный крупными камнями, то едва сочился, пытаясь пробиться в щели между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Андрей и Петя ушли домой, Артём присел на траву и вдруг заметил, что к нему со всех сторон слетаются большие стрекозы с прозрачными блестящими крыльями и яркие баб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с ними? – подумал мальчик. – Чего они хотя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и стрекозы закружили вокруг Артёма хоровод. Насекомых становилось всё больше, они порхали всё быстрее, почти касаясь крыльями лица маль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ртёма закружилась голова, и он крепко зажмурил глаза. А когда через несколько мгновений открыл их, то понял, что находится в незнаком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расстилались пески, нигде не было ни кустика, ни деревца, а с бледно-голубого неба, лился на землю знойный воздух. Артёму стало жарко и очень захотелось пить. Он побрёл по песку в поисках воды и оказался возле глубокого овра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раг показался мальчику знакомым, но на его дне не журчал весёлый родничок. Черёмуха и ива засохли, склон оврага, словно глубокими морщинками, был изрезан оползнями, ведь корни трав и деревьев больше не скрепляли почву. Не слышно было птичьих голосов, не видно стрекоз, шмелей, баб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делся родник? Что случилось с оврагом? – подумал Арт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 думаете, что случилось с оврагом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квозь сон мальчик услышал встревоженный голос дедуш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ёмка! Где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десь, дедушка! – отозвался мальчик. – Мне приснился такой страшный сон! – И Артём рассказал обо всём дедуш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внимательно выслушал внука и предлож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, если не хочешь, чтобы произошло то, что приснилось тебе во сне, пойдём очищать родник от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и Артём открыли путь родничку, и тот снова весело зажурчал, заиграл на солнце прозрачными струйками и стал щедро поить всех: и людей, и зверей, и птиц, и деревья, и тр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глядел овраг, на дне которого журчал родн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 кем Артём ходил за водой на родн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го встретил Артём, когда пошёл за водой оди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ем занимались Андрей и Пет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ой вред приносят природе такие иг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Артёму приснился необычный с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могло случиться с природой, если бы родник пересо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то помог Артёму исправить ошибк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 думаете, будет ли Артём играть в такие игры после того, что случилос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он скажет Андрею и Пете, если встретит и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Дождевой червя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брат и сестра – Володя и Наташа. Володя хоть и младше сестры, но смелей. А Наташа – такая трусиха! Всего боялась: мышей, лягушек, червяков и паука-крестовика, который плёл свою паутину на черда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дети играли в прятки возле дома, как вдруг небо потемнело, нахмурилось, сверкнула молния, на землю сначала упали крупные тяжёлые капли, а потом хлынул проливной дожд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рятались от дождя на веранде и стали смотреть, как по дорожкам побежали пенистые ручьи, по лужам запрыгали большие воздушные пузыри, а мокрые листья стали ещё ярче и зеле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ливень стих, небо посветлело, выглянуло солнце, и сотни маленьких радуг заиграли в дождевых капель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дели резиновые сапоги и отправились на прогулку. Они бегали по лужам, а когда задевали мокрые ветви деревьев, то обрушивали друг на друга целый водопад сверкающих стру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сильно пахло укропом. На мягкий влажный чернозём выползли дождевые червяки. Ведь дождь залил их подземные домики, и червям стало в них сыро и неую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 поднял червяка, положил его на ладонь и стал рассматривать, а потом захотел показать червяка сестренке. Но та в страхе отшатнулась и закрич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дька! Брось сейчас же эту гадость! Как ты можешь брать червяков в руки, они такие противные – скользкие, холодные, мокр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расплакалась и убежала до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дя вовсе не хотел обидеть или напугать сестру, он швырнул червяка на землю и побежал за Наташ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Хорошо ли поступили де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 вы боитесь дождевых черв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ому червяку по имени Верми стало больно и оби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ие глупенькие дети! – подумал Верми. – Они даже не догадываются, как много пользы мы приносим их огоро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наете ли вы, какую пользу приносят дождевые черв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но ворча, Верми пополз на грядку с кабачками, где под большими ворсистыми листьями собирались поболтать дождевые червяки со всего о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ты так взволнован, Верми? – заботливо спросили его друз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даже не представляете, как обидели меня дети! Трудишься, стараешься, рыхлишь землю – и никакой благодарност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ми рассказал о том, как Наташа назвала его противным и гад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неблагодарность! – возмутились дождевые червяки. – Ведь мы не только рыхлим и удобряем землю, но через прорытые нами подземные ходы к корням растений поступают вода и воздух. Без нас растения будут хуже расти, а могут и совсем засохну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те, что предложил молодой и решительный червяч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е вместе уползём в соседний сад. Там живёт настоящий садовод, дядя Паша, он знает нам цену и в обиду не дас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ки прорыли подземные туннели и через них попали в соседний с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люди не заметили отсутствия червяков, а вот цветы на клумбе и овощи на грядках почувствовали беду сразу. Их корешки стали задыхаться без воздуха, а стебельки – вянуть без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йму, что случилось с моим огородом? – вздыхала бабушка Поля. – Земля стала чересчур твёрдой, все растения сох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лета папа стал перекапывать огород и с удивлением заметил, что в комьях чернозёма нет ни одного дождевого червя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же делись наши подземные помощники? – огорчённо размышлял он – Может быть дождевые черви уползли к соседя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а, почему ты назвал червяков помощниками, разве они полезные? – удивилась Ната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полезные! Через прорытые дождевыми червями ходы к корешкам цветов и трав попадают воздух и вода. Они делают почву мягкой и плодородно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пошёл посоветоваться с садоводом дядей Пашей и принёс от него большущий ком чернозёма, в котором жили дождевые черви. Верми и его друзья вернулись в огород бабушки Поли и принялись помогать ей выращивать растения. Наташа и Володя стали относиться к дождевым червям бережно и уважительно, а Верми и его товарищи забыли прошлые об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де Володя и Наташа отдыхали ле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то появился на грядках в огороде после дожд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после дождя червяки выползли на поверхность зем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червяк Верми обиделся на дет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произошло после того, как дождевые черви уползли из огоро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папа назвал дождевых червей подземными помощник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стали относиться дети к дождевым червям после их возвращения в о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поступите вы, если увидите дождевого червя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ие путешественниц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на берегу реки незабудка и были у неё дети – маленькие семена-орешки. Когда семена созрели, незабудка сказала 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ые детки! Вот вы и стали взрослыми. Пора вам собираться в путь-дорогу. Отправляйтесь на поиски счастья. Будьте смелыми и находчивыми, ищите новые места и расселяйтесь 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очка с семенами раскрылась, и семена высыпались на землю. В это время подул сильный ветер, он поднял одно семечко, понёс его с собой, а потом уронил в речную воду. Вода подхватила семечко незабудки, и оно, как маленькая лёгкая лодочка, поплыла по реке. Весёлые речные струйки несли его дальше и дальше, наконец, течение прибило семечко к берегу. Речная волна вынесла семя незабудки на влажную мягкую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подходящее местечко!» - подумало семечко. – Здесь смело можно пустить кор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чко оглянулось по сторонам и, честно говоря, немного расстроилось: «Земля, конечно, хорошая – влажная, чернозёмная. Вот только кругом слишком много мусо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елать нечего! И семечко пустило здесь кореш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в том месте, куда попало семечко, расцвела изящная незабудка. Шмели издалека замечали её ярко-жёлтое сердечко, окружённое голубыми лепестками, и летели к ней за сладким некта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на берег реки пришли подружки – Таня и Вера. Они увидели хорошенький голубой цветочек. Таня хотела сорвать его, но Вера удержала подр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до, пусть растёт! Давай лучше поможем ему, уберём мусор и сделаем вокруг цветка маленькую клумбу. Будем приходить сюда и любоваться незабудкой! – Давай! – обрадовалась Та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собрали банки, бутылки, куски картона и другой мусор, сложили его в ямку подальше от незабудки и прикрыли травой и листьями. А клумбу вокруг цветка украсили речными камеш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красиво! – полюбовались они своей рабо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стали приходить к незабудке каждый день. Чтобы никто не сломал их любимый цветок, они сделали вокруг клумбы небольшую изгородь из сухих вет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нравился ли вам поступок девочек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несколько лет, незабудки пышно разрослись и своими цепкими корнями скрепили почву на речном берегу. Почва перестала осыпаться, и даже шумные летние ливни больше не могли размыть крутой бере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что же случилось с другими семенами незабуд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олго лежали у воды и ждали своего часа. Как-то раз у реки появился охотник с собакой. Собака бежала, тяжело дыша и высунув язык, ей очень хотелось пить! Она спустилась к реке и стала шумно лакать воду. Одно семечко вспомнило слова мамы о том, как важно быть находчивым, высоко подпрыгнуло и вцепилось в густую рыжеватую собачью шер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напилась и поспешила за хозяином, а семечко поехало на ней верхом. Долго бежала собака по кустам и болотам, а когда вместе с хозяином вернулась домой, то прежде чем войти в дом, хорошенько отряхнулась, и семечко упало на цветочную грядку возле крыльца. Оно пустило здесь корешки, и весной на грядке расцвела незабу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 чудо! – удивилась хозяйка. – Я ведь не сажала здесь незабудку! Видно её занёс к нам ветер, - подумала она. – Ну, пусть растёт и украшает мою г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стала ухаживать за цветком – поливать его и удобрять землю, и через год возле крыльца выросла целая семейка голубых нежных незабудок. Они щедро угощали пчёл и шмелей сладким соком, а насекомые опыляли незабудки и заодно фруктовые деревья – яблони, вишни и сли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году у нас будет богатый урожай! – радовалась хозяйка. – Пчёлы, бабочки и шмели любят мой сад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шла пора рассказать о третьем семечке незабу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заметил дядюшка муравей и решил отнести в лесной муравейник. Вы думаете, что муравьи съедят семя незабудки целиком? Не волнуйтесь! У зёрнышка незабудки припасено для муравьёв лакомство – сладкая мякоть. Муравьи отведают только её, а семечко останется нетрону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оказалось семечко незабудки в лесу возле муравейника. Весной оно проросло и вскоре, рядом с муравейным теремом, расцвела красивая голубая незабу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глядит цветок незабуд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сскажите, что случилось с семечком незабудки, которое упало в вод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случилось с незабудкой, если бы Таня сорвала её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сорванные цветы сравнивают с пленниками, которых ждёт гибел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девочки помогли незабуд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ую пользу принесли незабудки берегу ре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торое семечко незабудки оказалось в сад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ую пользу принесли эти цветы сад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третье семечко оказалось в лес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муравьи переносят семена незабуд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лик и зайчи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дорогие ребята, что в огороде после уборки урожая капусты, кое-где остаются сочные хрустящие кочерыжки и большие капустные листь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хорошо знала зайчиха Вета. Вот и решила она наведаться вечерком в соседнюю деревню, чтобы полакомиться вкусными листьями капу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а Вета в огород и вдруг заметила небольшой загон, а в нём белого пушистого кролика. Вета осторожно приблизилась и стала с любопытством разглядывать крол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ё имя – Вета, а тебя как зовут, малыш? – спросила она након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фик, - весело ответил крол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дняжка! – посочувствовала кролику зайчиха. – Наверное, люди поймали тебя и посадили в клетк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нет. Никто меня не ловил! – засмеялся Пуфик. – Я всегда живу с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да? – удивилась Вета. – А где же ты находишь свежую травку, молодые побеги и кору осин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кормят мои хозяева, - с гордостью сообщил кролик. _ Они приносят мне морковь, капусту и свежую тр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ты никогда не гуляешь на свободе, не бегаешь по полям и лесам и не ищешь себе кор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 думаете, что ответил крол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, малыш, если бы ты знал, как чудесно бывает в лесу весной, когда распускаются цветы и щебечут птицы! Сколько там лужаек и полянок с сочной и вкусной травой! – рассказывала зайчи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я слышал от хозяев, что в лесу живут волки и лисы, и они очень любят закусить зайчатинкой! – рассудительно заметил Пу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о так. Но мы, зайцы, умеем быстро бегать, высоко прыгать и запутывать следы, так что волкам и лисам нелегко нас поймать, - ответила 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стро бегать и запутывать следы я не умею, и от хитрой лисицы спастись, пожалуй, не смогу, - вздохнул Пу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кролики не умеют запутывать след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что же ты ешь зимой, когда зимой в лесу нет ни трав, ни цветочков, ни зелёных веток? – поинтересовался крол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зима – нелёгкое время для лесных жителей. Конечно, кое-кто из зверей запасает корм и укладывается спать на всю зиму, но зайцы запасов не делают. От голода нас спасают кора и ветки осин. А от врагов – быстрые ноги да белый мех, который не видно на снегу. Ведь осенью мы меняем шубку. Наша шерсть становится гуще, пышней, и из серебристо-серой превращается в совсем бел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 шубка тоже линяет весной и осенью, но цвет она не меняет, - сказал Пу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окраска кроликов не мен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шубка такая пушистая, белоснежная! – похвалила Вета кроличью шер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! – поблагодарил Пуфик зайчиху, - моей хозяйке она тоже нравится. Из пуха она вяжет тёплые фуфайки, шарфики и ша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сё-таки, скажи мне, Пуфик, - попросила Вета, - неужели тебе не скучно одному сидеть в клет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нет, пожалуй, не скучно, - ответил кролик. – Поиграть со мной приходят дети и собака 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дружишь с собакой? – несказанно удивилась зайчиха. – Мой тебе совет – держись от неё подальше. Мы всегда спасаемся от собак бегством. Как услышу собачий лай в лесу – прямо мороз по коже пробира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 – ласковая и добрая собака. Она приходит вместе с хозяйскими детьми и никогда не причиняет мне вреда, только понюхает – и всё! Но, может быть, Вета, ты проголодалась? – спохватился кролик. – Я могу угостить тебя морковкой и капустными лист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, пожалуй, от угощения я не откажусь, - согласилась зайчи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лик сбегал к кормушке и принёс большой лист капусты и несколько морковок. Он просунул угощение через щели в сетке загона, и Вета с удовольствием захрустела овощ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Пуфик, - поблагодарила она кролика, - мы славно провели время, но мне пора до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оди ко мне в гости! – попросил Пу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скорой встречи, Пуфик! – крикнула Вета и ускакала в л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чем зайчиха Вета побежала в о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го Вета встретила в огород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де живут зайц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де живут кроли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ем питаются зайц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то ухаживает за кроликами? Какой корм им да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ие враги есть у зайце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Есть ли враги у кролик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сскажи подробно, чем похожи и чем отличаются заяц и крол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кворец себе дом выбир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мастерили скворечники и повесили их в старом парке. Весной прилетели скворцы и обрадовались – отличные квартиры подарили им люди. Вскоре в одном из скворечников жила большая и дружная семья скворцов. Папа, мама и четверо малышей. Заботливые родители целыми днями летали по парку, ловили гусениц, мошек и приносили их прожорливым деткам. А любопытные скворчата по очереди выглядывали из круглого оконца и с удивлением осматривались кругом. Необыкновенный, манящий мир открывался им. Весенний ветерок шелестел зелёными листьями берёз и клёнов, раскачивал белые шапки пышных соцветий калины и ряб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тенцы подросли и оперились, родители стали учить их летать. Три скворчонка оказались смелыми и способными. Они быстро освоили науку воздухоплавания. Четвёртый же никак не решался выбраться из дом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скворчиха задумала выманить малыша хитростью. Она принесла большую аппетитную гусеницу и показала лакомство скворчонку. Птенец потянулся за угощением, а мама отодвинулась от него подальше. Тогда голодный сынок, цепляясь лапками за оконце, высунулся, не удержался и стал падать. Он испуганно запищал, но вдруг его крылышки раскрылись, и малыш, сделав круг, приземлился на лапки. Мама тотчас подлетела к сыночку и наградила его за смелость вкусной гусениц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было бы хорошо, но как раз в это время на тропинке появился мальчик Илюша со своим четвероногим любимцем – спаниелем Гар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ёс заметил на земле птенца, залаял, подбежал к скворчонку и потрогал его лапой. Илюша громко закричал, бросился к Гарику и взял его за ошейник. Птенец замер и от страха прикрыл гл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делать? – думал мальчик. – Надо как-то помочь птенц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ша взял скворчонка на руки и отнёс домой. Дома папа внимательно осмотрел птенца и сказ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лыша повреждено крыло. Теперь нам надо лечить скворушку. Я предупреждал тебя, сынок, чтобы ты весной не брал Гарика с собою в пар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весной не стоит брать собак на прогулку в лес или в пар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несколько недель и скворчонок, которого назвали Гошей, поправился и привык к люд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год он жил в доме, а следующей весной люди выпустили Гошу на волю. Скворец сел на ветку и огляде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е я буду теперь жить? – подумал он. – Полечу-ка я в лес и подыщу себе подходящий дом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скворец заметил двух весёлых зябликов, которые носили в клювиках прутики, сухие травинки и вили себе гнез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зяблики! – обратился он к птицам. – Не подскажите ли вы, как мне найти себе жильё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хочешь, живи в нашем домике, а мы себе построим новый, - любезно ответили пти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ша поблагодарил зябликов и занял их гнёздышко. Но оно оказалось слишком тесным и неудобным для такой крупной птицы, как сквор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! Ваш домик мне, к сожалению, не подходит! – сказал Гоша, попрощался с зябликами и полетел даль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няке он увидел нарядного дятла в пёстром жилете и красной шапочке, который крепким клювом долбил дуп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дядюшка дятел! – обратился к нему Гоша. – Подскажите, нет ли здесь поблизости свободного доми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е быть! Есть! – ответил дятел. – Вон на той сосне осталось моё прошлое дупло. Если оно тебе приглянется, то можешь в нём посел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ец сказал: «Спасибо!» и полетел к сосне, на которую указал дятел. Гоша заглянул в дупло и увидел, что оно уже занято дружной парочкой с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нечего! И скворушка полетел даль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возле реки серая уточка предложила Гоше своё гнездо, но и оно не подошло скворцу – ведь скворцы не вьют гнёзда на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же клонился к вечеру, когда Гоша вернулся к дому, где жил Илюша, и сел на ветку под окном. Мальчик заметил скворца, открыл окно, и Гоша влетел в комн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а, - позвал Илюша отца. – Наш Гоша вернул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кворец вернулся, значит он не нашёл себе в лесу подходящего домика. Придётся нам смастерить для Гоши скворечник! – сказал п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день Илюша с папой сделали для скворца красивый теремок с круглым окошком и привязали его к старой высокой берё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Гоше понравился, он стал жить в нём и распевать по утрам звонкие весёлые пес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де поселилась семья скворц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то учил скворчат лет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скворчихе удалось выманить нерешительного птенца из скворечни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случилось со скворчонком на земл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 и божья кор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стория произошла с девочкой Ка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олдень Катя, сняв туфли, бегала по цветущему 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на лугу была высокая, свежая и приятно щекотала девочке босые ножки. А луговые цветы пахли мятой и мёдом. Кате захотелось поваляться на мягких травах и полюбоваться плывущими в небе облаками. Примяв стебли, она легла на траву и тотчас почувствовала, что по её ладони кто-то ползёт. Это была маленькая божья коровка с красной, словно отлакированной спинкой, украшенной пятью чёрными точ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стала рассматривать красного жучка и вдруг услышала тихий приятный голосок, который произнё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ка, пожалуйста, не мни траву! Если хочешь побегать, порезвиться, то бегай лучше по тропин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кто это? – удивлённо спросила Катя. – Кто со мной разговарив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я, божья коровка! – ответил ей тот же голо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 разве божьи коровки разговаривают? – ещё больше удивилась дево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я умею говорить. Но говорю я только с детьми, а взрослые меня не слышат! – ответила божья ко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но! – протянула Катя. – Но скажи, почему нельзя бегать по траве, ведь её так много! – спросила девочка, окинув взглядом широкий 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вы думаете, что ответила божья кор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бежишь по траве, то её стебельки ломаются, земля становится слишком твёрдой, не пропускает к корням воздух и воду, и растения погибают. Кроме того, луг – это дом многих насекомых. Ты такая большая, а мы маленькие. Когда ты бежала по лугу, насекомые очень волновались, повсюду раздавался сигнал тревоги: «Внимание, опасность! Спасайся, кто может!» - объяснила божья ко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ини, пожалуйста, - сказала девочка, - я всё поняла, и буду бегать только по дорож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Катя заметила красивую бабочку. Она весело порхала над цветами, а потом села на травинку, сложила крылышки и … исчез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делась бабочка? – удивилась дево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здесь, но стала для тебя незаметной. Так бабочки спасаются от врагов. Я надеюсь, Катюша, что ты не собираешься ловить бабочек и становится враг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! Нет! – вскрикнула Катя и добавила: - Я хочу быть дру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и правильно, - заметила божья коровка, - у бабочек есть прозрачный хоботок, и через него, словно через соломинку, они пьют цветочный нектар. А, перелетая с цветка на цветок, бабочки переносят пыльцу и опыляют растения. Поверь мне, Катя, цветам очень нужны бабочки, пчёлы и шмели – ведь это насекомые-опыл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шмель! – сказала девочка, заметив на розовой головке клевера большого полосатого шмеля. Его трогать нельзя! Он может укуси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! – согласилась божья коровка. – У шмеля и пчёл есть острое ядовитое ж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ещё шмель, только поменьше, - воскликнула дево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Катюша. Это не шмель, а осовидная муха. Она окрашена так же, как осы и шмели, но совсем не кусачая, у неё и жала нет. Но птицы принимают её за злую осу и пролетают м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о! Какая хитрая муха! – удивилась Ка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все насекомые очень хитрые, - с гордостью произнесла божья ко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в высокой траве весело и звонко застрекотали кузнеч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это стрекочет? – спросила Ка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узнечики, - объяснила божья ко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бы хотелось увидеть кузнечи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слышав слова девочки, кузнечик высоко подпрыгнул в воздухе, и его изумрудная спинка ярко сверкнула. Катя протянула руку, и кузнечик в тот же миг упал в густую траву. Увидеть его в зелёных зарослях было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узнечик-то тоже хитрец! Его не найдёшь в зелёной траве, как чёрную кошку в тёмной комнате, - засмеялась дево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ишь стрекозу? – спросила божья коровка у Кати. – Что ты можешь сказать о н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красивая стрекоза! – отозвалась дево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лько красивая, но и полезная! Ведь стрекозы прямо на лету ловят комаров и му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беседовала Катя с божьей коровкой. Она увлеклась разговором и не заметила, как наступил веч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я, ты где? – услышала девочка голос ма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сторожно посадила божью коровку на ромашку, вежливо попрощалась с н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милая божья коровка! Я узнала много нового и интерес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аще приходи на луг, и я расскажу тебе ещё кое-что о его обитателях, - пообещала ей божья ко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го Катя встретила на луг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 чём попросила Катю божья коров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ую пользу растениям приносят бабочки и шме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ем полезны стрекоз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чему Катя не смогла увидеть кузнечика в трав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насекомые спасаются от врагов?</w:t>
      </w:r>
    </w:p>
    <w:sectPr>
      <w:type w:val="nextPage"/>
      <w:pgSz w:w="11906" w:h="16838"/>
      <w:pgMar w:left="1134" w:right="850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3:46:00Z</dcterms:created>
  <dc:creator>Сергей</dc:creator>
  <dc:description/>
  <cp:keywords/>
  <dc:language>en-US</dc:language>
  <cp:lastModifiedBy>света</cp:lastModifiedBy>
  <dcterms:modified xsi:type="dcterms:W3CDTF">2020-12-04T07:30:00Z</dcterms:modified>
  <cp:revision>8</cp:revision>
  <dc:subject/>
  <dc:title/>
</cp:coreProperties>
</file>