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528320</wp:posOffset>
            </wp:positionV>
            <wp:extent cx="6987540" cy="102501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1025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8800</wp:posOffset>
            </wp:positionH>
            <wp:positionV relativeFrom="paragraph">
              <wp:posOffset>-20955</wp:posOffset>
            </wp:positionV>
            <wp:extent cx="1426210" cy="182245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8415</wp:posOffset>
            </wp:positionH>
            <wp:positionV relativeFrom="paragraph">
              <wp:posOffset>635</wp:posOffset>
            </wp:positionV>
            <wp:extent cx="786130" cy="7861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0560</wp:posOffset>
                </wp:positionH>
                <wp:positionV relativeFrom="paragraph">
                  <wp:posOffset>6649085</wp:posOffset>
                </wp:positionV>
                <wp:extent cx="3783330" cy="2192655"/>
                <wp:effectExtent l="19685" t="19685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240" cy="21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Знакомство с достопримечательностями города.  Воспитывать любовь и уважение к историческому прошлому и настоящему нашей Роди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2.8pt;margin-top:523.55pt;width:297.85pt;height:1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Знакомство с достопримечательностями города.  Воспитывать любовь и уважение к историческому прошлому и настоящему нашей Родин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99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3570</wp:posOffset>
                </wp:positionH>
                <wp:positionV relativeFrom="paragraph">
                  <wp:posOffset>7306310</wp:posOffset>
                </wp:positionV>
                <wp:extent cx="2936240" cy="10312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103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008000"/>
                                <w:lang w:val="ru-RU" w:bidi="ar-SA"/>
                              </w:rPr>
                              <w:t xml:space="preserve">Воспитател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Антонова Марина Юрьевна, 1КК, Полевая Юлия Анатольевна, 1К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Злобина Ирина Александров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1pt;margin-top:575.3pt;width:231.15pt;height:8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008000"/>
                          <w:lang w:val="ru-RU" w:bidi="ar-SA"/>
                        </w:rPr>
                        <w:t xml:space="preserve">Воспитатели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Антонова Марина Юрьевна, 1КК, Полевая Юлия Анатольевна, 1К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Злобина Ирина Александровна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930</wp:posOffset>
                </wp:positionH>
                <wp:positionV relativeFrom="paragraph">
                  <wp:posOffset>8950960</wp:posOffset>
                </wp:positionV>
                <wp:extent cx="2872740" cy="2794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 xml:space="preserve">Дата проведения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17.01.18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05.9pt;margin-top:704.8pt;width:226.1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 xml:space="preserve">Дата проведения: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17.01.18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2330</wp:posOffset>
                </wp:positionH>
                <wp:positionV relativeFrom="paragraph">
                  <wp:posOffset>9387840</wp:posOffset>
                </wp:positionV>
                <wp:extent cx="1285875" cy="279400"/>
                <wp:effectExtent l="127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г. Полевско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7.9pt;margin-top:739.2pt;width:101.2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г. Полевской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138545</wp:posOffset>
            </wp:positionH>
            <wp:positionV relativeFrom="page">
              <wp:align>top</wp:align>
            </wp:positionV>
            <wp:extent cx="6138545" cy="4663440"/>
            <wp:effectExtent l="0" t="0" r="0" b="0"/>
            <wp:wrapNone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7.85pt;margin-top:26.05pt;width:291.5pt;height:45.3pt;mso-wrap-style:none;v-text-anchor:middle" type="_x0000_t136">
            <v:path textpathok="t"/>
            <v:textpath on="t" fitshape="t" string="Экскурсия к Храму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3:45:00Z</dcterms:created>
  <dc:creator>Пользователь</dc:creator>
  <dc:description/>
  <cp:keywords/>
  <dc:language>en-US</dc:language>
  <cp:lastModifiedBy>1</cp:lastModifiedBy>
  <dcterms:modified xsi:type="dcterms:W3CDTF">2018-02-12T03:45:00Z</dcterms:modified>
  <cp:revision>2</cp:revision>
  <dc:subject/>
  <dc:title/>
</cp:coreProperties>
</file>