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ссе воспитателя МБДОУ "Детский сад №16 "Родничок"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етровой Светланы Александровны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Дети –это радость, это самое дорогое, что у нас есть. Чужих детей для меня не бывает, поэтому к каждому ребенку я отношусь как к своему собственному, с материнской заботой и нежностью. Воспитатель - это человек, который входит в жизнь ребенка и его семьи, ведь, родители доверяют ему самое дорогое, что у них есть - своих детей. Наверное, нет на свете ни одного родителя, который бы не волновался за своего ребенка, за то, какие взаимоотношения сложатся у него с взрослыми, сверстниками, каким он вырастет. Для меня важно не потерять это доверие, а укрепить его. Еще очень важно для меня лишний раз похвалить ребенка, даже тогда, когда его успехи очень скромны. Это воспитывает у детей уверенность в себе, вызывает желание сделать следующий шаг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сшим достижением моей работы, это умение найти общий язык с детьми и их родителями. Когда мои дети подрастут и станут взрослыми людьми, они оценят мои старания. Самой лучшей наградой за мой труд станет возможность моих воспитанников жить в гармонии с окружающим миром. Хочется верить, что получив позитивный заряд в детском саду, они с уверенностью войдут во взрослую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 моей работы: «Каждый ребёнок -уникальная личность» и я стараюсь создать условия для раскрытия способностей каждого.</w:t>
        <w:br/>
        <w:t>Время не стоит на месте, и мы педагоги не можем работать по «старинке». Новые инновационные технологии входят в нашу жизнь. Я стараюсь не отставать и применяю на практике все возможные и интересные новшества.</w:t>
        <w:br/>
        <w:t xml:space="preserve">В своей работе широко применяю метод проектной деятельности, использую такие технологии как: информационно-коммуникативная; здоровьесберегающая; исследовательская; личностно - ориентированная; игрова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Но самое главное,  что не только мы даем что-то детям, мы ведь и сами у них многому учимся. У кого, как не у детей, ты научишься радоваться новому дню, не помнить обид и смотреть на мир широко открытыми глазами? Работая с дошкольниками, я не перестаю удивляться, насколько они разные, непредсказуемые, интересные, забавные, удивительно умные. Каждый ребёнок уникален. Меня часто спрашивают: «Почему ты решила стать воспитателем? Ведь там так сложно! »</w:t>
      </w:r>
    </w:p>
    <w:p>
      <w:pPr>
        <w:pStyle w:val="Style14"/>
        <w:shd w:fill="FFFFFF" w:val="clear"/>
        <w:spacing w:before="75" w:after="75"/>
        <w:ind w:firstLine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меня ответ один: «Я просто люблю свою работу, люблю своих ребятишек, люблю заниматься тем делом, которое приносит мне удовлетворение! ». Ну, разве это сложно - любить детей? Быть им другом, наставником? Я думаю – нет! Дети смотрят на нас открытыми, честными, откровенными и любопытными глазками. Дети ждут от нас – чуда, ждут от нас – сказку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Ksblok">
    <w:name w:val="ks_blo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Ksptitle">
    <w:name w:val="ks_p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Label">
    <w:name w:val="label"/>
    <w:basedOn w:val="Style13"/>
    <w:qFormat/>
    <w:rPr/>
  </w:style>
  <w:style w:type="character" w:styleId="Tags">
    <w:name w:val="tags"/>
    <w:basedOn w:val="Style13"/>
    <w:qFormat/>
    <w:rPr/>
  </w:style>
  <w:style w:type="character" w:styleId="Cmmauthor">
    <w:name w:val="cmm_author"/>
    <w:basedOn w:val="Style13"/>
    <w:qFormat/>
    <w:rPr/>
  </w:style>
  <w:style w:type="character" w:styleId="Cmmdate">
    <w:name w:val="cmm_date"/>
    <w:basedOn w:val="Style13"/>
    <w:qFormat/>
    <w:rPr/>
  </w:style>
  <w:style w:type="character" w:styleId="Cmmvotes">
    <w:name w:val="cmm_votes"/>
    <w:basedOn w:val="Style13"/>
    <w:qFormat/>
    <w:rPr/>
  </w:style>
  <w:style w:type="character" w:styleId="Cmmgood">
    <w:name w:val="cmm_goo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3:33:00Z</dcterms:created>
  <dc:creator>User</dc:creator>
  <dc:description/>
  <cp:keywords/>
  <dc:language>en-US</dc:language>
  <cp:lastModifiedBy>User</cp:lastModifiedBy>
  <cp:lastPrinted>2020-12-04T10:45:00Z</cp:lastPrinted>
  <dcterms:modified xsi:type="dcterms:W3CDTF">2020-12-04T03:58:00Z</dcterms:modified>
  <cp:revision>5</cp:revision>
  <dc:subject/>
  <dc:title/>
</cp:coreProperties>
</file>