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Грамматическое лото (2 класс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Сколько букв в русском алфави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Сколько в алфавите гласных звук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колько в алфавите гласных звук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Назови шипящие зв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Назови шипящие твёрдые зв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Назови шипящие мягкие  зв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Какие буквы не обозначают зву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Назови правило при записи пред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Как переносятся сло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Какие гласные буквы могут обозначать 2 зву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Как пишутся сочетания «ча – ща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                                        «чу –щу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                                        «жи – ши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                                        «чк – чн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Какие виды речи вы зн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Как правильно написать слова: воробей, лисица, заяц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Какие слова в предложении нужно написать с большой букв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 Коли собачка Жу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Что такое предложе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Придумай слово, чтобы оно состояло из 1 сло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                                                                     2 сло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                                                                      3 сло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                                                                      4 сло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 Назови главные члены предлож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 Что такое текс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Назови алфав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назови парные соглас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ММАТИЧЕСКОЕ  ЛОТО ( 3 КЛАСС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Что такое  подлежащее?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Что такое сказуемое?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то такое предложение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ие слова, пишутся с большой буквы? Примеры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ие слова называются однокоренными? Примеры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колько букв в русском алфавите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то такое имя существительное? Примеры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то такое имя прилагательное? Примеры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то такое глагол? Примеры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зови части слов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то такое  корень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то такое приставка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то такое суффикс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то такое окончание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то такое основа слова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Разбери слова по составу: подоконник,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ыбери слова, которые нельзя переносить: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*       Маша, ирис, караван, арбуз, лук, время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йди слово с парной,звонкой согласной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*      кно*ка, стол*, ду*, ло*к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зови виды предложений по цели высказывания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верь безударную гласную в слов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*       т*плица - ……….;           уст*ять - ……....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1.        Назови главные члены в предложен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*        За окном тихо падал белый снег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 правильно написать словарные сло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*    г*рох,    ж*лтый,   б*рёза,    мес*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Составь повествовательное, вопросительное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осклицательное предлож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зови парные звонкие и глухие согласны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ови 4 однокоренных слова с корнем  - ЕЗ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мматическое лото (4 класс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то такое тема текста?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то такое основная мысль текста?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то значит озаглавить текста?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акие части речи ты знаешь?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то такое имя существительное?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то такое имя прилагательное?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то такое глагол?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то такое предлог?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то значит просклонять существительное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зови падежи русского языка с вопросам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правильно написать словарные слов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шестнадцать, прекрасный, до свидания, Москв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изнеси правильно слов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нять, понял, поняла, понял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ови части слов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такое приставка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такое корень?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такое суффикс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такое окончание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такое основа слова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ови главные члены предложени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коло дома были сложены лейки и вёдр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д какими союзами ставится запятая, в предложении с однородными членам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Что такое существительное общего рода?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веди пример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такое собирательные существительные?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веди пример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е ли существительные имеют две формы числа?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ведите пример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7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7:37:00Z</dcterms:created>
  <dc:creator>Юля</dc:creator>
  <dc:description/>
  <dc:language>en-US</dc:language>
  <cp:lastModifiedBy>User</cp:lastModifiedBy>
  <cp:lastPrinted>2010-11-18T09:33:00Z</cp:lastPrinted>
  <dcterms:modified xsi:type="dcterms:W3CDTF">2020-12-04T07:37:00Z</dcterms:modified>
  <cp:revision>2</cp:revision>
  <dc:subject/>
  <dc:title/>
</cp:coreProperties>
</file>