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НОВНАЯ ОБЩЕОБРАЗОВАТЕЛЬНАЯ ШКОЛА №     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tbl>
      <w:tblPr>
        <w:tblW w:w="1098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56"/>
        <w:gridCol w:w="5224"/>
      </w:tblGrid>
      <w:tr>
        <w:trPr/>
        <w:tc>
          <w:tcPr>
            <w:tcW w:w="5756" w:type="dxa"/>
            <w:tcBorders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БЖ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___________ (                            )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__г.</w:t>
            </w:r>
          </w:p>
        </w:tc>
        <w:tc>
          <w:tcPr>
            <w:tcW w:w="5224" w:type="dxa"/>
            <w:tcBorders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Школа №   »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 (                     )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 20__г.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52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ИНСТРУКЦИЯ № 30.7</w:t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  <w:bCs/>
        </w:rPr>
        <w:t>по пожарной безопасности для обучающихся школы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Для младших школьников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Нельзя трогать спички и играть с ними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Опасно играть с игрушками и сушить одежду около печи, нагревательных приборов с открытой спиралью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Недопустимо без разрешения взрослых включать электроприборы и газовую плиту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Нельзя разводить костры и играть около них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Если увидел пожар, необходимо сообщить об этом родителям или взрослы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Для старших школьников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Следите, чтобы со спичками не играли маленькие дети, убирайте их в недоступные для малышей места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Не нагревайте незнакомые предметы, упаковки из-под порошков и красок, особенно аэрозольные упаковки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Не оставляйте электронагревательные приборы без присмотра. Запрещайте малышам самостоятельно включать телевизор. Уходя из дома, выключайте электроприборы из сети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Помните, что опасна не только бочка с бензином, но и пустая бочка из-под него или другой легко воспламеняющейся жидкости, и зажженная спичка может привести к тяжелым ожогам и травмам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Не разжигайте печь или костер с помощью легковоспламеняющихся жидкостей (бензин, солярка)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Не оставляйте незатушенных костров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Не поджигайте сами и не позволяйте младшим поджигать тополиный пух или сухую траву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При обнаружении пожара сообщите взрослым и вызовите пожарных по телефону 01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На территории школы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На территории школы запрещается разводить костры, зажигать факелы, применять фейерверки,  петарды и другие горючие составы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Запрещается курить в здании школы и на ее территории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Запрещается приносить в школу спички, горючие жидкости (бензин и растворители), легко воспламеняющиеся вещества и материалы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Запрещается пользоваться в классах и кабинетах осветительными и нагревательными приборами с открытым пламенем и спиралью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Категорически не допускается бросать горящие спички в контейнеры-мусоросборники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В случаях пожарной опасности производится эвакуация школы по голосовому сигналу автоматической системы безопасности.</w:t>
      </w:r>
    </w:p>
    <w:sectPr>
      <w:type w:val="nextPage"/>
      <w:pgSz w:w="12240" w:h="15840"/>
      <w:pgMar w:left="79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07:00Z</dcterms:created>
  <dc:creator>Петровская Т.В.</dc:creator>
  <dc:description/>
  <cp:keywords/>
  <dc:language>en-US</dc:language>
  <cp:lastModifiedBy>Елена Борисовна</cp:lastModifiedBy>
  <cp:lastPrinted>2009-02-24T17:18:00Z</cp:lastPrinted>
  <dcterms:modified xsi:type="dcterms:W3CDTF">2015-02-09T07:04:00Z</dcterms:modified>
  <cp:revision>6</cp:revision>
  <dc:subject/>
  <dc:title>«УТВЕРЖДАЮ»</dc:title>
</cp:coreProperties>
</file>