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РОДИТЕЛЬСКОЕ СОБРАНИЕ № 4</w:t>
      </w:r>
    </w:p>
    <w:p>
      <w:pPr>
        <w:pStyle w:val="Normal"/>
        <w:rPr/>
      </w:pPr>
      <w:r>
        <w:rPr>
          <w:b/>
          <w:sz w:val="28"/>
        </w:rPr>
        <w:t>Тема:</w:t>
      </w:r>
      <w:r>
        <w:rPr>
          <w:sz w:val="28"/>
        </w:rPr>
        <w:t xml:space="preserve"> «Как помочь ребёнку стать внимательным…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>Цель:</w:t>
      </w:r>
      <w:r>
        <w:rPr/>
        <w:t xml:space="preserve"> познакомить родителей с понятием внимания и его основными свойствам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ОД ПРОВЕД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Успехи  ребёнка в учёбе и другой работе зависят от сформированности у него способности быть внимательным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Давайте вспомним стихотворение С.Я. Маршак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Жил человек рассеянный на улице Бассеянной.</w:t>
      </w:r>
    </w:p>
    <w:p>
      <w:pPr>
        <w:pStyle w:val="Normal"/>
        <w:rPr>
          <w:sz w:val="28"/>
        </w:rPr>
      </w:pPr>
      <w:r>
        <w:rPr>
          <w:sz w:val="28"/>
        </w:rPr>
        <w:t>Сел он утром на кровать, стал рубашку надевать.</w:t>
      </w:r>
    </w:p>
    <w:p>
      <w:pPr>
        <w:pStyle w:val="Normal"/>
        <w:rPr>
          <w:sz w:val="28"/>
        </w:rPr>
      </w:pPr>
      <w:r>
        <w:rPr>
          <w:sz w:val="28"/>
        </w:rPr>
        <w:t>В рукава просунул руки – оказалось, это брюки…</w:t>
      </w:r>
    </w:p>
    <w:p>
      <w:pPr>
        <w:pStyle w:val="Normal"/>
        <w:rPr>
          <w:sz w:val="28"/>
        </w:rPr>
      </w:pPr>
      <w:r>
        <w:rPr>
          <w:sz w:val="28"/>
        </w:rPr>
        <w:t>Вместо шапки на ходу, он надел сковороду.</w:t>
      </w:r>
    </w:p>
    <w:p>
      <w:pPr>
        <w:pStyle w:val="Normal"/>
        <w:rPr>
          <w:sz w:val="28"/>
        </w:rPr>
      </w:pPr>
      <w:r>
        <w:rPr>
          <w:sz w:val="28"/>
        </w:rPr>
        <w:t>Вместо валенок перчатки натянул себе на пятки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Как часто наши дети похожи на такого рассеянного человека. Нередко из-за недостатка внимания ребёнку трудно учиться. Ребёнок словно не слышит и не видит того, что он должен усвоить и запомнить. В старших классах ему становиться ещё труднее т.к. поступающая и требующая информация обильна и разнообразна.</w:t>
      </w:r>
    </w:p>
    <w:p>
      <w:pPr>
        <w:pStyle w:val="Normal"/>
        <w:rPr>
          <w:sz w:val="28"/>
        </w:rPr>
      </w:pPr>
      <w:r>
        <w:rPr>
          <w:sz w:val="28"/>
        </w:rPr>
        <w:tab/>
        <w:t>Что такое внимание? Внимание – это способность человека сосредоточиться на определённых объектах и явлениях. Из мира поступает много информации и её всю усвоить невозможно, да и не нужно. Но выделять из неё главное , полезное – необходимо.</w:t>
      </w:r>
    </w:p>
    <w:p>
      <w:pPr>
        <w:pStyle w:val="Normal"/>
        <w:rPr>
          <w:sz w:val="28"/>
        </w:rPr>
      </w:pPr>
      <w:r>
        <w:rPr>
          <w:sz w:val="28"/>
        </w:rPr>
        <w:tab/>
        <w:t>Эту функцию психической деятельности и выполняет внимание. Основные свойства внимания – это концентрация, объём, устойчивость, распределение и переклю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КОНЦЕНТРАЦИЯ ВНИМАНИЯ – умение сосредоточиться на нужном объекте, отдельных его частях и признаках. Человек с высокой концентрацией внимания отличается хорошей наблюдательностью и организованностью. Тот, который не владеет, бывает рассеянным, несобранны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.ОБЪЁМ ВНИМАНИЯ –характеризуется количеством воспринимаемых и удерживаемых объектов в сознании. При хорошем объёме внимания ребёнок легко совершает операции: сравнения, анализа, обобщения, классификации. Если маленький объём внимания, то ему трудно одновременно увидеть, осознать и в решении поставленной задачи будут допущены ошиб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УСТОЙЧИВОСТЬ ВНИМАНИЯ – это возможность длительного сосредоточения на одном и том же объекте и проблеме. Дети с устойчивым вниманием долго работают, не отвлекаясь, им нравиться длительная рабо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РАСПРЕДЕЛЕНИЕ ВНИМАНИЯ – это внимание к двум или нескольким объектам при одновременном выполнении действий с ними и наблюдении за ними. Об особенностях распределения внимания судят по тому, как ребёнок может делать несколько дел одновремен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ПЕРЕКЛЮЧЕНИЕ ВНИМАНИЯ – это перемещение внимания с одного объекта на другой или с одной деятельности на другую в связи с постановкой новой задачи. О переключении внимания можно судить потому, насколько ребёнок быстро переходит от одного занятия к другому, легко начинают новое дело и могут быстро его закончи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Внимание – это не навсегда данное качество. Внимание нужно развивать! Самому ребёнку это сделать трудно. Необходимо помогать ему, им управлять. И главным помощником могут стать мама и папа. К эффективным средствам развития внимания относятся: игры и игровые упражн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игры развития вниман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РЕКОМЕНДАЦИИ РОДИТЕЛЯ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Помогите вашим детям стать внимательны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Приобретайте, читайте, используйте книги, в которых можно найти упражнения и игры, способствующие развитию вним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Играйте вместе с ними в различные игры, развивающие его свойства вним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Научитесь играть в шахматы и шашки, ведь эти игры называют «школой внимания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НЕ забывайте о спортивных и подвижных играх, благодаря которым можно развивать не только силу и ловкость, но и внимание, воображение, быстроту мыш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Учите детей быть наблюдательными – умеющими замечать изменения, происходящие в окружающем мире, видеть необычное в обычном, незнакомое – в знаком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5:33:00Z</dcterms:created>
  <dc:creator>1</dc:creator>
  <dc:description/>
  <cp:keywords/>
  <dc:language>en-US</dc:language>
  <cp:lastModifiedBy>User</cp:lastModifiedBy>
  <cp:lastPrinted>2006-11-29T22:34:00Z</cp:lastPrinted>
  <dcterms:modified xsi:type="dcterms:W3CDTF">2015-02-16T14:42:00Z</dcterms:modified>
  <cp:revision>6</cp:revision>
  <dc:subject/>
  <dc:title/>
</cp:coreProperties>
</file>