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ад здоровья – фрукты и овощ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 малых лет должны знать, что здоровье – это то, что мы с вами едим, что пища помогает, ребёнку расти, даёт необходимую энергию. Поэтому еда должна быть не только вкусной, но и полезной! А полезная еда – это, прежде всего свежие фрукты и овощи, которые должны быть ежедневно на сто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средней группы «Почемучки», детского сада «Солнышко», решили узнать о витаминах все, какие витамины нужны человеку для здоровья? Где находятся витам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ребёнок бывает, если ему хватает того или иного витамина. И что происходит если организм не получает какой – то вита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браться в этом детям помог плакат «Витамины на столе должны быть круглый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итамин» — это значит «Дающий жизнь». Ребята знают, что витаминов много в овощах и фру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амины нам полезны, это точно знаем. Только их не из таблеток мы их употребляем. Получаем их из пищи вкусной и полез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жка малютка, в создании корой принимали сами дети, расскажет много интересного о разных овощах и фруктах.</w:t>
      </w:r>
    </w:p>
    <w:p>
      <w:pPr>
        <w:pStyle w:val="Normal"/>
        <w:jc w:val="both"/>
        <w:rPr/>
      </w:pPr>
      <w:r>
        <w:rPr>
          <w:sz w:val="28"/>
          <w:szCs w:val="28"/>
        </w:rPr>
        <w:t>Играя, можно не только весело провести время, но много узнать полез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рукты и овощи для детей очень полезны, поэтому приучать нужно ребёнка есть их с раннего возраста. Новый вкус может понравиться не сразу, поэтому новые овощи и фрукты можно комбинировать с другим вкусом, приправлять самодельным соусами. Попробуйте с ребёнком совместно сделать овощной или фруктовый салат, украсьте его и тогда ваш ребёнок скажет, что это точно самое вкусное и аппетитное блю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3:00Z</dcterms:created>
  <dc:creator>Uaer</dc:creator>
  <dc:description/>
  <cp:keywords/>
  <dc:language>en-US</dc:language>
  <cp:lastModifiedBy>Пользователь</cp:lastModifiedBy>
  <dcterms:modified xsi:type="dcterms:W3CDTF">2020-12-04T09:13:00Z</dcterms:modified>
  <cp:revision>2</cp:revision>
  <dc:subject/>
  <dc:title/>
</cp:coreProperties>
</file>