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ОД по развитию речи в старшей групп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делирование и решение противоречий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имушка хрустальна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тоговая беседа о зим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задач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знания о зимних месяцах, л признаках зи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придумывать сказки, используя рамки-план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решать противореч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речь, мышление, память, творческое воображение и логик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 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телевизор (экран) с кармашками, карточки: деревья весной, зимой, осенью, летом; ветки дерева, в разное время года, птицы, звери, человек в разной одежде; конверты с геометрическими фигурами для моделирования на каждого ребен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вносит телевизор. Он умеет показывать настоящее, будущее и прошлое предметов и явлений. Какие события самые главны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о, что происходит сейча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Это настоящее. То, что уже прошло – это прошлое, а то, что будет – это будущее. В центре экрана мы будем располагать картинки, на которых изображено настоящее, будущее – слева, прошлое – спра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оле лежат картинки с временами года. Дети называют время года и показывают картин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кое сейчас время год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и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Какую картинку мы поставили в центр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поставили картинку, на которой зимняя прир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асставьте остальные картин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чему вы расставили именно так? 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что будет, если мы поменяем картинки местами? Сейчас – зима, после нее будет осень, а перед ней лето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кие изменения происходят в природе с наступлением зимы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числяю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а каких картинках нарисованы деревья. Однако, только ли они меняются? (ответ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Берет по очереди карточки: белого зайчика, спящего медведя, летящей ласточки, голую ветку, ветку с желтой листвой, ежика с яблоками и т.д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с детьми картинки помещаются на экра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Можно себе представить, что зимой одна ветка голая, а на другой будут цвести цветы? (не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можете себе представить, что у зайца одно ухо серое, а другое бело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се в природе растет, стареет и умирает. Все имеет настоящее, прошлое и будущее. Расставьте ветки деревьев по временам года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ы правильно расставили карточки по времени года. Сейчас на дворе зима. Придумайте определения к слову «зима». Зима какая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 если бы вам предложили нарисовать зиму, то какие бы вы взяли краски? (ответ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смотрите, что у меня есть. В конверте – геометрические фигуры: красные, синие, желтые, зеленые. Что это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Это времена года. Используя геометрические фигуры вылоджите из них зиму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 выкладывают из синих геометрических фигур человека, дом, дерево, зайку и т.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чему вы выбрали именно этот цвет? Что обозначает желтый цвет? Что обозначает синий цвет? Что обозначает красный цве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вот и сама зима пожаловала (большой синий овал). Расскажите ей все, что вы знаете о зим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зимние стихи, загадки, приме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Зиме пора уходить, а то овал превратится в другое время года. В какое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весн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прощайтес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Какие звери спят зимой? Почему птиц стало меньше? Почему зимой не видно рек? Как приспосабливается к зиме человек? Почему птицы не поют? Где зимует еж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2:56:00Z</dcterms:created>
  <dc:creator>OEM</dc:creator>
  <dc:description/>
  <cp:keywords/>
  <dc:language>en-US</dc:language>
  <cp:lastModifiedBy>Наталья</cp:lastModifiedBy>
  <dcterms:modified xsi:type="dcterms:W3CDTF">2020-12-04T11:09:00Z</dcterms:modified>
  <cp:revision>3</cp:revision>
  <dc:subject/>
  <dc:title>Конспект занятия по развитию речи в старшей группе</dc:title>
</cp:coreProperties>
</file>