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«НИЖНЕВАРТОВСКИЙ  МЕДИЦИНСКИЙ  КОЛЛЕДЖ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РЕЗУЛЬТАТОВ ОСВО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Профессионального модуля ПМ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 специа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31.02.02 «Акушерское дело» базов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Квалификация: акушерка/акуше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орма обучения - оч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356870</wp:posOffset>
                </wp:positionV>
                <wp:extent cx="581025" cy="4095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9.2pt;margin-top:28.1pt;width:45.7pt;height:32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Нижневартовск-2018 г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Мельникова Наталья Юрьевна, преподаватель БУ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Эксперты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-340" w:right="-284" w:firstLine="340"/>
        <w:jc w:val="both"/>
        <w:rPr/>
      </w:pPr>
      <w:r>
        <w:rPr>
          <w:u w:val="single"/>
          <w:lang w:eastAsia="ar-SA"/>
        </w:rPr>
        <w:t>БУ «Нижневартовский медицинский колледж»</w:t>
      </w:r>
      <w:r>
        <w:rPr>
          <w:lang w:eastAsia="ar-SA"/>
        </w:rPr>
        <w:t xml:space="preserve">       </w:t>
      </w:r>
      <w:r>
        <w:rPr>
          <w:u w:val="single"/>
          <w:lang w:eastAsia="ar-SA"/>
        </w:rPr>
        <w:t>методист</w:t>
      </w:r>
      <w:r>
        <w:rPr>
          <w:lang w:eastAsia="ar-SA"/>
        </w:rPr>
        <w:t xml:space="preserve">            </w:t>
      </w:r>
      <w:r>
        <w:rPr>
          <w:u w:val="single"/>
          <w:lang w:eastAsia="ar-SA"/>
        </w:rPr>
        <w:t xml:space="preserve"> А.А.  Кабардаева_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(занимаемая должность)      (инициалы, фамилия)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  <w:lang w:eastAsia="ar-SA"/>
        </w:rPr>
        <w:t>БУ «Нижневартовский медицинский колледж»</w:t>
      </w:r>
      <w:r>
        <w:rPr>
          <w:lang w:eastAsia="ar-SA"/>
        </w:rPr>
        <w:t xml:space="preserve">       </w:t>
      </w:r>
      <w:r>
        <w:rPr>
          <w:u w:val="single"/>
          <w:lang w:eastAsia="ar-SA"/>
        </w:rPr>
        <w:t>преподаватель</w:t>
      </w:r>
      <w:r>
        <w:rPr>
          <w:lang w:eastAsia="ar-SA"/>
        </w:rPr>
        <w:t xml:space="preserve">            </w:t>
      </w:r>
      <w:r>
        <w:rPr>
          <w:u w:val="single"/>
          <w:lang w:eastAsia="ar-SA"/>
        </w:rPr>
        <w:t xml:space="preserve"> М.А. Югова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(место работы)                                                         (занимаемая должность)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u w:val="single"/>
          <w:lang w:eastAsia="ar-SA"/>
        </w:rPr>
        <w:t>БУ ХМАО-ЮГРЫ «Нижневартовский ОПЦ»</w:t>
      </w:r>
      <w:r>
        <w:rPr>
          <w:lang w:eastAsia="ar-SA"/>
        </w:rPr>
        <w:t xml:space="preserve">    </w:t>
      </w:r>
      <w:r>
        <w:rPr>
          <w:u w:val="single"/>
          <w:lang w:eastAsia="ar-SA"/>
        </w:rPr>
        <w:t>главная акушерка</w:t>
      </w:r>
      <w:r>
        <w:rPr>
          <w:lang w:eastAsia="ar-SA"/>
        </w:rPr>
        <w:t xml:space="preserve">           </w:t>
      </w:r>
      <w:r>
        <w:rPr>
          <w:u w:val="single"/>
          <w:lang w:eastAsia="ar-SA"/>
        </w:rPr>
        <w:t>Н.М. Назырова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  (занимаемая должность)      (инициалы, фамил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2136"/>
        <w:gridCol w:w="769"/>
      </w:tblGrid>
      <w:tr>
        <w:trPr/>
        <w:tc>
          <w:tcPr>
            <w:tcW w:w="66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аспорт комплекта оценочных средст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1.Область применения комплекта оценочных средст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  <w:kern w:val="2"/>
              </w:rPr>
              <w:t xml:space="preserve">.2. Организация контроля и оценивания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1.3. Материально-техническое обеспечение контрольно-оценочных мероприяти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Комплект оценочных средст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2.1. Задания для проведения экзамен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Пакет экзаменатор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66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1 Вопросы для проведения итоговой аттестаци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спорт комплекта оценочных средст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1</w:t>
      </w:r>
      <w:r>
        <w:rPr/>
        <w:t xml:space="preserve">. Комплект контрольно-оценочных средств предназначен для проверки результатов освоения профессионального модуля </w:t>
      </w:r>
      <w:r>
        <w:rPr>
          <w:b/>
        </w:rPr>
        <w:t xml:space="preserve">ПМ 01.  Медицинская и медико-социальная помощь женщине, новорожденному, семье при физиологическом течении беременности, родов, послеродового периода </w:t>
      </w:r>
      <w:r>
        <w:rPr/>
        <w:t>по специальности 31.02.02 «Акушерское дело» базовой подготовки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омплект контрольно-оценочных средств позволяет оценивать: Освоение  профессиональных компетенций (ПК), соответствующих виду профессиональной деятельности, и общих компетенций (ОК):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3119"/>
        <w:gridCol w:w="1843"/>
        <w:gridCol w:w="31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(объекты оценивания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аттест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учебным планом)</w:t>
            </w:r>
          </w:p>
        </w:tc>
      </w:tr>
      <w:tr>
        <w:trPr>
          <w:trHeight w:val="25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1.1. Проводить диспансеризацию и патронаж беременных и родильниц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4.</w:t>
              <w:tab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5.</w:t>
              <w:tab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1.</w:t>
              <w:tab/>
              <w:t>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10.</w:t>
              <w:tab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1.7. Информировать пациентов по вопросам охраны материнства и детства, медицинского страх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8.</w:t>
              <w:tab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ОК 11.</w:t>
              <w:tab/>
              <w:t>Быть готовым брать на себя нравственные обязательства по отношению к природе, обществу и человеку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1.3. Оказывать   лечебно-диагностическую  помощь при физиологической беременности, родах и в послеродовом периоде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К 1.6. Применять лекарственные средства по назначению врача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ПК 1.4. Оказывать акушерское пособие при физиологических родах. </w:t>
            </w:r>
            <w:r>
              <w:rPr/>
              <w:t>ОК 2.</w:t>
              <w:tab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12.</w:t>
              <w:tab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1.5.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9.</w:t>
              <w:tab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13.</w:t>
              <w:tab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Составление плана диспансеризации и патронажа беременных в </w:t>
            </w:r>
            <w:r>
              <w:rPr>
                <w:bCs/>
                <w:lang w:val="en-US" w:eastAsia="ar-SA"/>
              </w:rPr>
              <w:t>I</w:t>
            </w:r>
            <w:r>
              <w:rPr>
                <w:bCs/>
                <w:lang w:eastAsia="ar-SA"/>
              </w:rPr>
              <w:t xml:space="preserve">, </w:t>
            </w:r>
            <w:r>
              <w:rPr>
                <w:bCs/>
                <w:lang w:val="en-US" w:eastAsia="ar-SA"/>
              </w:rPr>
              <w:t>II</w:t>
            </w:r>
            <w:r>
              <w:rPr>
                <w:bCs/>
                <w:lang w:eastAsia="ar-SA"/>
              </w:rPr>
              <w:t xml:space="preserve">, </w:t>
            </w:r>
            <w:r>
              <w:rPr>
                <w:bCs/>
                <w:lang w:val="en-US" w:eastAsia="ar-SA"/>
              </w:rPr>
              <w:t>III</w:t>
            </w:r>
            <w:r>
              <w:rPr>
                <w:bCs/>
                <w:lang w:eastAsia="ar-SA"/>
              </w:rPr>
              <w:t xml:space="preserve"> триместрах и родильниц в позднем послеродовом периоде в соответствии с нормативно-правовыми документами, регламентирующими работу женской консультации, родильного дома;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Заполнение медицинской документации женской консультации, родильного дома  на беременную и роженицу 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оставление плана физиопрофилактической подготовки беременных к родам 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Составления комплекса упражнений  ЛФК для беременных и родильниц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оставление плана бесед по </w:t>
            </w:r>
            <w:r>
              <w:rPr>
                <w:lang w:eastAsia="ar-SA"/>
              </w:rPr>
              <w:t xml:space="preserve">мерам профилактики осложнений беременности, родов и послеродового периода, </w:t>
            </w:r>
            <w:r>
              <w:rPr>
                <w:bCs/>
              </w:rPr>
              <w:t>по вопросам охраны материнства и детства, медицинского страхования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и подготовка  беременных, рожениц, родильниц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 оказанию    лечебно-диагностической  помощи при физиологической беременности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Составление и выполнение </w:t>
            </w:r>
            <w:r>
              <w:rPr/>
              <w:t>плана  ухода, обследования и наблюдения за здоровой беременной, роженицей, родильниц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манипуляционной техники в акушерском де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лекарственных препаратов при физиологическом течении беременности, родов, послеродовом перио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биомеханизма родов при переднем и заднем виде затылочного предлеж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акушерского пособия при переднем и заднем виде затылочного предлеж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ервичного туалета новорожденн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исание признаков  оценки и контроля состояния новорожденн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плана обучения </w:t>
            </w:r>
            <w:r>
              <w:rPr>
                <w:bCs/>
                <w:lang w:eastAsia="ar-SA"/>
              </w:rPr>
              <w:t>родителей по уходу за новорожденны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 соответствии с жалобами поставлен   диагноз,  определён план акушерской тактики, ухода и наблюдения за беременной и родильницей.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оответствие составленного плана </w:t>
            </w:r>
            <w:r>
              <w:rPr/>
              <w:t xml:space="preserve">ухода целям и задачам, обследования, на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и  беременных, рожениц, родильниц </w:t>
            </w:r>
            <w:r>
              <w:rPr>
                <w:lang w:eastAsia="ar-SA"/>
              </w:rPr>
              <w:t>к оказанию    лечебно-диагностической  помощи в различные сроки беременности, родов и послеродовом периоде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ответствие выполненной манипуляционной технике в акушерском деле алгоритмам оказания медицинских услуг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Четкое и точное заполнение медицинской документации женской консультации, родильного дома  на беременную и роженицу в соответствии с утверждёнными учётными формами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боснованность выбора методик Николаева и Вельвовского  для составления  плана физиопрофилактической подготовки беременных к родам с учёт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культурных традиций народа, уважением социальных, культурны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основанность выбора упражнений ЛФК в соответствии со сроками беременности и послеродовом периоде с учетом противопоказаний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оответствие составленного плана беседы целям, основываясь на нормативно-правовую документацию; 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eastAsia="ar-SA"/>
              </w:rPr>
              <w:t>Выполнение назначений врача по использованию</w:t>
            </w:r>
            <w:r>
              <w:rPr/>
              <w:t xml:space="preserve"> лекарственных препаратов</w:t>
            </w:r>
            <w:r>
              <w:rPr>
                <w:bCs/>
                <w:lang w:eastAsia="ar-SA"/>
              </w:rPr>
              <w:t xml:space="preserve">       при физиологическом течении беременности, родов, послеродового периода в соответствии с показаниями, противопоказаниями. 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Четкое и точное заполнение «Листов назначений» и другой медицинской документации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  <w:t xml:space="preserve">Выполнение  на фантоме </w:t>
            </w:r>
            <w:r>
              <w:rPr/>
              <w:t>биомеханизма родов в соответствии с физиологическим течением родов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  <w:t xml:space="preserve">Выполнение  акушерского пособия  на фантоме при переднем и заднем виде затылочного предлежание в соответствии с алгоритмом манипуля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первичного туалета новорожденного на фантоме  в соответствии с алгоритмом манипуля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eastAsia="ar-SA"/>
              </w:rPr>
              <w:t xml:space="preserve">Проведение оценки состояния и контроля новорожденных в соответствии со шкалой Апгар. 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ленный план обучения родителей по уходу за новорожденным соответствует целям и задачам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ртфол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лификационный экзаме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kern w:val="2"/>
        </w:rPr>
        <w:t>1</w:t>
      </w:r>
      <w:r>
        <w:rPr/>
        <w:t xml:space="preserve">.2. Организация контроля и оценивания 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049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38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 осуществляется в форме экзамена на 2-м году обучения в 4 семестре, в основе которого лежит балльная технология оценки и используются пятибалльная система оцени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замен проводится в форме устного ответа. Составлены 30 экзаменационных билетов. Каждый из билетов состоит из 1 задания, имеющего характер и теоретический и практический.  </w:t>
            </w:r>
          </w:p>
        </w:tc>
      </w:tr>
    </w:tbl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/>
      </w:pPr>
      <w:r>
        <w:rPr/>
        <w:t xml:space="preserve">Контрольно-оценочные мероприятия проводятся в учебном кабинете «Физиологическое акушерство. Гинекология» № 49. </w:t>
      </w:r>
      <w:r>
        <w:rPr>
          <w:bCs/>
        </w:rPr>
        <w:t>Оборудование учебного кабинета и рабочих мест кабинета: фантомы, тренажеры, муляжи, хирургические инструменты, тазомер, ширма, кушетка медицинская, манипуляционные столики,  сантиметровая лента, биксы разных размеров; комплект учебно-методической документации (методические пособия, методические разработки, рекомендации для обучающихся; технические средства обуч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комплекте контрольно – оценочных средств представлены варианты заданий разного уровня сложности для закрепления и контроля усвоения изученного материала. </w:t>
      </w:r>
    </w:p>
    <w:p>
      <w:pPr>
        <w:pStyle w:val="Normal"/>
        <w:widowControl w:val="false"/>
        <w:kinsoku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 Задания для проведения экзаме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ациентка Л., 22 лет, обратилась в женскую консультацию с жалобами на задержку менструации в течение 2 месяцев, появив</w:t>
              <w:softHyphen/>
              <w:t>шуюся тягу к острой пище. Со стороны внутренних органов патало</w:t>
              <w:softHyphen/>
              <w:t xml:space="preserve">гических  изменений не обнаружено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влагалищного исследования. </w:t>
            </w:r>
            <w:r>
              <w:rPr/>
              <w:t>С помощью влагалищных зеркал установлено: наружные половые органы развиты правиль</w:t>
              <w:softHyphen/>
              <w:t xml:space="preserve">но слизистая оболочка влагалища и шейки матки синюшная, шейка чистая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ри бимануальном исследовании обнаружено: вход во влага</w:t>
              <w:softHyphen/>
              <w:t>лище свободный, шейка цилиндрической формы, отверстие матки закрыто, свод влагалища глубокий, матка в антефлексии, увеличе</w:t>
              <w:softHyphen/>
              <w:t xml:space="preserve">на до размеров гусиного яйца, мягковатой консистенции; придатки не увеличены, безболезненные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    </w:t>
            </w:r>
            <w:r>
              <w:rPr/>
              <w:t>Матка изменяет свою консистенцию, плотнеет и сокращается, перегнута кпереди, как бы сложена вдвое. В области левого уг</w:t>
              <w:softHyphen/>
              <w:t>ла матки выпячивание (асимметрия). Отмечается  повышеная смещаемость, подвижность шейки матки. Перешеек матки очень размягчен, пальцы внутренней и наружной руки соединяются в области пере</w:t>
              <w:softHyphen/>
              <w:t xml:space="preserve">шейка. </w:t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1891" w:leader="none"/>
              </w:tabs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1891" w:leader="none"/>
              </w:tabs>
              <w:autoSpaceDE w:val="false"/>
              <w:spacing w:before="1" w:after="1"/>
              <w:jc w:val="both"/>
              <w:rPr/>
            </w:pPr>
            <w:r>
              <w:rPr/>
              <w:t xml:space="preserve">1.  Поставьте  диагноз и обоснуйте  его. </w:t>
              <w:tab/>
              <w:t xml:space="preserve">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2. Составьте  план акушерской тактике при данном состоянии, перечислите медицинскую документацию, необходимую для заполнения, продемонстрировать на фантоме наружную  пельвеометрию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3. Обучите беременную методам обезболивания родов (продемонстрируйте на фантоме точки для обезболивания родов)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4. Составьте план наблюдения за роженицей в  1 периоде родов. Продемонстрируйте на фантоме биомеханизм родов при переднем виде затылочного предлеж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5.   Продемонстрируйте на фантоме первичный туалет новорожденного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ациентка А., 26 лет, обратилась в женскую консультацию для определения беременности. Менструации после предыдущих родов не было, ребенку 7 месяцев, кормится грудью. В течение последних 2 недель беспокоит тошнота, рвота по утрам, сонливость. От бере</w:t>
              <w:softHyphen/>
              <w:t xml:space="preserve">менности не предохранялась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Со стороны внутренних органов, в том числе пищеварения, па</w:t>
              <w:softHyphen/>
              <w:t>тологии не обнаружено, АД - 120/75 мм рт. ст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влагалищного исследования: </w:t>
            </w:r>
            <w:r>
              <w:rPr/>
              <w:t>наружные половые органы развиты нормально, слизистая оболочка влагалища и шейки матки синюшная, шейка цилиндрической формы, отверстие матки закрыто. Матка в антефлексии, увеличена до размеров куриного яйца. Тру</w:t>
              <w:softHyphen/>
              <w:t xml:space="preserve">бы и яичники в норме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Бимануальные признаки беременности:  тело матки перегну</w:t>
              <w:softHyphen/>
              <w:t>то кпереди;  шейка матки легко смещается,  форма матки несколько асимметричная за счет выпягивания в области левого угла.  Кон</w:t>
              <w:softHyphen/>
              <w:t xml:space="preserve">систенция матки мягкая, но во время исследования стенка матки плотнеет и сокращается в размере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1891" w:leader="none"/>
              </w:tabs>
              <w:autoSpaceDE w:val="false"/>
              <w:spacing w:before="1" w:after="1"/>
              <w:jc w:val="both"/>
              <w:rPr/>
            </w:pPr>
            <w:r>
              <w:rPr/>
              <w:t xml:space="preserve">1.  Поставьте  диагноз и обоснуйте  его. 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1891" w:leader="none"/>
              </w:tabs>
              <w:autoSpaceDE w:val="false"/>
              <w:spacing w:before="1" w:after="1"/>
              <w:jc w:val="both"/>
              <w:rPr/>
            </w:pPr>
            <w:r>
              <w:rPr/>
              <w:t>2.Составьте  план акушерской тактике при данном состоянии. Продемонстрировать на фантоме бимануальное исследование.</w:t>
            </w:r>
          </w:p>
          <w:p>
            <w:pPr>
              <w:pStyle w:val="ListParagraph"/>
              <w:autoSpaceDE w:val="false"/>
              <w:spacing w:lineRule="auto" w:line="240" w:before="1" w:after="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ставьте план по проведению занятий с беременной о диете и гигиене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4. Продемонстрировать на фантоме приемы наружного акушерского исследования  (приемы Леопольда Левицкого)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5. Продемонстрируйте на фантоме первичный туалет новорожденного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3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iCs/>
              </w:rPr>
            </w:pPr>
            <w:r>
              <w:rPr/>
              <w:t>Пациентка И., 24 лет, обратилась в женскую консультацию с жалобами на задержку менструации в течение 3 месяцев, появив</w:t>
              <w:softHyphen/>
              <w:t>шееся отвращение к табачному дыму. В течение полугода жила по</w:t>
              <w:softHyphen/>
              <w:t xml:space="preserve">ловой жизнью, от беременности не предохранялась. Со стороны внутренних органов патологических изменений не обнаружено, АД - 120/60 мм рт. ст. На лице и сосках молочных желез выражена пигментация кожи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влагалищного исследования: </w:t>
            </w:r>
            <w:r>
              <w:rPr/>
              <w:t>наружные половые орга</w:t>
              <w:softHyphen/>
              <w:t>ны развиты правильно, выражен цианоз слизистой оболочки шейки и влагалища. Шейка матки цилиндрической формы, отверстие ее округлое, плотно закрыто. Матка в антефлексии, увеличена до раз</w:t>
              <w:softHyphen/>
              <w:t xml:space="preserve">меров головы новорожденного, дно ее доходит до уровня верхнего края лобкового симфиза. Трубы и яичники не увеличены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Результаты бимануального исследования:  форма матки слег</w:t>
              <w:softHyphen/>
              <w:t>ка асимметричная за счет вытягивания в области правого угла,  консистенция матки мягковатая,  во время исследования матка уплотняется и сокращается в размере,  шейка матки легко сме</w:t>
              <w:softHyphen/>
              <w:t xml:space="preserve">щается, значительно размягчен перешеек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1.  Поставьте  диагноз и обоснуйте  его. </w:t>
              <w:tab/>
              <w:t xml:space="preserve">  Назовите нормативные документы по организации работы женской консульт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Составьте  план акушерской тактике при данном состоянии. Продемонстрируйте  на фантоме </w:t>
            </w:r>
            <w:r>
              <w:rPr>
                <w:rFonts w:cs="Times New Roman" w:ascii="Times New Roman" w:hAnsi="Times New Roman"/>
                <w:lang w:eastAsia="ru-RU"/>
              </w:rPr>
              <w:t>измерение и  оценка крестцового ромба (ромба Михаэлиса)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3. Назовите принципы  и методы подготовки беременной к родам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4. Опишите  </w:t>
            </w:r>
            <w:r>
              <w:rPr>
                <w:rStyle w:val="FontStyle13"/>
                <w:sz w:val="24"/>
                <w:szCs w:val="24"/>
              </w:rPr>
              <w:t xml:space="preserve">течение и ведение второго периода родов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5. </w:t>
            </w:r>
            <w:r>
              <w:rPr>
                <w:bCs/>
              </w:rPr>
              <w:t>Проведите на фантоме первичную обработку пуповины.</w:t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4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овторнобеременная Л., 26 лет, обратилась за консультацией к участковому врачу женской консультации. Дату последней мен</w:t>
              <w:softHyphen/>
              <w:t>струации и первого шевеления плода не помнит. Со стороны внут</w:t>
              <w:softHyphen/>
              <w:t xml:space="preserve">ренних органов патологических изменений не обнаружено, АД - 120/80 мм рт. ст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наружного акушерского исследования: </w:t>
            </w:r>
            <w:r>
              <w:rPr/>
              <w:t>дно матки на уровне мечевидного отростка, в правой боковой стороне матки про</w:t>
              <w:softHyphen/>
              <w:t>щупывается гладкая широкая поверхность плода, в левой - мел</w:t>
              <w:softHyphen/>
              <w:t>кие выступы, часто изменяющие положение. Предлежащая часть прощупывается в виде крупной, округлой, баллотирующей части, имеющей отчетливые контуры. Сердцебиение плода ясное, ритмич</w:t>
              <w:softHyphen/>
              <w:t>ное, частота - 140 уд./мин, лучше прослушивается спра</w:t>
              <w:softHyphen/>
              <w:t xml:space="preserve">ва ниже пупка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1. Определите срок беременности по высоте стояния дна матки, положение, позицию и предлежащую часть плода. Продемонстрировать на фантоме взятие влагалищных мазков и </w:t>
            </w:r>
            <w:r>
              <w:rPr>
                <w:rFonts w:eastAsia="MS Mincho;ＭＳ 明朝"/>
                <w:bCs/>
                <w:iCs/>
                <w:color w:val="000000"/>
                <w:sz w:val="24"/>
                <w:szCs w:val="24"/>
              </w:rPr>
              <w:t>оформление направле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ListParagraph"/>
              <w:autoSpaceDE w:val="false"/>
              <w:spacing w:lineRule="auto" w:line="240" w:before="1" w:after="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Составьте  план акушерской тактике при данном состоянии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3. Составьте  показания, противопоказания для проведения комплекса ЛФК во втором триместре беременности.</w:t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5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ервобеременная И., 23 лет, обратилась в женскую консульт</w:t>
            </w:r>
            <w:r>
              <w:rPr>
                <w:lang w:val="en-US"/>
              </w:rPr>
              <w:t>a</w:t>
            </w:r>
            <w:r>
              <w:rPr/>
              <w:softHyphen/>
              <w:t>цию  по поводу беременности. Срок последней менструации и перво</w:t>
              <w:softHyphen/>
              <w:t xml:space="preserve">го шевеления плода не помнит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паружного акушерского исследования: </w:t>
            </w:r>
            <w:r>
              <w:rPr/>
              <w:t>дно матки на 3-4 пальца выше пупка, в области дна определяется крупная, ша</w:t>
              <w:softHyphen/>
              <w:t>ровидная, баллотирующая часть плода, в правой боковой стороне матки прощупывается гладкая широкая поверхность плода, в ле</w:t>
              <w:softHyphen/>
              <w:t>вой - мелкие подвижные бугорки. Предлежащей частью является объемистая, мягкая часть плода, не способная к баллотированию. Сердцебиение плода ясное, ритмичное, частота - 140 уд./мин, ясно вы</w:t>
              <w:softHyphen/>
              <w:t xml:space="preserve">слушивается справа выше пупка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1. Определите предположительный срок беременности  на основании данных наружного акушерского исследования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2.Продемонстрируйте на фантоме приёмы Леопольда и определите, положение, позицию и предлежащую часть плода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3. Продемонстрируйте </w:t>
            </w:r>
            <w:r>
              <w:rPr>
                <w:rStyle w:val="FontStyle13"/>
                <w:sz w:val="24"/>
                <w:szCs w:val="24"/>
              </w:rPr>
              <w:t>немедикаментозные методы обезболивания родов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exact" w:line="408" w:before="5" w:after="0"/>
              <w:jc w:val="left"/>
              <w:rPr>
                <w:spacing w:val="10"/>
              </w:rPr>
            </w:pPr>
            <w:r>
              <w:rPr/>
              <w:t xml:space="preserve">4. </w:t>
            </w:r>
            <w:r>
              <w:rPr>
                <w:rStyle w:val="FontStyle13"/>
                <w:sz w:val="24"/>
                <w:szCs w:val="24"/>
              </w:rPr>
              <w:t>Продемонстрируйте на фантоме признаки отделения последа и методы выделения его наружными способами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Продемонстрировать на фантоме </w:t>
            </w:r>
            <w:r>
              <w:rPr>
                <w:rFonts w:cs="Times New Roman" w:ascii="Times New Roman" w:hAnsi="Times New Roman"/>
                <w:lang w:eastAsia="ru-RU"/>
              </w:rPr>
              <w:t>выслушивание сердцебиения плода и рассказать оценку состояния плода методом КТГ.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20"/>
        <w:widowControl/>
        <w:jc w:val="both"/>
        <w:rPr>
          <w:rStyle w:val="FontStyle49"/>
        </w:rPr>
      </w:pPr>
      <w:r>
        <w:rPr>
          <w:rStyle w:val="FontStyle49"/>
        </w:rPr>
        <w:t xml:space="preserve"> </w:t>
      </w:r>
    </w:p>
    <w:p>
      <w:pPr>
        <w:pStyle w:val="Normal"/>
        <w:autoSpaceDE w:val="false"/>
        <w:spacing w:before="1" w:after="1"/>
        <w:jc w:val="both"/>
        <w:rPr>
          <w:b/>
          <w:b/>
        </w:rPr>
      </w:pPr>
      <w:r>
        <w:rPr/>
        <w:t xml:space="preserve"> </w:t>
      </w: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6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еременная И., 32 г, обратилась в женскую консультацию с жалобами на похудение за последние 3 дня на 1000 г. При этом отмечает, что ей стало легче дышать. Периодически появляются болевые ощущения в низу живота, пояснице. Беременная отмечала усиление слизистых выделений из половых путей. Со стороны внутренних органов патологических изменений не обнаружено. АД 120/80 мм рт.ст. При осмотре живота обнаружено заметное выпячивание пупка. Окружность живота – 98 см, высота стояния дна матки - 27,5 с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нные наружного акушерского исследования: дно матки – посередине расстояния между пупком и мечевидным отростком, в левой боковой стороне матки прощупывается плотная, гладкая, широкая поверхность плода, в правой – мелкие бугорки, легко изменяющие свое положение. Предлежащая часть крупная, плотная, хорошо контурируемая, плотно прижата ко входу в малый таз. Сердцебиение плода ясное, ритмичное, частота 136 уд в мин, слева ниже пупка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iCs/>
              </w:rPr>
            </w:pPr>
            <w:r>
              <w:rPr/>
              <w:t xml:space="preserve">1. Поставьте предположительный диагноз, определите положение, позицию и предлежащую часть плода. Продемонстрируйте на фантоме каким способом это возможно прове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Продемонстрируйте на фантоме методы обезболивания родов. Опишите правильное дыхание во время схваток и потуг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о</w:t>
            </w:r>
            <w:r>
              <w:rPr>
                <w:rStyle w:val="FontStyle13"/>
                <w:sz w:val="24"/>
                <w:szCs w:val="24"/>
              </w:rPr>
              <w:t>ставьте план  ухода и наблюдения за родильницей в послеродовом пери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Продемонстрируйте акушерское пособие при переднем виде затылочного предлеж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5. Составьте план беседы с родителями по уходу за новорожденным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exact" w:line="408" w:before="5" w:after="0"/>
        <w:jc w:val="left"/>
        <w:rPr>
          <w:spacing w:val="10"/>
        </w:rPr>
      </w:pPr>
      <w:r>
        <w:rPr>
          <w:spacing w:val="10"/>
        </w:rPr>
        <w:t xml:space="preserve"> </w:t>
      </w:r>
    </w:p>
    <w:p>
      <w:pPr>
        <w:pStyle w:val="Normal"/>
        <w:autoSpaceDE w:val="false"/>
        <w:spacing w:before="1" w:after="1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7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ервобеременная А., 19 лет, обратилась в женскую консульта</w:t>
              <w:softHyphen/>
              <w:t>цию по поводу беременности. Срок последней менструации и пер</w:t>
              <w:softHyphen/>
              <w:t xml:space="preserve">вого шевеления плода не помнит. Со стороны внутренних органов патологических изменений не обнаружено, АД - 120/80 мм рт. ст. 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наружного акушерского исследования: </w:t>
            </w:r>
            <w:r>
              <w:rPr/>
              <w:t>дно матки на 2-3 пальца выше пупка, в левой боковой стороне матки прощупы</w:t>
              <w:softHyphen/>
              <w:t xml:space="preserve">вается гладкая широкая поверхность плода, в правой - мелкие подвижные выступы. Предлежащая часть прощупывается в виде крупной, плотной округлой части, баллотирующей между пальцами. Сердцебиение плода ясное, ритмичное, частота - 136 уд/мин, ясно выслушивается слева ниже пупка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1. Определите предположительный срок беременности  на основании данных наружного акушерского исследования. </w:t>
            </w:r>
            <w:r>
              <w:rPr>
                <w:iCs/>
              </w:rPr>
              <w:t>Составьте план обследования беременной. Какая медицинская документация будет заведена на беременную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2.Продемонстрируйте на фантоме  измерение окружности живота, высоту стояния дна матки, пельвиометрию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3. Составьте план проведения 1 занятия по ФППП беременной к родам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4. Продемонстрируйте на фантоме биомеханизм родов при заднем виде затылочного предлеж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</w:rPr>
            </w:pPr>
            <w:r>
              <w:rPr/>
              <w:t>5. Продемонстрируйте на фантоме утренний туалет новорожденного.</w:t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8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Многорожавшая беременная, 30 лет, обратилась в женскую кон</w:t>
              <w:softHyphen/>
              <w:t>сультацию. Дату последней менструации и первого шевеления пло</w:t>
              <w:softHyphen/>
              <w:t xml:space="preserve">да не помнит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ри наружном акушерском исследовании обнаружено: живот поперечно-овальной формы, дно матки на два пальца выше пупка, в левой боковой стороне матки прощупывается круглая, плотная, баллотирующая часть плода, в правом боковом отделе определяет</w:t>
              <w:softHyphen/>
              <w:t>ся объемистая, мягковатая, не баллотирующая часть плода. Пред</w:t>
              <w:softHyphen/>
              <w:t xml:space="preserve">лежащая часть над входом в таз не прощупывается. Сердцебиение плода отчетливо прослушивается на уровне пупка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1. Определить срок беременности по высоте стояния дна матки, положение, позицию и предлежащую часть плода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iCs/>
              </w:rPr>
            </w:pPr>
            <w:r>
              <w:rPr>
                <w:iCs/>
              </w:rPr>
              <w:t>2. Рассказать принципы диспансеризации и патронажа беременной.</w:t>
            </w:r>
          </w:p>
          <w:p>
            <w:pPr>
              <w:pStyle w:val="ListParagraph"/>
              <w:autoSpaceDE w:val="false"/>
              <w:spacing w:lineRule="auto" w:line="240" w:before="1" w:after="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ить обследование и консультации специалистов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демонстрировать на фантоме 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взятие мазков на степень чистоты влагалища и оформление направле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</w:rPr>
            </w:pPr>
            <w:r>
              <w:rPr>
                <w:rFonts w:eastAsia="MS Mincho;ＭＳ 明朝"/>
                <w:bCs/>
                <w:iCs/>
              </w:rPr>
              <w:t xml:space="preserve">5. </w:t>
            </w:r>
            <w:r>
              <w:rPr/>
              <w:t>Продемонстрируйте на фантоме профилактику офтальмобленореии у  новорожденного.</w:t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9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ациентка Ш., 20 лет, обратилась в женскую консультацию по поводу беременности. Со стороны внутренних органов патологичес</w:t>
              <w:softHyphen/>
              <w:t xml:space="preserve">ких изменений не обнаружено, АД - 120/80 мм рт. ст. Выражена сглаженность пупка. Окружность живота - 82 см, высота стояния дна матки, измеренная сантиметровой лентой -28 см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наружного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 xml:space="preserve">кушерского исследования: </w:t>
            </w:r>
            <w:r>
              <w:rPr/>
              <w:t xml:space="preserve">дно матки </w:t>
              <w:softHyphen/>
              <w:t>посредине расстояния между пупком и мечевидным отростком, в левой боковой стороне матки прощупывается гладкая широкая по</w:t>
              <w:softHyphen/>
              <w:t>верхность плода, в правой - мелкие подвижные бугорки, предле</w:t>
              <w:softHyphen/>
              <w:t>жащая часть - высоко над входом в малый таз в виде крупной, плотной, шаровидной части, способной к баллотированию. Сердце</w:t>
              <w:softHyphen/>
              <w:t xml:space="preserve">биение плода ясное, ритмичное, частота - 140 уд./мин. Местом наиболее ясного сердцебиения является точка слева ниже пупка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Определите срок беременности по высоте стояния дна матки, положение, позицию и предлежащую часть плода. Определите даты декретного отпуска и даты р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родемонстрируйте какими приёмами определяется положения, позиция, вид, предлежащая ча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оставьте план проведения 2 занятия по ФППП беременной к родам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 xml:space="preserve">4. Продемонстрируйте  </w:t>
            </w:r>
            <w:r>
              <w:rPr>
                <w:rStyle w:val="FontStyle13"/>
                <w:sz w:val="24"/>
                <w:szCs w:val="24"/>
              </w:rPr>
              <w:t>биомеханизм родов при переднем виде затылочного предлеж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/>
              <w:t xml:space="preserve">5. Продемонстрируйте  на фантоме </w:t>
            </w:r>
            <w:r>
              <w:rPr>
                <w:rStyle w:val="FontStyle13"/>
                <w:sz w:val="24"/>
                <w:szCs w:val="24"/>
              </w:rPr>
              <w:t>обработку  пупочной ранки новорожденного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9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ервородящая Ж., 22 лет, поступила в родильный дом спустя 4 ч от начала регулярных, периодически повторяющихся схваток. Общее состояние удовлетворительное, АД 120/80 мм рт. ст. Положение плода продольное, предлежащая часть - голо</w:t>
              <w:softHyphen/>
              <w:t xml:space="preserve">ва. Сердцебиение плода ясное, ритмичное, частота 130 уд./ мин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iCs/>
              </w:rPr>
              <w:t xml:space="preserve">Данные влагалищного исследования: </w:t>
            </w:r>
            <w:r>
              <w:rPr/>
              <w:t>влагалище свободное, шей</w:t>
              <w:softHyphen/>
              <w:t>ка матки сглажена, края ее тонкие, отверстие открыто на один па</w:t>
              <w:softHyphen/>
              <w:t xml:space="preserve">лец. Плодный пузырь цел, напряжен, расположение головы плода не удается определить из-за опасности раннего вскрытия плодного пузыря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1. Поставьте предполагаемый диагноз и обоснуйте его, виды излития околоплодных вод. </w:t>
            </w:r>
            <w:r>
              <w:rPr/>
              <w:t xml:space="preserve">Продемонстрировать на фантоме влагалищное исследование у роженицы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2. Обучите беременную методам обезболивания родов (продемонстрируйте на фантоме точки для обезболивания родов)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3. Составьте план лабораторного обследования беременной в женской консультации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4. </w:t>
            </w:r>
            <w:r>
              <w:rPr/>
              <w:t>Продемонстрировать на фантоме</w:t>
            </w:r>
            <w:r>
              <w:rPr>
                <w:lang w:bidi="he-IL"/>
              </w:rPr>
              <w:t xml:space="preserve"> оказание акушерского пособия при заднем виде затылочного предлеж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5. Продемонстрируйте на фантоме вакцинацию БЦЖ новорожденному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lang w:bidi="he-IL"/>
              </w:rPr>
              <w:t xml:space="preserve">   </w:t>
            </w:r>
            <w:r>
              <w:rPr>
                <w:rStyle w:val="FontStyle13"/>
                <w:sz w:val="24"/>
                <w:szCs w:val="24"/>
              </w:rPr>
              <w:t>Сроки проведения, медицинские противопоказ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1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Повторнородящая</w:t>
            </w:r>
            <w:r>
              <w:rPr>
                <w:lang w:bidi="he-IL"/>
              </w:rPr>
              <w:t xml:space="preserve">23    </w:t>
            </w:r>
            <w:r>
              <w:rPr>
                <w:lang w:bidi="he-IL"/>
              </w:rPr>
              <w:t>лет,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поступила в роддом с доношенной беременностью спустя </w:t>
            </w:r>
            <w:r>
              <w:rPr>
                <w:lang w:bidi="he-IL"/>
              </w:rPr>
              <w:t xml:space="preserve">4 </w:t>
            </w:r>
            <w:r>
              <w:rPr>
                <w:lang w:bidi="he-IL"/>
              </w:rPr>
              <w:t>ч от начала регулярных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периодически по</w:t>
            </w:r>
            <w:r>
              <w:rPr>
                <w:lang w:bidi="he-IL"/>
              </w:rPr>
              <w:softHyphen/>
            </w:r>
            <w:r>
              <w:rPr>
                <w:lang w:bidi="he-IL"/>
              </w:rPr>
              <w:t>вторяющихся схваток.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Беременность вторая.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Первые роды </w:t>
            </w:r>
            <w:r>
              <w:rPr>
                <w:lang w:bidi="he-IL"/>
              </w:rPr>
              <w:t xml:space="preserve">2 </w:t>
            </w:r>
            <w:r>
              <w:rPr>
                <w:lang w:bidi="he-IL"/>
              </w:rPr>
              <w:t xml:space="preserve">года назад протекали нормально. 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Со стороны внутренних органов пато</w:t>
            </w:r>
            <w:r>
              <w:rPr>
                <w:lang w:bidi="he-IL"/>
              </w:rPr>
              <w:softHyphen/>
            </w:r>
            <w:r>
              <w:rPr>
                <w:lang w:bidi="he-IL"/>
              </w:rPr>
              <w:t>логических изменений не обнаружено</w:t>
            </w:r>
            <w:r>
              <w:rPr>
                <w:lang w:bidi="he-IL"/>
              </w:rPr>
              <w:t xml:space="preserve"> .</w:t>
            </w:r>
            <w:r>
              <w:rPr>
                <w:lang w:bidi="he-IL"/>
              </w:rPr>
              <w:t xml:space="preserve">АД  125/80 мм ст. Положение плода продольное, 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первая позиция, предлежит головка, прижата ко входу в малый таз</w:t>
            </w:r>
            <w:r>
              <w:rPr>
                <w:lang w:bidi="he-IL"/>
              </w:rPr>
              <w:t xml:space="preserve">. </w:t>
            </w:r>
            <w:r>
              <w:rPr>
                <w:lang w:bidi="he-IL"/>
              </w:rPr>
              <w:t xml:space="preserve">Сердцебиение плода ясное, ритмичное, 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частота 140 уд/мин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влагалищного исследования: влагалище широкое, шейка матки укорочена, края ее толстые, отверстие пропускает 2 пальца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Плодный пузырь цел, </w:t>
            </w:r>
            <w:r>
              <w:rPr>
                <w:lang w:bidi="he-IL"/>
              </w:rPr>
              <w:t xml:space="preserve">   </w:t>
            </w:r>
            <w:r>
              <w:rPr>
                <w:lang w:bidi="he-IL"/>
              </w:rPr>
              <w:t>напрягается при схватках.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Расположение предлежащей головы плода не определяется из</w:t>
            </w:r>
            <w:r>
              <w:rPr>
                <w:lang w:bidi="he-IL"/>
              </w:rPr>
              <w:t>-</w:t>
            </w:r>
            <w:r>
              <w:rPr>
                <w:lang w:bidi="he-IL"/>
              </w:rPr>
              <w:t>за опасности ран</w:t>
            </w:r>
            <w:r>
              <w:rPr>
                <w:lang w:bidi="he-IL"/>
              </w:rPr>
              <w:softHyphen/>
            </w:r>
            <w:r>
              <w:rPr>
                <w:lang w:bidi="he-IL"/>
              </w:rPr>
              <w:t>него разрыва плодного пузыря</w:t>
            </w:r>
            <w:r>
              <w:rPr>
                <w:lang w:bidi="he-IL"/>
              </w:rPr>
              <w:t xml:space="preserve">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b/>
                <w:iCs/>
              </w:rPr>
              <w:t>Задания</w:t>
            </w:r>
            <w:r>
              <w:rPr>
                <w:lang w:bidi="he-IL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1. Поставьте  предполагаемый диагноз и обоснуйте его, виды излития околоплодных вод. </w:t>
            </w:r>
            <w:r>
              <w:rPr/>
              <w:t xml:space="preserve">Продемонстрировать на фантоме влагалищное исследование у рожениц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2. </w:t>
            </w:r>
            <w:r>
              <w:rPr/>
              <w:t xml:space="preserve">Опишите  особенности механизма сглаживания и раскрытия шейки мат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у первородящей и повторнородящей.</w:t>
            </w:r>
          </w:p>
          <w:p>
            <w:pPr>
              <w:pStyle w:val="Style4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/>
              <w:t>3. Выявите о</w:t>
            </w:r>
            <w:r>
              <w:rPr>
                <w:rStyle w:val="FontStyle13"/>
                <w:sz w:val="24"/>
                <w:szCs w:val="24"/>
              </w:rPr>
              <w:t>сновные проблемы беременной и пути решения этих проблем. Составление плана обследования и наблюдения беременной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4. Опишите продолжительность и течение  первого периода родов, способы коррекция жизнедеятельности плода в первом периоде родов</w:t>
            </w:r>
            <w:r>
              <w:rPr>
                <w:lang w:bidi="he-I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5. </w:t>
            </w:r>
            <w:r>
              <w:rPr/>
              <w:t xml:space="preserve">Продемонстрируйте  на фантоме </w:t>
            </w:r>
            <w:r>
              <w:rPr>
                <w:rStyle w:val="FontStyle13"/>
                <w:sz w:val="24"/>
                <w:szCs w:val="24"/>
              </w:rPr>
              <w:t>обработку  пупочной ранки новорожденного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2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Первородящая М., 20 лет, находится в родах, которые начались в срок и продолжаются 10 ч. Отошли светлые околоплодные воды и начались потуги</w:t>
            </w:r>
            <w:r>
              <w:rPr>
                <w:lang w:bidi="he-IL"/>
              </w:rPr>
              <w:t xml:space="preserve">. </w:t>
            </w:r>
            <w:r>
              <w:rPr>
                <w:lang w:bidi="he-IL"/>
              </w:rPr>
              <w:t xml:space="preserve"> Общее состояние удовлетворительное, АД 120/80 мм рт.с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Окружность живота 100 см, высота стояния дна матки 32 см. размеры таза: 25 – 28-30-20 см. Положение плода продольное, предлежащая голова плотно вставилась во вход в малый таз, но большая часть ее находится над входом. Сердцебиение плода ясное, ритмичное, частота 140 уд/мин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влагалищного исследования: шейка матки сглажена, открытие отверстия полное, плодный пузырь вскрыт, крестцовая впадина свободна, к мысу крестца можно подойти только согнутым пальцем, внутренняя поверхность лобкового симфиза доступна исследованию. Стреловидный шов головы плода стоит в правом косом размере, малый родничок определяется слева, ближе к лобковому симфизу, лежит ниже других точек головы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1.</w:t>
            </w:r>
            <w:r>
              <w:rPr>
                <w:iCs/>
              </w:rPr>
              <w:t xml:space="preserve"> Поставьте предполагаемый диагноз и обоснуйте его, опишите  </w:t>
            </w:r>
            <w:r>
              <w:rPr>
                <w:lang w:bidi="he-IL"/>
              </w:rPr>
              <w:t>характер предлежащей части, позицию и вид, проводную точку головы плода при этом предлежани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2.</w:t>
            </w:r>
            <w:r>
              <w:rPr/>
              <w:t xml:space="preserve">  Составьте план ведения    второго  периода родов, его особенности.</w:t>
            </w:r>
          </w:p>
          <w:p>
            <w:pPr>
              <w:pStyle w:val="Style20"/>
              <w:widowControl/>
              <w:jc w:val="both"/>
              <w:rPr/>
            </w:pPr>
            <w:r>
              <w:rPr>
                <w:rStyle w:val="FontStyle49"/>
                <w:b w:val="false"/>
                <w:lang w:bidi="he-IL"/>
              </w:rPr>
              <w:t>3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b w:val="false"/>
              </w:rPr>
              <w:t>Составьте схему наблюдения за беременной в женской консультации, количество посещений, медицинская документация ЖК</w:t>
            </w:r>
          </w:p>
          <w:p>
            <w:pPr>
              <w:pStyle w:val="Style20"/>
              <w:widowControl/>
              <w:jc w:val="both"/>
              <w:rPr/>
            </w:pPr>
            <w:r>
              <w:rPr>
                <w:rStyle w:val="FontStyle49"/>
                <w:b w:val="false"/>
              </w:rPr>
              <w:t>4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b w:val="false"/>
              </w:rPr>
              <w:t>Продемонстрируйте биомеханизм родов при данном положении плода.</w:t>
            </w:r>
          </w:p>
          <w:p>
            <w:pPr>
              <w:pStyle w:val="Style20"/>
              <w:widowControl/>
              <w:jc w:val="both"/>
              <w:rPr>
                <w:bCs/>
              </w:rPr>
            </w:pPr>
            <w:r>
              <w:rPr>
                <w:rStyle w:val="FontStyle49"/>
                <w:b w:val="false"/>
              </w:rPr>
              <w:t>5. Продемонстрируйте на фантоме первичный туалет новорожденного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bCs/>
                <w:iCs/>
                <w:lang w:bidi="he-IL"/>
              </w:rPr>
            </w:pPr>
            <w:r>
              <w:rPr>
                <w:b/>
                <w:bCs/>
                <w:iCs/>
                <w:lang w:bidi="he-IL"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  <w:b/>
                <w:b/>
                <w:iCs/>
                <w:lang w:bidi="he-IL"/>
              </w:rPr>
            </w:pPr>
            <w:r>
              <w:rPr>
                <w:b/>
                <w:iCs/>
                <w:lang w:bidi="he-IL"/>
              </w:rPr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20"/>
        <w:widowControl/>
        <w:jc w:val="both"/>
        <w:rPr>
          <w:rStyle w:val="FontStyle49"/>
        </w:rPr>
      </w:pPr>
      <w:r>
        <w:rPr>
          <w:rStyle w:val="FontStyle49"/>
        </w:rPr>
        <w:t xml:space="preserve"> </w:t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Normal"/>
        <w:autoSpaceDE w:val="false"/>
        <w:spacing w:before="1" w:after="1"/>
        <w:jc w:val="center"/>
        <w:rPr>
          <w:rStyle w:val="FontStyle49"/>
          <w:b/>
          <w:b/>
          <w:iCs/>
        </w:rPr>
      </w:pPr>
      <w:r>
        <w:rPr/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3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Первородящая Ч., 23 лет, находится в родах, которые начались в срок и продолжаются 8 ч. Час назад отошли светлые околоплодные воды и начались потуги. Состояние удовлетворительное, АД 125/85 мм рт.ст. Окружность живота – 99 см, высота стояния дна матки – 30 см, размеры таза – 26-29-32-21 см. Положение плода продольное, предлежащая голова в полости таза и при наружном исследовании над входом в таз не определяется. Сердцебиение плода ясное, ритмичное, 130 уд/мин, слева ниже пупка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влагалищного исследования: шейка матки сглажена, открытие отверстия полное, плодный пузырь вскрыт, крестцовая впадина полностью заполнена головой, седалищные ости не определяются, при погугах происходит выпячивание промежности. Стреловидный шов головы плода стоит в прямом размере таза, малый родничок обращен к лобковому симфизу, лежит ниже большого родничка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 xml:space="preserve">1. </w:t>
            </w:r>
            <w:r>
              <w:rPr>
                <w:rFonts w:cs="Times New Roman" w:ascii="Times New Roman" w:hAnsi="Times New Roman"/>
                <w:iCs/>
              </w:rPr>
              <w:t>Поставьте предполагаемый диагноз и обоснуйте его. Определите х</w:t>
            </w:r>
            <w:r>
              <w:rPr>
                <w:rFonts w:cs="Times New Roman" w:ascii="Times New Roman" w:hAnsi="Times New Roman"/>
                <w:lang w:bidi="he-IL"/>
              </w:rPr>
              <w:t xml:space="preserve">арактер предлежащей части и вид предлежания. Проводная точка головы плода при этом виде предлежания. 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2.</w:t>
            </w:r>
            <w:r>
              <w:rPr>
                <w:rFonts w:cs="Times New Roman" w:ascii="Times New Roman" w:hAnsi="Times New Roman"/>
              </w:rPr>
              <w:t>Составьте план сбора акушерского анамнеза у беременной. Продемонстрируйте  на фантоме</w:t>
            </w:r>
            <w:r>
              <w:rPr>
                <w:rFonts w:cs="Times New Roman" w:ascii="Times New Roman" w:hAnsi="Times New Roman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мотр полости рта, зева на воспалительные заболевания, пальпацию доступных лимфатических узлов, осмотр молочных желез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оставьте план проведения 2 занятия по ФППП беременной к родам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.. </w:t>
            </w:r>
            <w:r>
              <w:rPr>
                <w:rFonts w:cs="Times New Roman" w:ascii="Times New Roman" w:hAnsi="Times New Roman"/>
                <w:lang w:bidi="he-IL"/>
              </w:rPr>
              <w:t xml:space="preserve">Опишите </w:t>
            </w:r>
            <w:r>
              <w:rPr>
                <w:rFonts w:cs="Times New Roman" w:ascii="Times New Roman" w:hAnsi="Times New Roman"/>
              </w:rPr>
              <w:t xml:space="preserve"> клиническое течение и ведение  третьего   периода родов.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auto" w:line="240" w:before="5" w:after="0"/>
              <w:jc w:val="left"/>
              <w:rPr>
                <w:spacing w:val="10"/>
              </w:rPr>
            </w:pPr>
            <w:r>
              <w:rPr>
                <w:rStyle w:val="FontStyle13"/>
                <w:sz w:val="24"/>
                <w:szCs w:val="24"/>
              </w:rPr>
              <w:t>Продемонстрируйте на фантоме признаки отделения последа и методы выделения его наружными способами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5. Продемонстрировать на фантоме взвешивание  новорожденного.</w:t>
            </w:r>
            <w:r>
              <w:rPr>
                <w:lang w:bidi="he-IL"/>
              </w:rPr>
              <w:t xml:space="preserve">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4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Первородящая М., 22 лет, находится в родах, начавшихся в срок и продолжающихся 10 ч. Только что отошли светлые, в умеренном количестве, околоплодные воды, начались потуги. Общее состояние удовлетворительное, АД 120/70 мм рт.ст. Окружность живота – 98 см, высота стояния дна матки – 29 см, размеры таза – 25- 28- 31 – 20 см. Положение плода продольное, предлежащая голова плода над входом в таз, определяется незначительная часть головы. Сердцебиение плода ясное, ритмичное, 130 уд/мин, слева ниже пупка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Данные влагалищного исследования: влагалище нерожавшей женщины, шейка сглажена, открытие отверстия полное, плодный вскрыт. Стреловидный шов в левом косом размере, малый родничок определяется слева. Ближе к крестцу, большой – справа, ближе к лобку. Оба родничка стоят на одном уровне. Верхняя половина крестцовой впадины и две трети внутренней поверхности лобкового сочленения заняты головой. Свободно прощупываются </w:t>
            </w:r>
            <w:r>
              <w:rPr>
                <w:lang w:val="en-US" w:bidi="he-IL"/>
              </w:rPr>
              <w:t>IV</w:t>
            </w:r>
            <w:r>
              <w:rPr>
                <w:lang w:bidi="he-IL"/>
              </w:rPr>
              <w:t xml:space="preserve"> и </w:t>
            </w:r>
            <w:r>
              <w:rPr>
                <w:lang w:val="en-US" w:bidi="he-IL"/>
              </w:rPr>
              <w:t>V</w:t>
            </w:r>
            <w:r>
              <w:rPr>
                <w:lang w:bidi="he-IL"/>
              </w:rPr>
              <w:t xml:space="preserve"> крестцовые позвонки и седалищные ост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авьте предполагаемый диагноз и обоснуйте его. Определите х</w:t>
            </w:r>
            <w:r>
              <w:rPr>
                <w:rFonts w:cs="Times New Roman" w:ascii="Times New Roman" w:hAnsi="Times New Roman"/>
                <w:lang w:bidi="he-IL"/>
              </w:rPr>
              <w:t xml:space="preserve">арактер предлежащей части и вид предлежания. Проводная точка головы плода при этом виде предлежания. </w:t>
            </w:r>
          </w:p>
          <w:p>
            <w:pPr>
              <w:pStyle w:val="Style20"/>
              <w:widowControl/>
              <w:jc w:val="both"/>
              <w:rPr>
                <w:rStyle w:val="FontStyle49"/>
              </w:rPr>
            </w:pPr>
            <w:r>
              <w:rPr/>
              <w:t>2. Продемонстрировать на фантоме</w:t>
            </w:r>
            <w:r>
              <w:rPr>
                <w:lang w:bidi="he-IL"/>
              </w:rPr>
              <w:t xml:space="preserve"> </w:t>
            </w:r>
            <w:r>
              <w:rPr/>
              <w:t>определение истинной конъюгаты по наружной и истинной конъюгате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 Составьте план проведения 3 занятия по ФППП беременной к родам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4. Продемонстрировать на фантоме</w:t>
            </w:r>
            <w:r>
              <w:rPr>
                <w:lang w:bidi="he-IL"/>
              </w:rPr>
              <w:t xml:space="preserve"> оказание акушерского пособия при заднем виде затылочного предлежания.</w:t>
            </w:r>
          </w:p>
          <w:p>
            <w:pPr>
              <w:pStyle w:val="Style20"/>
              <w:widowControl/>
              <w:jc w:val="both"/>
              <w:rPr>
                <w:rStyle w:val="FontStyle49"/>
              </w:rPr>
            </w:pPr>
            <w:r>
              <w:rPr>
                <w:rStyle w:val="FontStyle49"/>
              </w:rPr>
              <w:t xml:space="preserve">5. </w:t>
            </w:r>
            <w:r>
              <w:rPr/>
              <w:t>Продемонстрировать на фантоме антропометрию  новорожденного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lang w:bidi="he-IL"/>
        </w:rPr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5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овторнородящая А., 30 лет, находится в родах, начавшихся в срок и продолжающихся 9 ч. Только что отошли светлые околоплодные воды и начались потуги. Общее состояние удовлетворите</w:t>
              <w:softHyphen/>
              <w:t xml:space="preserve">льное, АД 120/75 мм рт. ст. Окружность живота </w:t>
              <w:softHyphen/>
              <w:t>102 см, высота стояния дна матки - 31 см, размеры таза - 25</w:t>
              <w:softHyphen/>
              <w:t>-28-30-20 см. Положение плода продольное, предлежащая голова плода большей своей окружностью находится ниже плоскости вхо</w:t>
              <w:softHyphen/>
              <w:t xml:space="preserve">да в малый таз. Сердцебиение плода ясное, ритмичное, частота 140 уд./мин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Данные влагалищного исследования: влагалище свободное, шей</w:t>
              <w:softHyphen/>
              <w:t>ка матки сглажена, открытие отверстия полное, плодный пузырь вскрыт, стреловидный шов в левом косом размере, малый родничок справа, ближе к лобковому симфизу и лежит ниже других точек головы. Верхняя половина крестцовой впадины и две трети внут</w:t>
              <w:softHyphen/>
              <w:t>ренней поверхности лобкового сочленения заняты головой. Свобод</w:t>
              <w:softHyphen/>
              <w:t xml:space="preserve">но прощупываются 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/>
              <w:t xml:space="preserve"> крестцовые позвонки и седалищные ости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авьте предполагаемый диагноз и обоснуйте его. Определите х</w:t>
            </w:r>
            <w:r>
              <w:rPr>
                <w:rFonts w:cs="Times New Roman" w:ascii="Times New Roman" w:hAnsi="Times New Roman"/>
                <w:lang w:bidi="he-IL"/>
              </w:rPr>
              <w:t xml:space="preserve">арактер предлежащей части и вид предлежания. Проводная точка головы плода при этом виде предлежания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2. Продемонстрировать на фантоме биомеханизм родов при данном виде затылочного предлежания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3.  Продемонстрировать на фантоме  определение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vera</w:t>
            </w:r>
            <w:r>
              <w:rPr/>
              <w:t xml:space="preserve"> по 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externa</w:t>
            </w:r>
            <w:r>
              <w:rPr/>
              <w:t xml:space="preserve"> и 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diagonalis</w:t>
            </w:r>
            <w:r>
              <w:rPr/>
              <w:t>. Продемонстрировать на фантоме приемы наружного акушерского исследования  (приемы Леопольда-Левицкого)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Составьте план проведения 4 занятия по ФППП беременной к родам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/>
              <w:t xml:space="preserve">5. </w:t>
            </w:r>
            <w:r>
              <w:rPr>
                <w:lang w:bidi="he-IL"/>
              </w:rPr>
              <w:t xml:space="preserve">Продемонстрируйте на фантоме вакцинацию против гепатита новорожденному. </w:t>
            </w:r>
            <w:r>
              <w:rPr>
                <w:rStyle w:val="FontStyle13"/>
                <w:sz w:val="24"/>
                <w:szCs w:val="24"/>
              </w:rPr>
              <w:t>Сроки проведения, медицинские противопоказ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6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Повторнородящая К., 29 лет, находится в родах, начавшихся в срок. Спустя 12 ч от начала регулярных схваток отошли светлые околоплодные воды в умеренном количестве и начались потуги. Об</w:t>
              <w:softHyphen/>
              <w:t xml:space="preserve">щее состояние удовлетворительное, АД - 120/70 мм рт. ст. Окружность живота - 100 см, высота стояния дна матки </w:t>
              <w:softHyphen/>
              <w:t>30 см, размеры таза - 26-29-31-21 см. Положение плода про</w:t>
              <w:softHyphen/>
              <w:t>дольное, предлежащая часть - голова, полностью находится в по</w:t>
              <w:softHyphen/>
              <w:t>лости таза и при наружном исследовании не определяется. Сердце</w:t>
              <w:softHyphen/>
              <w:t xml:space="preserve">биение плода ясное, ритмичное, частота 140 уд./мин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Данные влагалищного исследования: шейка матки сглажена, открытие отверстия полное, плодный пузырь вскрыт. Вся крестцо</w:t>
              <w:softHyphen/>
              <w:t>вая впадина и внутренняя поверхность лобкового симфиза заняты предлежащей головой. Легко достигаются только нижний край со</w:t>
              <w:softHyphen/>
              <w:t>членения, внутренняя поверхность седалищных бугров и верхушка копчика. Стреловидный шов головы плода стоит в правом косом размере, близко к прямому. Малый родничок определяется справа, обращен к крестцу, большой - слева, ближе к симфизу, оба род</w:t>
              <w:softHyphen/>
              <w:t xml:space="preserve">ничка стоят на одном уровне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iCs/>
              </w:rPr>
              <w:t>Поставьте предполагаемый диагноз и обоснуйте его. Определите х</w:t>
            </w:r>
            <w:r>
              <w:rPr>
                <w:rFonts w:cs="Times New Roman" w:ascii="Times New Roman" w:hAnsi="Times New Roman"/>
                <w:lang w:bidi="he-IL"/>
              </w:rPr>
              <w:t xml:space="preserve">арактер предлежащей части и вид предлежания. Проводная точка головы плода при этом виде предлежания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2. Продемонстрировать на фантоме биомеханизм родов при данном виде затылочного предлежания. 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Продемонстрировать на фантоме  </w:t>
            </w:r>
            <w:r>
              <w:rPr>
                <w:rFonts w:cs="Times New Roman" w:ascii="Times New Roman" w:hAnsi="Times New Roman"/>
                <w:lang w:eastAsia="ru-RU"/>
              </w:rPr>
              <w:t>опреде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жности живота, высоты дна матки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4. Обучите беременную методам обезболивания родов (продемонстрируйте на фантоме точки для обезболивания родов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одемонстрируйте на фантоме первичную  </w:t>
            </w:r>
            <w:r>
              <w:rPr>
                <w:rStyle w:val="FontStyle13"/>
                <w:sz w:val="24"/>
                <w:szCs w:val="24"/>
              </w:rPr>
              <w:t>обработку  пуповины новорожденного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rStyle w:val="FontStyle49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7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Первородящая К., 22 лет, находится в родах, которые начались в срок и продолжаются 8 ч. Отошли светлые околоплодные воды и начались потуги</w:t>
            </w:r>
            <w:r>
              <w:rPr>
                <w:lang w:bidi="he-IL"/>
              </w:rPr>
              <w:t xml:space="preserve">. </w:t>
            </w:r>
            <w:r>
              <w:rPr>
                <w:lang w:bidi="he-IL"/>
              </w:rPr>
              <w:t xml:space="preserve"> Общее состояние удовлетворительное, АД 120/80 мм рт.с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Окружность живота 98 см, высота стояния дна матки 32 см. размеры таза: 25 – 28-30-20 см. Положение плода продольное, предлежащая голова плотно вставилась во вход в малый таз, но большая часть ее находится над входом. Сердцебиение плода ясное, ритмичное, частота 140 уд/мин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влагалищного исследования: шейка матки сглажена, открытие отверстия полное, плодный пузырь вскрыт, крестцовая впадина свободна, к мысу крестца можно подойти только согнутым пальцем, внутренняя поверхность лобкового симфиза доступна исследованию. Стреловидный шов головы плода стоит в правом косом размере, малый родничок определяется слева, ближе к лобковому симфизу, лежит ниже других точек головы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1.</w:t>
            </w:r>
            <w:r>
              <w:rPr>
                <w:iCs/>
              </w:rPr>
              <w:t xml:space="preserve"> Поставьте предполагаемый диагноз и обоснуйте его, опишите  </w:t>
            </w:r>
            <w:r>
              <w:rPr>
                <w:lang w:bidi="he-IL"/>
              </w:rPr>
              <w:t>характер предлежащей части, позицию и вид, проводную точку головы плода при этом предлежани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2.</w:t>
            </w:r>
            <w:r>
              <w:rPr/>
              <w:t xml:space="preserve">  Составьте план ведения    второго  периода родов, его особенности.</w:t>
            </w:r>
          </w:p>
          <w:p>
            <w:pPr>
              <w:pStyle w:val="Style20"/>
              <w:widowControl/>
              <w:jc w:val="both"/>
              <w:rPr/>
            </w:pPr>
            <w:r>
              <w:rPr>
                <w:rStyle w:val="FontStyle49"/>
                <w:b w:val="false"/>
                <w:lang w:bidi="he-IL"/>
              </w:rPr>
              <w:t>3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b w:val="false"/>
              </w:rPr>
              <w:t>Составьте схему наблюдения за беременной в женской консультации, количество посещений, медицинская документация ЖК.</w:t>
            </w:r>
          </w:p>
          <w:p>
            <w:pPr>
              <w:pStyle w:val="Style20"/>
              <w:widowControl/>
              <w:jc w:val="both"/>
              <w:rPr/>
            </w:pPr>
            <w:r>
              <w:rPr>
                <w:rStyle w:val="FontStyle49"/>
                <w:b w:val="false"/>
              </w:rPr>
              <w:t>4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b w:val="false"/>
              </w:rPr>
              <w:t>Продемонстрируйте биомеханизм родов при данном положении плода.</w:t>
            </w:r>
          </w:p>
          <w:p>
            <w:pPr>
              <w:pStyle w:val="Style41"/>
              <w:widowControl/>
              <w:tabs>
                <w:tab w:val="clear" w:pos="708"/>
                <w:tab w:val="left" w:pos="350" w:leader="none"/>
              </w:tabs>
              <w:spacing w:lineRule="auto" w:line="240"/>
              <w:jc w:val="left"/>
              <w:rPr/>
            </w:pPr>
            <w:r>
              <w:rPr>
                <w:rStyle w:val="FontStyle49"/>
                <w:b w:val="false"/>
              </w:rPr>
              <w:t xml:space="preserve">5. Опишите </w:t>
            </w:r>
            <w:r>
              <w:rPr>
                <w:rStyle w:val="FontStyle13"/>
                <w:sz w:val="24"/>
                <w:szCs w:val="24"/>
              </w:rPr>
              <w:t xml:space="preserve"> физиологические рефлексы новорождённого, дайте им оценку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8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У роженицы Л. через 18 ч от начала регулярной родовой дея</w:t>
              <w:softHyphen/>
              <w:t>тельности родился живой доношенный ребенок женского пола мас</w:t>
              <w:softHyphen/>
              <w:t>сой 3100 г. Голова у девочки долихоцефалической формы, вытянута в виде огурца спереди назад. На затылочной части головы опреде</w:t>
              <w:softHyphen/>
              <w:t>ляется родовая опухоль с центром посредине между большим и ма</w:t>
              <w:softHyphen/>
              <w:t xml:space="preserve">лым родничком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1.</w:t>
            </w:r>
            <w:r>
              <w:rPr>
                <w:iCs/>
              </w:rPr>
              <w:t xml:space="preserve">Поставьте предполагаемый диагноз и обоснуйте его, опишите  </w:t>
            </w:r>
            <w:r>
              <w:rPr>
                <w:lang w:bidi="he-IL"/>
              </w:rPr>
              <w:t>характер предлежащей част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2.</w:t>
            </w:r>
            <w:r>
              <w:rPr/>
              <w:t xml:space="preserve">  Составьте план ведения   третьего  периода родов, его особенности.</w:t>
            </w:r>
          </w:p>
          <w:p>
            <w:pPr>
              <w:pStyle w:val="Style4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/>
              <w:t>3. Выявите о</w:t>
            </w:r>
            <w:r>
              <w:rPr>
                <w:rStyle w:val="FontStyle13"/>
                <w:sz w:val="24"/>
                <w:szCs w:val="24"/>
              </w:rPr>
              <w:t>сновные проблемы беременной и пути решения этих проблем. Составление плана обследования и наблюдения беременной.</w:t>
            </w:r>
          </w:p>
          <w:p>
            <w:pPr>
              <w:pStyle w:val="Style41"/>
              <w:widowControl/>
              <w:tabs>
                <w:tab w:val="clear" w:pos="708"/>
                <w:tab w:val="left" w:pos="365" w:leader="none"/>
              </w:tabs>
              <w:spacing w:lineRule="auto" w:line="240" w:before="5" w:after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4. Опишите основные принципы применение ФППП в целях обезболивания родов.</w:t>
            </w:r>
          </w:p>
          <w:p>
            <w:pPr>
              <w:pStyle w:val="Style41"/>
              <w:widowControl/>
              <w:tabs>
                <w:tab w:val="clear" w:pos="708"/>
                <w:tab w:val="left" w:pos="365" w:leader="none"/>
              </w:tabs>
              <w:spacing w:lineRule="auto" w:line="240" w:before="5" w:after="0"/>
              <w:jc w:val="left"/>
              <w:rPr/>
            </w:pPr>
            <w:r>
              <w:rPr/>
              <w:t xml:space="preserve">5. </w:t>
            </w:r>
            <w:r>
              <w:rPr>
                <w:rStyle w:val="FontStyle13"/>
                <w:sz w:val="24"/>
                <w:szCs w:val="24"/>
              </w:rPr>
              <w:t>Виды вскармливания (естественное, смешанное, искусственное). Преимущества грудного вскармлив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20"/>
        <w:widowControl/>
        <w:jc w:val="both"/>
        <w:rPr>
          <w:rStyle w:val="FontStyle49"/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9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Роженица с., </w:t>
            </w:r>
            <w:r>
              <w:rPr>
                <w:lang w:val="en-US" w:bidi="he-IL"/>
              </w:rPr>
              <w:t xml:space="preserve">26 </w:t>
            </w:r>
            <w:r>
              <w:rPr>
                <w:lang w:bidi="he-IL"/>
              </w:rPr>
              <w:t>лет</w:t>
            </w:r>
            <w:r>
              <w:rPr>
                <w:lang w:bidi="he-IL"/>
              </w:rPr>
              <w:t xml:space="preserve">, </w:t>
            </w:r>
            <w:r>
              <w:rPr>
                <w:lang w:bidi="he-IL"/>
              </w:rPr>
              <w:t xml:space="preserve">поступила в роддом с хорошей родовой деятельностью и спустя </w:t>
            </w:r>
            <w:r>
              <w:rPr>
                <w:lang w:bidi="he-IL"/>
              </w:rPr>
              <w:t xml:space="preserve">3 </w:t>
            </w:r>
            <w:r>
              <w:rPr>
                <w:lang w:bidi="he-IL"/>
              </w:rPr>
              <w:t xml:space="preserve">ч родила живого доношенного мальчика массой </w:t>
            </w:r>
            <w:r>
              <w:rPr>
                <w:lang w:bidi="he-IL"/>
              </w:rPr>
              <w:t xml:space="preserve">3200 </w:t>
            </w:r>
            <w:r>
              <w:rPr>
                <w:lang w:bidi="he-IL"/>
              </w:rPr>
              <w:t>г</w:t>
            </w:r>
            <w:r>
              <w:rPr>
                <w:lang w:bidi="he-IL"/>
              </w:rPr>
              <w:t xml:space="preserve">. </w:t>
            </w:r>
            <w:r>
              <w:rPr>
                <w:lang w:bidi="he-IL"/>
              </w:rPr>
              <w:t xml:space="preserve">Через </w:t>
            </w:r>
            <w:r>
              <w:rPr>
                <w:lang w:bidi="he-IL"/>
              </w:rPr>
              <w:t xml:space="preserve">15 </w:t>
            </w:r>
            <w:r>
              <w:rPr>
                <w:lang w:bidi="he-IL"/>
              </w:rPr>
              <w:t xml:space="preserve">мин после рождения ребенка появилось кровотечение, </w:t>
            </w:r>
            <w:r>
              <w:rPr>
                <w:lang w:bidi="he-IL"/>
              </w:rPr>
              <w:t xml:space="preserve">  </w:t>
            </w:r>
            <w:r>
              <w:rPr>
                <w:lang w:bidi="he-IL"/>
              </w:rPr>
              <w:t xml:space="preserve">кровопотеря </w:t>
            </w:r>
            <w:r>
              <w:rPr>
                <w:lang w:bidi="he-IL"/>
              </w:rPr>
              <w:t xml:space="preserve">- 120 </w:t>
            </w:r>
            <w:r>
              <w:rPr>
                <w:lang w:bidi="he-IL"/>
              </w:rPr>
              <w:t>мл, продолжается</w:t>
            </w:r>
            <w:r>
              <w:rPr>
                <w:lang w:bidi="he-IL"/>
              </w:rPr>
              <w:t xml:space="preserve">.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проверки признаков отделения плаценты: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а) лигатура, наложенная на пуповину у половой щели, опустилась на 10 см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б) матка уплощена, узкая, дно поднялось выше пупка и отклонилось вправо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в) при глубоком вдохе пуповина не втягивается во влагалище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г) пуповина удлинилась при потуживании и не укорачивается при прекращении его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) при надавливании ребром кисти на подчревье пуповина не втягивается во влагалище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е) при надавливании на матку пупочные вены не наполняютс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1. </w:t>
            </w:r>
            <w:r>
              <w:rPr/>
              <w:t xml:space="preserve"> </w:t>
            </w:r>
            <w:r>
              <w:rPr>
                <w:iCs/>
              </w:rPr>
              <w:t>Поставьте предполагаемый диагноз и обоснуйте его</w:t>
            </w:r>
            <w:r>
              <w:rPr>
                <w:lang w:bidi="he-IL"/>
              </w:rPr>
              <w:t xml:space="preserve">. Продемонстрируйте на фантоме наружные способы отделения последа. 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2. Опишите п</w:t>
            </w:r>
            <w:r>
              <w:rPr>
                <w:rStyle w:val="FontStyle13"/>
                <w:sz w:val="24"/>
                <w:szCs w:val="24"/>
              </w:rPr>
              <w:t xml:space="preserve">ризнаки беременности, диагностику.  Определите срок родов, если первый день последней менструации 17 апреля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3. </w:t>
            </w:r>
            <w:r>
              <w:rPr/>
              <w:t>Составьте план ведения   третьего   периода родов, его особенности, профилактику осложнений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/>
              <w:t>4. Составьте план беседы по гигиене и диете беременной</w:t>
            </w:r>
          </w:p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5. </w:t>
            </w:r>
            <w:r>
              <w:rPr/>
              <w:t xml:space="preserve">Продемонстрируйте на фантоме вторичную  </w:t>
            </w:r>
            <w:r>
              <w:rPr>
                <w:rStyle w:val="FontStyle13"/>
                <w:sz w:val="24"/>
                <w:szCs w:val="24"/>
              </w:rPr>
              <w:t>обработку  пуповины новорожденного</w:t>
            </w:r>
          </w:p>
          <w:p>
            <w:pPr>
              <w:pStyle w:val="Normal"/>
              <w:spacing w:before="280" w:after="28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0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У роженицы Ж., 22 лет, спустя 13 ч от начала регулярных схваток родилась живая доношенная девочка массой 3000 г. Через 10 мин после рождения ребенка появилось кровотечение из половых органов, кровопотеря 100 мл, продолжается. 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проверки признаков отделения плаценты: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а) матка шаровидной формы, дно достигает уровня пупка;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б) лигатура, наложенная на пуповину, находится возле самой половой щели;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в) при потуживании пуповина удлиняется, при прекращении потуживания – втягивается во влагалище;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г) при глубоком дыхании пуповина то втягивается, то опускается;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) при надавливании рукой на матку пупочные вены наполняются кровью;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е) при надавливании ребром кисти на подчревье пуповина втягивается во влагалище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1.</w:t>
            </w:r>
            <w:r>
              <w:rPr>
                <w:iCs/>
              </w:rPr>
              <w:t xml:space="preserve"> Поставьте предполагаемый диагноз и обоснуйте его</w:t>
            </w:r>
            <w:r>
              <w:rPr>
                <w:lang w:bidi="he-IL"/>
              </w:rPr>
              <w:t xml:space="preserve">. Продемонстрируйте на фантоме катетеризацию мочевого пузыря.  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2. Составьте план беседы о  </w:t>
            </w:r>
            <w:r>
              <w:rPr>
                <w:rStyle w:val="FontStyle13"/>
                <w:sz w:val="24"/>
                <w:szCs w:val="24"/>
              </w:rPr>
              <w:t>влияние вредных факторов на плод и меры профилактики вредных воздействий.  Опишите методы положительного воздействия на развитие и воспитания плода. Рассчитай  срок беременности по первому шевелению плода у первородящ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he-IL"/>
              </w:rPr>
              <w:t xml:space="preserve">3. </w:t>
            </w:r>
            <w:r>
              <w:rPr/>
              <w:t xml:space="preserve">Продемонстрируйте на фантоме методы обезболивания родов. Опишите правильное дыхание во время схваток и потуги. 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4. Выявите проблемы пациентки в третьем периоде родов. Определите план вмешательств.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5366" w:leader="none"/>
              </w:tabs>
              <w:autoSpaceDE w:val="false"/>
              <w:spacing w:before="1" w:after="1"/>
              <w:rPr/>
            </w:pPr>
            <w:r>
              <w:rPr>
                <w:lang w:bidi="he-IL"/>
              </w:rPr>
              <w:t xml:space="preserve">5. </w:t>
            </w:r>
            <w:r>
              <w:rPr/>
              <w:t xml:space="preserve">Продемонстрируйте на фантоме профилактику офтальмобленореи у  </w:t>
            </w:r>
            <w:r>
              <w:rPr>
                <w:rStyle w:val="FontStyle13"/>
                <w:sz w:val="24"/>
                <w:szCs w:val="24"/>
              </w:rPr>
              <w:t xml:space="preserve"> новорожденного</w:t>
            </w:r>
            <w:r>
              <w:rPr>
                <w:lang w:bidi="he-I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Cs/>
                <w:lang w:bidi="he-IL"/>
              </w:rPr>
            </w:pPr>
            <w:r>
              <w:rPr>
                <w:iCs/>
                <w:lang w:bidi="he-IL"/>
              </w:rPr>
            </w:r>
          </w:p>
        </w:tc>
      </w:tr>
    </w:tbl>
    <w:p>
      <w:pPr>
        <w:pStyle w:val="Style20"/>
        <w:widowControl/>
        <w:jc w:val="both"/>
        <w:rPr>
          <w:rStyle w:val="FontStyle49"/>
        </w:rPr>
      </w:pPr>
      <w:r>
        <w:rPr/>
      </w:r>
    </w:p>
    <w:p>
      <w:pPr>
        <w:pStyle w:val="Normal"/>
        <w:autoSpaceDE w:val="false"/>
        <w:spacing w:before="1" w:after="1"/>
        <w:jc w:val="both"/>
        <w:rPr>
          <w:rStyle w:val="FontStyle49"/>
          <w:b/>
          <w:b/>
          <w:iCs/>
        </w:rPr>
      </w:pPr>
      <w:r>
        <w:rPr/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1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Роженица К., 22 лет, спустя 17 ч от начала регулярной родовой деятельности родила живого доношенного мальчика массой 3100 г. Через 5 мин после рождения ребенка появилось кровотечение из половых органов, кровопотеря – 50 мл, продолжается. АД 120/80 мм рт.ст. Общее состояние роженицы удовлетворительное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анные проверки признаков отделения плаценты: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а) матка плохо контурируется, плоская, дно поднялось к правому подреберью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б) лигатура, наложенная на пуповину, опустилась на 10 см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в) пуповина удлинилась при потуживании и не поднимается во влагалище после прекращения его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г) при глубоком вдохе – выдохе пуповина не перемещается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д) при надавливании на матку пупочные вены не наполняются;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lang w:bidi="he-IL"/>
              </w:rPr>
            </w:pPr>
            <w:r>
              <w:rPr>
                <w:lang w:bidi="he-IL"/>
              </w:rPr>
              <w:t>е) при надавливании ребром кисти на почревье пуповина не втягивается во влагалище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  <w:lang w:bidi="he-IL"/>
              </w:rPr>
            </w:pPr>
            <w:r>
              <w:rPr>
                <w:b/>
                <w:iCs/>
                <w:lang w:bidi="he-IL"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 xml:space="preserve">1. </w:t>
            </w:r>
            <w:r>
              <w:rPr>
                <w:iCs/>
              </w:rPr>
              <w:t>Поставьте предполагаемый диагноз и обоснуйте его</w:t>
            </w:r>
            <w:r>
              <w:rPr>
                <w:lang w:bidi="he-IL"/>
              </w:rPr>
              <w:t xml:space="preserve">. Продемонстрируйте на фантоме наружные методы отделения последа.   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13"/>
                <w:spacing w:val="0"/>
                <w:sz w:val="24"/>
                <w:szCs w:val="24"/>
                <w:lang w:bidi="he-IL"/>
              </w:rPr>
            </w:pPr>
            <w:r>
              <w:rPr>
                <w:lang w:bidi="he-IL"/>
              </w:rPr>
              <w:t xml:space="preserve">2. </w:t>
            </w:r>
            <w:r>
              <w:rPr>
                <w:rStyle w:val="FontStyle13"/>
                <w:sz w:val="24"/>
                <w:szCs w:val="24"/>
              </w:rPr>
              <w:t>Выполнение обследования беременной при взятии её на учёт по беременности: сбор жалоб и анамнеза, общий осмотр. Оформление индивидуальной карты беременных с приложениями и направления на обследования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13"/>
                <w:spacing w:val="0"/>
                <w:sz w:val="24"/>
                <w:szCs w:val="24"/>
                <w:lang w:bidi="he-IL"/>
              </w:rPr>
            </w:pPr>
            <w:r>
              <w:rPr>
                <w:lang w:bidi="he-IL"/>
              </w:rPr>
              <w:t>3. Перечислите н</w:t>
            </w:r>
            <w:r>
              <w:rPr>
                <w:rStyle w:val="FontStyle13"/>
                <w:sz w:val="24"/>
                <w:szCs w:val="24"/>
              </w:rPr>
              <w:t>ормативные документы, предписывающие мероприятия по профилактике внутрибольничной инфекции. Обработка рук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lang w:bidi="he-IL"/>
              </w:rPr>
              <w:t>4. Составьте план ухода и наблюдения за родильницей в послеродовом отделени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iCs/>
                <w:lang w:bidi="he-IL"/>
              </w:rPr>
            </w:pPr>
            <w:r>
              <w:rPr>
                <w:lang w:bidi="he-IL"/>
              </w:rPr>
              <w:t>5. Продемонстрируйте на фантоме антропометрию новорожденного</w:t>
            </w:r>
          </w:p>
          <w:p>
            <w:pPr>
              <w:pStyle w:val="Normal"/>
              <w:autoSpaceDE w:val="false"/>
              <w:jc w:val="both"/>
              <w:rPr>
                <w:iCs/>
                <w:lang w:bidi="he-IL"/>
              </w:rPr>
            </w:pPr>
            <w:r>
              <w:rPr>
                <w:iCs/>
                <w:lang w:bidi="he-IL"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2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дильница А. на вторые сутки после родов. Общее состояние удовлетворительное, температура тела 36, 6 С, пульс ритмичный, удовлетворительного наполнения и напряжения, частота 80 в мин. Со стороны внутренних органов патологических изменений не обнаружено. Молочные железы несколько увеличились, гиперемии нет, соски в хорошем состоянии. Матка сокращена, безболезненна, дно определяется на уровне пупка. Лохии имеют кровянистый (красные) характер, их количество небольшое. Мочеиспускание свободное, диурез положительный. Стула не было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13"/>
                <w:spacing w:val="0"/>
                <w:sz w:val="24"/>
                <w:szCs w:val="24"/>
                <w:lang w:bidi="he-IL"/>
              </w:rPr>
            </w:pPr>
            <w:r>
              <w:rPr>
                <w:iCs/>
              </w:rPr>
              <w:t>1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ставьте предполагаемый диагноз и обоснуйте его</w:t>
            </w:r>
            <w:r>
              <w:rPr>
                <w:lang w:bidi="he-IL"/>
              </w:rPr>
              <w:t xml:space="preserve">. Продемонстрируйте на фантоме измерение высоты стояния </w:t>
            </w:r>
            <w:r>
              <w:rPr>
                <w:rStyle w:val="FontStyle13"/>
                <w:sz w:val="24"/>
                <w:szCs w:val="24"/>
              </w:rPr>
              <w:t>дна матк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rStyle w:val="FontStyle13"/>
                <w:spacing w:val="0"/>
                <w:sz w:val="24"/>
                <w:szCs w:val="24"/>
                <w:lang w:bidi="he-IL"/>
              </w:rPr>
            </w:pPr>
            <w:r>
              <w:rPr>
                <w:bCs/>
                <w:iCs/>
              </w:rPr>
              <w:t>2. Опишите в</w:t>
            </w:r>
            <w:r>
              <w:rPr>
                <w:rStyle w:val="FontStyle13"/>
                <w:sz w:val="24"/>
                <w:szCs w:val="24"/>
              </w:rPr>
              <w:t>иды и методы проведения физиопсихопрофилактической подготовки беременных к род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/>
            </w:pPr>
            <w:r>
              <w:rPr>
                <w:bCs/>
                <w:iCs/>
              </w:rPr>
              <w:t>3. Опишите изменения происходящие в молочных железах беременной.  Составьте рекомендации по подготовке молочных желез к кормлению ребён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 Опишите изменения, происходящие в половых органах у родильниц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/>
            </w:pPr>
            <w:r>
              <w:rPr>
                <w:bCs/>
                <w:iCs/>
              </w:rPr>
              <w:t>5. Продемонстрируйте на фантоме п</w:t>
            </w:r>
            <w:r>
              <w:rPr>
                <w:rStyle w:val="FontStyle13"/>
                <w:sz w:val="24"/>
                <w:szCs w:val="24"/>
              </w:rPr>
              <w:t>роведение утреннего туалета, обработку  пупочной ранки у новорожденного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Normal"/>
        <w:rPr>
          <w:iCs/>
          <w:lang w:bidi="he-IL"/>
        </w:rPr>
      </w:pPr>
      <w:r>
        <w:rPr>
          <w:iCs/>
          <w:lang w:bidi="he-IL"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3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jc w:val="both"/>
              <w:rPr/>
            </w:pPr>
            <w:r>
              <w:rPr/>
              <w:t>Родильница С. На 5-е сутки после родов. Общее состояние удовлетворительное, температура тела 36,8 С, пульс ритмичный удовлетворительного наполнения и напряжения, частота 72 в мин. Со стороны внутренних органов патологических изменений не обнаружено. Молочные железы увеличены в размерах, плотноватые, не гиперемированы, соски в хорошем состоянии. Матка сокращена, безболезненна, дно ее определяется посредине расстояния между пупком и верхним краем лобка. Лохии кровянисто-серозные (желтые), в небольшом количестве. Мочеиспускание свободное, диурез положительный. Стул самостоятельный – 1 раз в сутк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iCs/>
              </w:rPr>
              <w:t>Поставьте предполагаемый диагноз и обоснуйте его</w:t>
            </w:r>
            <w:r>
              <w:rPr>
                <w:lang w:bidi="he-IL"/>
              </w:rPr>
              <w:t xml:space="preserve">, </w:t>
            </w:r>
            <w:r>
              <w:rPr/>
              <w:t>характер лохий в послеродовом периоде.</w:t>
            </w:r>
          </w:p>
          <w:p>
            <w:pPr>
              <w:pStyle w:val="Normal"/>
              <w:jc w:val="both"/>
              <w:rPr/>
            </w:pPr>
            <w:r>
              <w:rPr/>
              <w:t>2. Продемонстрируйте на фантоме приёмы наружного акушерского исследования.</w:t>
            </w:r>
          </w:p>
          <w:p>
            <w:pPr>
              <w:pStyle w:val="Normal"/>
              <w:jc w:val="both"/>
              <w:rPr>
                <w:lang w:bidi="he-IL"/>
              </w:rPr>
            </w:pPr>
            <w:r>
              <w:rPr/>
              <w:t xml:space="preserve">3. </w:t>
            </w:r>
            <w:r>
              <w:rPr>
                <w:rStyle w:val="FontStyle13"/>
                <w:sz w:val="24"/>
                <w:szCs w:val="24"/>
              </w:rPr>
              <w:t xml:space="preserve">Составьте рекомендации по гигиене беременной и родильницы. </w:t>
            </w:r>
          </w:p>
          <w:p>
            <w:pPr>
              <w:pStyle w:val="Normal"/>
              <w:jc w:val="both"/>
              <w:rPr/>
            </w:pPr>
            <w:r>
              <w:rPr/>
              <w:t>4. Составьте план ухода и наблюдения за роженицей во втором периоде родов. Продемонстрируйте на фантоме акушерское пособ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rStyle w:val="FontStyle13"/>
                <w:sz w:val="24"/>
                <w:szCs w:val="24"/>
              </w:rPr>
              <w:t>Составьте рекомендации по  уходу за новорожденным. Типы поведения матери при кормлении ребенка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rStyle w:val="FontStyle13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4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jc w:val="both"/>
              <w:rPr/>
            </w:pPr>
            <w:r>
              <w:rPr/>
              <w:t>Родильница И. на 7-сутки после нормальных родов. Общее состояние удовлетворительное, жалоб нет. Температура тела 36, 5 С, пульс ритмичный, удовлетворительного наполнения и напряжения, частота 74 в мин, АД 130/75 мм рт.ст. Со стороны внутренних органов патологических изменений нет. Молочные железы мягкие, безболезненные, соски выпуклые, в хорошем состоянии. Матка сокращена, безболезненна, дно ее определяется на 3 поперечных пальца выше лобка. Лохии  серозные, скудные. Мочеиспускание самостоятельное,  диурез положительный, стул – 1 раз в сутки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>
                <w:b/>
                <w:iCs/>
              </w:rPr>
              <w:t>Задания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iCs/>
              </w:rPr>
              <w:t>Поставьте предполагаемый диагноз и обоснуйте его</w:t>
            </w:r>
            <w:r>
              <w:rPr>
                <w:lang w:bidi="he-IL"/>
              </w:rPr>
              <w:t>. Составьте рекомендации по проведению туалета наружных половых органов у родильницы.</w:t>
            </w:r>
          </w:p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2. </w:t>
            </w:r>
            <w:r>
              <w:rPr/>
              <w:t xml:space="preserve">Продемонстрируйте на фантоме выслушивание сердцебиения у плода.  </w:t>
            </w:r>
          </w:p>
          <w:p>
            <w:pPr>
              <w:pStyle w:val="Normal"/>
              <w:jc w:val="both"/>
              <w:rPr>
                <w:lang w:bidi="he-IL"/>
              </w:rPr>
            </w:pPr>
            <w:r>
              <w:rPr/>
              <w:t>3. Составьте рекомендации по о</w:t>
            </w:r>
            <w:r>
              <w:rPr>
                <w:rStyle w:val="FontStyle13"/>
                <w:sz w:val="24"/>
                <w:szCs w:val="24"/>
              </w:rPr>
              <w:t>рганизации занятий лечебной физкультурой для беременных в женской консультации. Показания, противопоказани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rStyle w:val="FontStyle13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20"/>
        <w:widowControl/>
        <w:jc w:val="both"/>
        <w:rPr>
          <w:rStyle w:val="FontStyle49"/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5</w:t>
            </w:r>
          </w:p>
        </w:tc>
      </w:tr>
      <w:tr>
        <w:trPr>
          <w:trHeight w:val="15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iCs/>
              </w:rPr>
            </w:pPr>
            <w:r>
              <w:rPr>
                <w:i/>
                <w:iCs/>
              </w:rPr>
              <w:t xml:space="preserve">Внимательно прочитайте зад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spacing w:lineRule="exact" w:line="312" w:before="67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Время выполнения - 30 мин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/>
                <w:bCs/>
              </w:rPr>
              <w:t>Задание 1. Задача</w:t>
            </w:r>
          </w:p>
          <w:p>
            <w:pPr>
              <w:pStyle w:val="Normal"/>
              <w:jc w:val="both"/>
              <w:rPr/>
            </w:pPr>
            <w:r>
              <w:rPr/>
              <w:t>Родильница Н. на 10-е сутки после родов. Общее состояние удовлетворительное, жалоб нет. Температура тела 36,7 С, пульс ритмичный, удовлетворительного наполнения и напряжения, частота 79 в мин, АД 125/75 мм рт.ст. Со стороны внутренних органов патологических изменений не обнаружено. Молочные железы мягкие, безболезненные, соски в хорошем состоянии. Матка сокращена, безболезненна, дно ее определяется на уровне лобка. Лохии серозно-слизистого характера, скудные. Стул и мочеиспускание нормальные.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я:</w:t>
            </w:r>
          </w:p>
          <w:p>
            <w:pPr>
              <w:pStyle w:val="Normal"/>
              <w:autoSpaceDE w:val="false"/>
              <w:spacing w:before="1" w:after="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1891" w:leader="none"/>
              </w:tabs>
              <w:autoSpaceDE w:val="false"/>
              <w:spacing w:before="1" w:after="1"/>
              <w:jc w:val="both"/>
              <w:rPr/>
            </w:pPr>
            <w:r>
              <w:rPr/>
              <w:t xml:space="preserve">1. </w:t>
            </w:r>
            <w:r>
              <w:rPr>
                <w:iCs/>
              </w:rPr>
              <w:t>Поставьте предполагаемый диагноз и обоснуйте его</w:t>
            </w:r>
            <w:r>
              <w:rPr>
                <w:lang w:bidi="he-I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left" w:pos="1891" w:leader="none"/>
              </w:tabs>
              <w:autoSpaceDE w:val="false"/>
              <w:spacing w:before="1" w:after="1"/>
              <w:jc w:val="both"/>
              <w:rPr/>
            </w:pPr>
            <w:r>
              <w:rPr/>
              <w:t xml:space="preserve">2.Составьте  план акушерской тактике при данном состоянии. </w:t>
            </w:r>
          </w:p>
          <w:p>
            <w:pPr>
              <w:pStyle w:val="ListParagraph"/>
              <w:autoSpaceDE w:val="false"/>
              <w:spacing w:lineRule="auto" w:line="240" w:before="1" w:after="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ставьте рекомендации по проведению занятий с беременной о диете и гигиене. 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>4. Продемонстрировать на фантоме приемы наружного акушерского исследования  (приемы Леопольда Левицкого).</w:t>
            </w:r>
          </w:p>
          <w:p>
            <w:pPr>
              <w:pStyle w:val="Normal"/>
              <w:autoSpaceDE w:val="false"/>
              <w:spacing w:before="1" w:after="1"/>
              <w:jc w:val="both"/>
              <w:rPr/>
            </w:pPr>
            <w:r>
              <w:rPr/>
              <w:t xml:space="preserve">5. Продемонстрируйте на фантоме первичный туалет новорожденного. </w:t>
            </w:r>
          </w:p>
          <w:p>
            <w:pPr>
              <w:pStyle w:val="ListParagraph"/>
              <w:autoSpaceDE w:val="false"/>
              <w:spacing w:lineRule="auto" w:line="240" w:before="1" w:after="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rStyle w:val="FontStyle13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" w:after="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rStyle w:val="FontStyle13"/>
          <w:sz w:val="24"/>
          <w:szCs w:val="24"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</w:p>
    <w:p>
      <w:pPr>
        <w:pStyle w:val="Normal"/>
        <w:autoSpaceDE w:val="false"/>
        <w:spacing w:before="1" w:after="1"/>
        <w:jc w:val="center"/>
        <w:rPr>
          <w:b/>
          <w:b/>
          <w:iCs/>
        </w:rPr>
      </w:pPr>
      <w:r>
        <w:rPr/>
        <w:t xml:space="preserve"> </w:t>
      </w:r>
    </w:p>
    <w:p>
      <w:pPr>
        <w:pStyle w:val="ListParagraph"/>
        <w:autoSpaceDE w:val="false"/>
        <w:spacing w:lineRule="auto" w:line="240" w:before="1" w:after="1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autoSpaceDE w:val="false"/>
        <w:spacing w:lineRule="auto" w:line="240" w:before="1" w:after="1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autoSpaceDE w:val="false"/>
        <w:spacing w:lineRule="auto" w:line="240" w:before="1" w:after="1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autoSpaceDE w:val="false"/>
        <w:spacing w:lineRule="auto" w:line="240" w:before="1" w:after="1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4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33"/>
        <w:gridCol w:w="45"/>
        <w:gridCol w:w="601"/>
        <w:gridCol w:w="935"/>
        <w:gridCol w:w="718"/>
      </w:tblGrid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лет №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Студента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--------------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ециальность 31.02.02 «Акушерское дело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жалуйста, проставьте балл по каждому элементу  в соответствии со шкалой оценки, приведенной в конце документа.</w:t>
            </w:r>
          </w:p>
        </w:tc>
      </w:tr>
      <w:tr>
        <w:trPr>
          <w:trHeight w:val="263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результата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ценки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41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дицинской и медико-социальной помощи женщине, новорождённому, семье при физиологическом течении беременности, родов, послеродового пери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lang w:eastAsia="ar-SA"/>
              </w:rPr>
              <w:t>ПК 1.1.</w:t>
            </w:r>
            <w:r>
              <w:rPr>
                <w:lang w:eastAsia="ar-SA"/>
              </w:rPr>
              <w:t xml:space="preserve"> Проводить диспансеризацию и патронаж беременных и родильниц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lang w:eastAsia="ar-SA"/>
              </w:rPr>
              <w:t>ПК 1.3.</w:t>
            </w:r>
            <w:r>
              <w:rPr>
                <w:lang w:eastAsia="ar-SA"/>
              </w:rPr>
              <w:t xml:space="preserve"> Оказывать   лечебно-диагностическую  помощь при физиологической беременности, родах и в послеродовом период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ОК 4.</w:t>
            </w:r>
            <w:r>
              <w:rPr/>
              <w:tab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ОК 5.</w:t>
            </w:r>
            <w:r>
              <w:rPr/>
              <w:tab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 соответствии с жалобами поставлен   диагноз,  определён план акушерской тактики, ухода и наблюдения за беременной и родильницей.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оответствие составленного плана </w:t>
            </w:r>
            <w:r>
              <w:rPr/>
              <w:t xml:space="preserve">ухода целям и задачам, обследования, на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и  беременных, рожениц, родильниц </w:t>
            </w:r>
            <w:r>
              <w:rPr>
                <w:lang w:eastAsia="ar-SA"/>
              </w:rPr>
              <w:t>к оказанию    лечебно-диагностической  помощи в различные сроки беременности, родов и послеродовом периоде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ответствие выполненной манипуляционной технике в акушерском деле алгоритмам оказания медицинских услуг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Четкое и точное заполнение медицинской документации женской консультации, родильного дома  на беременную и роженицу в соответствии с утверждёнными учётными формами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7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lang w:eastAsia="ar-SA"/>
              </w:rPr>
              <w:t>ПК 1.2.</w:t>
            </w:r>
            <w:r>
              <w:rPr>
                <w:lang w:eastAsia="ar-SA"/>
              </w:rPr>
              <w:t xml:space="preserve">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ОК 1</w:t>
            </w:r>
            <w:r>
              <w:rPr/>
              <w:t>.</w:t>
              <w:tab/>
              <w:t>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К 10.</w:t>
              <w:tab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lang w:eastAsia="ar-SA"/>
              </w:rPr>
              <w:t>ПК 1.7.</w:t>
            </w:r>
            <w:r>
              <w:rPr>
                <w:lang w:eastAsia="ar-SA"/>
              </w:rPr>
              <w:t xml:space="preserve"> Информировать пациентов по вопросам охраны материнства и детства, медицинского страх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ОК 8.</w:t>
              <w:tab/>
            </w: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b/>
              </w:rPr>
              <w:t>ОК 11</w:t>
            </w:r>
            <w:r>
              <w:rPr/>
              <w:t>.</w:t>
              <w:tab/>
              <w:t>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ar-SA"/>
              </w:rPr>
              <w:t xml:space="preserve">Обоснованность выбора методик Николаева и Вельвовского для составления плана физиопрофилактической подготовки беременных к родам с учёт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культурных традиций народа, уважением социальных, культурных и религиозных различий;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основанность выбора упражнений ЛФК в соответствии со сроками беременности и послеродовом периоде с учетом противопоказаний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оответствие составленного плана беседы целям, основываясь на нормативно-правовую документацию; 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lang w:eastAsia="ar-SA"/>
              </w:rPr>
              <w:t>ПК 1.6.</w:t>
            </w:r>
            <w:r>
              <w:rPr>
                <w:lang w:eastAsia="ar-SA"/>
              </w:rPr>
              <w:t xml:space="preserve"> Применять лекарственные средства по назначению врача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eastAsia="ar-SA"/>
              </w:rPr>
              <w:t>Выполнение назначений врача по использованию</w:t>
            </w:r>
            <w:r>
              <w:rPr/>
              <w:t xml:space="preserve"> лекарственных препаратов</w:t>
            </w:r>
            <w:r>
              <w:rPr>
                <w:bCs/>
                <w:lang w:eastAsia="ar-SA"/>
              </w:rPr>
              <w:t xml:space="preserve">       при физиологическом течении беременности, родов, послеродового периода в соответствии с показаниями, противопоказаниями. 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Четкое и точное заполнение «Листов назначений» и другой медицинской документации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ПК 1.4.</w:t>
            </w:r>
            <w:r>
              <w:rPr>
                <w:lang w:eastAsia="ar-SA"/>
              </w:rPr>
              <w:t xml:space="preserve"> Оказывать акушерское пособие при физиологических рода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ОК 2.</w:t>
            </w:r>
            <w:r>
              <w:rPr/>
              <w:tab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b/>
              </w:rPr>
              <w:t>ОК 12</w:t>
            </w:r>
            <w:r>
              <w:rPr/>
              <w:t>.</w:t>
              <w:tab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 на фантоме </w:t>
            </w:r>
            <w:r>
              <w:rPr/>
              <w:t>биомеханизма родов в соответствии с физиологическим течением родов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  <w:t xml:space="preserve">Выполнение  акушерского пособия  на фантоме при переднем и заднем виде затылочного предлежание в соответствии с алгоритмом манипуляции 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lang w:eastAsia="ar-SA"/>
              </w:rPr>
              <w:t>ПК 1.5.</w:t>
            </w:r>
            <w:r>
              <w:rPr>
                <w:lang w:eastAsia="ar-SA"/>
              </w:rPr>
              <w:t xml:space="preserve">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. </w:t>
            </w:r>
            <w:r>
              <w:rPr>
                <w:b/>
              </w:rPr>
              <w:t>ОК 9.</w:t>
              <w:tab/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ОК 13</w:t>
            </w:r>
            <w:r>
              <w:rPr/>
              <w:t>.</w:t>
              <w:tab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первичного туалета новорожденного на фантоме  в соответствии с алгоритмом манипуля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роведение оценки состояния и контроля новорожденных в соответствии со шкалой Апгар,  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ленный план обучения родителей по уходу за новорожденным соответствует целям и задачам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ртфолио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Элемент не освоен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лемент освоен в мере, достаточной, для работы под контролем опытного специалиста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-26 б</w:t>
            </w:r>
            <w:r>
              <w:rPr/>
              <w:t xml:space="preserve"> – 5 отлич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-22 б</w:t>
            </w:r>
            <w:r>
              <w:rPr/>
              <w:t xml:space="preserve"> – 4 хорош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7-20 б</w:t>
            </w:r>
            <w:r>
              <w:rPr/>
              <w:t xml:space="preserve"> – 3 хорошо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Элемент освоен в полной мере, достаточной для самостоятельной работы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Style110"/>
        <w:widowControl/>
        <w:spacing w:lineRule="auto" w:line="240" w:before="62" w:after="0"/>
        <w:ind w:left="566" w:hanging="0"/>
        <w:rPr>
          <w:rStyle w:val="FontStyle11"/>
          <w:spacing w:val="10"/>
        </w:rPr>
      </w:pPr>
      <w:r>
        <w:rPr/>
      </w:r>
    </w:p>
    <w:p>
      <w:pPr>
        <w:pStyle w:val="Style110"/>
        <w:widowControl/>
        <w:spacing w:lineRule="auto" w:line="240" w:before="62" w:after="0"/>
        <w:ind w:left="566" w:hanging="0"/>
        <w:rPr/>
      </w:pPr>
      <w:r>
        <w:rPr>
          <w:rStyle w:val="FontStyle11"/>
          <w:spacing w:val="10"/>
        </w:rPr>
        <w:t>Вопросы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>для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>промежуточной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>аттестации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 xml:space="preserve">(экзамена) </w:t>
      </w:r>
      <w:r>
        <w:rPr>
          <w:rStyle w:val="FontStyle12"/>
          <w:sz w:val="24"/>
          <w:szCs w:val="24"/>
        </w:rPr>
        <w:t>ПРОФЕССИОНАЛЬНОГО МОДУЛЯ 01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Style22"/>
        <w:widowControl/>
        <w:spacing w:lineRule="auto" w:line="240"/>
        <w:ind w:left="2141" w:right="2179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по специальности: 31.02.02 </w:t>
      </w:r>
    </w:p>
    <w:p>
      <w:pPr>
        <w:pStyle w:val="Style22"/>
        <w:widowControl/>
        <w:spacing w:lineRule="auto" w:line="240"/>
        <w:ind w:left="2141" w:right="2179" w:hanging="0"/>
        <w:rPr/>
      </w:pPr>
      <w:r>
        <w:rPr>
          <w:rStyle w:val="FontStyle13"/>
          <w:sz w:val="24"/>
          <w:szCs w:val="24"/>
        </w:rPr>
        <w:t>«Акушерское дело» (базовая подготовка)</w:t>
      </w:r>
    </w:p>
    <w:p>
      <w:pPr>
        <w:pStyle w:val="Style31"/>
        <w:widowControl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before="149" w:after="0"/>
        <w:jc w:val="center"/>
        <w:rPr/>
      </w:pPr>
      <w:r>
        <w:rPr>
          <w:rStyle w:val="FontStyle12"/>
          <w:sz w:val="24"/>
          <w:szCs w:val="24"/>
        </w:rPr>
        <w:t>Теоретические вопросы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Роль акушерки в жизни общества, семьи, в обеспечении безопасности материнства, снижении материнской и перинатальной заболеваемости и смертности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Структура родовспоможения, назначение каждого подразделения, роль акушерки в ней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Структура и назначение женской консультации и родильного дома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auto" w:line="240"/>
        <w:rPr>
          <w:spacing w:val="10"/>
        </w:rPr>
      </w:pPr>
      <w:r>
        <w:rPr>
          <w:rStyle w:val="FontStyle13"/>
          <w:sz w:val="24"/>
          <w:szCs w:val="24"/>
        </w:rPr>
        <w:t>Нормативные документы, по которым организована работа женской консультации и родильного дома. Расчёт показателей перинататьной и материнской смертност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сновы профессионального общения. Основы этики и деонтологии в акушерской практике. Особенности организации безопасности пациентов и охраны труда персонала учреждений родовспоможения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Связи профессионального взаимодействия учреждений родовспоможения с другими учреждениями и ведомствами.</w:t>
      </w:r>
    </w:p>
    <w:p>
      <w:pPr>
        <w:pStyle w:val="Style51"/>
        <w:widowControl/>
        <w:tabs>
          <w:tab w:val="clear" w:pos="708"/>
          <w:tab w:val="left" w:pos="2194" w:leader="none"/>
          <w:tab w:val="left" w:pos="6499" w:leader="none"/>
          <w:tab w:val="left" w:pos="7958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7.Особенности санитарно-противоэпидемического режима учреждений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родовспоможения. Причины и меры профилактики внутрибольничной инфекции в акушерском стационаре.</w:t>
      </w:r>
    </w:p>
    <w:p>
      <w:pPr>
        <w:pStyle w:val="Style41"/>
        <w:widowControl/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8.</w:t>
        <w:tab/>
        <w:t>Нормативные документы, предписывающие мероприятия по профилактике внутрибольничной инфекции. Обработка рук.</w:t>
      </w:r>
    </w:p>
    <w:p>
      <w:pPr>
        <w:pStyle w:val="Style41"/>
        <w:widowControl/>
        <w:tabs>
          <w:tab w:val="clear" w:pos="708"/>
          <w:tab w:val="left" w:pos="23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9.</w:t>
        <w:tab/>
        <w:t>Правила личной гигиены и обследование персонала родильных домов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61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Уборка и дезинфекция помещений. Обработка и стерилизация инструментов, предметов уход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61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беспечение личной гигиены беременной, смена белья, обработка операционного поля и родовых путей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61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Наружные половые органы: строение, функции, кровоснабжение, иннервация, лимфоотток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475" w:leader="none"/>
        </w:tabs>
        <w:spacing w:lineRule="auto" w:line="240" w:before="48" w:after="0"/>
        <w:rPr/>
      </w:pPr>
      <w:r>
        <w:rPr>
          <w:rStyle w:val="FontStyle13"/>
          <w:sz w:val="24"/>
          <w:szCs w:val="24"/>
        </w:rPr>
        <w:t>Внутренние половые органы: русское и латинское название, отделы, слои, кровоснабжение, лимфоотток. иннервация, функции. Связочный аппарат половых органов и клетчатка малого таза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475" w:leader="none"/>
        </w:tabs>
        <w:spacing w:lineRule="auto" w:line="240"/>
        <w:rPr>
          <w:spacing w:val="10"/>
        </w:rPr>
      </w:pPr>
      <w:r>
        <w:rPr>
          <w:rStyle w:val="FontStyle13"/>
          <w:sz w:val="24"/>
          <w:szCs w:val="24"/>
        </w:rPr>
        <w:t>Физиология женской половой сферы: влияние центральной нервной системы, гипотоламогипофизарной системы, яичниковый цикл, маточный цикл, циклические изменения в организме женщин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Анатомия женского таза и пельвеометрия. Мышцы тазового дн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40"/>
        <w:rPr>
          <w:spacing w:val="10"/>
        </w:rPr>
      </w:pPr>
      <w:r>
        <w:rPr>
          <w:rStyle w:val="FontStyle13"/>
          <w:sz w:val="24"/>
          <w:szCs w:val="24"/>
        </w:rPr>
        <w:t xml:space="preserve">Анатомо-физиологические особенности женщины в разные периоды жизни. Гигиена женщины, гигиена </w:t>
      </w:r>
      <w:r>
        <w:rPr>
          <w:rStyle w:val="FontStyle11"/>
          <w:b w:val="false"/>
        </w:rPr>
        <w:t>менструального</w:t>
      </w:r>
      <w:r>
        <w:rPr>
          <w:rStyle w:val="FontStyle11"/>
        </w:rPr>
        <w:t xml:space="preserve"> </w:t>
      </w:r>
      <w:r>
        <w:rPr>
          <w:rStyle w:val="FontStyle13"/>
          <w:sz w:val="24"/>
          <w:szCs w:val="24"/>
        </w:rPr>
        <w:t>цикла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09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птимальные условия для зачатия: этапы эмбриогенеза. Этапы развития внутриутробного плода и физиологические изменения в различные месяцы беременности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09" w:leader="none"/>
        </w:tabs>
        <w:spacing w:lineRule="auto" w:line="240"/>
        <w:rPr>
          <w:spacing w:val="10"/>
        </w:rPr>
      </w:pPr>
      <w:r>
        <w:rPr>
          <w:rStyle w:val="FontStyle13"/>
          <w:sz w:val="24"/>
          <w:szCs w:val="24"/>
        </w:rPr>
        <w:t>Структура и физиология плодных оболочек, плаценты; состав и значение околоплодных вод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Влияние вредных факторов на плод и меры профилактики вредных воздействий. Методы диагностики и оценки состояния внутриутробного плода. Методы положительного воздействия на развитие и воспитания плода. Расчёт срока беременности по длине плода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Признаки беременности; диагностика беременности: определение срока беременности; физиологические изменения в организме беременной.</w:t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21.</w:t>
        <w:tab/>
        <w:t>Основные акушерские понятия: методы обследования беременной; схема обследования беременной в условиях женской консультации. Выполнение обследования беременной при взятии её на учёт по беременности: сбор жалоб и анамнеза, общий осмотр. Оформление индивидуальной карты беременных с приложениями и направления на обследования.</w:t>
      </w:r>
    </w:p>
    <w:p>
      <w:pPr>
        <w:pStyle w:val="Style41"/>
        <w:widowControl/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22.</w:t>
        <w:tab/>
        <w:t>Основные проблемы беременной и пути решения этих проблем. Составление плана обследования и наблюдения беременной.</w:t>
      </w:r>
    </w:p>
    <w:p>
      <w:pPr>
        <w:pStyle w:val="Style71"/>
        <w:widowControl/>
        <w:rPr/>
      </w:pPr>
      <w:r>
        <w:rPr>
          <w:rStyle w:val="FontStyle13"/>
          <w:sz w:val="24"/>
          <w:szCs w:val="24"/>
        </w:rPr>
        <w:t>Гигиена беременной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Принципы и методы оказания помощи беременным в женской консультации, роль акушерки в наблюдении, обследовании и подготовки беременной к рода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Медицинская документация по учету беременных. Индивидуальная карта беременных. Принципы и методы подготовки беременной и её семьи к рода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Принципы диспансеризации и патронажа беременной. Работа акушерского стационара по подготовке беременной к рода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Причины развития родовой деятельности; признаки готовности к родам; особенности прелиминарного периода, его ведение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48" w:after="0"/>
        <w:rPr/>
      </w:pPr>
      <w:r>
        <w:rPr>
          <w:rStyle w:val="FontStyle13"/>
          <w:sz w:val="24"/>
          <w:szCs w:val="24"/>
        </w:rPr>
        <w:t>Периоды родов. Биомеханизм родов в переднем и заднем виде затылочного вставления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Структура приемного отделения, обязанности акушерки, прием роженицы в родильный дом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Структура родильного отделения и обязанности акушерки. Особенности ведения 1 периода родов, уход и наблюдение за роженицей. Методы обезболивания родов и роль акушерки в применении методов обезболивания. Медикаментозные методы обезболивания: ингаляционные средства, перидуральная анестезия, применение спазмолитиков, анальгетиков и седативных </w:t>
      </w:r>
      <w:r>
        <w:rPr>
          <w:rStyle w:val="FontStyle11"/>
          <w:b w:val="false"/>
        </w:rPr>
        <w:t>средств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Течение и ведение второго периода родов. Акушерское пособие в родах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Течение и ведение третьего периода родов, признаки отделения последа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Процессы, происходящие в организме родильницы: изменения в молочных железах, инволюция матки после родов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сновные проблемы родильниц. Проведение: ухода и наблюдения за родильницей на послеродовом отделении: осмотра родильницы после нормальных родов; выделения проблем родильницы; бесед с родильницей о режиме и гигиене в послеродовом периоде; дать рекомендации родильнице по естественному вскармливанию.</w:t>
      </w:r>
    </w:p>
    <w:p>
      <w:pPr>
        <w:pStyle w:val="Style41"/>
        <w:widowControl/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34.</w:t>
        <w:tab/>
        <w:t>Особенности гигиены родильницы. Принципы реабилитации родильницы в родильном доме и женской консультации.</w:t>
      </w:r>
    </w:p>
    <w:p>
      <w:pPr>
        <w:pStyle w:val="Style41"/>
        <w:widowControl/>
        <w:tabs>
          <w:tab w:val="clear" w:pos="708"/>
          <w:tab w:val="left" w:pos="35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35.</w:t>
        <w:tab/>
        <w:t>Период новорожденности, его характеристика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Проведение анализа первичного статуса новорожденного. Проведения первичного туалета новорожденного. Методика обработки рук при проведении манипуляций по уходу за новорожденным. Правила поддержания оптимальной температуры тела новорожденного. Оценка и контроль динамики состояния новорождённого. Оценка состояния новорожденного по шкале Апгар. Последовательность осмотра новорожденного в палате. Физиологические рефлексы новорожденной^ оральные, спинальные). способы определения. Психомоторное развитие новорожденного. Режим дня новорожденного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ричины родовой боли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Методы обезболивания родов и роль акушерки в применении методов обезболивания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Медикаментозные методы обезболивания: ингаляционные средства, перидуральная анестезия, применение спазмолитиков, анальгетиков и седативных средств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Понятие о физиопсихопрофилактикческой подготовке беременных к родам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Методика Николаева и Вельвовского. Методика Ламаза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Применение ФППП в целях обезболивания родов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 w:before="48" w:after="0"/>
        <w:rPr/>
      </w:pPr>
      <w:r>
        <w:rPr>
          <w:rStyle w:val="FontStyle13"/>
          <w:sz w:val="24"/>
          <w:szCs w:val="24"/>
        </w:rPr>
        <w:t>Забота о здоровье плода, отраженная в народных традициях. Начало человеческой жизни. Общая характеристика областей развития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Влияние среды на развитие человека. Взаимодействия процессов развития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Вопросы организации физиопсихопрофилактической подготовки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Виды и методы проведения физиопсихопрофилактической подготовки беременных к родам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едагогические аспекты проведения занятий с беременными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 xml:space="preserve">Немедикаментозные методы обезболивания родов: методы, уменьшающие болевые стимулы, активирующие периферические </w:t>
      </w:r>
      <w:r>
        <w:rPr>
          <w:rStyle w:val="FontStyle11"/>
          <w:b w:val="false"/>
        </w:rPr>
        <w:t>рецепторы,</w:t>
      </w:r>
      <w:r>
        <w:rPr>
          <w:rStyle w:val="FontStyle11"/>
        </w:rPr>
        <w:t xml:space="preserve"> </w:t>
      </w:r>
      <w:r>
        <w:rPr>
          <w:rStyle w:val="FontStyle13"/>
          <w:sz w:val="24"/>
          <w:szCs w:val="24"/>
        </w:rPr>
        <w:t>блокирующие болевые импульсы. Правильное дыхание во время схватки. Методы самообезболивания в родах. Методы релаксации. Методика выполнения. Правильное поведение роженицы во время потуг на Рахмановской кровати. Дыхание во время потуг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 xml:space="preserve">Перинатальная психология - новая область знаний. Беременная женщина как особая социальная группа. Новые принципы взаимодействия с беременной женщиной, роженицей, новорожденным. Антенатальная психология. Причины антенатального стресса. Патологическое влияние антенатального стресса матери на течение беременности и родов. Память клеток: инграммы. Психология беременных. Симбиоз «Мать - дитя». Плод и социализация. </w:t>
      </w:r>
      <w:r>
        <w:rPr>
          <w:rStyle w:val="FontStyle11"/>
          <w:b w:val="false"/>
        </w:rPr>
        <w:t xml:space="preserve">Матрицы </w:t>
      </w:r>
      <w:r>
        <w:rPr>
          <w:rStyle w:val="FontStyle13"/>
          <w:sz w:val="24"/>
          <w:szCs w:val="24"/>
        </w:rPr>
        <w:t>С.Грофа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 xml:space="preserve">Психология беременной, роженицы, родильницы. Акушерская тактика при различных психоэмоциональных </w:t>
      </w:r>
      <w:r>
        <w:rPr>
          <w:rStyle w:val="FontStyle11"/>
          <w:b w:val="false"/>
        </w:rPr>
        <w:t xml:space="preserve">состояниях </w:t>
      </w:r>
      <w:r>
        <w:rPr>
          <w:rStyle w:val="FontStyle13"/>
          <w:sz w:val="24"/>
          <w:szCs w:val="24"/>
        </w:rPr>
        <w:t>беременных, рожениц, родильниц. Группы беременных по критическим характеристикам: срок беременности, темперамент и т.д. Симбиоз «Мать - дитя». Нервно-психическая связь. Биохимическая связь. Гормональная и эмоциональная связь. Психологическая связь матери и ребенка во время беременности. Воздействие стресса и отрицательных эмоций матери на формирование плода. Значение душевного покоя матери для здоровья плода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Внутрисемейные отношения пары во время беременности. Семья в ожидании ребенка. Отец и плод. Семейные конфликты - методы их предупреждения и разрешения. Причины, типы, виды конфликтов. Основные конфликтогены в семейной жизни. Трансактный анализ Э.Берна. Типы семей. Наиболее типичные конфликты. Условия благополучной беременности и родов с научной точки зрения. Эмоциональное состояние будущей мамы и ее чувства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Пренатальное воспитание. Современные методики и теории раннего пренатального развития плода. Удивительные возможности плода. Методика «Сонатал» М.Лазарева. Представление о беременности, родах и воспитании ребенка в традициях разных народов.</w:t>
      </w:r>
    </w:p>
    <w:p>
      <w:pPr>
        <w:pStyle w:val="Style51"/>
        <w:widowControl/>
        <w:spacing w:lineRule="auto" w:line="240" w:before="48" w:after="0"/>
        <w:rPr/>
      </w:pPr>
      <w:r>
        <w:rPr>
          <w:rStyle w:val="FontStyle13"/>
          <w:sz w:val="24"/>
          <w:szCs w:val="24"/>
        </w:rPr>
        <w:t>Особенности воспитания мальчиков и девочек. Отношение родителей к выбору воспитан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Семья с новорожденным. Правила ухода за новорожденным. Типы поведения матери при кормлении ребенка. Ролевое поведение матери и отца. Грудное вскармливание. Правила подготовки родильницы к кормлению. Техника сцеживания молочных желез. Уход за молочными железами. Профилактика гипогалактии. трещин сосков, лактационного мастит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Психическое развитие малыша в первые месяцы жизни. Методы и приемы развития мыслительной деятельности у новорожденных. Развивающие занятия с малышом и общение с ним. Первые игрушки малыша и их развивающие функ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собенности и трудности воспитания детей с повышенной возбудимостью после осложненных родов и другими нарушениями психосоматического комплекса. Этапы психосексуального развития по З.Фрейду. Нестандартные дети.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55.</w:t>
        <w:tab/>
        <w:t xml:space="preserve">Организация занятий лечебной физкультурой для беременных в женской консультации. Помещение, оборудование, медицинский контроль, показания и противопоказания. Комплекс ЛФК в I </w:t>
      </w:r>
      <w:r>
        <w:rPr>
          <w:rStyle w:val="FontStyle11"/>
          <w:b w:val="false"/>
        </w:rPr>
        <w:t xml:space="preserve">триместре </w:t>
      </w:r>
      <w:r>
        <w:rPr>
          <w:rStyle w:val="FontStyle13"/>
          <w:sz w:val="24"/>
          <w:szCs w:val="24"/>
        </w:rPr>
        <w:t>беременност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 xml:space="preserve">Комплекс ЛФК во </w:t>
      </w:r>
      <w:r>
        <w:rPr>
          <w:rStyle w:val="FontStyle13"/>
          <w:spacing w:val="40"/>
          <w:sz w:val="24"/>
          <w:szCs w:val="24"/>
        </w:rPr>
        <w:t>II</w:t>
      </w:r>
      <w:r>
        <w:rPr>
          <w:rStyle w:val="FontStyle13"/>
          <w:sz w:val="24"/>
          <w:szCs w:val="24"/>
        </w:rPr>
        <w:t xml:space="preserve"> триместре беременности. Показания, противопоказания. Методика выполнени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Организация занятий лечебной физкультурой для родильниц. Медицинский контроль, показания и противопоказания, комплексы, методика выполнения.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58.</w:t>
        <w:tab/>
        <w:t>Понятие неонатологии в области клинической медицины. История развития неонатологической службы. Организация неонатологической службы в России. Современное состояние и пути развития неонатологической помощи. Создание государственной программы медицинского образования населения, начиная с дошкольных и школьных учреждений.</w:t>
      </w:r>
    </w:p>
    <w:p>
      <w:pPr>
        <w:pStyle w:val="Style41"/>
        <w:widowControl/>
        <w:tabs>
          <w:tab w:val="clear" w:pos="708"/>
          <w:tab w:val="left" w:pos="35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59.</w:t>
        <w:tab/>
        <w:t>Повышение показателей здоровья девочек-подростков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32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рганизация и принципы деятельности отделения новорождённых в акушерском стационаре. Медицинское обслуживания новорождённых в акушерском стационаре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432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 xml:space="preserve">Организация отделения для </w:t>
      </w:r>
      <w:r>
        <w:rPr>
          <w:rStyle w:val="FontStyle11"/>
          <w:b w:val="false"/>
        </w:rPr>
        <w:t>новорождённых</w:t>
      </w:r>
      <w:r>
        <w:rPr>
          <w:rStyle w:val="FontStyle11"/>
        </w:rPr>
        <w:t xml:space="preserve"> </w:t>
      </w:r>
      <w:r>
        <w:rPr>
          <w:rStyle w:val="FontStyle13"/>
          <w:sz w:val="24"/>
          <w:szCs w:val="24"/>
        </w:rPr>
        <w:t>родильного дома. Распорядок дня отделения новорождённых. Температурный режим в палатах для новорождённых. Организация работы молочной комнаты, требования предъявляемые к хранению молока.</w:t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 w:before="14" w:after="0"/>
        <w:rPr/>
      </w:pPr>
      <w:r>
        <w:rPr>
          <w:rStyle w:val="FontStyle13"/>
          <w:sz w:val="24"/>
          <w:szCs w:val="24"/>
        </w:rPr>
        <w:t>62.</w:t>
        <w:tab/>
        <w:t>Послеродовое физиологическое отделение. Совместное пребывание матери и ребёнка. Преимущества. Требование к заполнению палат. Противопоказания для совместного пребывания матери и ребёнка. Основные нормативные документы.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48" w:after="0"/>
        <w:rPr/>
      </w:pPr>
      <w:r>
        <w:rPr>
          <w:rStyle w:val="FontStyle13"/>
          <w:sz w:val="24"/>
          <w:szCs w:val="24"/>
        </w:rPr>
        <w:t>63.</w:t>
        <w:tab/>
        <w:t>Организация медицинской помощи новорождённым в перинатальном центре. Организация педиатрической помощи новорожденным в условиях детской поликлиники. Методика проведения первичного патронажа.</w:t>
      </w:r>
    </w:p>
    <w:p>
      <w:pPr>
        <w:pStyle w:val="Style41"/>
        <w:widowControl/>
        <w:tabs>
          <w:tab w:val="clear" w:pos="708"/>
          <w:tab w:val="left" w:pos="350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64.</w:t>
        <w:tab/>
        <w:t>Оценка состояния новорожденного</w:t>
      </w:r>
    </w:p>
    <w:p>
      <w:pPr>
        <w:pStyle w:val="Style51"/>
        <w:widowControl/>
        <w:tabs>
          <w:tab w:val="clear" w:pos="708"/>
          <w:tab w:val="left" w:pos="8635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Проведение анализа первичного статуса новорожденного. Методика проведения первичного туалета новорожденного. Методика обработки рук при проведении манипуляций по уходу за новорожденным. Правила поддержания оптимально температуры тела новорожденною. Оценка и контроль динамики состояния новорождённого. Оценка состояния новорожденного по шкале Апгар.</w:t>
      </w:r>
    </w:p>
    <w:p>
      <w:pPr>
        <w:pStyle w:val="Style51"/>
        <w:widowControl/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Последовательность осмотра новорожденного в палате.</w:t>
      </w:r>
    </w:p>
    <w:p>
      <w:pPr>
        <w:pStyle w:val="Style41"/>
        <w:widowControl/>
        <w:tabs>
          <w:tab w:val="clear" w:pos="708"/>
          <w:tab w:val="left" w:pos="350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65.</w:t>
        <w:tab/>
        <w:t>Антропометрия новорожденного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Проведение оценки физического развития новорожденного на основании антропометрических данных. Методики определение массы, роста, окружности головы, окружности грудной клетки, весо-ростового показателя новорождённого.</w:t>
      </w:r>
    </w:p>
    <w:p>
      <w:pPr>
        <w:pStyle w:val="Style41"/>
        <w:widowControl/>
        <w:tabs>
          <w:tab w:val="clear" w:pos="708"/>
          <w:tab w:val="left" w:pos="350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66.</w:t>
        <w:tab/>
        <w:t>Оценка физиологических рефлексов новорождённого</w:t>
      </w:r>
    </w:p>
    <w:p>
      <w:pPr>
        <w:pStyle w:val="Style51"/>
        <w:widowControl/>
        <w:spacing w:lineRule="auto" w:line="240" w:before="10" w:after="0"/>
        <w:rPr/>
      </w:pPr>
      <w:r>
        <w:rPr>
          <w:rStyle w:val="FontStyle13"/>
          <w:sz w:val="24"/>
          <w:szCs w:val="24"/>
        </w:rPr>
        <w:t>Оценка рефлексов в позиции ребёнка на спине. Оценка рефлексов в позиции на животе. Оценка рефлексов в вертикальном положении. Психомоторное развитие новорождённого.</w:t>
      </w:r>
    </w:p>
    <w:p>
      <w:pPr>
        <w:pStyle w:val="Style41"/>
        <w:widowControl/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67.</w:t>
        <w:tab/>
        <w:t>Основные правила ухода за новорожденными. Основные потребности новорожденного, способы их удовлетворения. Проведение утреннего туалета, обработка и пупочной ранки. Создание безопасной окружающей среды. Создание оптимального температурного режима при уходе за новорожденными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Проведение скрининга на фенилкетонурию, ВГ. АГС, муковисцидоз, галактоземию, гипотиреоз. Тактика ведения детей с положительными результатами. . Проведение аудилогического и офтальмологического скрининга на врождённую и раннюю неонатальную патологию слуха и зрения у новорожденных в родильном доме и условиях поликлиники. .Проведение скрининга патологии костной системы(выявление признаков дисплазии тазобедренных суставов). Скрининговое исследование патологии нервной системы, исследование крови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роведение вакцинации новорождённому в родильном доме Проведение вакцинации против гепатита, туберкулеза БЦЖ вакцинами. Сроки проведения, медицинские противопоказания.</w:t>
      </w:r>
    </w:p>
    <w:p>
      <w:pPr>
        <w:pStyle w:val="Style41"/>
        <w:widowControl/>
        <w:tabs>
          <w:tab w:val="clear" w:pos="708"/>
          <w:tab w:val="left" w:pos="365" w:leader="none"/>
        </w:tabs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70.</w:t>
        <w:tab/>
        <w:t>Виды вскармливания (естественное, смешанное, искусственное). Преимущества грудного вскармливания.</w:t>
      </w:r>
    </w:p>
    <w:p>
      <w:pPr>
        <w:pStyle w:val="Style51"/>
        <w:widowControl/>
        <w:spacing w:lineRule="auto" w:line="240" w:before="5" w:after="0"/>
        <w:jc w:val="left"/>
        <w:rPr/>
      </w:pPr>
      <w:r>
        <w:rPr>
          <w:rStyle w:val="FontStyle13"/>
          <w:sz w:val="24"/>
          <w:szCs w:val="24"/>
        </w:rPr>
        <w:t>Принципы естественного вскармливания, преимущества, поддержка. Свободный режим кормления. Прикладывание к груди. Положения ребенка во время кормления.Характеристика молозива, переходного и зрелого (переднего и заднего) молока .Относительные и абсолютные противопоказания к вскармливанию со стороны матери и ребенка. . Затруднения при грудном вскармливании.  I ипогалактия. виды, ее причин. Лечение и профилактика гипогалктии. Организация искусственного вскармливания, показания. Организация смешанного вскармливания. Признаки голодания ребенка. Формулы для расчета суточного и разового количества пищи. Критерии достаточности питания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Режим и питание кормящей матери. Правила кормления грудью Факторы, способствующие установлению и поддержанию лактации. Техника грудного вскармливания. Обучение матери технике грудного вскармливания. Признаки, определяющие правильное положение новорожденного при кормлении. Оптимальный режим вскармливания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rStyle w:val="FontStyle13"/>
          <w:sz w:val="24"/>
          <w:szCs w:val="24"/>
        </w:rPr>
        <w:t>Абсолютные и относительные противопоказания для грудного вскармливания со стороны матери и ребёнка. Затруднения при грудном вскармливании.</w:t>
      </w:r>
      <w:r>
        <w:rPr/>
        <w:t xml:space="preserve"> </w:t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10"/>
        <w:widowControl/>
        <w:spacing w:lineRule="auto" w:line="240" w:before="62" w:after="0"/>
        <w:ind w:left="566" w:hanging="0"/>
        <w:rPr>
          <w:rStyle w:val="FontStyle11"/>
          <w:spacing w:val="10"/>
        </w:rPr>
      </w:pPr>
      <w:r>
        <w:rPr>
          <w:rStyle w:val="FontStyle11"/>
          <w:spacing w:val="10"/>
        </w:rPr>
        <w:t>Вопросы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>для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>промежуточной</w:t>
      </w:r>
      <w:r>
        <w:rPr>
          <w:rStyle w:val="FontStyle11"/>
        </w:rPr>
        <w:t xml:space="preserve"> </w:t>
      </w:r>
      <w:r>
        <w:rPr>
          <w:rStyle w:val="FontStyle11"/>
          <w:spacing w:val="10"/>
        </w:rPr>
        <w:t>аттестации</w:t>
      </w:r>
      <w:r>
        <w:rPr>
          <w:rStyle w:val="FontStyle11"/>
        </w:rPr>
        <w:t xml:space="preserve"> </w:t>
      </w:r>
    </w:p>
    <w:p>
      <w:pPr>
        <w:pStyle w:val="Style110"/>
        <w:widowControl/>
        <w:spacing w:lineRule="auto" w:line="240" w:before="62" w:after="0"/>
        <w:ind w:left="566" w:hanging="0"/>
        <w:rPr/>
      </w:pPr>
      <w:r>
        <w:rPr>
          <w:rStyle w:val="FontStyle12"/>
          <w:sz w:val="24"/>
          <w:szCs w:val="24"/>
        </w:rPr>
        <w:t>ПРОФЕССИОНАЛЬНОГО МОДУЛЯ 01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Style22"/>
        <w:widowControl/>
        <w:spacing w:lineRule="auto" w:line="240"/>
        <w:ind w:left="2141" w:right="2179" w:hanging="0"/>
        <w:rPr/>
      </w:pPr>
      <w:r>
        <w:rPr>
          <w:rStyle w:val="FontStyle13"/>
          <w:sz w:val="24"/>
          <w:szCs w:val="24"/>
        </w:rPr>
        <w:t>по специальности: 31.02.02 «Акушерское дело» (базовая подготовка)</w:t>
      </w:r>
    </w:p>
    <w:p>
      <w:pPr>
        <w:pStyle w:val="Style31"/>
        <w:widowControl/>
        <w:spacing w:before="149" w:after="0"/>
        <w:jc w:val="center"/>
        <w:rPr>
          <w:b/>
          <w:b/>
          <w:bCs/>
          <w:spacing w:val="10"/>
        </w:rPr>
      </w:pPr>
      <w:r>
        <w:rPr>
          <w:rStyle w:val="FontStyle12"/>
          <w:sz w:val="24"/>
          <w:szCs w:val="24"/>
        </w:rPr>
        <w:t>Практические вопросы</w:t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Style61"/>
        <w:widowControl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Приемно-смотровое отд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льтр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Заполнение медицинской документации  приемно-смотрового отделе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Сбор анамнез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Исследование артериального пульса на лучевой артер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Измерение артериального давления на лучевой артер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Измерение температуры тела в подмышечной впадине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Проведение осмотра на педикулез, гнойничковые, грибковые заболева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Осмотр полости рта, зева на воспалительные заболева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Пальпация доступных лимфатических узл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Осмотр молочных желез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Выполнение антропометр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Определение  и оценка характера родовой деятельност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Проведение  наружных приемов акушерского исследова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Проведение наружной пельвиметр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Определение окружности живота, высоты дна матк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Выслушивание сердцебиения плода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16. Взятие крови из вены и определение группы крови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Определение белка в моче экспресс методом.</w:t>
      </w:r>
    </w:p>
    <w:p>
      <w:pPr>
        <w:pStyle w:val="Text051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Помещ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ля санитарной обработки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анитарно-гигиеническая обработка роженицы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становка очистительной клизмы.</w:t>
      </w:r>
    </w:p>
    <w:p>
      <w:pPr>
        <w:pStyle w:val="Text051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мотровой кабинет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мотр наружных половых органов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мотр шейки матки в зеркалах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зятие влагалищных мазков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ведение влагалищного исследование в родах.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физиологическое акушерское отдел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дильное отделение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Заполнение медицинской документации  родильного отделе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Оценка функционального состояния роженицы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. Проведение наружной пельвиметрии. 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Измерение диагональной коньюгаты   и оценка результатов</w:t>
      </w:r>
    </w:p>
    <w:p>
      <w:pPr>
        <w:pStyle w:val="TextBodyIndent"/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lang w:eastAsia="ru-RU"/>
        </w:rPr>
        <w:t xml:space="preserve">5. Определение </w:t>
      </w:r>
      <w:r>
        <w:rPr>
          <w:rFonts w:cs="Times New Roman" w:ascii="Times New Roman" w:hAnsi="Times New Roman"/>
          <w:lang w:val="en-US" w:eastAsia="ru-RU"/>
        </w:rPr>
        <w:t>c</w:t>
      </w:r>
      <w:r>
        <w:rPr>
          <w:rFonts w:cs="Times New Roman" w:ascii="Times New Roman" w:hAnsi="Times New Roman"/>
          <w:lang w:eastAsia="ru-RU"/>
        </w:rPr>
        <w:t xml:space="preserve">. </w:t>
      </w:r>
      <w:r>
        <w:rPr>
          <w:rFonts w:cs="Times New Roman" w:ascii="Times New Roman" w:hAnsi="Times New Roman"/>
          <w:lang w:val="en-US" w:eastAsia="ru-RU"/>
        </w:rPr>
        <w:t>vera</w:t>
      </w:r>
      <w:r>
        <w:rPr>
          <w:rFonts w:cs="Times New Roman" w:ascii="Times New Roman" w:hAnsi="Times New Roman"/>
          <w:lang w:eastAsia="ru-RU"/>
        </w:rPr>
        <w:t xml:space="preserve"> по  </w:t>
      </w:r>
      <w:r>
        <w:rPr>
          <w:rFonts w:cs="Times New Roman" w:ascii="Times New Roman" w:hAnsi="Times New Roman"/>
          <w:lang w:val="en-US" w:eastAsia="ru-RU"/>
        </w:rPr>
        <w:t>c</w:t>
      </w:r>
      <w:r>
        <w:rPr>
          <w:rFonts w:cs="Times New Roman" w:ascii="Times New Roman" w:hAnsi="Times New Roman"/>
          <w:lang w:eastAsia="ru-RU"/>
        </w:rPr>
        <w:t xml:space="preserve">. </w:t>
      </w:r>
      <w:r>
        <w:rPr>
          <w:rFonts w:cs="Times New Roman" w:ascii="Times New Roman" w:hAnsi="Times New Roman"/>
          <w:lang w:val="en-US" w:eastAsia="ru-RU"/>
        </w:rPr>
        <w:t>externa</w:t>
      </w:r>
      <w:r>
        <w:rPr>
          <w:rFonts w:cs="Times New Roman" w:ascii="Times New Roman" w:hAnsi="Times New Roman"/>
          <w:lang w:eastAsia="ru-RU"/>
        </w:rPr>
        <w:t xml:space="preserve"> и  </w:t>
      </w:r>
      <w:r>
        <w:rPr>
          <w:rFonts w:cs="Times New Roman" w:ascii="Times New Roman" w:hAnsi="Times New Roman"/>
          <w:lang w:val="en-US" w:eastAsia="ru-RU"/>
        </w:rPr>
        <w:t>c</w:t>
      </w:r>
      <w:r>
        <w:rPr>
          <w:rFonts w:cs="Times New Roman" w:ascii="Times New Roman" w:hAnsi="Times New Roman"/>
          <w:lang w:eastAsia="ru-RU"/>
        </w:rPr>
        <w:t xml:space="preserve">. </w:t>
      </w:r>
      <w:r>
        <w:rPr>
          <w:rFonts w:cs="Times New Roman" w:ascii="Times New Roman" w:hAnsi="Times New Roman"/>
          <w:lang w:val="en-US" w:eastAsia="ru-RU"/>
        </w:rPr>
        <w:t>Diagonalis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Измерение и  оценка крестцового ромба (ромба Михаэлиса)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Проведение приемов наружного акушерского исследования (приемы Леопольда Левицкого).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Измерение окружности живота (ОЖ) и высоты  дна матки (ВДМ).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Определение предполагаемой массы плода (ПМП)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Выслушивание сердцебиения плод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Оценка состояния плода и характера родовой деятельности методом КТГ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Определение продолжительности схваток и пауз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Проведение методов самообезболивания в родах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Обучение рожениц правильному дыханию во время схваток, методам релаксац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 Обучение рожениц правильному поведения во время потуг на кровати Рахманов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6. Проведение влагалищного исследования в родах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полнение партограммы и оценка результат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. Участие в проведении профилактики внутриутробной гипоксии плод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9. Проведение немедикаментозного обезболивания род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0. Участие в проведении медикаментозного обезболивания род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1. Проведение туалета роженицы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2. Достижение головки плода наружным приемом (приемом Пискачека)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3. Проведение аутоаналгезии родов закисью азота с кислородом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4. Проведение оксигенотерап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5. Подготовка акушерки к приему род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6. Участие в оказании  акушерского пособия при  затылочных предлежаниях плод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7. Проведение профилактики офтальмобленоре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8. Проведение первичной обработки пуповины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9. Проведение вторичной обработки пуповины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0. Проведение туалета (обработка кожных покровов) и антропометрии новорожденного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1. Определение  и оценка признаков отделения плаценты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2. Проведение способов выделения отделившегося послед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3. Проведение осмотра послед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4. Проведение катетеризации мочевого пузыр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5. Проведение туалета родильницы перед переводом в малую операционную.</w:t>
      </w:r>
    </w:p>
    <w:p>
      <w:pPr>
        <w:pStyle w:val="TextBodyIndent"/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lang w:eastAsia="ru-RU"/>
        </w:rPr>
        <w:t xml:space="preserve">36. Измерение объема теряемой крови в </w:t>
      </w:r>
      <w:r>
        <w:rPr>
          <w:rFonts w:cs="Times New Roman" w:ascii="Times New Roman" w:hAnsi="Times New Roman"/>
          <w:lang w:val="en-US" w:eastAsia="ru-RU"/>
        </w:rPr>
        <w:t>III</w:t>
      </w:r>
      <w:r>
        <w:rPr>
          <w:rFonts w:cs="Times New Roman" w:ascii="Times New Roman" w:hAnsi="Times New Roman"/>
          <w:lang w:eastAsia="ru-RU"/>
        </w:rPr>
        <w:t xml:space="preserve"> периоде родов  и раннем послеродовом периоде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</w:rPr>
        <w:t>Послеродовое отделение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Заполнение медицинской документации  послеродового отделе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Оценка функционального состояния родильницы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Исследование артериального пульса на лучевой артер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Измерение артериального давле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Измерение температуры тела в подмышечной впадине.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Проведение пальпации молочных желез с оценкой их состояния в послеродовом периоде.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Сцеживание молочных желез.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Выполнение пальпации живота.</w:t>
      </w:r>
    </w:p>
    <w:p>
      <w:pPr>
        <w:pStyle w:val="TextBodyIndent"/>
        <w:suppressAutoHyphens w:val="false"/>
        <w:spacing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Оценка характера послеродовых выделений.</w:t>
      </w:r>
    </w:p>
    <w:p>
      <w:pPr>
        <w:pStyle w:val="Normal"/>
        <w:rPr>
          <w:b/>
          <w:b/>
          <w:bCs/>
          <w:lang w:eastAsia="ar-SA"/>
        </w:rPr>
      </w:pPr>
      <w:r>
        <w:rPr/>
        <w:t>10. Участие в проведении занятий по ЛФК в послеродовом периоде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Cs/>
        </w:rPr>
      </w:pPr>
      <w:r>
        <w:rPr>
          <w:bCs/>
        </w:rPr>
        <w:t>1.Составление плана  и  подготовка бесед о диете и гигиене беременной. Участие в проведении  занятий  «Школа матери», «Школа отца».</w:t>
      </w:r>
    </w:p>
    <w:p>
      <w:pPr>
        <w:pStyle w:val="Normal"/>
        <w:rPr>
          <w:bCs/>
        </w:rPr>
      </w:pPr>
      <w:r>
        <w:rPr>
          <w:bCs/>
        </w:rPr>
        <w:t>2. Психопрофилактическая работа с беременными.</w:t>
      </w:r>
    </w:p>
    <w:p>
      <w:pPr>
        <w:pStyle w:val="Normal"/>
        <w:rPr>
          <w:bCs/>
        </w:rPr>
      </w:pPr>
      <w:r>
        <w:rPr>
          <w:bCs/>
        </w:rPr>
        <w:t>3. Составление плана  и  участие в проведении  физио-психопрофилактической (ФППП) подготовки  беременных к родам в женской консультации.</w:t>
      </w:r>
    </w:p>
    <w:p>
      <w:pPr>
        <w:pStyle w:val="Normal"/>
        <w:rPr>
          <w:bCs/>
        </w:rPr>
      </w:pPr>
      <w:r>
        <w:rPr>
          <w:bCs/>
        </w:rPr>
        <w:t>4. Составление плана  и  участие в проведении  физио-психопрофилактической (ФППП) подготовки  беременных к родам в женской консультации.</w:t>
      </w:r>
    </w:p>
    <w:p>
      <w:pPr>
        <w:pStyle w:val="Normal"/>
        <w:rPr/>
      </w:pPr>
      <w:r>
        <w:rPr>
          <w:bCs/>
        </w:rPr>
        <w:t>5.</w:t>
      </w:r>
      <w:r>
        <w:rPr/>
        <w:t xml:space="preserve"> Составление памятки-инструкции беременным по темам: «Лечебная физкультура для беременных», «Лечебная физкультура для родильниц». Участие в проведении занятий по лечебной физкультуре.</w:t>
      </w:r>
    </w:p>
    <w:p>
      <w:pPr>
        <w:pStyle w:val="Normal"/>
        <w:rPr/>
      </w:pPr>
      <w:r>
        <w:rPr/>
        <w:t>6. Составление памятки-инструкции беременным по темам: «Лечебная физкультура для беременных», «Лечебная физкультура для родильниц». Участие в проведении занятий по лечебной физкульту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ская консультация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Заполнение медицинской документации  женской консультации, выписывание направлений на лабораторные методы исследования и  консультации специалист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Оценка функционального состояния беременной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Определение скрытых отек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Проведение осмотра шейки матки в зеркалах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Проведение двуручного влагалищно-абдоминальное исследова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Проведение наружной  пельвеометри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Измерение и  оценка крестцового ромба (ромба Михаэлиса)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Проведение приемов наружного акушерского исследования (приемы Леопольда Левицкого)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. Измерение окружности живота (ОЖ) и высоты  дна матки (ВДМ). 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Определение предполагаемой массы плода (ПМП)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Выслушивание сердцебиения плода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Оценка состояния плода методам КТГ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13.Составление плана организации и проведения занятий по физиопсихопрофилактической подготовке беременных к родам.</w:t>
      </w:r>
    </w:p>
    <w:p>
      <w:pPr>
        <w:pStyle w:val="TextBodyIndent"/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lang w:eastAsia="ru-RU"/>
        </w:rPr>
        <w:t>14. Подготовка молочных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желез к кормлению во время беременности. Профилактика лактационного мастита при втянутых сосках.</w:t>
      </w:r>
    </w:p>
    <w:p>
      <w:pPr>
        <w:pStyle w:val="TextBodyIndent"/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lang w:eastAsia="ru-RU"/>
        </w:rPr>
        <w:t xml:space="preserve">15. Участие в проведении занятий по ЛФК в </w:t>
      </w:r>
      <w:r>
        <w:rPr>
          <w:rFonts w:cs="Times New Roman" w:ascii="Times New Roman" w:hAnsi="Times New Roman"/>
          <w:bCs/>
          <w:lang w:val="en-US" w:eastAsia="ru-RU"/>
        </w:rPr>
        <w:t>I</w:t>
      </w:r>
      <w:r>
        <w:rPr>
          <w:rFonts w:cs="Times New Roman" w:ascii="Times New Roman" w:hAnsi="Times New Roman"/>
          <w:bCs/>
          <w:lang w:eastAsia="ru-RU"/>
        </w:rPr>
        <w:t xml:space="preserve">, </w:t>
      </w:r>
      <w:r>
        <w:rPr>
          <w:rFonts w:cs="Times New Roman" w:ascii="Times New Roman" w:hAnsi="Times New Roman"/>
          <w:bCs/>
          <w:lang w:val="en-US" w:eastAsia="ru-RU"/>
        </w:rPr>
        <w:t>II</w:t>
      </w:r>
      <w:r>
        <w:rPr>
          <w:rFonts w:cs="Times New Roman" w:ascii="Times New Roman" w:hAnsi="Times New Roman"/>
          <w:bCs/>
          <w:lang w:eastAsia="ru-RU"/>
        </w:rPr>
        <w:t xml:space="preserve">, и  </w:t>
      </w:r>
      <w:r>
        <w:rPr>
          <w:rFonts w:cs="Times New Roman" w:ascii="Times New Roman" w:hAnsi="Times New Roman"/>
          <w:bCs/>
          <w:lang w:val="en-US" w:eastAsia="ru-RU"/>
        </w:rPr>
        <w:t>III</w:t>
      </w:r>
      <w:r>
        <w:rPr>
          <w:rFonts w:cs="Times New Roman" w:ascii="Times New Roman" w:hAnsi="Times New Roman"/>
          <w:bCs/>
          <w:lang w:eastAsia="ru-RU"/>
        </w:rPr>
        <w:t xml:space="preserve"> триместрах беременност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6.Исследование артериального пульса на лучевой артерии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Измерение артериального давления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. Измерение температуры тела в подмышечной впадине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19. Взятие влагалищных мазков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0. Осмотр молочных желез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1. Выполнение антропометрии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22. Осмотр наружных половых органов.</w:t>
      </w:r>
    </w:p>
    <w:p>
      <w:pPr>
        <w:pStyle w:val="Text05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Взятие влагалищных мазков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6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8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6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Text05">
    <w:name w:val="Text_05 Знак"/>
    <w:qFormat/>
    <w:rPr>
      <w:color w:val="000000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 Знак Знак"/>
    <w:qFormat/>
    <w:rPr>
      <w:rFonts w:ascii="Calibri" w:hAnsi="Calibri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051">
    <w:name w:val="Text_05"/>
    <w:basedOn w:val="Heading5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240" w:before="80" w:after="40"/>
      <w:ind w:hanging="0"/>
      <w:jc w:val="both"/>
      <w:outlineLvl w:val="9"/>
    </w:pPr>
    <w:rPr>
      <w:b w:val="false"/>
      <w:bCs w:val="false"/>
      <w:i w:val="false"/>
      <w:iCs w:val="false"/>
      <w:color w:val="000000"/>
      <w:sz w:val="22"/>
      <w:szCs w:val="22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hanging="269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09"/>
      <w:jc w:val="center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7:00Z</dcterms:created>
  <dc:creator>Андрей</dc:creator>
  <dc:description/>
  <cp:keywords/>
  <dc:language>en-US</dc:language>
  <cp:lastModifiedBy>Айщат</cp:lastModifiedBy>
  <cp:lastPrinted>2013-12-04T09:20:00Z</cp:lastPrinted>
  <dcterms:modified xsi:type="dcterms:W3CDTF">2018-11-19T07:34:00Z</dcterms:modified>
  <cp:revision>14</cp:revision>
  <dc:subject/>
  <dc:title>Бюджетное учреждение среднего профессионального образования</dc:title>
</cp:coreProperties>
</file>