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№</w:t>
      </w:r>
      <w:r>
        <w:rPr>
          <w:b/>
          <w:sz w:val="28"/>
          <w:szCs w:val="28"/>
          <w:lang w:val="en-US"/>
        </w:rPr>
        <w:t xml:space="preserve">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й ребёнок становится трудным…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 собра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 родителей культуру принятия трудностей, связанных с проблемами в воспитании их ребе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Times New Roman"/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учить  родителей анализировать причины, которые стимулируют плохое поведение дете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умение поиска выхода в трудных ситуациях общения с такими деть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Форма проведения</w:t>
      </w:r>
      <w:r>
        <w:rPr>
          <w:sz w:val="28"/>
          <w:szCs w:val="28"/>
        </w:rPr>
        <w:t>: дискуссионный кл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работа к собрани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тестирование учащихся о взаимоотношениях родителей и де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ери тот ответ, который соответствует реальным ситуациям твоей жизни.</w:t>
      </w:r>
    </w:p>
    <w:p>
      <w:pPr>
        <w:pStyle w:val="Normal"/>
        <w:rPr/>
      </w:pPr>
      <w:r>
        <w:rPr>
          <w:b/>
          <w:sz w:val="28"/>
          <w:szCs w:val="28"/>
        </w:rPr>
        <w:t>1) Если ты получишь плохую оценку, то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Ты сразу расскажешь об этом родителям;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Ты расскажешь об этом, но дождешься удобной минуты;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Ты вообще об этом не расскажешь.</w:t>
      </w:r>
    </w:p>
    <w:p>
      <w:pPr>
        <w:pStyle w:val="Normal"/>
        <w:rPr/>
      </w:pPr>
      <w:r>
        <w:rPr>
          <w:b/>
          <w:sz w:val="28"/>
          <w:szCs w:val="28"/>
        </w:rPr>
        <w:t>2) За плохую отметку тебя</w:t>
      </w:r>
      <w:r>
        <w:rPr>
          <w:sz w:val="28"/>
          <w:szCs w:val="28"/>
        </w:rPr>
        <w:t>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Отругают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осочувствуют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Накаж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Если тебя родители ругают, то ты будешь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Молчать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Доказывать свою правоту, даже если ты не прав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Оправдыва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Если тебя накажут несправедливо, ты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Согласишься с эти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ромолчишь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Будешь доказывать свою прав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Если тебя обидели ты своих обидчиков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Простишь, если они поросят прощения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Молча проглотишь обиду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Накажешь своих обидчиков при удобном случа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Если у тебя плохо на душе, ты обратишься к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Родителя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Друзья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Посторонним людя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собр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классного руководи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ы замечаем, как меняются наши дети, Некоторые говорят, что ребенок сильно вырос, стал водиться с большими ребятами, начал курить, кто-то отмечает изменения характера: появились вспыльчивость, эмоциональная неуравновешенность, желание спорить и противоречить родителям даже по пустякам. Ребенок становится «неудобным», с ним уже труднее договориться, не всегда понятно, как поступить в некоторых ситу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тской трудности помолодела и говорить о ней нужно уже в начальной школе для того, чтобы определить он действительно стал трудным или повзрослел, А может он смотрит на события и людей, которые рядом с ним реальными глазами? А может, он говорит нам, взрослым, правду о нас самих, о наших взаимоотношения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исследовательские материалы многих психологов, работающих с трудными детьми, говорят о том, что трудный ребенок зачастую ребенок с высоким уровнем интеллекта и обостренным чувством справедливости, Если они выходят из повиновения, сладить с ними очень непрост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 взросления -  один из важных жизненных периодов, во многом определяющий его последующую судьбу. В древности считалось, что он настолько же важен для человека, как и рождение, вступление в брак и т.д. И сколь он важен, столь и труден, поэтому существовала тщательно разработанная система ритуалов для помощи подростку в прохождении этого периода. В наше время подросток остается со всеми проблемами, сопровождающими взросление, один на один. Помочь ему может только сем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режде попробуем определить, кто он -  трудный ребен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определяют признаки трудного ребен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так, портрет трудности мы определи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анализируем  результаты теста, проведенного вместе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т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уссия по предложенным ситуац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Ситуация  1. </w:t>
      </w:r>
      <w:r>
        <w:rPr>
          <w:bCs/>
          <w:i/>
          <w:sz w:val="28"/>
          <w:szCs w:val="28"/>
        </w:rPr>
        <w:t>Вы пришли с работы усталая, а Ваша  дочь   устроила беспорядок в комнате,  на кухне и не собирается убирать за собой.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ш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Из-за того, что ты здесь устроила,  завтра не пойдешь в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Я разрешу тебе  пойти на дискотеку, если ты сейчас же  наведешь порядок в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А я иду сегодня с работы усталая и думаю, как замечательно бы было, если бы ты прибралась в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авай уберем в комнате,  чтобы легко думалось, а потом обсудим, что будем делать в вых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Я  знаю, что ты у нас быстрая на подъем, когда захочешь, все делаешь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Ситуация  2. </w:t>
      </w:r>
      <w:r>
        <w:rPr>
          <w:bCs/>
          <w:i/>
          <w:sz w:val="28"/>
          <w:szCs w:val="28"/>
        </w:rPr>
        <w:t xml:space="preserve">Ваш сын сидит за подготовкой домашнего задания  довольно продолжительное время, Вы заглядываете к нему в комнату и обнаруживаете, что он просто  «витает в облаках»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ши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Если ты будешь быстро и хорошо выполнять домашние задания, я буду давать тебе деньги на карманные расходы. Смотри, так ты много не заработа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Учеба – твой долг. Если не будешь выполнять домашние задания, не сможешь окончить  школу и поступить в универ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А ну-ка быстро за уроки!  Через полчаса приду и проверю, как ты справ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Ну-ка попробуй сам распределить, сколько тебе нужно времени на математику, на русский язык, на устные  задания, а потом посмотрим. Сумеешь ли ты уложиться в это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(удивленно) Как, час прошел,  а ты еще и  не начина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итуация  3. </w:t>
      </w:r>
      <w:r>
        <w:rPr>
          <w:bCs/>
          <w:i/>
          <w:sz w:val="28"/>
          <w:szCs w:val="28"/>
        </w:rPr>
        <w:t xml:space="preserve">Вы узнали, что Ваш сын проводит время с ребятами, которые гораздо старше его. Они не знают, чем заняться и просто слоняются повсюду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Я запрещаю тебе водить дружбу с этими ребятами! Они старше тебя и кто знает, что у них на ум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Завтра ты встанешь в  6.30, потом я сама отведу тебя в школу, после занятий заберу тебя и будешь сидеть дома под моим присмотр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Ты уверен, что это твой круг общения и эти друзья будут нужны тебе в будущ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Ты – общительный человек и сможешь подружиться с кем ты  захочешь и найти друзей,  с которыми можно интересно и полезно  проводить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Ты уверен,  что эти друзья подходят теб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итуация  4. </w:t>
      </w:r>
      <w:r>
        <w:rPr>
          <w:bCs/>
          <w:i/>
          <w:sz w:val="28"/>
          <w:szCs w:val="28"/>
        </w:rPr>
        <w:t>Вы заметили, что Ваша дочь лжет:  говорит, что  на уроке ее не спрашивали, а домашние задания не задаю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Если ты будешь  меня обманывать,  я буду каждый день  звонить твоим  одноклассникам и узнавать,  какие оценки ты получила. Пусть тебе будет стыд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Я требую, чтобы ты прекратила лг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Я знаю, что ты искренний человек и хочу,  чтобы ты не боялась говорить мне правду, какой бы она ни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Ты должна прекратить мне лгать, ведь  я все равно  узнаю правду. Люди тоже перестанут доверять и прекратят общаться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Сегодня слышала разговор детей из вашего класса. Сегодня все получили оценки. Я знаю, что задание  было сложным. Интересно, как ты справилась с ни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отивы детской неуправляем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отив первый - борьба за внимание родите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епослушание – это тоже возможность привлечь к себе внимание, заявить о себе. Внимание необходимо любому человеку для эмоционального благополучия, а тем более ребе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родительской помощи не какие-либо действия по изменению подростка, а открытое выражение своей любви к не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за самоутвержд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объявляет войну бесконечным указаниям, замечаниям и опасениям взрослых. Он ждет доверия к себе. Он хочет решать это сам, это заложено в его природе – нельзя прожить жизнь на опыте старших. Необходимо помнить, что ребенок стремящийся к самостоятельности не всегда можно её использовать умело. Родители должны способствовать развитию этого качества у детей. Необходимо записать права и обязанности подростка, уравновесить  и направить на формирование самостоятельности подростка во всех жизненных сфер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ие в свой успе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чинами неверия в собственный успех могут стать: низкие школьные результаты вне зависимых от приложенных ребенком усилий, низкая самооценка, поощряемая педагогами и семьей, плохие взаимоотношения в классе со сверстниками, отсутствие возможности проявить себя, свои способности и ум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ажда мщения окружающему миру, взрослы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 мстит за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неверие в его способности и возможност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авнение не в его пользу со старшими или младшими братьями и сестрам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за унижение друг друга в кругу семьи, за потерю одного из родителя в результате развод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оявление в доме нового члена семьи, который становится более значимым, чем сам ребенок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несправедливость по отношению к себе и невыполненные взрослыми обещания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родительскую ложь и хамелео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своему ребенк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сё происходящее с ребенком не только нормально, но и закономерно. Главное для родителей– это понять и принять изменения, происходящие в ребенке, поддержать его как личность самостоятельную и индивидуальну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9:00Z</dcterms:created>
  <dc:creator>Учитель</dc:creator>
  <dc:description/>
  <cp:keywords/>
  <dc:language>en-US</dc:language>
  <cp:lastModifiedBy>User</cp:lastModifiedBy>
  <cp:lastPrinted>2012-09-26T19:42:00Z</cp:lastPrinted>
  <dcterms:modified xsi:type="dcterms:W3CDTF">2015-02-16T14:12:00Z</dcterms:modified>
  <cp:revision>5</cp:revision>
  <dc:subject/>
  <dc:title>Методическая разработка родительского собрания в 4 классе</dc:title>
</cp:coreProperties>
</file>