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ценарий Нового Года в 1, 2 группе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С Новым годом поздравляю я ребят сегодн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сех в сказку приглашаю в этот праздник новогодний!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ети проходят в зал. Встают около ёлки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Нам праздник чудесный зима принес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еная ёлка к ребятам приш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ё нарядили, игрушки повеси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тало у ёлочки всем очень весело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Ребята, давайте рассмотрим игрушки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сят они всюду до самой макушки!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ети идут вокруг ёлки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Висят на ветках шарики, волшебные фонари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усы, и снежинки, и голубые льди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Ёлка наша и пушиста, и стройна, и зеле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лько что-то огоньками не горит у нас она! </w:t>
      </w:r>
      <w:r>
        <w:rPr>
          <w:b/>
          <w:bCs/>
          <w:i/>
          <w:iCs/>
          <w:sz w:val="28"/>
          <w:szCs w:val="28"/>
        </w:rPr>
        <w:t>(останавливаются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Дружно мы потопа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похлопа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очки и мальчи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грозим ей пальчиком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ети выполняют движения по текст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чего не получае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ньки не зажигаются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И не топать , и не хлоп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пальчиком гроз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о надо нашу ёл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ласково прос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жем друж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1,2,3- наша ёлочка ,гори!»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Загораются огни на ёлке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Яркими глазками ёлочка миг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лясать поскорей деток приглашает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Танец "Топ топ сапожок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Какие молодцы! Как вы все красиво и весело танцевали!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А теперь садитесь на стульчики. </w:t>
      </w:r>
      <w:r>
        <w:rPr>
          <w:b/>
          <w:bCs/>
          <w:sz w:val="28"/>
          <w:szCs w:val="28"/>
        </w:rPr>
        <w:t>(Садят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Ну, а какой же Новый год без Деда Мороз! Скоро он к нам на ёлку придут! </w:t>
      </w:r>
      <w:r>
        <w:rPr>
          <w:b/>
          <w:bCs/>
          <w:i/>
          <w:iCs/>
          <w:sz w:val="28"/>
          <w:szCs w:val="28"/>
        </w:rPr>
        <w:t>(Звук шагов по снегу)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Слышите, кто-то, к нам ид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чать праздник, Новый го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, это Дед Мороз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подарочки принес?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Входит зайчик.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, зайчик! Как ты к нам попал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Зайка: </w:t>
      </w:r>
      <w:r>
        <w:rPr>
          <w:sz w:val="28"/>
          <w:szCs w:val="28"/>
        </w:rPr>
        <w:t>Здравствуйте, ребята! Я бежал к вам из лесочка по хрустящему снежоч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й-ой-ой, в лесу мороз, отморозил зайка но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 меня пожалейте, лапки мягкие согрейт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Ребята, надо зайку пожалеть, надо заиньку согре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с заинькой плясать, станем прыгать и скакать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Танец мальчиков - зайч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йка: </w:t>
      </w:r>
      <w:r>
        <w:rPr>
          <w:sz w:val="28"/>
          <w:szCs w:val="28"/>
        </w:rPr>
        <w:t xml:space="preserve">Вот спасибо вам ребятки, отогрел я быстро лапки. А у меня для вас кое- что есть. </w:t>
      </w:r>
      <w:r>
        <w:rPr>
          <w:b/>
          <w:bCs/>
          <w:i/>
          <w:iCs/>
          <w:sz w:val="28"/>
          <w:szCs w:val="28"/>
        </w:rPr>
        <w:t xml:space="preserve">(Достает из-за ширмы ведерко со снежком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для детворы – белоснежные ша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теперь не зевай со снежками поиграй!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Игра со снежками.</w:t>
      </w:r>
      <w:r>
        <w:rPr>
          <w:b/>
          <w:bCs/>
          <w:i/>
          <w:iCs/>
          <w:sz w:val="28"/>
          <w:szCs w:val="28"/>
        </w:rPr>
        <w:t xml:space="preserve"> (Зайчик раскидывает снежки. Ближе к окончанию игры говори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ыши, снежки ищите, и скорей в ведро несите!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 собирают снежки и складывают в ведер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Снегурочка, наши дети ждут Деда Мороза и никак не дождутся. Где же все- таки Дед Мороз? Уже пора бы ему прий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Чтобы Дед Мороз пришел, надо всем ребятам красиво сесть и громко, громко его позвать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се: </w:t>
      </w:r>
      <w:r>
        <w:rPr>
          <w:sz w:val="28"/>
          <w:szCs w:val="28"/>
        </w:rPr>
        <w:t>Дедушка Мороз! Дедушка Мороз!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д мороз заходит под музыку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Ау- ау, иду- ид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 вам, ребяти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чонки и мальчиш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ые забавн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шки очень слав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я к вам на праздник спеши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аю вам счастья, здоровья и си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ть по дороге в сугроб не свалил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, кажется, вовремя в гости явил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ёлка, надеюсь, вам понравилась? Я сам за нею ходил по сугробам. Выбрал самую лучшую, а зайцы на санках ее вам доставил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Очень ждали, Дед Мороз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тебя на вечер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чего же рады в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огодней встреч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вод мы заведем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сню для тебя споем!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Хоровод с Дедом Морозом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Д.М.: </w:t>
      </w:r>
      <w:r>
        <w:rPr>
          <w:sz w:val="28"/>
          <w:szCs w:val="28"/>
        </w:rPr>
        <w:t>Ох, и устал я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Ты, Дедушка, посиди, отдохни, а наши детки расскажут для тебя стихотворение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тихи для Деда Моро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. М.: </w:t>
      </w:r>
      <w:r>
        <w:rPr>
          <w:sz w:val="28"/>
          <w:szCs w:val="28"/>
        </w:rPr>
        <w:t xml:space="preserve">Какие вы все молодцы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х, и жарко мне стало, подуйте на меня, а то сейчас растаю! </w:t>
      </w:r>
      <w:r>
        <w:rPr>
          <w:i/>
          <w:iCs/>
          <w:sz w:val="28"/>
          <w:szCs w:val="28"/>
        </w:rPr>
        <w:t>(дети дуют)</w:t>
      </w:r>
      <w:r>
        <w:rPr>
          <w:sz w:val="28"/>
          <w:szCs w:val="28"/>
        </w:rPr>
        <w:t xml:space="preserve"> Всё равно жарко, ведь я - Мороз, мне снег нужен!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Эй, снежиночки, подружки, вылетайте на опуш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вместе танцевать, будем дедушку спасать!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Танец снежинок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Дедушка Мороз, посмотри как наши дети хорошо танцуют, поют, а про подарки ты не забыл?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Д.М.: </w:t>
      </w:r>
      <w:r>
        <w:rPr>
          <w:sz w:val="28"/>
          <w:szCs w:val="28"/>
        </w:rPr>
        <w:t>Конечно не забыл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от такие подарки уже ждут вас в группах! ! </w:t>
      </w:r>
      <w:r>
        <w:rPr>
          <w:i/>
          <w:iCs/>
          <w:sz w:val="28"/>
          <w:szCs w:val="28"/>
        </w:rPr>
        <w:t>(Достает из мешка один подарок, показывает детя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и праздник новогодний нам заканчивать пор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радости сегодня вам желаю, детвор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вы росли больши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не знали вы забот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 А мы с Дедушкой Мороз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вам вернемся через го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свидани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4:07:00Z</dcterms:created>
  <dc:creator>Анастасия</dc:creator>
  <dc:description/>
  <dc:language>en-US</dc:language>
  <cp:lastModifiedBy>Анастасия</cp:lastModifiedBy>
  <dcterms:modified xsi:type="dcterms:W3CDTF">2020-11-20T09:39:00Z</dcterms:modified>
  <cp:revision>2</cp:revision>
  <dc:subject/>
  <dc:title>Сценарий Нового Года в 1, 2 группе</dc:title>
</cp:coreProperties>
</file>