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арий новогоднего праздника в старшей и подготовительной группе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 праздником, дети получают волшебную снежинку, на которой написано «Новый год волшебной нитью, в сказку вновь вас всех зовет. Елка яркими огнями, всех вас манит в хоровод» из снежинок на стене выложены указатели,«снежная тропа» по которой дети должны дойти до места проведения праздник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пути встречают большой мешок с подар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посмотрите, какой большой мешок с подарками. Чувствую, мы где- то близко!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заходят в зал, встают вокруг елки. Их встречает Снегурочк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Здравствуйте, мои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я вас всех сегодн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ле ёлки собр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что нынче праздн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ный праздник Новый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же сказкою волшеб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егодня к нам придёт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Реб. 1: </w:t>
      </w:r>
      <w:r>
        <w:rPr>
          <w:sz w:val="28"/>
          <w:szCs w:val="28"/>
        </w:rPr>
        <w:t>Что за чудо наша ёлка!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бегаются глаз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ишурой блестят иголки,</w:t>
      </w:r>
    </w:p>
    <w:p>
      <w:pPr>
        <w:pStyle w:val="Style15"/>
        <w:shd w:fill="FFFFFF" w:val="clear"/>
        <w:spacing w:lineRule="auto" w:line="36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sz w:val="28"/>
          <w:szCs w:val="28"/>
        </w:rPr>
        <w:t>Вот так ёлочка — краса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Реб. 2: </w:t>
      </w:r>
      <w:r>
        <w:rPr>
          <w:sz w:val="28"/>
          <w:szCs w:val="28"/>
        </w:rPr>
        <w:t xml:space="preserve">Ёлка вся в игрушках новых,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шары на ней блестят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ша ёлка с Новым годом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дравляет всех ребят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Реб. 3: </w:t>
      </w:r>
      <w:r>
        <w:rPr>
          <w:sz w:val="28"/>
          <w:szCs w:val="28"/>
        </w:rPr>
        <w:t xml:space="preserve">Машет веткою мохнатой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м весёлый Новый год!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ют, знают все ребята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авный праздник к нам идёт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Реб. 4: </w:t>
      </w:r>
      <w:r>
        <w:rPr>
          <w:sz w:val="28"/>
          <w:szCs w:val="28"/>
        </w:rPr>
        <w:t>Земля по кругу вертится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истая календарь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шло двенадцать месяцев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окно стучит январь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Реб. 5: </w:t>
      </w:r>
      <w:r>
        <w:rPr>
          <w:sz w:val="28"/>
          <w:szCs w:val="28"/>
        </w:rPr>
        <w:t>Здравствуй, праздник Новый год!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у нас красиво!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д Мороз уже идёт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большой России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еб. 6: </w:t>
      </w:r>
      <w:r>
        <w:rPr>
          <w:sz w:val="28"/>
          <w:szCs w:val="28"/>
        </w:rPr>
        <w:t>Со Снегурочкою вместе заведём мы хоро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шай, ёлка, наши песни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се вместе:</w:t>
      </w:r>
      <w:r>
        <w:rPr>
          <w:sz w:val="28"/>
          <w:szCs w:val="28"/>
        </w:rPr>
        <w:t xml:space="preserve"> Здравствуй, здравствуй, Новый год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С Новым годом! С Новым год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овитесь хоровод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весёлый хоров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ит первым в Новый год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РОВОД "НОВОГОДНЯЯ"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сле хоровода садятся на стульчики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Все готово для новогодней сказки. Нет только Деда Мороза. Но мне кажется, что он совсем, совсем близко!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ышатся злобное хихиканье, звуки разбитого стекла. Звучит злобная музыка, гаснет свет. Из –за елки появляется Баба Яга, срывает с ветки игрушку. Через плечо перекинута сумка, набитая явно ворованными с елки игрушками и мишурой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>: Оп! Игрушку ра –зо- БЬЕМ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вот эту у – кра –ДЕМ!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ба Яга выходит из –за елки, стоит, злобно ухмыляясь. Затем роется у себя в сумке и вытаскивает моток мишуры, бормоч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Б. Я.</w:t>
      </w:r>
      <w:r>
        <w:rPr>
          <w:sz w:val="28"/>
          <w:szCs w:val="28"/>
        </w:rPr>
        <w:t>: И мишура мне пригодится. Я всех детей поймаю и мишурой – то этой обмотаю! В лес тихонько утащу, а потом их всех как…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аикаясь от  ужаса)</w:t>
      </w:r>
      <w:r>
        <w:rPr>
          <w:sz w:val="28"/>
          <w:szCs w:val="28"/>
        </w:rPr>
        <w:t xml:space="preserve"> Ч – ч – что п –потом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. Я.</w:t>
      </w:r>
      <w:r>
        <w:rPr>
          <w:sz w:val="28"/>
          <w:szCs w:val="28"/>
        </w:rPr>
        <w:t xml:space="preserve">: Защекочу! </w:t>
      </w:r>
      <w:r>
        <w:rPr>
          <w:i/>
          <w:iCs/>
          <w:sz w:val="28"/>
          <w:szCs w:val="28"/>
        </w:rPr>
        <w:t xml:space="preserve">(подкрадываясь к Снегурочке) </w:t>
      </w:r>
      <w:r>
        <w:rPr>
          <w:sz w:val="28"/>
          <w:szCs w:val="28"/>
        </w:rPr>
        <w:t>Вот с тебя первой, девонька, и начну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отступая к елке). </w:t>
      </w:r>
      <w:r>
        <w:rPr>
          <w:sz w:val="28"/>
          <w:szCs w:val="28"/>
        </w:rPr>
        <w:t>Послушайте, пожалуйста, как вас там? Зачем вы нас пугаете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А у меня работа такая – всех пугать и обижать. (</w:t>
      </w:r>
      <w:r>
        <w:rPr>
          <w:i/>
          <w:iCs/>
          <w:sz w:val="28"/>
          <w:szCs w:val="28"/>
        </w:rPr>
        <w:t>корчит рожицы</w:t>
      </w:r>
      <w:r>
        <w:rPr>
          <w:sz w:val="28"/>
          <w:szCs w:val="28"/>
        </w:rPr>
        <w:t xml:space="preserve">.) Праздник ваш я отменяю, а детей всех похищаю! </w:t>
      </w:r>
      <w:r>
        <w:rPr>
          <w:i/>
          <w:iCs/>
          <w:sz w:val="28"/>
          <w:szCs w:val="28"/>
        </w:rPr>
        <w:t xml:space="preserve">(Руки в боки, по – хозяйски осматривается) </w:t>
      </w:r>
      <w:r>
        <w:rPr>
          <w:sz w:val="28"/>
          <w:szCs w:val="28"/>
        </w:rPr>
        <w:t xml:space="preserve">Елку наземь повалю, все игрушки </w:t>
      </w:r>
      <w:r>
        <w:rPr>
          <w:i/>
          <w:iCs/>
          <w:sz w:val="28"/>
          <w:szCs w:val="28"/>
        </w:rPr>
        <w:t xml:space="preserve">(показывает, как давит ногой) </w:t>
      </w:r>
      <w:r>
        <w:rPr>
          <w:sz w:val="28"/>
          <w:szCs w:val="28"/>
        </w:rPr>
        <w:t>раздавлю. А потом елку оттащу на свалку. Или нет – елку я лучше подпалю, огонек – то я люблю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Да ты просто хулиганка! Дед Мороз уже в пути. Так что ноги унос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А вот и не уйду! Сщас я вам всем покажу. (</w:t>
      </w:r>
      <w:r>
        <w:rPr>
          <w:i/>
          <w:iCs/>
          <w:sz w:val="28"/>
          <w:szCs w:val="28"/>
        </w:rPr>
        <w:t>Достает из сумки мишуру и начинает размахивать ею, как лассо, пытаясь накинуть ее на Снегурочку.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: Дети, надо что – то предпринять, Бабу Ягу прогнать. А иначе быть беде. Дед Мороз, ты где? </w:t>
      </w:r>
      <w:r>
        <w:rPr>
          <w:i/>
          <w:iCs/>
          <w:sz w:val="28"/>
          <w:szCs w:val="28"/>
        </w:rPr>
        <w:t>(дети вместе с ведущей зовут деда мороз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издалека) </w:t>
      </w:r>
      <w:r>
        <w:rPr>
          <w:sz w:val="28"/>
          <w:szCs w:val="28"/>
        </w:rPr>
        <w:t xml:space="preserve">Слышу – у! </w:t>
      </w:r>
      <w:r>
        <w:rPr>
          <w:i/>
          <w:iCs/>
          <w:sz w:val="28"/>
          <w:szCs w:val="28"/>
        </w:rPr>
        <w:t>(появляется)</w:t>
      </w:r>
      <w:r>
        <w:rPr>
          <w:sz w:val="28"/>
          <w:szCs w:val="28"/>
        </w:rPr>
        <w:t>. Я здесь,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 Баба Яга потихоньку отходит в сторону) </w:t>
      </w:r>
      <w:r>
        <w:rPr>
          <w:sz w:val="28"/>
          <w:szCs w:val="28"/>
        </w:rPr>
        <w:t xml:space="preserve">Извините за задержку вы, ребятушки, меня </w:t>
      </w:r>
      <w:r>
        <w:rPr>
          <w:i/>
          <w:iCs/>
          <w:sz w:val="28"/>
          <w:szCs w:val="28"/>
        </w:rPr>
        <w:t>(разводит руками)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дороге по широкой, по заснеженным полям я спешил, ребята, к вам. Вы меня заждались?</w:t>
      </w:r>
      <w:r>
        <w:rPr>
          <w:i/>
          <w:iCs/>
          <w:sz w:val="28"/>
          <w:szCs w:val="28"/>
        </w:rPr>
        <w:t xml:space="preserve"> (Дети отвечаю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Здесь, Дедушка, Баба Яга хочет натворить кучу бед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д Мороз направляет посох на Бабу Ягу, та начинает заметно нервнича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ятясь) </w:t>
      </w:r>
      <w:r>
        <w:rPr>
          <w:sz w:val="28"/>
          <w:szCs w:val="28"/>
        </w:rPr>
        <w:t xml:space="preserve">Ой, мой нос, нога, рука. Отморожены бока! Не хочу быть глыбой льда, исчезаю навсегда – а – а –а! </w:t>
      </w:r>
      <w:r>
        <w:rPr>
          <w:i/>
          <w:iCs/>
          <w:sz w:val="28"/>
          <w:szCs w:val="28"/>
        </w:rPr>
        <w:t>(Баба Яга исчезает за ширмой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Спасибо, дедушка!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>Д. М.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А почему наша ёлочка грустит, огоньками не горит.</w:t>
      </w: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йчас мигом всё исправлю, ёлочку нашу без огоньков не оставлю. Вокруг себя я повернусь, к ёлочке своим волшебным посохом прикоснусь и скажу волшебные слова: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111111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Чудо чудное, свершись! Огнями, ёлочка, светись!</w:t>
      </w:r>
      <w:r>
        <w:rPr>
          <w:b/>
          <w:b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огни не загораются)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А ну, ребята, помогайте, слова волшебные повторяйте!</w:t>
      </w:r>
      <w:r>
        <w:rPr>
          <w:b/>
          <w:bCs/>
          <w:color w:val="000000"/>
          <w:sz w:val="28"/>
          <w:szCs w:val="28"/>
          <w:highlight w:val="white"/>
        </w:rPr>
        <w:t xml:space="preserve"> 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Чудо чудное, свершись! Огнями, ёлочка, светись!</w:t>
      </w:r>
      <w:r>
        <w:rPr>
          <w:b/>
          <w:b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огни не загораются)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 гости наши помогайте, дружно с нами повторяйте!</w:t>
      </w:r>
      <w:r>
        <w:rPr>
          <w:b/>
          <w:bCs/>
          <w:color w:val="000000"/>
          <w:sz w:val="28"/>
          <w:szCs w:val="28"/>
          <w:highlight w:val="white"/>
        </w:rPr>
        <w:t xml:space="preserve"> 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Чудо чудное, свершись! Огнями, ёлочка, светись!</w:t>
      </w:r>
      <w:r>
        <w:rPr>
          <w:b/>
          <w:bCs/>
          <w:color w:val="000000"/>
          <w:sz w:val="28"/>
          <w:szCs w:val="28"/>
          <w:highlight w:val="white"/>
        </w:rPr>
        <w:t>»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На ёлке загораются огни)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 xml:space="preserve">Дед Мороз: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Возле ёлки новогодней заведём мы хоровод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есней, пляской и весельем встретим, дети, Новый год!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РОВОД "КТО ТАКОЙ ДЕД МОРОЗ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. М.:</w:t>
      </w:r>
      <w:r>
        <w:rPr>
          <w:sz w:val="28"/>
          <w:szCs w:val="28"/>
        </w:rPr>
        <w:t xml:space="preserve"> Как дружно, все вместе порадовали вы меня веселой песней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Наши ребята хотят еще показать веселый танец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ТАНЕЦ МАЛЬЧИКОВ "МОРОЗЯТА"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 окончанию Дед Мороз хвалит детей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Начинаем конкурс на лучшее новогоднее стихотворение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 СТИХИ. (половина детей)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>Снегурочка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Мы и пели, и плясали, и стихи рассказывали, но в игры еще не играли. Дедушка, придумал бы игру, позабавил детвору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 xml:space="preserve">Д. М.: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От чего ж не поиграть!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i/>
          <w:iCs/>
          <w:sz w:val="28"/>
          <w:szCs w:val="28"/>
          <w:highlight w:val="white"/>
          <w:u w:val="single"/>
        </w:rPr>
        <w:t>ИГРА 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  <w:u w:val="single"/>
        </w:rPr>
        <w:t>КУТЕРЬМА</w:t>
      </w:r>
      <w:r>
        <w:rPr>
          <w:b/>
          <w:bCs/>
          <w:i/>
          <w:iCs/>
          <w:sz w:val="28"/>
          <w:szCs w:val="28"/>
          <w:highlight w:val="white"/>
          <w:u w:val="single"/>
        </w:rPr>
        <w:t>»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ети произносят: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 xml:space="preserve"> Снег, лед, кутерьма! Здравствуй, зимушка-зима! (повторить 2 раза)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ети двигаются под музыку по залу поскоками, Дед Мороз стучит посохом, музыка останавливается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 xml:space="preserve">Дед Мороз: </w:t>
      </w:r>
      <w:r>
        <w:rPr>
          <w:b/>
          <w:bCs/>
          <w:i/>
          <w:i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В пары вставайте, коленками примерзайте!</w:t>
      </w:r>
      <w:r>
        <w:rPr>
          <w:b/>
          <w:bCs/>
          <w:i/>
          <w:iCs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Дети находят пару и примерзают различными частями тела по выбору Деда Мороза. Дед Мороз ходит между детьми, пытается разъединить играющих, и приговаривает: </w:t>
      </w:r>
      <w:r>
        <w:rPr>
          <w:b/>
          <w:bCs/>
          <w:i/>
          <w:i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Ух, ты, как примерзли хорошо! Никак не могу разделить!</w:t>
      </w:r>
      <w:r>
        <w:rPr>
          <w:b/>
          <w:bCs/>
          <w:i/>
          <w:iCs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>Д. М.:</w:t>
      </w:r>
      <w:r>
        <w:rPr>
          <w:b/>
          <w:bCs/>
          <w:color w:val="111111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Ох, люблю же я играть, не желаю отдыхать! Посмотрите какой у меня есть снежный ком. Ну - ка, катите его по кругу, а я попробую догнать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ИГРА «ДОГОНИ СНЕЖНЫЙ КОМ»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Дети стоят в кругу около ёлки, ведущая даёт одному из них снежный ком (лёгкий мяч, обшитый блестящей мишурой). Под весёлую музыку дети передают снежный ком друг другу - ком «катится» по кругу. Дед Мороз старается его догнать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останавливается в тот момент, когда внезапно перестаёт звучать музык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бегает Баба Яга, отбирает снежный ком и играет с ним одн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. М.:</w:t>
      </w:r>
      <w:r>
        <w:rPr>
          <w:sz w:val="28"/>
          <w:szCs w:val="28"/>
        </w:rPr>
        <w:t xml:space="preserve"> Стой, Баба Яга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Стою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. М.:</w:t>
      </w:r>
      <w:r>
        <w:rPr>
          <w:sz w:val="28"/>
          <w:szCs w:val="28"/>
        </w:rPr>
        <w:t xml:space="preserve"> Отдай снежный ком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Не отд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. М.: </w:t>
      </w:r>
      <w:r>
        <w:rPr>
          <w:sz w:val="28"/>
          <w:szCs w:val="28"/>
        </w:rPr>
        <w:t xml:space="preserve">Ишь, какая озорница! А ну, превращу - ка я эту дамочку в сосульку! </w:t>
      </w:r>
      <w:r>
        <w:rPr>
          <w:i/>
          <w:iCs/>
          <w:sz w:val="28"/>
          <w:szCs w:val="28"/>
        </w:rPr>
        <w:t>(Стучит посохом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Ой, замёрзла! Рученьки окоченели! Прости, Морозушка! </w:t>
      </w:r>
      <w:r>
        <w:rPr>
          <w:i/>
          <w:iCs/>
          <w:sz w:val="28"/>
          <w:szCs w:val="28"/>
        </w:rPr>
        <w:t>(Отдаёт снежный ком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Д. М.:</w:t>
      </w:r>
      <w:r>
        <w:rPr>
          <w:sz w:val="28"/>
          <w:szCs w:val="28"/>
        </w:rPr>
        <w:t xml:space="preserve"> То-то же! А согреть тебя смогут только наши жар-птицы. </w:t>
      </w:r>
      <w:r>
        <w:rPr>
          <w:i/>
          <w:iCs/>
          <w:sz w:val="28"/>
          <w:szCs w:val="28"/>
        </w:rPr>
        <w:t>(дети садятся на стульчики, остаются жар- птицы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АНЕЦ "ЖАР-ПТИЦ"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. М.: </w:t>
      </w:r>
      <w:r>
        <w:rPr>
          <w:sz w:val="28"/>
          <w:szCs w:val="28"/>
        </w:rPr>
        <w:t>Ну что, согрела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. Я.: </w:t>
      </w:r>
      <w:r>
        <w:rPr>
          <w:sz w:val="28"/>
          <w:szCs w:val="28"/>
        </w:rPr>
        <w:t>Согрелась, дедушка, согрела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. М.: </w:t>
      </w:r>
      <w:r>
        <w:rPr>
          <w:sz w:val="28"/>
          <w:szCs w:val="28"/>
        </w:rPr>
        <w:t>Ну, тогда сядь на стульчик и нам не мешай. Мы со Снегурочкой продолжаем конкурс на лучшее новогоднее стихотворени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2 СТИХ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мотрит на детей, говорит доброжелательно)</w:t>
      </w:r>
      <w:r>
        <w:rPr>
          <w:sz w:val="28"/>
          <w:szCs w:val="28"/>
        </w:rPr>
        <w:t xml:space="preserve"> Дети, а вы мне нравитесь! Видеокамеру сейчас возьму и на память вас сниму! </w:t>
      </w:r>
      <w:r>
        <w:rPr>
          <w:i/>
          <w:iCs/>
          <w:sz w:val="28"/>
          <w:szCs w:val="28"/>
        </w:rPr>
        <w:t>(Несет магнитофон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. Я.:</w:t>
      </w:r>
      <w:r>
        <w:rPr>
          <w:sz w:val="28"/>
          <w:szCs w:val="28"/>
        </w:rPr>
        <w:t xml:space="preserve"> Приготовил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. М.:</w:t>
      </w:r>
      <w:r>
        <w:rPr>
          <w:sz w:val="28"/>
          <w:szCs w:val="28"/>
        </w:rPr>
        <w:t xml:space="preserve"> Да, это же не камера, а магнитофон!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Баба Яга удивляется, вертит и рассматривает магнитофон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одходит к Бабе Яге) </w:t>
      </w:r>
      <w:r>
        <w:rPr>
          <w:sz w:val="28"/>
          <w:szCs w:val="28"/>
        </w:rPr>
        <w:t>Зато веселую музыку играет он! Ну-ка, в круг скорей вставайте, танец вместе начинайте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АНЕЦ С ДЕДОМ МОРОЗОМ, СНЕГУРОЧКОЙ И БАБОЙ ЯГОЙ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"МЫ ПОЙДЕМ СНАЧАЛА ВПРАВО 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. М.:</w:t>
      </w:r>
      <w:r>
        <w:rPr>
          <w:sz w:val="28"/>
          <w:szCs w:val="28"/>
        </w:rPr>
        <w:t xml:space="preserve"> Ну, ребята, я устал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А ты, дедушка, посиди, отдохни, а наши ребята споют тебе песню про снежок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ЕСНЯ "А НУ, СНЕЖОК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. М.: </w:t>
      </w:r>
      <w:r>
        <w:rPr>
          <w:sz w:val="28"/>
          <w:szCs w:val="28"/>
        </w:rPr>
        <w:t>Очень хорошая песня, но что- то мне нехорошо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х, как здесь жарко стало. Снегурочка, позови-ка сюда своих подружек – снежинок. Пусть холода навеют!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rFonts w:cs="Times New Roman CYR" w:ascii="Times New Roman CYR" w:hAnsi="Times New Roman CYR"/>
          <w:sz w:val="28"/>
          <w:szCs w:val="28"/>
        </w:rPr>
        <w:t>Милые подружки, поспешите! В пляске своей снежной закружите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АНЕЦ СНЕЖИ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. М.: </w:t>
      </w:r>
      <w:r>
        <w:rPr>
          <w:sz w:val="28"/>
          <w:szCs w:val="28"/>
        </w:rPr>
        <w:t xml:space="preserve">Вот, спасибо, молодцы! Деду очень помогли! А за то, что вы сегодня и пели, и плясали, и стихи рассказывали, я вам вот такие подарки подарю </w:t>
      </w:r>
      <w:r>
        <w:rPr>
          <w:i/>
          <w:iCs/>
          <w:sz w:val="28"/>
          <w:szCs w:val="28"/>
        </w:rPr>
        <w:t xml:space="preserve">(показывает подарок). </w:t>
      </w:r>
      <w:r>
        <w:rPr>
          <w:sz w:val="28"/>
          <w:szCs w:val="28"/>
        </w:rPr>
        <w:t>Они уже ждут вас в группах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Б. Я.</w:t>
      </w:r>
      <w:r>
        <w:rPr>
          <w:sz w:val="28"/>
          <w:szCs w:val="28"/>
        </w:rPr>
        <w:t>: Дед, а я тоже стихи знаю. И один даже сама сочин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мела я у дверей, насушила сухар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ядила ёлочку, накрутила чёлоч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ех зову на Новый год! </w:t>
      </w:r>
      <w:r>
        <w:rPr>
          <w:i/>
          <w:iCs/>
          <w:sz w:val="28"/>
          <w:szCs w:val="28"/>
        </w:rPr>
        <w:t>(стеснительно)</w:t>
      </w:r>
      <w:r>
        <w:rPr>
          <w:sz w:val="28"/>
          <w:szCs w:val="28"/>
        </w:rPr>
        <w:t xml:space="preserve"> Может, кто-нибудь придёт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. М.: </w:t>
      </w:r>
      <w:r>
        <w:rPr>
          <w:sz w:val="28"/>
          <w:szCs w:val="28"/>
        </w:rPr>
        <w:t xml:space="preserve">Ну, может кто и придет. Хорошо, заслужила и ты конфетку! </w:t>
      </w:r>
      <w:r>
        <w:rPr>
          <w:i/>
          <w:iCs/>
          <w:sz w:val="28"/>
          <w:szCs w:val="28"/>
        </w:rPr>
        <w:t xml:space="preserve">(дать конфету Бабе Яге, желательно мягкую шоколадную)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Ну, спасибо, Дед Мороз, за веселый Новый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лясали и играли, радость воцарилась в за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нам в сад пора..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ед Мороз, Снегурочка и Баба Яга (вместе):</w:t>
      </w:r>
      <w:r>
        <w:rPr>
          <w:sz w:val="28"/>
          <w:szCs w:val="28"/>
        </w:rPr>
        <w:t xml:space="preserve"> До свиданья, детвора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11:00Z</dcterms:created>
  <dc:creator>Анастасия</dc:creator>
  <dc:description/>
  <dc:language>en-US</dc:language>
  <cp:lastModifiedBy>Анастасия</cp:lastModifiedBy>
  <dcterms:modified xsi:type="dcterms:W3CDTF">2020-12-02T11:19:00Z</dcterms:modified>
  <cp:revision>6</cp:revision>
  <dc:subject/>
  <dc:title>Перед праздником, дети получают волшебную снежинку, на которой написано «Новый год волшебной нитью, в сказку вновь вас всех зо</dc:title>
</cp:coreProperties>
</file>