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математике (4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ие недели матема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МАТЕМАТИКА – ЦАРИЦА НАУ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сцену выходит математ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: </w:t>
      </w:r>
      <w:r>
        <w:rPr>
          <w:sz w:val="28"/>
          <w:szCs w:val="28"/>
        </w:rPr>
        <w:t>- Здравствуйте ребята! Вы меня узнали? Это я, математика. Я, знаю, что многие меня считают слишком сложной и не очень любят. Но я очень важная и нужная наука, но без меня обойтись нельзя. Недаром говорят: «Математика – царица всех наук». Меня изучают с первого класса и заканчивая в деся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скажите, вы любите праздники? А какой праздник у вас самый любимый? А без меня и праздников никаких не было бы. Я хочу познакомить вас со своими друзьями, их у меня много. Это цифры и математические знаки – «плюс» и «минус». У меня есть ещё много друзей – «радикал», «степень», «интеграл» и многие другие, но они сейчас заняты в старших классах и институтах, потом вы с ними познаком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сцену выбегают,  Плюс и Минус. Плюс – аккуратный, в костюме и очках. Минус – взъерошенный и небрежно одеты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(-) </w:t>
      </w:r>
      <w:r>
        <w:rPr>
          <w:sz w:val="28"/>
          <w:szCs w:val="28"/>
        </w:rPr>
        <w:t>– Математика у нас беда. Все цифры про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: - </w:t>
      </w:r>
      <w:r>
        <w:rPr>
          <w:sz w:val="28"/>
          <w:szCs w:val="28"/>
        </w:rPr>
        <w:t xml:space="preserve">Как это пропали? Куда? Что случилось? Плюсик, рассказывай, ты ведь всегда всё знаеш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(+) – </w:t>
      </w:r>
      <w:r>
        <w:rPr>
          <w:sz w:val="28"/>
          <w:szCs w:val="28"/>
        </w:rPr>
        <w:t>Их похитил злой колдун Неуч Лодырев. Он не хочет, чтобы ребята учились в школе и решил навредить – украсть цифры, он ведь знает, насколько цифры важны для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-) –</w:t>
      </w:r>
      <w:r>
        <w:rPr>
          <w:sz w:val="28"/>
          <w:szCs w:val="28"/>
        </w:rPr>
        <w:t xml:space="preserve"> А что нам теперь 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(+) – </w:t>
      </w:r>
      <w:r>
        <w:rPr>
          <w:sz w:val="28"/>
          <w:szCs w:val="28"/>
        </w:rPr>
        <w:t>Надо решать математические задачки, тогда колдовство рассеется и цифры верн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: - </w:t>
      </w:r>
      <w:r>
        <w:rPr>
          <w:sz w:val="28"/>
          <w:szCs w:val="28"/>
        </w:rPr>
        <w:t>Ребята, поможем цифрам? Вы готовы? Вперёд за д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тоцикл ехал в посёлок. По дороге он встретил три легковые машины и грузовик. Сколько всего машин шло в этот посёлок? (Ни одной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одной семье два отца и два сына. Сколько это человек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Трое – дед, отец, сын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семье пять сыновей и у каждого одна сестра. Сколько детей в семье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Ше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: -</w:t>
      </w:r>
      <w:r>
        <w:rPr>
          <w:sz w:val="28"/>
          <w:szCs w:val="28"/>
        </w:rPr>
        <w:t xml:space="preserve"> Молодцы, ребята, все задачки решили. Но где же наши циф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зал входят цифры озираясь по сторонам. Математика подходит к ним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: -</w:t>
      </w:r>
      <w:r>
        <w:rPr>
          <w:sz w:val="28"/>
          <w:szCs w:val="28"/>
        </w:rPr>
        <w:t xml:space="preserve"> Здравствуйте, мои дорогие цифрочки. Где же вы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: -</w:t>
      </w:r>
      <w:r>
        <w:rPr>
          <w:sz w:val="28"/>
          <w:szCs w:val="28"/>
        </w:rPr>
        <w:t xml:space="preserve"> (вразнобой) – Мы не знаем, мы ничего не пом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: - </w:t>
      </w:r>
      <w:r>
        <w:rPr>
          <w:sz w:val="28"/>
          <w:szCs w:val="28"/>
        </w:rPr>
        <w:t>Что же делать? Как помочь цифрам вспомнить, кто они т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+) –</w:t>
      </w:r>
      <w:r>
        <w:rPr>
          <w:sz w:val="28"/>
          <w:szCs w:val="28"/>
        </w:rPr>
        <w:t xml:space="preserve"> Я знаю. Надо подсказать им , но мне нужны помощники. Вы должны изобразить циф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дание выполняе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: -</w:t>
      </w:r>
      <w:r>
        <w:rPr>
          <w:sz w:val="28"/>
          <w:szCs w:val="28"/>
        </w:rPr>
        <w:t xml:space="preserve">Ну, что, вы вспомнили, кто из вас к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: -</w:t>
      </w:r>
      <w:r>
        <w:rPr>
          <w:sz w:val="28"/>
          <w:szCs w:val="28"/>
        </w:rPr>
        <w:t>Вспомнили! Вспомн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Цифры по очереди выходят и читают стих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диница – это я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 всём всегда я перв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фра «два» - это я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любят школьники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вот и я – цифра «три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ая круглая - 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я троечников я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чта завет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учишь урок – и вми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паду я в твой днев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у, а я – цифра «шесть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да видеть всех вас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меня – цифру «семь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сомненно, знают вс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умница, милаш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всем, как неваля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жная, солидная, меня все уважаю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 сестричек – цифр я самая больш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Сам по себе я не число, но знают все ме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дь очень – очень повезло тому, с кем рядом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: -</w:t>
      </w:r>
      <w:r>
        <w:rPr>
          <w:sz w:val="28"/>
          <w:szCs w:val="28"/>
        </w:rPr>
        <w:t>Я так рада, что цифры теперь рядом с нами! Теперь мы никогда не расстанемся и будем встречаться на каждом уроке. А сейчас Цифры споют нам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теперь давайте послушаем, с какими же результатами вы провели неделю математ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46:00Z</dcterms:created>
  <dc:creator>Юля</dc:creator>
  <dc:description/>
  <dc:language>en-US</dc:language>
  <cp:lastModifiedBy>User</cp:lastModifiedBy>
  <dcterms:modified xsi:type="dcterms:W3CDTF">2020-12-04T07:46:00Z</dcterms:modified>
  <cp:revision>2</cp:revision>
  <dc:subject/>
  <dc:title/>
</cp:coreProperties>
</file>