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ценарий Новогоднего утренника в подготовительной группе «Перепутанные сказ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е лица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: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й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ный кот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рмалей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д Мороз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тя Жмотя</w:t>
        <w:tab/>
        <w:tab/>
        <w:tab/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музыку дети заходят в зал, встают полукругом лицом к зр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Здравствуй, праздник новогодний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елки и зимы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друзей своих сегодн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гласили в гости м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елочка наш друг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мы все вокру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петь и танцева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но Новый год встреч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ждали этот праздник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нали: он прид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славный, наш любимый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елый Новый го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м целый год на праздник собиралас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леная красавица лес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 тихонько в зале наряжалась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теперь наряд ее го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все на елочку любуемся сегодня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нам дарит нежный арома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амый лучший праздник новогод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ходит вместе с нею в детский са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бенгальские огни сияют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хлопушек раздается гром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с Новым годом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овым счастьем поздравляют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ы под ёлкой хоровод ведё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ровод «                                    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Шутки, песни, игры и пляски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 нарядных костюмах и масках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м не смолкает и смех без умолк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здесь сегодн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елая ел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а прилетели и землю укрыли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рга и холодные ветры завыл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усть непогода бушует и зли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азднике будем мы все весел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 наступил весёлый праздник. Сегодня на нашем празднике будет много гостей. Но один из них, самый главный! Вы знаете, кто это? Мне кажется, я слышу чьи-то шаги, может это Дед Мороз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вляется ученый кот, держит шкатул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tab/>
        <w:t xml:space="preserve">У Лукоморья Дуб Зелёный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латая цепь на дубе том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нем, и ночью Кот Учены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ходит по цепи круго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ый, а Вы случайно дерево не перепутал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? Что? Какое дерево? Что Вы творчеству мешаете, девушк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не хочу мешать вашему творчеству, но, по-моему, вы дерево перепутали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? Какое дерев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вот это. (Показывает на ёлку)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мотрит на елку). Это ч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новогодняя ел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где дуб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зна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к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– воспитатель, это – дети, это – гости праздни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А я – Ученый кот, мяу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жу по дубу круглый год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 сказки сочиня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есни разные слагать. Мя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приятно! Будем знакомы! А что это за коробочка у тебя в руках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волшебная шкатулка! Что в неё положишь, то сразу оживёт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куда же все-таки Дуб подевалс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аю, твоя цепь оборвалась, и ты, Котик, незаметно для себя, оказался на нашем праздни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да! Я был так погружен в свои песни и сказки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рителям). Ученые, они всегда такие умные. (крутит пальцем у виск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ужас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такое? У нас очень даже весело. Оставайся у нас на праздни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ни разу не был на праздниках! Я всё по цепи ходил туда-сюда, туда – сюда. А что на праздниках делаю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елятся! Песни поют, пляшут, в игры играют. Вот я, например, приготовила детям очень интересную игр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, ты что надела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зачем картинки со сказочными героями в шкатулку положил? Они же оживут сейчас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и ч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же картинки перепутал. Ребята их правильно разложили, а ты всё перемешал. Что теперь буд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умаешь! Ничего не буд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, слышишь, уже кто-то ожил и к нам идё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казочные герои и правда могут ожить. А вдруг Бармалей явится? Нам с ним не справиться. Надо звать Деда Мороза и Снегурочку. Он волшебник. Он поможет вернуть всё на свои места. Давайте позовём е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вут. Входит Дед Мор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детиш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чонки и мальчи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радостный для в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ринес в веселый ча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овым годом поздравля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ья, радости жел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кай для вас все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ит яркая звез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Ах, как много ребятишек и девчонок и, мальчише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видеть рада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это у вас ёлочка не горит огня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но скажем раз, два, тр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ёлочка гор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яют, ёлка загор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ёлочка искрит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, дети весел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в хоровод вам ста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у мы с вами с танцевать и поигр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делают хоро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ходят ёлки (девоч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и я! (стучат мётлами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а ты к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годняя ёлк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, не похож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хожи, только какие-то вы маленьк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стем ещё! До Нового года много времен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игрушек на вас нет! Огоньки не горят! И что это у вас? Метёлк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метёлки! Перед вами новая, современная модель ёлки из коллекции «Зима 2020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ту) Вот, полюбуйся, что ты наделал! Беги в лес, ищи Бабу Ягу. Пусть придёт, метёлки у них свои заберёт. А то они в таком виде к детям на Новый год явя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ял. Бегу, бегу. (Убегает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Ёлкам) Дорогие ёлочки, а как же дети вокруг вас хороводы водить будут, танцеват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е надо вокруг нас хороводы водить. Мы вам сами спляш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 хоров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ы: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Очень весело играл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, ребята, не уста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 Мороз, садись да стихи послуш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 Мороз, у нас тут такое случилос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ю я, что у вас случилось! Я в лесу кота учёного встретил, он мне всё рассказа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нам поможешь в сказках порядок навест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помогу. В новогодние дни чудеса встречаются. Сказки новогодние хорошо кончаются. Так что, не переживайте, всё будет хорош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вальс входит Бармалей с самоваром в р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ребятишки, девчонки и мальчишки. Я Бармалейчик, бывший злодейчик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это да! Что это с ним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 картинки перемешал, и ему вместо пистолета мухин самовар достал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ый Бармалей, тебе не кажется, что это не твой самовар? Может, ты мне его отдаш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ё чего? Мне он очень нравится. Такой красивый самоварчик. Хотите, я вас чаем угощу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. Я горячительных напитков не пь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как хочешь, а я выпью. (Берёт кружечку, наливает (типа) воду. Подходит к гостям) Ой, горячий какой чаёк, подуть надо. (Дует, из кружки на гостей летят конфетти) Что испугались? Это шутка така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рмалей, так нельзя. В сказке ты, конечно, не очень добрый герой, но менять сказку нельзя, иначе она исчезн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ы пристали ко мне? Нельзя, нельзя. Хочешь чаю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хочу. Я хочу, чтоб ты вспомнил, что ты кровожадный, беспощадный, злой разбойник Бармале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ну вас! (отмахивается, идёт к детям, предлагает им потихоньку чай На этом фоне идёт разговор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знаю, как помочь ему вспомнить, какой он был! Попросим мальчиков и они нам настоящих Бармалейчиков покажут. Он посмотрит и вспомни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и сделаем. Эй, Бармалей, иди сюда. Мы тебе что-то показать хотим. Хочешь наши мальчики для тебя спляшу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меня? Конечно, хоч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ребята и выходите! Бармалея удивит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е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, вспомнил, каким ты бы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ё как вспомнил! Ещё как! Это что ж со мною было? Это кто ж из меня скатерть самобранку сделал? Заберите этот самовар (отдаёт). Где мой пистолет? Дайте мне мой пистоле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бегает муха цокотуха с пистол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и вверх! (Целитс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се трое поднимают руки вверх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это ещё к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ха Цокотуха! Ей по ошибке пистолет Бармалея достал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рмал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где мой пистол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ая Мушка (пытается шагнуть к мух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ять. Боять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мирает, поднимает руки) Ой, мамочк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дёт к мухе) Отдай пистолет. Это м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 мой. Не отд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 и Бармалей начинают тянуть пистолет каждый на себ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ма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 ты, насекомое! Сейчас как возьму мухобойку! Дай сюда! (Отбирает пистолет) Ну всё, с меня хватит ваших чудес новогодних. Я в Африку отправляюсь. Дед Мороз, пошли на улицу, вызовешь свои сани с оленями и отправишь меня в мою сказку. Сами тут со своей мухой разбирайте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шли, только пистолетом не маши. Дети кругом. Ребята, сейчас я Бармалея отправлю и верну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хо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 садится на пол, плач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дходит к мухе, поднимает её, гладит по голове) Машенька, не расстраивайся, не плач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столет отобрал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он тебе и не нужен! Ты сейчас поедешь на базар и купишь самовар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чем мне самовар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тей встречать, чаем угощать! Ты что, совсем свою сказку не помниш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! А хотя, начинаю вспоминать!!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садя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ходит Тетя Жмотя под ручку с Дедом Морозом, в руках ёлочные шары, на лбу звезда, поёт: «В лесу родилась ёлочка, в лесу она росла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, ещё одна бывшая злодейка. Ёлочку из себя строи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ты её нашё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лесу. Звери вокруг неё хороводы води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тя Жмо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Здравствуйте, дорогие дети и их родител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Ёлку новогоднюю украсить не хотите л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, а вы кто?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.Ж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красавица. Я корефанка бабы Яги, ее самая лучшая подруга (видит Деда Мороза) Ой… Дед Мороз! Здравствуй, здравствуй! Как я тебе рада… Ты же волшебник, чудеса всякие делать умеешь, правд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умею, а в чём дел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 Ж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 чём, ты что не видишь, на кого я похожа? Я на ёлку новогоднюю похожа. Сижу спокойно в своей избушке, разговариваю по телефона со воей Ягусенькой и вдруг…. трах бабах… и я вся в шарах, гирляндах со звездой на макушке. Я Знаю, кто это сделал… затопчу, проглочу, без соли съем. Эта звезда приклеилась навечно… я её снять не могу. Помоги, Дед Моро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просто. Поиграй с детьми в весёлую игру, и станешь опять подругой Бабы Яги Тетей Жмо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 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мож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уже подходит к концу наш праздник. Дедушка Мороз. Пора детям подарки дари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пора. А подарочек-то тут. На ёлочке висит! Вот он! Показывает маленький подароче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 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что, старый? Что это за подарочек? В него и три конфеты не вошло, небось. И потом. Детей много, а подарок один и тот малюсеньк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годи, Жмотя. Ничего ты не понимаешь в современном волшебстве. У вас же волшебная шкатулка ест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еси-ка, ка, её. (приносят) Кладём туда подарочек. А теперь скажем волшебные слова: «Раз, два, три. Наш подарок подрасти!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вторяет вместе с детьми. Достаёт подаро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>Сцена волшебства и раздача под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42:00Z</dcterms:created>
  <dc:creator>User</dc:creator>
  <dc:description/>
  <cp:keywords/>
  <dc:language>en-US</dc:language>
  <cp:lastModifiedBy>Рабочий</cp:lastModifiedBy>
  <dcterms:modified xsi:type="dcterms:W3CDTF">2020-11-09T06:22:00Z</dcterms:modified>
  <cp:revision>16</cp:revision>
  <dc:subject/>
  <dc:title/>
</cp:coreProperties>
</file>