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ДОУ №11 «Умка»  г. Павло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876290</wp:posOffset>
                </wp:positionH>
                <wp:positionV relativeFrom="page">
                  <wp:posOffset>54610</wp:posOffset>
                </wp:positionV>
                <wp:extent cx="568325" cy="332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32105"/>
                        </a:xfrm>
                        <a:prstGeom prst="rect"/>
                        <a:solidFill>
                          <a:srgbClr val="4472C4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2020г.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72C4" style="position:absolute;rotation:-0;width:44.75pt;height:26.15pt;mso-wrap-distance-left:9.05pt;mso-wrap-distance-right:9.05pt;mso-wrap-distance-top:0pt;mso-wrap-distance-bottom:0pt;margin-top:4.3pt;mso-position-vertical-relative:page;margin-left:462.7pt;mso-position-horizontal-relative:margin">
                <v:textbox inset="0.0506944444444444in,0.0506944444444444in,0.0506944444444444in,0.0506944444444444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color w:val="FFFFFF"/>
                          <w:sz w:val="24"/>
                          <w:szCs w:val="24"/>
                        </w:rPr>
                        <w:t>2020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drawing>
          <wp:inline distT="0" distB="0" distL="0" distR="0">
            <wp:extent cx="3656330" cy="3656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3">
                <wp:simplePos x="0" y="0"/>
                <wp:positionH relativeFrom="page">
                  <wp:posOffset>1537335</wp:posOffset>
                </wp:positionH>
                <wp:positionV relativeFrom="page">
                  <wp:posOffset>5774055</wp:posOffset>
                </wp:positionV>
                <wp:extent cx="4916170" cy="64598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170" cy="645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color w:val="1F4E7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  <w:r>
                              <w:rPr>
                                <w:rFonts w:eastAsia="Calibri"/>
                                <w:i/>
                                <w:iCs/>
                                <w:caps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aps/>
                                <w:sz w:val="28"/>
                                <w:szCs w:val="28"/>
                              </w:rPr>
                              <w:t>СЕмейный час с детьми старшей группы</w:t>
                            </w:r>
                          </w:p>
                          <w:p>
                            <w:pPr>
                              <w:pStyle w:val="Style16"/>
                              <w:spacing w:before="8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</w:rPr>
                              <w:t>Воспитатель; Цветова С.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pt;height:508.65pt;mso-wrap-distance-left:14.4pt;mso-wrap-distance-right:14.4pt;mso-wrap-distance-top:0pt;mso-wrap-distance-bottom:0pt;margin-top:454.65pt;mso-position-vertical-relative:page;margin-left:12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40" w:after="40"/>
                        <w:jc w:val="center"/>
                        <w:rPr>
                          <w:rFonts w:ascii="Times New Roman" w:hAnsi="Times New Roman" w:cs="Times New Roman"/>
                          <w:caps/>
                          <w:color w:val="1F4E79"/>
                          <w:sz w:val="28"/>
                          <w:szCs w:val="28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pict>
                          <v:rect id="shape_0" fillcolor="black" stroked="t" o:allowincell="f" style="position:absolute;margin-left:0pt;margin-top:-51.05pt;width:341.95pt;height:50.9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Праздник кошек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Праздник кошек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  <w:r>
                        <w:rPr>
                          <w:rFonts w:eastAsia="Calibri"/>
                          <w:i/>
                          <w:iCs/>
                          <w:caps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aps/>
                          <w:sz w:val="28"/>
                          <w:szCs w:val="28"/>
                        </w:rPr>
                        <w:t>СЕмейный час с детьми старшей группы</w:t>
                      </w:r>
                    </w:p>
                    <w:p>
                      <w:pPr>
                        <w:pStyle w:val="Style16"/>
                        <w:spacing w:before="80" w:after="40"/>
                        <w:rPr/>
                      </w:pPr>
                      <w:r>
                        <w:rPr>
                          <w:rFonts w:cs="Times New Roman" w:ascii="Times New Roman" w:hAnsi="Times New Roman"/>
                          <w:caps/>
                          <w:sz w:val="24"/>
                          <w:szCs w:val="24"/>
                        </w:rPr>
                        <w:t>Воспитатель; Цветова С.Е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343400" cy="647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раздник кошек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341.95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Праздник кошек</w:t>
                      </w:r>
                    </w:p>
                  </w:txbxContent>
                </v:textbox>
                <v:path textpathok="t"/>
                <v:textpath on="t" fitshape="t" string="Праздник кошек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Семейный праздник для детей старшей групп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ЗДНИК КОШЕК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и и задачи:</w:t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Создать праздничное весёлое настроение; обогатить новыми впечатлениями; развивать творческие способности в исполнительской деятельности дошкольников, а также коммуникативные взаимоотношения; способствовать всестороннему, в том числе художественно-эстетическому развитию ребёнк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rStyle w:val="StrongEmphasis"/>
          <w:color w:val="111111"/>
          <w:sz w:val="28"/>
          <w:szCs w:val="28"/>
          <w:shd w:fill="FFFFFF" w:val="clear"/>
        </w:rPr>
        <w:t>Подготовка праздника</w:t>
      </w:r>
      <w:r>
        <w:rPr>
          <w:color w:val="111111"/>
          <w:sz w:val="28"/>
          <w:szCs w:val="28"/>
          <w:shd w:fill="FFFFFF" w:val="clear"/>
        </w:rPr>
        <w:t>.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 xml:space="preserve"> </w:t>
      </w:r>
      <w:r>
        <w:rPr>
          <w:i/>
          <w:iCs/>
          <w:color w:val="111111"/>
          <w:sz w:val="28"/>
          <w:szCs w:val="28"/>
          <w:shd w:fill="FFFFFF" w:val="clear"/>
        </w:rPr>
        <w:t>На этом </w:t>
      </w:r>
      <w:r>
        <w:rPr>
          <w:rStyle w:val="StrongEmphasis"/>
          <w:i/>
          <w:iCs/>
          <w:color w:val="111111"/>
          <w:sz w:val="28"/>
          <w:szCs w:val="28"/>
          <w:shd w:fill="FFFFFF" w:val="clear"/>
        </w:rPr>
        <w:t>семейном празднике</w:t>
      </w:r>
      <w:r>
        <w:rPr>
          <w:i/>
          <w:iCs/>
          <w:color w:val="111111"/>
          <w:sz w:val="28"/>
          <w:szCs w:val="28"/>
          <w:shd w:fill="FFFFFF" w:val="clear"/>
        </w:rPr>
        <w:t> выступают и родители и дети. Для оформления зала дети нарисовали рисунки, принесли открытки, календари, книги о </w:t>
      </w:r>
      <w:r>
        <w:rPr>
          <w:rStyle w:val="StrongEmphasis"/>
          <w:i/>
          <w:iCs/>
          <w:color w:val="111111"/>
          <w:sz w:val="28"/>
          <w:szCs w:val="28"/>
          <w:shd w:fill="FFFFFF" w:val="clear"/>
        </w:rPr>
        <w:t>кошках</w:t>
      </w:r>
      <w:r>
        <w:rPr>
          <w:i/>
          <w:iCs/>
          <w:color w:val="111111"/>
          <w:sz w:val="28"/>
          <w:szCs w:val="28"/>
          <w:shd w:fill="FFFFFF" w:val="clear"/>
        </w:rPr>
        <w:t>, игрушки, сделали выставку фотографий своих питомцев.Родители приготовили презентацию « История кошки»,</w:t>
      </w:r>
      <w:r>
        <w:rPr>
          <w:i/>
          <w:iCs/>
          <w:color w:val="111111"/>
          <w:sz w:val="28"/>
          <w:szCs w:val="28"/>
          <w:u w:val="single"/>
          <w:shd w:fill="FFFFFF" w:val="clear"/>
        </w:rPr>
        <w:t xml:space="preserve"> испекли торт в виде кошки</w:t>
      </w:r>
      <w:r>
        <w:rPr>
          <w:i/>
          <w:iCs/>
          <w:color w:val="111111"/>
          <w:sz w:val="28"/>
          <w:szCs w:val="28"/>
          <w:shd w:fill="FFFFFF" w:val="clear"/>
        </w:rPr>
        <w:t>. Сделали пригласительный билет; нарисовали </w:t>
      </w:r>
      <w:r>
        <w:rPr>
          <w:rStyle w:val="StrongEmphasis"/>
          <w:i/>
          <w:iCs/>
          <w:color w:val="111111"/>
          <w:sz w:val="28"/>
          <w:szCs w:val="28"/>
          <w:shd w:fill="FFFFFF" w:val="clear"/>
        </w:rPr>
        <w:t>кошку</w:t>
      </w:r>
      <w:r>
        <w:rPr>
          <w:i/>
          <w:iCs/>
          <w:color w:val="111111"/>
          <w:sz w:val="28"/>
          <w:szCs w:val="28"/>
          <w:shd w:fill="FFFFFF" w:val="clear"/>
        </w:rPr>
        <w:t>, вырезали ее и на ее силуэте написали текст приглашения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мероприяти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входят под песню «Планета кошек»  в оформленный по теме за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дравствуйте, здравствуйте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ень осенний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нова праздник у нас в гостях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инаем представление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ал кошачий будет…..Ах!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ня - танец «Кошки не похожи на людей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ед.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На Кошкин бал пригласили Вас, только, чур, не царапаться и не кусаться, а побольше мяукать и улыбаться. С минуты на минуту на наш бал приедут знаменитые гости, известные коты всех времен и народов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ключается песня «Кошки-мышки» (1 куплет + припев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ыходят мышки вместе с котом Леопольдом, встают с противоположных сторон группы.)</w:t>
      </w:r>
    </w:p>
    <w:p>
      <w:pPr>
        <w:pStyle w:val="Normal"/>
        <w:jc w:val="both"/>
        <w:rPr/>
      </w:pPr>
      <w:r>
        <w:rPr>
          <w:sz w:val="28"/>
          <w:szCs w:val="28"/>
        </w:rPr>
        <w:t>Песня «Хвост за хвост» (1 куплет +припев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-я мышка</w:t>
      </w:r>
      <w:r>
        <w:rPr>
          <w:sz w:val="28"/>
          <w:szCs w:val="28"/>
        </w:rPr>
        <w:tab/>
        <w:t>Мышка вылезла из норк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Мышка очень хочет ес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Нет ли где засохшей корк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Может здесь, где корка есть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Видит мышка чья-то лапа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Лапа пестрая, когти остры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-я мышка</w:t>
      </w:r>
      <w:r>
        <w:rPr>
          <w:sz w:val="28"/>
          <w:szCs w:val="28"/>
        </w:rPr>
        <w:tab/>
        <w:t>Отворилась тихо двер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И вошел усатый звер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Сел у печки, жмурясь сладко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И умылся серой лапк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Берегись мышиный р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охоту вышел….кот!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ходит кот Леопольд (родит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опольд</w:t>
      </w:r>
      <w:r>
        <w:rPr>
          <w:sz w:val="28"/>
          <w:szCs w:val="28"/>
        </w:rPr>
        <w:t xml:space="preserve"> – Здравствуйте, вы меня узн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ышата</w:t>
      </w:r>
      <w:r>
        <w:rPr>
          <w:sz w:val="28"/>
          <w:szCs w:val="28"/>
        </w:rPr>
        <w:t xml:space="preserve"> – Ой, Леопольд, Леополь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опольд</w:t>
      </w:r>
      <w:r>
        <w:rPr>
          <w:sz w:val="28"/>
          <w:szCs w:val="28"/>
        </w:rPr>
        <w:t xml:space="preserve"> – Не пугайтесь, пришел я вовсе не на охоту. Всем известно, что я очень добрый .Давайте споем мою любимую песенку, все дружно…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есня «Ярко солнце светит»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-я мышка</w:t>
      </w:r>
      <w:r>
        <w:rPr>
          <w:sz w:val="28"/>
          <w:szCs w:val="28"/>
        </w:rPr>
        <w:t xml:space="preserve"> – Я знаю, что собака – друг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-я мышка</w:t>
      </w:r>
      <w:r>
        <w:rPr>
          <w:sz w:val="28"/>
          <w:szCs w:val="28"/>
        </w:rPr>
        <w:t xml:space="preserve"> – Корова – кормилиц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месте</w:t>
      </w:r>
      <w:r>
        <w:rPr>
          <w:sz w:val="28"/>
          <w:szCs w:val="28"/>
        </w:rPr>
        <w:t xml:space="preserve"> – А кот кто? Мы не зн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опольд</w:t>
      </w:r>
      <w:r>
        <w:rPr>
          <w:sz w:val="28"/>
          <w:szCs w:val="28"/>
        </w:rPr>
        <w:t xml:space="preserve"> – А об этом вам расскажут мои друзья. Но прежде чем вы услышите историю о кошках, вы должны их узнать. (слышится царапанье в дверь)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ходит Матроскин с гитарой, присаживается на скамейку и исполняет песню, импровизируя, под фонограм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Песня Матроскина»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атроскин:  </w:t>
      </w:r>
      <w:r>
        <w:rPr>
          <w:sz w:val="28"/>
          <w:szCs w:val="28"/>
        </w:rPr>
        <w:t>Здрррраствуйте, Как хорошо что я первым пришел на эту вечеринку, мне больше бутербродов достанется. И я не с пустыми руками пришел, вот вам молоко, это моя Мурка передала. Пейте дети молоко будите здоровы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ышится громкое мяуканье, шум, в дверь вбегает черный кот под песню «Черный кот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Черный кот</w:t>
      </w:r>
      <w:r>
        <w:rPr>
          <w:sz w:val="28"/>
          <w:szCs w:val="28"/>
        </w:rPr>
        <w:t xml:space="preserve"> – </w:t>
      </w:r>
      <w:bookmarkStart w:id="0" w:name="_Hlk57968131"/>
      <w:r>
        <w:rPr>
          <w:i/>
          <w:iCs/>
          <w:sz w:val="28"/>
          <w:szCs w:val="28"/>
        </w:rPr>
        <w:t xml:space="preserve">импровизируя исполняет песню под фонограмму </w:t>
      </w:r>
      <w:bookmarkEnd w:id="0"/>
      <w:r>
        <w:rPr>
          <w:i/>
          <w:iCs/>
          <w:sz w:val="28"/>
          <w:szCs w:val="28"/>
        </w:rPr>
        <w:t>«Песня кота из м/ф «Голубой щенок» 1 прип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м здравствуйте, вы меня не ждали ,а я пришел, и счастье с собой принес полное ведро кошачьих игрушек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водится игровая эстафета «Прокати лапкой, игрушку, между предметам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з за ширмы выходит кот Матв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вей</w:t>
      </w:r>
      <w:r>
        <w:rPr>
          <w:i/>
          <w:iCs/>
          <w:sz w:val="28"/>
          <w:szCs w:val="28"/>
        </w:rPr>
        <w:t xml:space="preserve"> импровизируя исполняет песню под фонограмму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сня кота Матвея» 1 куплет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Ага вот и ужин, ДА КАКИЕ ХОРОШЕНЬКИЕ, приветствую всех… </w:t>
      </w:r>
      <w:r>
        <w:rPr>
          <w:i/>
          <w:iCs/>
          <w:sz w:val="28"/>
          <w:szCs w:val="28"/>
        </w:rPr>
        <w:t>-направляется в сторону мышек и присаживается рядом с ним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д песню «Какое небо голубое» входит с палочкой и табличкой кот Базилио </w:t>
      </w:r>
      <w:bookmarkStart w:id="1" w:name="_Hlk57970938"/>
      <w:r>
        <w:rPr>
          <w:i/>
          <w:iCs/>
          <w:sz w:val="28"/>
          <w:szCs w:val="28"/>
        </w:rPr>
        <w:t>импровизируя исполняет песню под фонограмму</w:t>
      </w:r>
    </w:p>
    <w:p>
      <w:pPr>
        <w:pStyle w:val="Normal"/>
        <w:jc w:val="both"/>
        <w:rPr>
          <w:sz w:val="28"/>
          <w:szCs w:val="28"/>
        </w:rPr>
      </w:pPr>
      <w:bookmarkEnd w:id="1"/>
      <w:r>
        <w:rPr>
          <w:b/>
          <w:bCs/>
          <w:sz w:val="28"/>
          <w:szCs w:val="28"/>
        </w:rPr>
        <w:t>Кот Базилио</w:t>
      </w:r>
      <w:r>
        <w:rPr>
          <w:sz w:val="28"/>
          <w:szCs w:val="28"/>
        </w:rPr>
        <w:t xml:space="preserve">: «Песня кота Базилио» 1 куплет </w:t>
      </w:r>
    </w:p>
    <w:p>
      <w:pPr>
        <w:pStyle w:val="Normal"/>
        <w:jc w:val="both"/>
        <w:rPr/>
      </w:pPr>
      <w:r>
        <w:rPr>
          <w:sz w:val="28"/>
          <w:szCs w:val="28"/>
        </w:rPr>
        <w:t>- Подайте бедному на пропитание, Мяу.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роходит по залу со шляпой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 двери появляется голова чешрского кота, затем входит весь кот  и с шикарной улыбкой, всем расклан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еширский кот –</w:t>
      </w:r>
      <w:r>
        <w:rPr>
          <w:i/>
          <w:iCs/>
          <w:sz w:val="28"/>
          <w:szCs w:val="28"/>
        </w:rPr>
        <w:t xml:space="preserve"> </w:t>
      </w:r>
      <w:bookmarkStart w:id="2" w:name="_Hlk57971318"/>
      <w:r>
        <w:rPr>
          <w:i/>
          <w:iCs/>
          <w:sz w:val="28"/>
          <w:szCs w:val="28"/>
        </w:rPr>
        <w:t>импровизируя исполняет песню под фонограмму</w:t>
      </w:r>
    </w:p>
    <w:p>
      <w:pPr>
        <w:pStyle w:val="Normal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сенка чеширского кота» 1 купле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ыкальная  игра «Кошка села на окошко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 за ширмы выходит важный кот в сопогах с грамотой в руках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т в сапогах</w:t>
      </w:r>
      <w:r>
        <w:rPr>
          <w:sz w:val="28"/>
          <w:szCs w:val="28"/>
        </w:rPr>
        <w:t xml:space="preserve"> </w:t>
      </w:r>
      <w:bookmarkStart w:id="3" w:name="_Hlk57971581"/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импровизируя исполняет песню под фонограмму</w:t>
      </w:r>
    </w:p>
    <w:p>
      <w:pPr>
        <w:pStyle w:val="Normal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- «Песня Кота в сапогах» 1 куплет </w:t>
      </w:r>
    </w:p>
    <w:p>
      <w:pPr>
        <w:pStyle w:val="Normal"/>
        <w:jc w:val="both"/>
        <w:rPr/>
      </w:pPr>
      <w:r>
        <w:rPr>
          <w:sz w:val="28"/>
          <w:szCs w:val="28"/>
        </w:rPr>
        <w:t>-Внимание, внимание приглашаю всех гостей на ба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ед: </w:t>
      </w:r>
      <w:r>
        <w:rPr>
          <w:sz w:val="28"/>
          <w:szCs w:val="28"/>
        </w:rPr>
        <w:t>мы принимаем ваше приглашение пребольшим удовольствием , но еще не все гости подошли, уважаемый кот в сапогах .Вот кажется еще кто то крадется…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является очень скромный и любопытный котенок Га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тенок Гав</w:t>
      </w:r>
      <w:r>
        <w:rPr>
          <w:sz w:val="28"/>
          <w:szCs w:val="28"/>
        </w:rPr>
        <w:t xml:space="preserve"> ––</w:t>
      </w:r>
      <w:r>
        <w:rPr>
          <w:i/>
          <w:iCs/>
          <w:sz w:val="28"/>
          <w:szCs w:val="28"/>
        </w:rPr>
        <w:t xml:space="preserve"> импровизируя исполняет начало песни под фонограм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ружба крепкая»  </w:t>
      </w:r>
      <w:r>
        <w:rPr>
          <w:i/>
          <w:iCs/>
          <w:sz w:val="28"/>
          <w:szCs w:val="28"/>
        </w:rPr>
        <w:t>приглашая всех в круг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гости и дети встают в круг и поют песню «Дружба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к пожарной сирены . Появляется в дверях Тетя Кош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тя Кош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– под песню «Кошкин дом» 1 купл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н, дон,до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орелся Кошкин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жит киска с моло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не добеж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ко все расплеск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н, дон, дон!</w:t>
      </w:r>
    </w:p>
    <w:p>
      <w:pPr>
        <w:pStyle w:val="Normal"/>
        <w:jc w:val="both"/>
        <w:rPr/>
      </w:pPr>
      <w:r>
        <w:rPr>
          <w:sz w:val="28"/>
          <w:szCs w:val="28"/>
        </w:rPr>
        <w:t>Погорел весь Кошкин д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теперь бедной кисоньки жит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ед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Оставайся у нас, мы будем очень рады оказать тебе помощь. К тому же ты попала на праздник в честь кошек проводится бал, сегодня пригашены все сказочные к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что, гости дорогие, усаживайтесь поудобн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побольше узнать о жизни кошек, об их повадках, привычках, мамы наших героев прочитают  и покажут на экране «Историю о кошке»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– Как много интересного мы узнали об этих удивительных и очаровательных созданиях. А что же нам расскажут о себе сами «Кошечки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Кошечка Мур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1) Вы со мной знакомы близ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Я - приветливая ки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 xml:space="preserve">           Кверху кисточки на ушках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Когти спрятаны в подушк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</w:t>
        <w:tab/>
        <w:tab/>
        <w:t xml:space="preserve">             (мя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2) Чистоплотна, аккуратна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</w:t>
        <w:tab/>
        <w:t>Если гладят, мне приятно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</w:t>
        <w:tab/>
        <w:t>Не таю своих привычек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</w:t>
        <w:tab/>
        <w:t>Я люблю мышей и птич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</w:t>
        <w:tab/>
        <w:t>(мя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3) В темноте я зорко вижу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</w:t>
        <w:tab/>
        <w:t>Понапрасну не обижу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</w:t>
        <w:tab/>
        <w:t>Но дразнить меня опасно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</w:t>
        <w:tab/>
        <w:t>Я царапаюсь ужас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 xml:space="preserve">            (мяу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Мини-сценка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бенок</w:t>
      </w:r>
      <w:r>
        <w:rPr>
          <w:sz w:val="28"/>
          <w:szCs w:val="28"/>
        </w:rPr>
        <w:t xml:space="preserve"> – Говорит мне тихо кошк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шка Муся</w:t>
      </w:r>
      <w:r>
        <w:rPr>
          <w:sz w:val="28"/>
          <w:szCs w:val="28"/>
        </w:rPr>
        <w:t xml:space="preserve"> – «Пожалей меня немножко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ебенок</w:t>
      </w:r>
      <w:r>
        <w:rPr>
          <w:sz w:val="28"/>
          <w:szCs w:val="28"/>
        </w:rPr>
        <w:t xml:space="preserve"> –      Я ей тычу в рот конф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под самый кошкин 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Лучший свой значок подне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обнял ее за ше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от как я тебя жале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у чего ты хочешь кош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оворит он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шка Муся</w:t>
      </w:r>
      <w:r>
        <w:rPr>
          <w:sz w:val="28"/>
          <w:szCs w:val="28"/>
        </w:rPr>
        <w:t xml:space="preserve"> – Ну немножко, хоть немножко пожа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тпусти меня скоре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– Да, кошка очень свободолюбивая. Ее не стоит заставлять делать то, что она не хочет. А если ей захочется, чтобы ее погладили, она сама при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Леополь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ак здорово, что все мы здесь сегодня собрались. Мне здесь очень нравится! А давайте все дружно споем и станцуем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анец «Если добрый ты»</w:t>
      </w:r>
      <w:r>
        <w:rPr>
          <w:sz w:val="28"/>
          <w:szCs w:val="28"/>
        </w:rPr>
        <w:t xml:space="preserve"> -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ед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– Молодцы! Дружная кошачья семья! А скажите, пожалуйста, как вы понимаете фразу «Купить кота в мешке» (ответы родител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вайте с вами поиграем в игру, которая так и называется «Кот в мешк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и вынимают карточку из мешка и зачитывают вопрос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какой стране кошки стоят на государственной службе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ие родственники есть у кошк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ите пословицу «Не все коту маслениц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ли кошке подстригать усы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Что означает выражение «Кот наплакал»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еду любят кошк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от кошки польза людя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иметы связаны с кошкой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ие кошачьи клички вы знаете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Что означает выражение «Живут как кошка с собакой»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ед.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Эрудированные гости, теперь будете знать, что значит «Купить кота в меш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Черный кот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А хотите я вам загадаю загадку?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за котом следит тайком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т ляжет под забором в тень,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Коту пошевелиться лень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он коту щекочет нос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ставай! Ты что к земле прирос»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т заберется под кровать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он опять: «Хочу играть».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Такой пушистый, просто жуть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ту мешает отдохнуть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ю ночь до самого утра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дет игра, идет игра.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А кто же он? Ответ наш прост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это же кошачий… (хвос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– умные котята, но не все с хвостом поня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ребенок – Крошка сын к отцу пришел и задал вопрос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«Папа, папа! Для чего нужен кошке хвост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апа кашляет в кулак, пальцем чешет нос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«Удивительный вопрос и совсем не прос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 ребенок – Когти острые нужны, чтоб ловить мыш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б обивку кресла драть, или малыш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царапать, затаясь хитро у дверей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Чтоб на дерево залезть от собак ско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ребенок – Лапы ловкие нужны, чтоб катать клубок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Чтобы мордочку умыть или в уго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ыстро убегать, стащив со стола ку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общем, лапы, чтоб никто их догнать не смог.</w:t>
      </w:r>
    </w:p>
    <w:p>
      <w:pPr>
        <w:pStyle w:val="Normal"/>
        <w:jc w:val="both"/>
        <w:rPr/>
      </w:pPr>
      <w:r>
        <w:rPr>
          <w:sz w:val="28"/>
          <w:szCs w:val="28"/>
        </w:rPr>
        <w:t>4-й ребенок – Голос – серенады петь, всем мешая сп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шершавый язычок – молоко лак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ля красы нужны усы, зубы чтоб кусать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А глаза нужны затем, чтоб во тьме пуг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ребенок – Бедный папа чешет ло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ешет бровь и н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Для чего же кошке хвост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Помогите! </w:t>
      </w:r>
      <w:r>
        <w:rPr>
          <w:sz w:val="28"/>
          <w:szCs w:val="28"/>
          <w:lang w:val="en-US"/>
        </w:rPr>
        <w:t>SOS!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Тетя кошк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В колокольчик позвоню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Всех котяток позову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Как услышат, прибегут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Сразу в пляс они пойдут.</w:t>
      </w:r>
    </w:p>
    <w:p>
      <w:pPr>
        <w:pStyle w:val="Normal"/>
        <w:jc w:val="both"/>
        <w:rPr/>
      </w:pPr>
      <w:r>
        <w:rPr>
          <w:sz w:val="28"/>
          <w:szCs w:val="28"/>
        </w:rPr>
        <w:t>Танец котят по музыку «Кис, кис, мяу» 2 куплета (4-е девоч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– А сейчас вставайте все кошечки и котята, будет у нас оркестр поем, и играем песе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кестр   «Если кушаешь ты рыбку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опольд</w:t>
      </w:r>
      <w:r>
        <w:rPr>
          <w:sz w:val="28"/>
          <w:szCs w:val="28"/>
        </w:rPr>
        <w:t xml:space="preserve"> – А я знаю, что ребята-котята приготовили стишки о кошках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– Да, и они вам сейчас расскажут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-й ребенок</w:t>
      </w:r>
      <w:r>
        <w:rPr>
          <w:sz w:val="28"/>
          <w:szCs w:val="28"/>
        </w:rPr>
        <w:t xml:space="preserve"> – Кошка первой входит в дом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И живет подолгу в н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То мяучит, то играет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То куда-то исчез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Исчезает далек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А когда придет обратно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То из блюдца аккуратн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Пьет сырое молоко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-й ребенок</w:t>
      </w:r>
      <w:r>
        <w:rPr>
          <w:sz w:val="28"/>
          <w:szCs w:val="28"/>
        </w:rPr>
        <w:t xml:space="preserve"> – И погладить разрешает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работать не мешает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Половицей не скрипи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И ложится на подушку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Что-то нежное на ушк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Скажет шепотом и спит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3-й ребенок</w:t>
      </w:r>
      <w:r>
        <w:rPr>
          <w:sz w:val="28"/>
          <w:szCs w:val="28"/>
        </w:rPr>
        <w:t xml:space="preserve"> – Видеть кошку на окошке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всегда ребята ра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Для мурлыканья у кошк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Есть особый аппара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Он работает прекрас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Это всем на свете яс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Но к несчастью детвор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Разбирать его оп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Когти кошкины остры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Выдвигаются мгновенно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Только ноги унос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А на морде как антенн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Установлены усы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4-й ребенок</w:t>
      </w:r>
      <w:r>
        <w:rPr>
          <w:sz w:val="28"/>
          <w:szCs w:val="28"/>
        </w:rPr>
        <w:t xml:space="preserve"> – Звук мурчащего ко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амый мой любимый звук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Это вам не тра-та-та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Это вам не стук-тук-ту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Я печалюсь от бам-бам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Часто хмурюсь от бум-бу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Если вдруг заметит кот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Что печален я и хмур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Тотчас песню запое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Под названием мур-му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5-й ребенок</w:t>
      </w:r>
      <w:r>
        <w:rPr>
          <w:sz w:val="28"/>
          <w:szCs w:val="28"/>
        </w:rPr>
        <w:t xml:space="preserve"> – Вдруг из парка или сквер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о двора, из-за угл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Выйдет черная пантера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Скажет: «Мура, как дела?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Вдруг придут ее проведа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Дядя Барс и тетя Рысь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Сядут вместе пообедать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Тут уж точно – берегись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6-й ребенок</w:t>
      </w:r>
      <w:r>
        <w:rPr>
          <w:sz w:val="28"/>
          <w:szCs w:val="28"/>
        </w:rPr>
        <w:t xml:space="preserve"> – Кошка бегает с азарт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 катушкою полдня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А сама в родстве с гепардом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Льву могучему род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Тем, кто с кошкой добр и мягок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Может кошка другом с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Но обидчику,однако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Может кошка сдачи д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Базилио </w:t>
      </w:r>
      <w:r>
        <w:rPr>
          <w:sz w:val="28"/>
          <w:szCs w:val="28"/>
        </w:rPr>
        <w:t>– Заскучал я что-то. Все мяукаем и мяукаем. Простите, я хотел сказать: «Говорим». Пора бы размяться и поиграть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узыкальная  разминка «Тучи рвут луну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Идут по кругу на четвереньках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Сворачиваются в клубок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Потянулись, встали, сел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Почесали за ушком (всеми лапами)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Выгнули спинки, прогнули (2 раза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Лакают молоко из миск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Виляют хвосто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Прыгают за мышкой (2 раза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– Размялись, можно и поиграть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/и  «Клубки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песню «Черный кот»: перекидывание шаров с одной половины группы на другую вместе с родителями. По сигналу останавливаются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Вед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Победили котята, потому что они шустр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й, да кто же к нам идет и кота с собой ведет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ушк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-й ребенок</w:t>
      </w:r>
      <w:r>
        <w:rPr>
          <w:sz w:val="28"/>
          <w:szCs w:val="28"/>
        </w:rPr>
        <w:t xml:space="preserve"> –  Котик наш играет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Глазками моргает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А вы, киски, только гляньт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Как нас завлек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аются частушк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-й ребенок</w:t>
      </w:r>
      <w:r>
        <w:rPr>
          <w:sz w:val="28"/>
          <w:szCs w:val="28"/>
        </w:rPr>
        <w:t xml:space="preserve"> –  Ой, вы туфельки мои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сы выстроченны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Не хотела я плясать,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Сами выскочил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-й ребенок</w:t>
      </w:r>
      <w:r>
        <w:rPr>
          <w:sz w:val="28"/>
          <w:szCs w:val="28"/>
        </w:rPr>
        <w:t xml:space="preserve"> – Я надену платье но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уду в нем красав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усть лентяи не подход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ка не исправятс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3-й ребенок</w:t>
      </w:r>
      <w:r>
        <w:rPr>
          <w:sz w:val="28"/>
          <w:szCs w:val="28"/>
        </w:rPr>
        <w:t>– В новом платье ты прекрас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что делать мне не яс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лясать пойду, головой трях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кошачьими глазами завлекать нач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Мяу, мышка, спляшем поль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дадим гостям пример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-й ребенок</w:t>
      </w:r>
      <w:r>
        <w:rPr>
          <w:sz w:val="28"/>
          <w:szCs w:val="28"/>
        </w:rPr>
        <w:t xml:space="preserve"> - </w:t>
        <w:tab/>
        <w:t>Я плясала бы да то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ышке кот не кавал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любуйся, милый кот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Как это платье мне и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бантик на конце хвост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3-й ребенок</w:t>
      </w:r>
      <w:r>
        <w:rPr>
          <w:sz w:val="28"/>
          <w:szCs w:val="28"/>
        </w:rPr>
        <w:t xml:space="preserve"> - </w:t>
        <w:tab/>
        <w:t>Ах, мышка, не смущай кот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: </w:t>
      </w:r>
      <w:r>
        <w:rPr>
          <w:sz w:val="28"/>
          <w:szCs w:val="28"/>
        </w:rPr>
        <w:t>Молодцы, а теперь послушаем стихи про котиков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читают стих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-й ребенок</w:t>
      </w:r>
      <w:r>
        <w:rPr>
          <w:sz w:val="28"/>
          <w:szCs w:val="28"/>
        </w:rPr>
        <w:t xml:space="preserve"> – Кот весь день у батаре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о усы, то лапы гр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н из кухни в хол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 уходит никуд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-й ребенок </w:t>
      </w:r>
      <w:r>
        <w:rPr>
          <w:sz w:val="28"/>
          <w:szCs w:val="28"/>
        </w:rPr>
        <w:t xml:space="preserve">- </w:t>
        <w:tab/>
        <w:t>Как у нашего ко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Шубка очень хоро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ак у котика у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осхитительной кра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лазки смел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убки белы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3-й ребенок</w:t>
      </w:r>
      <w:r>
        <w:rPr>
          <w:sz w:val="28"/>
          <w:szCs w:val="28"/>
        </w:rPr>
        <w:t xml:space="preserve"> - У котенка шерстка глад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она, наверно, слад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тому что Васька ры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асто, часто шерстку ли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Вед.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  Встретил мышек Васька кот и завел свой хоро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/и «Ходит Васька кот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Леопольд</w:t>
      </w:r>
      <w:r>
        <w:rPr>
          <w:sz w:val="28"/>
          <w:szCs w:val="28"/>
        </w:rPr>
        <w:t xml:space="preserve"> –    Нынче здесь так много с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только света и теп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И улыбками согр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аскрываются серд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осто счастлив, что завел здесь столько друзей. И вам желаю завести дома друга – котенка. А еще, ребята, никогда не проходите мимо бездомной кошки – накормите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ного разных 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Ждет вас впереди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Но девиз для все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Мимо не пройд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авнодушье проч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ердце распах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удь всегда го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ы добро твор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иготовилс вам игр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под музыку «Приз-сюрприз»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из передается по кругу под музыку, музыка останавливается, с него снимают верхнюю упаковку и т.д. до конца, под песню «Я пушистый беленький котенок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– </w:t>
        <w:tab/>
        <w:tab/>
        <w:t>Мы на празднике сегодня веселились от души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Нужно нам и подкрепиться, гости милые мо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Родите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    Трудно нам вас удив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Ладно, дети, так и бы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ивом дивным, тортом чудны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Мы хотим вас угос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ремя угощенья включается музыкальное сопровождение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аепитие детей и родителей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05:00Z</dcterms:created>
  <dc:creator>Воспитатель; Цветова С.Е.</dc:creator>
  <dc:description/>
  <cp:keywords/>
  <dc:language>en-US</dc:language>
  <cp:lastModifiedBy>Светлана</cp:lastModifiedBy>
  <dcterms:modified xsi:type="dcterms:W3CDTF">2020-12-04T10:02:00Z</dcterms:modified>
  <cp:revision>3</cp:revision>
  <dc:subject>СЕмейный час с детьми старшей группы</dc:subject>
  <dc:title>Праздник кошек</dc:title>
</cp:coreProperties>
</file>