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БОУ «Республиканский Бурятский Национальный Лицей-Интернат №1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</w:t>
      </w:r>
      <w:r>
        <w:rPr>
          <w:b/>
          <w:sz w:val="40"/>
          <w:szCs w:val="40"/>
        </w:rPr>
        <w:t>Паспорт проекта</w:t>
      </w:r>
    </w:p>
    <w:p>
      <w:pPr>
        <w:pStyle w:val="Style18"/>
        <w:ind w:firstLine="709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eastAsia="Monotype Corsiva" w:cs="Monotype Corsiva" w:ascii="Monotype Corsiva" w:hAnsi="Monotype Corsiva"/>
          <w:b/>
          <w:sz w:val="48"/>
          <w:szCs w:val="48"/>
        </w:rPr>
        <w:t xml:space="preserve">            </w:t>
      </w:r>
      <w:r>
        <w:rPr>
          <w:rFonts w:cs="Monotype Corsiva" w:ascii="Monotype Corsiva" w:hAnsi="Monotype Corsiva"/>
          <w:b/>
          <w:sz w:val="48"/>
          <w:szCs w:val="48"/>
        </w:rPr>
        <w:t>Лицей: вчера, сегодня, завтр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right"/>
        <w:outlineLvl w:val="1"/>
        <w:rPr>
          <w:rFonts w:ascii="Times New Roman" w:hAnsi="Times New Roman" w:cs="Times New Roman"/>
          <w:bCs/>
          <w:i/>
          <w:i/>
          <w:iCs/>
          <w:color w:val="000000"/>
          <w:sz w:val="28"/>
          <w:szCs w:val="32"/>
          <w:lang w:eastAsia="en-US"/>
        </w:rPr>
      </w:pPr>
      <w:r>
        <w:rPr>
          <w:rFonts w:cs="Times New Roman"/>
          <w:bCs/>
          <w:i/>
          <w:iCs/>
          <w:color w:val="000000"/>
          <w:sz w:val="28"/>
          <w:szCs w:val="3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right"/>
        <w:outlineLvl w:val="1"/>
        <w:rPr>
          <w:bCs/>
          <w:i/>
          <w:i/>
          <w:iCs/>
          <w:color w:val="000000"/>
          <w:sz w:val="28"/>
          <w:szCs w:val="32"/>
          <w:lang w:eastAsia="en-US"/>
        </w:rPr>
      </w:pPr>
      <w:r>
        <w:rPr>
          <w:bCs/>
          <w:i/>
          <w:iCs/>
          <w:color w:val="000000"/>
          <w:sz w:val="28"/>
          <w:szCs w:val="3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right"/>
        <w:outlineLvl w:val="1"/>
        <w:rPr>
          <w:bCs/>
          <w:i/>
          <w:i/>
          <w:iCs/>
          <w:color w:val="000000"/>
          <w:sz w:val="28"/>
          <w:szCs w:val="32"/>
          <w:lang w:eastAsia="en-US"/>
        </w:rPr>
      </w:pPr>
      <w:r>
        <w:rPr>
          <w:bCs/>
          <w:i/>
          <w:iCs/>
          <w:color w:val="000000"/>
          <w:sz w:val="28"/>
          <w:szCs w:val="3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right"/>
        <w:outlineLvl w:val="1"/>
        <w:rPr>
          <w:bCs/>
          <w:i/>
          <w:i/>
          <w:iCs/>
          <w:color w:val="000000"/>
          <w:sz w:val="28"/>
          <w:szCs w:val="32"/>
          <w:lang w:eastAsia="en-US"/>
        </w:rPr>
      </w:pPr>
      <w:r>
        <w:rPr>
          <w:bCs/>
          <w:i/>
          <w:iCs/>
          <w:color w:val="000000"/>
          <w:sz w:val="28"/>
          <w:szCs w:val="3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right"/>
        <w:outlineLvl w:val="1"/>
        <w:rPr>
          <w:bCs/>
          <w:i/>
          <w:i/>
          <w:iCs/>
          <w:color w:val="000000"/>
          <w:sz w:val="28"/>
          <w:szCs w:val="32"/>
          <w:lang w:eastAsia="en-US"/>
        </w:rPr>
      </w:pPr>
      <w:r>
        <w:rPr>
          <w:bCs/>
          <w:i/>
          <w:iCs/>
          <w:color w:val="000000"/>
          <w:sz w:val="28"/>
          <w:szCs w:val="3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right"/>
        <w:outlineLvl w:val="1"/>
        <w:rPr>
          <w:bCs/>
          <w:i/>
          <w:i/>
          <w:iCs/>
          <w:color w:val="000000"/>
          <w:sz w:val="28"/>
          <w:szCs w:val="32"/>
          <w:lang w:eastAsia="en-US"/>
        </w:rPr>
      </w:pPr>
      <w:r>
        <w:rPr>
          <w:bCs/>
          <w:i/>
          <w:iCs/>
          <w:color w:val="000000"/>
          <w:sz w:val="28"/>
          <w:szCs w:val="3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right"/>
        <w:outlineLvl w:val="1"/>
        <w:rPr/>
      </w:pPr>
      <w:r>
        <w:rPr>
          <w:bCs/>
          <w:i/>
          <w:iCs/>
          <w:color w:val="000000"/>
          <w:sz w:val="28"/>
          <w:szCs w:val="32"/>
          <w:lang w:eastAsia="en-US"/>
        </w:rPr>
        <w:t xml:space="preserve">Авторы проекта: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right"/>
        <w:outlineLvl w:val="1"/>
        <w:rPr>
          <w:bCs/>
          <w:i/>
          <w:i/>
          <w:iCs/>
          <w:color w:val="000000"/>
          <w:sz w:val="28"/>
          <w:szCs w:val="32"/>
          <w:lang w:eastAsia="en-US"/>
        </w:rPr>
      </w:pPr>
      <w:r>
        <w:rPr>
          <w:bCs/>
          <w:i/>
          <w:iCs/>
          <w:color w:val="000000"/>
          <w:sz w:val="28"/>
          <w:szCs w:val="32"/>
          <w:lang w:eastAsia="en-US"/>
        </w:rPr>
        <w:t>учащиеся 3 «а», 3 «б» кл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right"/>
        <w:outlineLvl w:val="1"/>
        <w:rPr>
          <w:bCs/>
          <w:i/>
          <w:i/>
          <w:iCs/>
          <w:color w:val="000000"/>
          <w:sz w:val="28"/>
          <w:szCs w:val="32"/>
          <w:lang w:eastAsia="en-US"/>
        </w:rPr>
      </w:pPr>
      <w:r>
        <w:rPr>
          <w:bCs/>
          <w:i/>
          <w:iCs/>
          <w:color w:val="000000"/>
          <w:sz w:val="28"/>
          <w:szCs w:val="32"/>
          <w:lang w:eastAsia="en-US"/>
        </w:rPr>
        <w:t>Руководители: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right"/>
        <w:outlineLvl w:val="1"/>
        <w:rPr>
          <w:bCs/>
          <w:i/>
          <w:i/>
          <w:iCs/>
          <w:color w:val="000000"/>
          <w:sz w:val="28"/>
          <w:szCs w:val="32"/>
          <w:lang w:eastAsia="en-US"/>
        </w:rPr>
      </w:pPr>
      <w:r>
        <w:rPr>
          <w:bCs/>
          <w:i/>
          <w:iCs/>
          <w:color w:val="000000"/>
          <w:sz w:val="28"/>
          <w:szCs w:val="32"/>
          <w:lang w:eastAsia="en-US"/>
        </w:rPr>
        <w:t>Николаева Санжима Захаровна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4248" w:hanging="0"/>
        <w:jc w:val="right"/>
        <w:outlineLvl w:val="1"/>
        <w:rPr/>
      </w:pPr>
      <w:r>
        <w:rPr>
          <w:rFonts w:eastAsia="Cambria" w:cs="Cambria" w:ascii="Cambria" w:hAnsi="Cambria"/>
          <w:bCs/>
          <w:i/>
          <w:iCs/>
          <w:color w:val="000000"/>
          <w:sz w:val="28"/>
          <w:szCs w:val="28"/>
          <w:lang w:eastAsia="en-US"/>
        </w:rPr>
        <w:t xml:space="preserve">             </w:t>
      </w:r>
      <w:r>
        <w:rPr>
          <w:rFonts w:cs="Cambria" w:ascii="Cambria" w:hAnsi="Cambria"/>
          <w:bCs/>
          <w:i/>
          <w:iCs/>
          <w:color w:val="000000"/>
          <w:sz w:val="28"/>
          <w:szCs w:val="28"/>
          <w:lang w:eastAsia="en-US"/>
        </w:rPr>
        <w:t xml:space="preserve">Дондокова Эржэн Данзанимаевна      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4248" w:hanging="0"/>
        <w:jc w:val="right"/>
        <w:outlineLvl w:val="1"/>
        <w:rPr>
          <w:rFonts w:ascii="Cambria" w:hAnsi="Cambria" w:cs="Cambria"/>
          <w:bCs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mbria" w:cs="Cambria" w:ascii="Cambria" w:hAnsi="Cambria"/>
          <w:bCs/>
          <w:i/>
          <w:iCs/>
          <w:color w:val="000000"/>
          <w:sz w:val="28"/>
          <w:szCs w:val="28"/>
          <w:lang w:eastAsia="en-US"/>
        </w:rPr>
        <w:t xml:space="preserve">   </w:t>
      </w:r>
      <w:r>
        <w:rPr>
          <w:rFonts w:cs="Cambria" w:ascii="Cambria" w:hAnsi="Cambria"/>
          <w:bCs/>
          <w:i/>
          <w:iCs/>
          <w:color w:val="000000"/>
          <w:sz w:val="28"/>
          <w:szCs w:val="28"/>
          <w:lang w:eastAsia="en-US"/>
        </w:rPr>
        <w:t>Дамдинова Дарима Аюшеевна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rFonts w:ascii="Cambria" w:hAnsi="Cambria" w:eastAsia="Cambria" w:cs="Cambria"/>
          <w:bCs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mbria" w:cs="Cambria" w:ascii="Cambria" w:hAnsi="Cambria"/>
          <w:bCs/>
          <w:i/>
          <w:iCs/>
          <w:color w:val="000000"/>
          <w:sz w:val="28"/>
          <w:szCs w:val="28"/>
          <w:lang w:eastAsia="en-US"/>
        </w:rPr>
        <w:t xml:space="preserve">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rFonts w:ascii="Cambria" w:hAnsi="Cambria" w:cs="Cambria"/>
          <w:b/>
          <w:b/>
          <w:bCs/>
          <w:i/>
          <w:i/>
          <w:iCs/>
          <w:color w:val="000000"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i/>
          <w:iCs/>
          <w:color w:val="000000"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48"/>
          <w:szCs w:val="48"/>
          <w:lang w:eastAsia="en-US"/>
        </w:rPr>
      </w:pPr>
      <w:r>
        <w:rPr>
          <w:b/>
          <w:bCs/>
          <w:i/>
          <w:iCs/>
          <w:color w:val="000000"/>
          <w:sz w:val="48"/>
          <w:szCs w:val="48"/>
          <w:lang w:eastAsia="en-US"/>
        </w:rPr>
      </w:r>
    </w:p>
    <w:p>
      <w:pPr>
        <w:pStyle w:val="Normal"/>
        <w:ind w:firstLine="72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г. Улан-Удэ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01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Руководители проекта: </w:t>
      </w:r>
      <w:r>
        <w:rPr>
          <w:sz w:val="28"/>
          <w:szCs w:val="28"/>
          <w:u w:val="single"/>
        </w:rPr>
        <w:t>Николаева С.З.,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Дондокова Э.Д., , Дамдинова Д.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ектная группа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Цыбиков Чим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Имыхелова 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Цоктоев Аю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Батомункуева Ади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Ли Тами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Дашинимаева Янж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Цыренов Ба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Нимаева Инесса</w:t>
      </w:r>
    </w:p>
    <w:p>
      <w:pPr>
        <w:pStyle w:val="Style17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ей! Школьные коридоры, любимые учителя, родной класс. Как много значат эти дорогие сердцу слова.  тому все более актуальным становится обращение к прошлому, к истории школы. Без прошлого нет настоящего и будущего. Школа воспитывает у подрастающего поколения чувство ответственности, патриотизм, гражданственность. Без знаний о малой Родине, то есть об истории своей родной школы невозможно воспитать настоящего гражданина. Обращение к истории школы обусловлено тем, что ознакомление с жизнью школы, ее традициями, опытом играет большую роль в формировании мировоззрения учащихся. Выбор также обусловлен потенциальными возможностями школьного музея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уальность</w:t>
      </w:r>
      <w:r>
        <w:rPr>
          <w:color w:val="000000"/>
          <w:sz w:val="28"/>
          <w:szCs w:val="28"/>
        </w:rPr>
        <w:t xml:space="preserve"> состоит в том, что проект будет способствовать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Распространению информации об истории </w:t>
      </w:r>
      <w:r>
        <w:rPr>
          <w:bCs/>
          <w:color w:val="000000"/>
          <w:sz w:val="28"/>
          <w:szCs w:val="28"/>
        </w:rPr>
        <w:t>лицея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ормированию у детей уважительного отношения к истории, культуре и традициям своей школы, сохранению исторической памяти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проекта</w:t>
      </w:r>
      <w:r>
        <w:rPr>
          <w:color w:val="000000"/>
          <w:sz w:val="28"/>
          <w:szCs w:val="28"/>
        </w:rPr>
        <w:t>: выяснить, каким был лицей вчера, какой он есть  сегодня и представить, каким будет завтра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проекта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ить знания об истории лицея, узнать, какой была школа вчера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учить, что такое школа сегодняшнего дня, что она предлагает и чем отличается от школы, в которых учились наши родители и бабушки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 попытаться представить, какой будет лицей в будущем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мет исследования: История </w:t>
      </w:r>
      <w:r>
        <w:rPr>
          <w:color w:val="000000"/>
          <w:sz w:val="28"/>
          <w:szCs w:val="28"/>
        </w:rPr>
        <w:t>РБНЛИ №1 вчера и сегодня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ект исследования:</w:t>
      </w:r>
      <w:r>
        <w:rPr>
          <w:color w:val="000000"/>
          <w:sz w:val="28"/>
          <w:szCs w:val="28"/>
        </w:rPr>
        <w:t> информация о лицее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 проведения проекта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бор литературы, фотографий, иллюстраций, архивных материалов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рганизация и проведение экскурсий в школьный музей, медиа-центр «Соембо», изучить истории достижений военно-патриотического клуба «Тамир», центра бокса, образцового ансамбля «Наран», цирковой школы,  ДШИ №8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а над проектом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щита проекта среди учащихся 3 «а» и 3 «б» классов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углый стол по обсуждение результата проекта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очень было интересно узнать, как учились наши близкие и родные, когда они были школьниками. Какие были школы?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тогда были учебники и тетради, какими они пользовались школьными принадлежностями? Какие предметы изучали ученики в прошлом?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того мы провели опросы своих близких и родных: бабушек и дедушек, пап и мам, рассматривали фотографии в семейных альбомах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читаем, что историю своей школы должен знать каждый ученик, чтобы передать её из поколения в поколение, чтобы жила память о тех учителях, которые вложили свой вклад.</w:t>
      </w:r>
    </w:p>
    <w:p>
      <w:pPr>
        <w:pStyle w:val="Heading2"/>
        <w:spacing w:lineRule="auto" w:line="360" w:before="0" w:after="0"/>
        <w:jc w:val="both"/>
        <w:rPr/>
      </w:pPr>
      <w:r>
        <w:rPr>
          <w:b w:val="false"/>
          <w:sz w:val="28"/>
          <w:szCs w:val="28"/>
        </w:rPr>
        <w:t>Содержание проекта состоит из 3 частей:</w:t>
      </w:r>
    </w:p>
    <w:p>
      <w:pPr>
        <w:pStyle w:val="Heading2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теоретическая – исследование по теме «Лицей вчера, сегодня, завтра»</w:t>
      </w:r>
    </w:p>
    <w:p>
      <w:pPr>
        <w:pStyle w:val="Heading2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.практическая – изучение «Лицей. Из чего он «состоит» и в чем разница?</w:t>
      </w:r>
    </w:p>
    <w:p>
      <w:pPr>
        <w:pStyle w:val="Heading2"/>
        <w:spacing w:lineRule="auto" w:line="360" w:before="0" w:after="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3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Макеты, буклеты и сочинения «Лицей моей мечты»</w:t>
      </w:r>
    </w:p>
    <w:p>
      <w:pPr>
        <w:pStyle w:val="Normal"/>
        <w:spacing w:before="240" w:after="240"/>
        <w:jc w:val="both"/>
        <w:rPr/>
      </w:pPr>
      <w:r>
        <w:rPr>
          <w:b/>
          <w:sz w:val="28"/>
          <w:szCs w:val="28"/>
          <w:u w:val="single"/>
        </w:rPr>
        <w:t>Задачи проектной деятельности</w:t>
      </w:r>
      <w:r>
        <w:rPr>
          <w:sz w:val="28"/>
          <w:szCs w:val="28"/>
          <w:u w:val="single"/>
        </w:rPr>
        <w:t xml:space="preserve">: 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план: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Courier New"/>
          <w:sz w:val="28"/>
          <w:szCs w:val="28"/>
        </w:rPr>
        <w:t xml:space="preserve"> поиск, изучение литературы по теме </w:t>
      </w:r>
      <w:r>
        <w:rPr>
          <w:sz w:val="28"/>
          <w:szCs w:val="28"/>
        </w:rPr>
        <w:t>«Лицей: вчера, сегодня, завтра</w:t>
      </w:r>
      <w:r>
        <w:rPr>
          <w:bCs/>
          <w:color w:val="000000"/>
          <w:sz w:val="28"/>
          <w:szCs w:val="28"/>
        </w:rPr>
        <w:t>»</w:t>
      </w:r>
      <w:r>
        <w:rPr>
          <w:rFonts w:cs="Courier New"/>
          <w:sz w:val="28"/>
          <w:szCs w:val="28"/>
        </w:rPr>
        <w:t>;</w:t>
      </w:r>
    </w:p>
    <w:p>
      <w:pPr>
        <w:pStyle w:val="Normal"/>
        <w:spacing w:before="240" w:after="24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- оформление доклада по теме;</w:t>
      </w:r>
    </w:p>
    <w:p>
      <w:pPr>
        <w:pStyle w:val="Normal"/>
        <w:spacing w:before="240" w:after="24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- выступление на классном часе</w:t>
      </w:r>
    </w:p>
    <w:p>
      <w:pPr>
        <w:pStyle w:val="Normal"/>
        <w:spacing w:before="240" w:after="24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2. практический план:</w:t>
      </w:r>
    </w:p>
    <w:p>
      <w:pPr>
        <w:pStyle w:val="Normal"/>
        <w:spacing w:before="240" w:after="240"/>
        <w:jc w:val="both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Courier New"/>
          <w:sz w:val="28"/>
          <w:szCs w:val="28"/>
        </w:rPr>
        <w:t>- экскурсии по школьному музею, клуб «Тамир», медиацентр «Соембо», центр бокса, цирковую школу. Просмотр видеосюжетов о лицее.</w:t>
      </w:r>
    </w:p>
    <w:p>
      <w:pPr>
        <w:pStyle w:val="Normal"/>
        <w:spacing w:before="240" w:after="240"/>
        <w:jc w:val="both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- сбор материала каждого лицеиста;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- анализ и обработка собранного материала;</w:t>
      </w:r>
    </w:p>
    <w:p>
      <w:pPr>
        <w:pStyle w:val="Normal"/>
        <w:spacing w:before="240" w:after="240"/>
        <w:jc w:val="both"/>
        <w:rPr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резентация проекта .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ourier New"/>
          <w:sz w:val="28"/>
          <w:szCs w:val="28"/>
        </w:rPr>
        <w:t>- макеты, буклеты и сочинения «Лицей моей мечты»</w:t>
      </w:r>
    </w:p>
    <w:p>
      <w:pPr>
        <w:pStyle w:val="Normal"/>
        <w:spacing w:lineRule="auto" w:line="360"/>
        <w:jc w:val="both"/>
        <w:rPr/>
      </w:pPr>
      <w:r>
        <w:rPr>
          <w:rFonts w:cs="Courier New"/>
          <w:b/>
          <w:sz w:val="28"/>
          <w:szCs w:val="28"/>
          <w:u w:val="single"/>
        </w:rPr>
        <w:t>Методы работы</w:t>
      </w:r>
      <w:r>
        <w:rPr>
          <w:rFonts w:cs="Courier New"/>
          <w:sz w:val="28"/>
          <w:szCs w:val="28"/>
          <w:u w:val="single"/>
        </w:rPr>
        <w:t xml:space="preserve">: </w:t>
      </w:r>
    </w:p>
    <w:p>
      <w:pPr>
        <w:pStyle w:val="Normal"/>
        <w:spacing w:lineRule="auto" w:line="360"/>
        <w:ind w:left="765" w:hanging="0"/>
        <w:jc w:val="both"/>
        <w:rPr/>
      </w:pPr>
      <w:r>
        <w:rPr>
          <w:sz w:val="28"/>
          <w:szCs w:val="28"/>
        </w:rPr>
        <w:t>Работа с информационными источниками: домашним архивом,  литературо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Беседа, опрос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документов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Анализ и обобщение материала 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Продукт проекта</w:t>
      </w:r>
      <w:r>
        <w:rPr>
          <w:iCs/>
          <w:sz w:val="28"/>
          <w:szCs w:val="28"/>
          <w:u w:val="single"/>
        </w:rPr>
        <w:t xml:space="preserve">: </w:t>
      </w:r>
      <w:r>
        <w:rPr>
          <w:iCs/>
          <w:sz w:val="28"/>
          <w:szCs w:val="28"/>
        </w:rPr>
        <w:t>Макеты, буклеты и сочинения «Лицей моей мечт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должительность проекта</w:t>
      </w:r>
      <w:r>
        <w:rPr>
          <w:sz w:val="28"/>
          <w:szCs w:val="28"/>
        </w:rPr>
        <w:t>: Сентябрь,октябрь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тапы  реализации проект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171"/>
        <w:gridCol w:w="1339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работы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</w:tc>
      </w:tr>
      <w:tr>
        <w:trPr>
          <w:trHeight w:val="101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й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, формулировка проблемы, темы проект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цели и задач работы, результата, к которому необходимо прийти по окончании рабо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й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ематического поля 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исковой деятельности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следование по тем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выполнение запланированных технологических операций, текущий контроль, внесение изменений по необходимост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ор и изучение информаци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и обработка собранног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атериала 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Courier New"/>
                <w:sz w:val="28"/>
                <w:szCs w:val="28"/>
              </w:rPr>
              <w:t>Создание буклета «Лицей в будуще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>Основная часть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я учитель –самая заслуженная профессия. Наш лицей состоит из классов, где дети получают знания по определенным предметам, результатом является аттестат и результаты сдачи ЕГЭ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ывается школа, во-первых, из здания. Оно должно быть соответствующим образом оборудовано и приспособлено к проведению образовательного процесса. Во-вторых, из предметов, которые мы изучае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ий момент школы предлагают к изучению следующие предметы: чтение, труд, природоведение, математика, музыка, изобразительное искусство, русский язык, физическая культура, английский и наш родной бурятский язык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лицей для нас – это учителя и воспитатели, администрация школы и, конечно, обслуживающий персонал и повара. Все эти люди должны получить соответствующее образование и навыки работы с детьми. Их профессия очень важна, потому что они готовят нас ко вступлению во взрослую жизн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ицей вчера и сегодня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шние школы отличаются от тех школ, что были 30-40 лет назад. Предметов было значительно меньше. Школы были менее комфортными, сейчас во многих из них стоят пластиковые окна, на стенах висят яркие цветные плакаты с полезной информацией. Мы думаем, что в те времена в школах не было кабинетов информатики, да и компьютеров вообщ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ах сейчас детей не только учат на них работать, но и активно применяют их в образовательном процессе. Например, в нашу жизнь уже давно вошли презентации, которые позволяют сделать процесс объяснения нового материала более наглядным, а урок – более интересным. Многие преподаватели и ученики уже давно оценили преимущества такого нововведения, как проекторы и интерактивные доски. Интерактивная доска становится незаменимой для учителей по любому предмету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очень популярными стали- электронные дневники. Это специальные странички в интернете, на которых учителя выкладывают домашние задания, оценки учеников, и родители всегда могут быть в курсе школьной жизни своего ребенка. Это очень удобно для родителей!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БНЛИ №1. Из истории нашего лице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понять, что собой представляет лицей сегодня, мы решили собрать информацию о своем лицее. Для этого, в первую очередь мы попросили рассказать своих дедушек, бабушек, пап и мам о своих школьных годах. Н классных часах наши воспитатели провели познавательные беседы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еосюжеты, встречи и экскурси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школьном музее мы узнали об истории образовании нашего лице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46 г. принято постановление Совета Министров №357 «Об организации в г. Улан-Удэ бурятской средней школы и интерната для учащихся - бурят». А 15 октября состоялось открытие республиканской бурятской средней школы №18 (ул.Бабушкина, 24) с интернатом на 200 мест. Первый директор - Башкуева Агафья Антроповна.</w:t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463"/>
      </w:tblGrid>
      <w:tr>
        <w:trPr/>
        <w:tc>
          <w:tcPr>
            <w:tcW w:w="284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4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951 по 1955 годы сделано 4 выпуска, директором школы был- Добжаев Николай (Дугар)  Цыренович. И выпускник золотой медалист, народный поэт РБ Дамдинов Николай Гармаевич к 50-летию школы написал гимн лицея. А в 1956 году, Республиканская бурятская средняя школа №18 преобразована в Республиканскую школу-интернат №1. Открываются начальные классы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В июне 1957 года, началось строительство оздоровительно-трудового лагеря «Туяа» при директор Добжаева Н.Ц. Строили лагерь ученики старших классов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1960 г. переезд в новое здание по ул. Чертенкова, 30. Директор школы.   Сергей Семенович Дмитриев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70 лет в нашем лицее проработали  ……  директоров. Мы узнали, что Долбеев Филипп Ефремович – прадедущка нашего одноклассника Базарова Алдара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1980 г.открытие школы искусств №8, а в 1981 году создается ансамбль песни и танца «Наран»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ускница 20….года Имин Цыдендамбаева, заслуженная артистка РБ, лауреат премии ………работает в знаменитом цирке Дю Солей, мы знаем: она  старшая сестра нашей Батомункуевой Адисы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993г РБНЛИ №1 был присвоен статус учебного заведения для одаренных детей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В 2006 году создан военно-патриотический клуб «Тамир» со своим уставом и структурой, где руководителем был Ю.А.Степанов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Рассматривая старые фотографии из наших семейных альбомов и в музее, пытаемся найти знакомые и родные лица. Было очень интересно, школьная жизнь бурлила и кипела событиями!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неделя наших бабушек, дедушек, мам и пап составляла 6 дней!!!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школе прошлого наряду с изучением предметов много уделялось внимания общественной и воспитательной работе, воспитанию патриотизма , гордости за свою страну. Дружными классными коллективами ребята собирали металлолом и макулатуру, ходили в походы, помогали  собирать на полях большой урожай картофеля и овощей в лагере «Туяа» Традиционно в школе проходили праздники и мероприятия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знаний, Новогодний карнавал, встречи с ветеранами Великой Отечественной, встречи с выпускниками, выставка детского творчества, конкурс чтецов, День здоровья, конкурс художественной самодеятельности, конкурс строя и песни посвящённый 23 февраля, Зарница, 1 мая, 9 мая, 19 мая-День пионер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Родители рассказали, что в 1 классе их принимали в октябрята – это детская организаци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бята среднего возраста на шее повязывали красные галстуки. Это были пионеры – члены детской организации. А ребята старших классов были комсомольцами. Комсомольцами становились ребята, которые хорошо учились и были примером во всех поступках.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чего нам нужна история школы?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м очень интересно было собирать материал, слушать воспоминания своих бабушек, дедушек и родителей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знание истории лицея помогает нам в изучении нашей Родины, знакомит с образованием, бытом людей. Через историю лицея мы непосредственно соприкасаемся с прошлым, учимся понимать его и чтить ее традиции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любовь к своему лицею помогает нам вырастать настоящими гражданами, патриотами своей Родины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ш лицей сегодн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Наши учителя самые замечательные. Они дают прочные знания по всем школьным предметам! Они наши наставники, и если мы что - то не поняли, они всегда готовы объяснить еще раз. В лицее проходят олимпиады по разным предметам. Нам нравится участвовать в них и побеждать!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территории лицея есть свое футбольное поле и волейбольная площадка, которые подарили наши выпускники. Территория очень зеленая и красивая, а зимой к нам на школьный двор с удовольствием летят птицы, которых мы кормим в кормушках, сделанные нашими рукам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В лицее ведётся дополнительное образование, и проводятся занятия ДШИ №8.Традиционными в школе стали праздники и мероприятия: День знаний,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нь здоровья, День Учителя, Новогодний карнавал, национальный праздник Сагаалган, выставки детского творчества, конкурсы чтецов,  День Победы, акция «Вклад моей семьи в Победу», РДШ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главная черта нашей школы – это доброе отношение к ученикам и воспитание успешной личности, которая научится работать и отдыхать, любить семью, Родину. Еще узнали о том, при лицее открылся медиа-центр «Соембо», центр бокса и цирковая школа. И есть отличные результаты мирового уровня по боксу, российские достижения наших циркачей и юных журналистов. Растет достойная смена и продолжатели наших выпускников!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кой мы видим лицей в будуще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Мы узнали, как учились наши бабушки и дедушки, мамы и папы, познакомились с учениками прошлых лет. Как все изменилось! Нам захотелось помечтать о будуще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Какой же будет наш лицей через несколько десятилетий?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я идёт, и всё меняется. Меняется и школа. Каким же будет лицей завтра?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ики станут электронные, домашнюю работу дети будут сдавать учителю, посылая файлы через сеть на его компьютер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создали свой проект, который показывает, какой должна быть школа будущего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Школа будущего большая и светлая. Территория школы представляет собой прямоугольник, который засеян цветами. По ней очень приятно гулять. Здание имеет два этажа, проводятся занятия для школьников с 5-го по 11-ый класс. Нам очень хотелось бы  учиться вместе со старшеклассниками в одном здании. И что бы был большой спортивный зал, оборудован спортивными тренажёрами. Для зимних видов спорта оборудован каток, где проходят соревнования по хоккею, фигурному катанию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Класс, в школе оборудован большим монитором, который установлен на месте классной доски. Каждое ученическое место оборудовано компьютером с беспроводной клавиатурой. Компьютеры соединены в единую сеть. Учащиеся могут отвечать на вопросы учителя с места, ответы будут высвечиваться на большом мониторе.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      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Таким образом, эта школа оборудована для всестороннего развития ребенка в комфортных для него условиях. Надеемся, в будущем школа будет именно такой. 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ключен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             </w:t>
            </w:r>
            <w:r>
              <w:rPr>
                <w:bCs/>
                <w:color w:val="000000"/>
                <w:sz w:val="28"/>
                <w:szCs w:val="28"/>
              </w:rPr>
              <w:t>Для чего нам нужна история школы?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-первых, очень интересно было собирать материал, слушать воспоминания своих бабушек, дедушек и родите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о-вторых, знание истории лицея и его традиций помогает нам в изучении нашей Родины, знакомит с образованием, бытом людей. Через историю лицея мы непосредственно соприкасаемся с прошлым, учимся понимать его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В- третьих, любовь к лицею помогает нам вырасти настоящими гражданами, патриотами своей Родины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 xml:space="preserve">А наш проект лицей будущего – это просто, добавления к школе современного. Но одно в школе всегда останется неизменным – это учитель, его слово, это простое человеческое общение, которое ничем невозможно заменить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И какой бы не был лицей вчера, какая не стала сегодня, и какая не будет в будущем, мы все равно помним, что школа – это наш дом, в котором уютно и комфортно всем вместе. И очень, здорово, что каждый из нас бежит в лицей с радостью, ведь там нас ждут дорогие учителя и близкие друзья. А если это так, то значит, у нашего лицея обязательно будет будущее!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Y</w:t>
            </w:r>
            <w:r>
              <w:rPr>
                <w:b/>
                <w:color w:val="000000"/>
                <w:sz w:val="28"/>
                <w:szCs w:val="28"/>
              </w:rPr>
              <w:t>ндэ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b/>
                <w:color w:val="000000"/>
                <w:sz w:val="28"/>
                <w:szCs w:val="28"/>
              </w:rPr>
              <w:t>эн буряад лицеймна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хэ буряал уласа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дэб газар дайдынхид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аан – </w:t>
            </w:r>
            <w:r>
              <w:rPr>
                <w:color w:val="000000"/>
                <w:sz w:val="28"/>
                <w:szCs w:val="28"/>
                <w:lang w:val="en-US"/>
              </w:rPr>
              <w:t>Y</w:t>
            </w:r>
            <w:r>
              <w:rPr>
                <w:color w:val="000000"/>
                <w:sz w:val="28"/>
                <w:szCs w:val="28"/>
              </w:rPr>
              <w:t>дэ хотодо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улзаалди даа талаанлай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Y</w:t>
            </w:r>
            <w:r>
              <w:rPr>
                <w:color w:val="000000"/>
                <w:sz w:val="28"/>
                <w:szCs w:val="28"/>
              </w:rPr>
              <w:t>ндэ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</w:rPr>
              <w:t>эн буряад лицеймна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руул 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</w:rPr>
              <w:t>айхан дуроороо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а, нара татуулна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олымнай ʏргэдхэн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ди сэдьхэл тʏрʏʏлнэ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альбараахан бай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</w:rPr>
              <w:t>ана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ли жэгʏʏр ургаабд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он янзын эрдэмдэ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ролдожо 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</w:rPr>
              <w:t>ураалб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Y</w:t>
            </w:r>
            <w:r>
              <w:rPr>
                <w:color w:val="000000"/>
                <w:sz w:val="28"/>
                <w:szCs w:val="28"/>
              </w:rPr>
              <w:t>нинэй холуур суурха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</w:rPr>
              <w:t>а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Y</w:t>
            </w:r>
            <w:r>
              <w:rPr>
                <w:color w:val="000000"/>
                <w:sz w:val="28"/>
                <w:szCs w:val="28"/>
              </w:rPr>
              <w:t>ндэ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</w:rPr>
              <w:t>эн буряад лицеймна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руул 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</w:rPr>
              <w:t>айхан дураараа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олымнай ʏргэдхэн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ди сэдьхэл тʏрʏʏлнэ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лой тʏлоо тэмсэхэ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Зоригымнай ʏргэ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</w:rPr>
              <w:t>э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ншанараа хʏндэлжэ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ясхалан хʏргэеы!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Y</w:t>
            </w:r>
            <w:r>
              <w:rPr>
                <w:color w:val="000000"/>
                <w:sz w:val="28"/>
                <w:szCs w:val="28"/>
              </w:rPr>
              <w:t>нинэй холуур суурха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</w:rPr>
              <w:t>а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Y</w:t>
            </w:r>
            <w:r>
              <w:rPr>
                <w:color w:val="000000"/>
                <w:sz w:val="28"/>
                <w:szCs w:val="28"/>
              </w:rPr>
              <w:t>ндэ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</w:rPr>
              <w:t>эн буряад лицеймна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руул 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</w:rPr>
              <w:t>айхан дуроороо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а, нара татуулна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олымнай ʏргэдхэн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ди сэдьхэл тʏрʏʏлнэ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lineRule="auto" w:line="360"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Courier New"/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eastAsia="SimSun;宋体"/>
      <w:sz w:val="24"/>
      <w:szCs w:val="24"/>
      <w:lang w:val="ru-RU" w:eastAsia="zh-CN" w:bidi="ar-SA"/>
    </w:rPr>
  </w:style>
  <w:style w:type="character" w:styleId="Style15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5:58:00Z</dcterms:created>
  <dc:creator>User</dc:creator>
  <dc:description/>
  <cp:keywords/>
  <dc:language>en-US</dc:language>
  <cp:lastModifiedBy>user</cp:lastModifiedBy>
  <cp:lastPrinted>2013-01-22T01:57:00Z</cp:lastPrinted>
  <dcterms:modified xsi:type="dcterms:W3CDTF">2020-12-04T02:35:00Z</dcterms:modified>
  <cp:revision>56</cp:revision>
  <dc:subject/>
  <dc:title>ГОУ «Республиканский бурятский национальный лицей-интернат №1»</dc:title>
</cp:coreProperties>
</file>