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 xml:space="preserve">Проект 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на тему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«Знакомимся с творчеством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 xml:space="preserve">Виталия Бианки» 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/>
        <w:drawing>
          <wp:inline distT="0" distB="0" distL="0" distR="0">
            <wp:extent cx="4572635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Что надо сохранить от ребенка в душе взрослого? Широко раскрытые на мир глаза. Непосредственность.  Горячую на все отзывчивость. Чистоту помыслов. Мечту. Доверчивость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В.Биа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жизнью и творчеством пис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животном мире. Воспитывать добрые чувства к животным, умение видеть красоту родной природы.</w:t>
      </w:r>
    </w:p>
    <w:p>
      <w:pPr>
        <w:pStyle w:val="Normal"/>
        <w:jc w:val="both"/>
        <w:rPr/>
      </w:pPr>
      <w:r>
        <w:rPr>
          <w:sz w:val="28"/>
          <w:szCs w:val="28"/>
        </w:rPr>
        <w:t>Учить воспринимать художественное слово и понимать образный язык сказок, рассказов В.Бианки; к месту употреблять в речи  загадки, звукоподражания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родителей о детской литературе, приобщать к семейному чт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.</w:t>
      </w:r>
    </w:p>
    <w:p>
      <w:pPr>
        <w:pStyle w:val="Normal"/>
        <w:rPr/>
      </w:pPr>
      <w:r>
        <w:rPr>
          <w:sz w:val="28"/>
          <w:szCs w:val="28"/>
        </w:rPr>
        <w:t>Дети старшего дошкольного возраста, их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Книги В.Бианки. Картины, фотографии и иллюстрации о природе. Наборы игрушек, настольно-печатные и дидактические игры по теме. Видео- и аудиозаписи по теме. Фотоаппарат, магнитофон, видеомагнитофон. Материалы для театрализованной, изобразительной и конструктив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 эта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библиографии писа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детской художественной литера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кетирование родителей. (Выявить, что читают родители детям дом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дари книгу о природе детскому саду». Пополнение библиотеки группы книгами о приро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информационного уголка для родителей: размещение консультаций и рекомендаций по 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ор наглядно-дидактических пособий, демонстрационного материала для занятий, набор игруш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ой этап (планирование и организация деятельности) </w:t>
      </w:r>
      <w:r>
        <w:rPr>
          <w:b/>
          <w:sz w:val="28"/>
          <w:szCs w:val="28"/>
        </w:rPr>
        <w:t>Познавательно – речевое разви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сматривание книг, иллюстраций по произведениям В.В.Бианк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Цикл наблюдений за птицами на участке детского сада и в парк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сматривание и сравнение иллюстраций в детских книгах различных изданий. Беседа «Птицы в нашем городе»; </w:t>
      </w:r>
    </w:p>
    <w:p>
      <w:pPr>
        <w:pStyle w:val="Normal"/>
        <w:jc w:val="both"/>
        <w:rPr/>
      </w:pPr>
      <w:r>
        <w:rPr>
          <w:sz w:val="28"/>
          <w:szCs w:val="28"/>
        </w:rPr>
        <w:t>- Экскурсия в библиоте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торина по математике «Герои сказок В.Бианки в цифрах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чевые игры по сказкам В. Бианки «Подскажи словечко», «Скажи, как меня зовут», «Назовите – кто это?»;</w:t>
      </w:r>
    </w:p>
    <w:p>
      <w:pPr>
        <w:pStyle w:val="Normal"/>
        <w:jc w:val="both"/>
        <w:rPr/>
      </w:pPr>
      <w:r>
        <w:rPr>
          <w:sz w:val="28"/>
          <w:szCs w:val="28"/>
        </w:rPr>
        <w:t>- Просмотр мультфильмов по произведениям В. Бианки, диафильма "Синичкин календар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оставления альбома «Жизнь и творчество Виталия Бианки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о – личностное развит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южетно - ролевая игра «Библиотека»; </w:t>
      </w:r>
    </w:p>
    <w:p>
      <w:pPr>
        <w:pStyle w:val="Normal"/>
        <w:jc w:val="both"/>
        <w:rPr/>
      </w:pPr>
      <w:r>
        <w:rPr>
          <w:sz w:val="28"/>
          <w:szCs w:val="28"/>
        </w:rPr>
        <w:t>Дидактические игры - «Какой сказочный герой лишний?», «Найди предметы из сказок В.В.Бианки», « Собери картинку», « Отгадай из какой сказки отрывок» и др.), «Птицы», «Чей клюв», «Кто что любит» Игра-фантазия “Если б я был (а)…;</w:t>
      </w:r>
    </w:p>
    <w:p>
      <w:pPr>
        <w:pStyle w:val="Normal"/>
        <w:jc w:val="both"/>
        <w:rPr/>
      </w:pPr>
      <w:r>
        <w:rPr>
          <w:sz w:val="28"/>
          <w:szCs w:val="28"/>
        </w:rPr>
        <w:t>- Игра-драматизация «Теремок» Режиссерская игра «Кто и где живет?» с использованием наборов животных и пт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книжки - малышки по сказкам В. В Бианк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удожественно – эстетическое развит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Чтение произведений В.В.Бианки о животных «Купание медвежат», «Приключение муравьишки», «Теремок», «Хвосты», «Лис мышонок» и др.; - Музыкальная деятельность (разучивание песен, прослушивание DVD записи голосов птиц и леса);</w:t>
      </w:r>
    </w:p>
    <w:p>
      <w:pPr>
        <w:pStyle w:val="Normal"/>
        <w:jc w:val="both"/>
        <w:rPr/>
      </w:pPr>
      <w:r>
        <w:rPr>
          <w:sz w:val="28"/>
          <w:szCs w:val="28"/>
        </w:rPr>
        <w:t>-  Рисование «Приключение муравьишки»;</w:t>
      </w:r>
    </w:p>
    <w:p>
      <w:pPr>
        <w:pStyle w:val="Normal"/>
        <w:jc w:val="both"/>
        <w:rPr/>
      </w:pPr>
      <w:r>
        <w:rPr>
          <w:sz w:val="28"/>
          <w:szCs w:val="28"/>
        </w:rPr>
        <w:t>-  Лепка «Медвежонок»;</w:t>
      </w:r>
    </w:p>
    <w:p>
      <w:pPr>
        <w:pStyle w:val="Normal"/>
        <w:jc w:val="both"/>
        <w:rPr/>
      </w:pPr>
      <w:r>
        <w:rPr>
          <w:sz w:val="28"/>
          <w:szCs w:val="28"/>
        </w:rPr>
        <w:t>-  Аппликация «Сказочная птиц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Конструирование из природного материала «Герои сказок В.Бианки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ческое развит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южетно – игровое физкультурное занятие «Теремок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ижные игры «Воробьи, вороны», «Совушка», «Перелет птиц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 с родителям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нкурс для родителей «Птичья столовая» (изготовление кормуш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формление родительского уголка: размещение стат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зентация проекта.;</w:t>
      </w:r>
    </w:p>
    <w:p>
      <w:pPr>
        <w:pStyle w:val="Normal"/>
        <w:jc w:val="both"/>
        <w:rPr/>
      </w:pPr>
      <w:r>
        <w:rPr>
          <w:sz w:val="28"/>
          <w:szCs w:val="28"/>
        </w:rPr>
        <w:t>-Выставка. «Рисунки к сказкам В.В.Бианки глазами детей»;</w:t>
      </w:r>
    </w:p>
    <w:p>
      <w:pPr>
        <w:pStyle w:val="Style16"/>
        <w:spacing w:lineRule="atLeast" w:line="315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- Викторина</w:t>
      </w:r>
      <w:r>
        <w:rPr/>
        <w:t xml:space="preserve">  </w:t>
      </w:r>
      <w:r>
        <w:rPr>
          <w:sz w:val="28"/>
          <w:szCs w:val="28"/>
        </w:rPr>
        <w:t>по сказкам В. Бианки;</w:t>
      </w:r>
    </w:p>
    <w:p>
      <w:pPr>
        <w:pStyle w:val="Style16"/>
        <w:spacing w:lineRule="atLeast" w:line="315" w:before="75" w:after="75"/>
        <w:jc w:val="both"/>
        <w:rPr/>
      </w:pPr>
      <w:r>
        <w:rPr/>
        <w:t xml:space="preserve">- </w:t>
      </w:r>
      <w:r>
        <w:rPr>
          <w:sz w:val="28"/>
          <w:szCs w:val="28"/>
        </w:rPr>
        <w:t>Оформление книжного уголка по произведениям В.Бианки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 выводы. В группе созданы необходимые условия по ознакомлению детей с творчеством В.В. Бианки: библиотека произведений В.В. Бианки, подобраны фонотеки «Голоса птиц», «Звуки леса», создан уголок развивающих игр, оформлен альбома рисунков по произведениям В.В. Бианки. Проведены консультации, мастер – класс для родителей «Кормушка для птиц».</w:t>
      </w:r>
    </w:p>
    <w:p>
      <w:p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4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6924675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54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4:19:00Z</dcterms:created>
  <dc:creator>Ирина</dc:creator>
  <dc:description/>
  <cp:keywords/>
  <dc:language>en-US</dc:language>
  <cp:lastModifiedBy>6417</cp:lastModifiedBy>
  <cp:lastPrinted>2010-05-21T09:35:00Z</cp:lastPrinted>
  <dcterms:modified xsi:type="dcterms:W3CDTF">2020-12-04T19:48:00Z</dcterms:modified>
  <cp:revision>136</cp:revision>
  <dc:subject/>
  <dc:title/>
</cp:coreProperties>
</file>