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6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зарово 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ормирования у детей дошкольно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зопасного поведения на доро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Светофорик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о, 2020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9356"/>
        <w:gridCol w:w="1701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ЦЕЛЕВО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1.Цели и задачи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2.Принципы и подходы к формированию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ланируемые результаты освоен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ДЕРЖАТЕЛЬНЫ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Описание образовательной деятельности по формированию у детей дошкольного возраста безопасного поведения на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34</w:t>
            </w:r>
          </w:p>
        </w:tc>
      </w:tr>
      <w:tr>
        <w:trPr/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писание вариативных форм, способов, методов и средств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учётом возрастных и индивидуальных особенностей воспитанников, специфики их образовательных потребностей и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42</w:t>
            </w:r>
          </w:p>
        </w:tc>
      </w:tr>
      <w:tr>
        <w:trPr>
          <w:trHeight w:val="649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собенности взаимодействия педагогического коллектива с семьями воспит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-44</w:t>
            </w:r>
          </w:p>
        </w:tc>
      </w:tr>
      <w:tr>
        <w:trPr>
          <w:trHeight w:val="31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 Иные характеристики содержан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РГАНИЗАЦИОННЫ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1.Описание материально-технического      обеспечения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714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2.Описание обеспеченности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ми материалами и средствами обучения и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654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3.3.Особенности организации развивающей предметно-пространствен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ОПОЛНИТЕЛЬНЫ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Краткая презентац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ИЛОЖ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ложение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 по профилактике ДДТТ на 2020-2021 учебн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ожение 2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обучения и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ожение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ие средства обучения и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</w:tbl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ЛЕВОЙ РАЗДЕЛ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3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формирования у детей дошкольного возраста безопасного поведения на дорогах «Светофорик»  (далее – Программа) муниципального автономного дошкольного образовательного учреждения «Детский сад № 6» города Назарово Красноярского края (далее – Учреждение) разработана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 соответствии с федеральным государственным образовательным стандартом дошкольного образования, с учетом основной образовательной программы дошкольного образования, примерной основной образовательной программы дошкольного образования «От рождения до школы» Н.Е. Вераксы, Т.С. Комаровой, М.А. Васильевой  и </w:t>
      </w:r>
      <w:r>
        <w:rPr>
          <w:rFonts w:cs="Times New Roman" w:ascii="Times New Roman" w:hAnsi="Times New Roman"/>
          <w:sz w:val="28"/>
          <w:szCs w:val="28"/>
        </w:rPr>
        <w:t>представляет собой систему необходимых условий, позволяющих сформировать у детей дошкольного возраста основы осознанного безопасного поведения на дорог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ое дорогое у человека – это жизнь», - писал Н.А. Островский. А жизнь ребенка вдвойне дорога, потому что он еще только делает первые шаги в сложном мире, постигает день за днем навыки безопасного поведения. И от того, как мы, взрослые, донесем до   сознания ребенка необходимые знания о безопасности, будет зависеть его жиз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ама жизнь доказала необходимость обучения не только взрослых, но и малышей основам безопасного поведения на дорогах и знанию правил дорожного движения. Подготовка ребёнка к безопасному осознанному поведению на дорогах должна проходить на всех этапах жизни человека, а начинать ее необходимо с дошкольного возраста. Задача педагогов и родителей состоит не только в том, чтобы оберегать и защищать ребенка, но и в том, чтобы подготовить его к встрече с различными сложными, а порой опасными жизненными ситуациями. Любая общепринятая норма должна быть осознана и принята маленьким человеком – только тогда она станет действенным регулятором его по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туации «автомобильного беспредела» мало заставить ребенка «слушаться» сигналов светофора, нужно научить его видеть и слышать улицу. Одной из основных причин дорожно-транспортных происшествий с детьми является незнание ими Правил дорожного движения, правил посадки в автобус, трамвай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 установили, что дети в силу своих возрастных психологических особенностей не всегда правильно могут оценить обстановку на дороге. Предрасположенность ребенка к несчастным случаям в дорожном движении обусловлена следующими психофизиологическими особенностями развития: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ойчивость и быстрое истощение нервной системы;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е образование условных рефлексов и быстрое их исчезновение;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процессов раздражения и возбуждения над процессами торможения;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обладание потребности в движении над осторожностью;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подражать взрослым;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знаний об источниках опасности;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ценка своих возможностей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м раньше дети получат сведения о том, как должен вести себя человек на улице, во дворе, тем ниже будет вероятность несчастных случаев.  Таким образом, необходимо, чтобы и в нашем учреждении большое внимание уделялось изучению с детьми правил дорожного движения и безопасного поведения на дор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2"/>
          <w:numId w:val="17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Цели Программы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я у детей дошкольного возраста элементарных представлений о правилах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етей дошкольного возраста необходимых знаний, умений и навыков по безопасному поведению на дорогах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и Программы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благоприятные условия для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формирования у детей дошкольного возраста элементарных представлений о правилах безопасности дорожного движения </w:t>
      </w:r>
      <w:r>
        <w:rPr>
          <w:rFonts w:cs="Times New Roman" w:ascii="Times New Roman" w:hAnsi="Times New Roman"/>
          <w:sz w:val="28"/>
          <w:szCs w:val="28"/>
        </w:rPr>
        <w:t>через организацию развивающей предметно-пространственной среды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сихолого-педагогическую поддержку семьи и компетентность родителей (законных представителей) в вопросах формирования у детей дошкольного возраста необходимых знаний, умений и навыков по безопасному поведению на дорогах;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я детей о позитивных факторах, влияющих на их здоровье и безопасность, ответственное отношение к безопасному поведению на дорогах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2"/>
          <w:numId w:val="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ы и подходы к формированию Программы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азируется на следующих принципах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нцип актуальности</w:t>
      </w:r>
      <w:r>
        <w:rPr>
          <w:rFonts w:cs="Times New Roman" w:ascii="Times New Roman" w:hAnsi="Times New Roman"/>
          <w:sz w:val="28"/>
          <w:szCs w:val="28"/>
        </w:rPr>
        <w:t> отражает проблемы, связанные с безопасным поведением детей на дорогах, профилактикой детского дорожно-транспортного травматизма; обеспечивает знакомство воспитанников с наиболее важной информацией.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нцип доступ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</w:rPr>
        <w:t>в соответствии с которым предлагается оптимальный для усвоения объем информации, предполагающий сочетание изложения информации теоретического характера с примерами и демонстрациями, что улучшает его восприятие. Принцип предусматривает использование ситуационных задач с необходимостью выбора и принятия решения, ролевых игр, информационного поиска, рисования, моделирования.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нцип положительного ориентир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В соответствии с этим принципом уделяется значительное внимание позитивному, с точки зрения здоровья, безопасному стилю жизни и поведения. Реализация данного принципа -показ положительных примеров. Это более эффективно, чем показ отрицательных последствий негативного в отношении жизни и здоровья поведения.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нцип последовательности</w:t>
      </w:r>
      <w:r>
        <w:rPr>
          <w:rFonts w:cs="Times New Roman" w:ascii="Times New Roman" w:hAnsi="Times New Roman"/>
          <w:sz w:val="28"/>
          <w:szCs w:val="28"/>
        </w:rPr>
        <w:t> предусматривает выделение основных этапов и блоков, а также их логическую преемственность в процессе реализации содержания Программы.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нцип систем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зволяет усвоить знания, имеющие отношение к формированию безопасного поведения детей на дороге, в виде целостной системы.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нцип сознатель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 актив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правлен на повышение активности воспитанников в вопросах формирования основы безопасного поведения на дороге, что возможно только при осознании ответственности за своюжизнь и здоровье. Этот принцип выступает в качестве основополагающего для изучения форм поведения на дорог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ходы к формированию Программы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-исторический подход к развитию личности ребенка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й подход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й подход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9"/>
        <w:numPr>
          <w:ilvl w:val="1"/>
          <w:numId w:val="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ируемые результаты осво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ограммы представлены с учетом возрастных возможностей развития детей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3468"/>
        <w:gridCol w:w="369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-4 год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-5 лет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-6 лет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к школе группа (6-7 лет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навыки ориентировки в окружающем пространств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ют на макете проезжую часть дороги, тротуар, понимают значение зеленого, желтого и красного сигналов светоф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ервичные представления о безопасном поведении на дорогах (переходить дорогу, держась за руку взрослого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ы с работой во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а наблюдательность, умение ориен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роваться в помещении и на участке детского сада, в ближайшей мест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ы с понятиями «улица», «дорога», «перекресток», «остановка общественного транспорта» и элементарными правилами пове</w:t>
              <w:softHyphen/>
              <w:t>дения на улице. Осознают необходимость соблюдения правил дорожного дви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знания о назначении светофора и работе полицейск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ы с различными видами городского транспорта, особеннос</w:t>
              <w:softHyphen/>
              <w:t>тями их внешнего вида и назначения («Скорая помощь», «Пожарная», машина МЧС, «Полиция», трамвай, троллейбус, автобус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ы со знаками дорожного движения «Пешеходный переход», «Остановка общественного транспорт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"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меют первоначальные навыки культурного поведения в общественном транспорте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знания об элементах дороги (проезжая часть, пешеходный переход, тротуар), о движении транспорта, о работе светоф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ы с названиями ближайших к детскому саду улиц и улиц, на которых живут де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ервоначальные знания правил дорожного движения, правил передвиже</w:t>
              <w:softHyphen/>
              <w:t>ния пешеходов и велосипедис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ы с дорожными знаками «Дети», «Остановка трамвая», «Остановка автобуса», «Пешеходный переход», «Пункт пер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й помощи», «Пункт питания», «Место стоянки», «Въезд запрещен», «Дорожные работы», «Велосипедная дорож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ны знания детей об уст</w:t>
              <w:softHyphen/>
              <w:t>ройстве улицы, о дорожном движении. Знакомы с понятиями «площадь», «улица». Знакомы с некоторыми дорожными знаками — предупреждающими, запрещающими и информационно-указательны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т необходимость соблюдения правил дорожного дви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я о работе ГИБД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монстрируют культуру поведения на улице и в общественном транспор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уются в пределах ближайшей к детскому саду местнос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находить дорогу из дома в детский сад на схеме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ДЕРЖАТЕЛЬНЫ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 Описание образовательной деятельности по формированию у детей дошкольного возраста безопасного поведения на дороге </w:t>
      </w:r>
      <w:r>
        <w:rPr>
          <w:rFonts w:cs="Times New Roman" w:ascii="Times New Roman" w:hAnsi="Times New Roman"/>
          <w:sz w:val="28"/>
          <w:szCs w:val="28"/>
        </w:rPr>
        <w:t>реализуются в соответствии со следующими направлениями: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работа;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;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с детьми;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одителями;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взаимодейств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Содержание Программы обеспечивает развитие личности, мотивации и способностей детей в различных видах деятельности и охватывает пять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 xml:space="preserve">социально-коммуникативное,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ое, речевое, художественно-эстетическое, физическое развитие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циально-коммуникативное развитие </w:t>
      </w:r>
      <w:r>
        <w:rPr>
          <w:rFonts w:cs="Times New Roman" w:ascii="Times New Roman" w:hAnsi="Times New Roman"/>
          <w:sz w:val="28"/>
          <w:szCs w:val="28"/>
        </w:rPr>
        <w:t>направлено на усвоение норм и ценностей, принятых в обществе, включая моральные и нравственные ценности; развитие общения и взаимодействия ребёнка со взрослыми и сверстниками; становление самостоятельности, целенаправленности и саморегуляции собственных действий; формирование основ безопасного поведения на дороге, улице, в общественном транспорте.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ознавательное 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полагает развитие интересов детей, любознательности и познавательной мотивации; формирование познавательных действий, становление сознания; формирование первичных представлений о объектах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кружающего мира (транспорт, улица, дорога, пешеход, и т.д.), о свойствах и отношениях объектов окружающего мира (форме, </w:t>
      </w:r>
      <w:r>
        <w:rPr>
          <w:rFonts w:eastAsia="Times New Roman" w:cs="Times New Roman" w:ascii="Times New Roman" w:hAnsi="Times New Roman"/>
          <w:sz w:val="28"/>
          <w:szCs w:val="28"/>
        </w:rPr>
        <w:t>цвете, размере, материале, части и целом, пространстве, движении и покое, причинах и следствиях и др.).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0" w:right="6" w:firstLine="708"/>
        <w:contextualSpacing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чевое развитие </w:t>
      </w:r>
      <w:r>
        <w:rPr>
          <w:rFonts w:eastAsia="Times New Roman" w:cs="Times New Roman" w:ascii="Times New Roman" w:hAnsi="Times New Roman"/>
          <w:sz w:val="28"/>
          <w:szCs w:val="28"/>
        </w:rPr>
        <w:t>обогащение активного словаря; знакомство с художественной литературой (загадки, стихи, рассказы, сказки)  по правилам дорожного движения, понимание их на слух.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Художественно-эстетическое 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ю самостоятельной творческой деятельности детей.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Физическое 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ключает приобретение опыта в следующих видах деятельности детей: двигательной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направленных на развитие таких физических качеств, как координ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гибкость; развитию равновесия, координации движения, овладение подвижными играми с правилами; становление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целенаправленности и саморегуляции в двигательной сфере; </w:t>
      </w:r>
      <w:r>
        <w:rPr>
          <w:rFonts w:eastAsia="Times New Roman" w:cs="Times New Roman" w:ascii="Times New Roman" w:hAnsi="Times New Roman"/>
          <w:sz w:val="28"/>
          <w:szCs w:val="28"/>
        </w:rPr>
        <w:t>овладение элементарными нормами и правилами.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зовательная область «Соци</w:t>
      </w:r>
      <w:r>
        <w:rPr/>
        <w:t>ально-коммуникативное развит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90"/>
        <w:gridCol w:w="2693"/>
        <w:gridCol w:w="3544"/>
        <w:gridCol w:w="3969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ение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3 до 4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4 до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 до 6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6 до 8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снов безопас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Безопасность на дорога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ширять ориентировку в окружающем пространств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детей с правилами дорожного дви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проезжую часть дороги, тротуар, понимать значение зеленого, желтого и красного сигналов светоф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ервичные представления о безопасном поведении на дорогах (переходить дорогу, держась за руку взрослого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с работой водител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Безопасность на дорога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наблюдательность, умение орие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тироваться в помещении и на участке детского сада, в ближайшей мест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с понятиями «улица», «дорога», «перекресток», «остановка общественного транспорта» и элементарными правилами пове</w:t>
              <w:softHyphen/>
              <w:t>дения на улице. Подводить детей к осознанию необходимости соблюдать правила дорожного дви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ять знания детей о назначении светофора и работе полицейск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с различными видами городского транспорта, особеннос</w:t>
              <w:softHyphen/>
              <w:t>тями их внешнего вида и назначения («Скорая помощь», «Пожарная», машина МЧС, «Полиция», трамвай, троллейбус, автобус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со знаками дорожного движения «Пешеходный переход», «Остановка общественного транспорт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Формировать навыки культурного поведе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условиях дорожного движения,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 общественном транспорте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Безопасность на дорога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ять знания детей об элементах дороги (проезжая часть, пешеходный переход, тротуар), о движении транспорта, о работе светоф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с названиями ближайших к детскому саду улиц и улиц, на которых живут де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с правилами дорожного движения, правилами передвижения пешеходов и велосипедис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с дорожными знаками «Дети», «Остановка трамвая», «Остановка автобуса», «Пешеходный переход», «Пункт пер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ой помощи», «Пункт питания», «Место стоянки», «Въезд запрещен», «Дорожные работы», «Велосипедная дорож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Безопасность собственной жизне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основы безопасности жизнедеятельности чело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с правилами безопасного поведения во время игр в разное время года (катание на велосипеде, на санках, коньках, лыжах и др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знания о том, что в случае необходимости взрослые звонят по телефонам «01», «02», «03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обращаться за помощью к взрослы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называть свое имя, фамилию, возраст, домашний адрес, телефо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сознательное отношения к своим и чужим поступ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отрицательное отношение к нарушениям правил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культуру поведения в условиях дорожного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Безопасность на дорога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ировать знания детей об устройстве улицы, о дорожном движении. Знакомить с понятиями «площадь», «бульвар», «проспек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с дорожными знаками — предупреждающими, запрещающими и информационно-указательны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одить детей к осознанию необходимости соблюдать правила дорожного дви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ять представления детей о работе ГИБД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Воспитывать культуру поведения на улице и в общественном транспор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свободную ориентировку в пределах ближайшей к детскому саду местнос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находить дорогу из дома в детский сад на схеме мест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облюдать правила безопасного поведения при самостоятельном движении по дорог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Безопасность собственной жизне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правила безопасного поведения во время игр в разное время года (катание на велосипеде, катание на санках, коньках, лыжах и др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сти детей к пониманию необходимости соблюдать меры предосто</w:t>
              <w:softHyphen/>
              <w:t>рожности на улице, проезжей части, учить оценивать свои возможности по преодолению опас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 детей навыки поведения в ситуациях «Дорога из школы домой», «Во дворе», «На проезжей части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обращаться за помощью к взрослы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знания о том, что в случае необходимости взрослые звонят по телефонам «01», «02», «03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называть свое имя, фамилию, возраст, домашний адрес, телефо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сознательное отношение к своим и чужим поступка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отрицательное отношение к нарушениям правил дорожного движения.</w:t>
            </w:r>
          </w:p>
        </w:tc>
      </w:tr>
    </w:tbl>
    <w:p>
      <w:pPr>
        <w:pStyle w:val="Normal"/>
        <w:spacing w:lineRule="auto" w:line="240" w:before="0" w:after="0"/>
        <w:ind w:left="360" w:firstLine="348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4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-методическое обесп</w:t>
      </w:r>
      <w:r>
        <w:rPr/>
        <w:t>ечение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7"/>
        <w:gridCol w:w="7498"/>
        <w:gridCol w:w="3305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дательств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изд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Ю. Белая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снов безопасности у дошкольников (2-7 лет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Ф. Саулин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им дошкольников с правилами дорожного движения (3-7 лет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.Н.Авдеева, О.Л.Князева,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.Б. Стеркин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ы безопасности жизнедеятельности детей дошкольного возрас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б.  Детство-Пресс, 2002</w:t>
              <w:tab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 Ф. Саулин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и сигнала светофора. Ознакомление дошкольника с правилами дорожного движения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0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 Б. Баря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Л. Жевне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В. Загребае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збука дорожного движе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ДРОФА, 200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 А. Вдоиченко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енок на улице. Цикл занятий для старших дошкольников по обучению правилам дорожного движе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нкт- Петербург, Издательство «Детство - прогресс», 20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 А. Шорыгин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ы о правилах дорожного движения с детьми 5 – 8 ле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Творческий центр, 20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.Ю. Бел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 Н. Зимонин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обеспечить безопасность дошкольников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Просвещение, 199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 С. Майоро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аем дорожную азбуку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Скрипторий, 200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Ю. Старц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а Дорожных нау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Просвещение, 20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Шалаева, Г.Щелково,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дорожного движения для малыше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ва, ООО «Издательство АСТ», 2010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 А. Лы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 А. Шипуно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ужное колесо. Дидактические сказки о дорожной безопасност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Издательство Дом – Цветной мир,20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Шалаева, Г.Щелково,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ести себя в транспорт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ва, ООО «Издательство АСТ», 20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Г.П.Шалаева, Н.В.Ивано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амые новые правила поведения для воспитанных дете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Москва, «Слово, Эксмо», 200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К. Полынов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3"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ы безопасности жизнедеятельности планирование работы, беседы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нк-Петербург, Детство –пресс, 2012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зовательная область «Познавательное развитие»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029"/>
        <w:gridCol w:w="3030"/>
        <w:gridCol w:w="3030"/>
        <w:gridCol w:w="303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4 ле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 до 5 ле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6 ле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 до 8 ле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познавательно – исследовательской деятель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знавательно-исследовательская деяте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обобщенным способам исследования разных объек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авилам дорожного дви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омощью специально разработанных систем эталонов, перцептивных действий. Стимулировать использование исследовательск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ать детей в совместные с взрослыми практические познаватель</w:t>
              <w:softHyphen/>
              <w:t xml:space="preserve">ные действ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риментального характ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идактические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ирать машины по цвету и величине (боль</w:t>
              <w:softHyphen/>
              <w:t>шие, средние и маленькие; собирать картинку с машинками из 4–6 час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вместных дидактических играх учить детей выполнять постепенно усложняющиеся правила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знавательно-исследовательская деяте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детей с обобщенными способами исследования с помощью специально разработанных систем сенсорных эталон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получать сведения о новом объекте в процессе его практического исслед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мение выполнять ряд последовательных действий в соответствии с задачей и предлагаемым алгоритмом деятельнос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онимать и использовать в познавательно-исследовательской деятельнос</w:t>
              <w:softHyphen/>
              <w:t>ти модели, предложенные взрослы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оектная деяте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первичные навыки в проектно-исследовательской деятельности, оказывать помощь в оформлении ее результатов и создании условий для их презентации сверстникам. Привлекать родителей к участию в исследовательской деятельности детей («Почему транспорт называется пассажирским?», «Почему нельзя кататься с горки вблизи дороги» и т. д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идактические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грам, направленным на закрепле</w:t>
              <w:softHyphen/>
              <w:t>ние представлений, группировать; составлять целое из частей (Сложи автомобиль, многоэтажный дом, дорожный знак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наблюдатель</w:t>
              <w:softHyphen/>
              <w:t>ность и внимание («Что изменилось?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ть детям осваивать правила простейших настольно-печатных игр («Домино», «Лото»)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знавательно-исследовательская деяте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</w:t>
              <w:softHyphen/>
              <w:t>ние использовать обобщенные способы обследования объектов с помо</w:t>
              <w:softHyphen/>
              <w:t>щью специально разработанной системы сенсорных эталон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самостоятельному использо</w:t>
              <w:softHyphen/>
              <w:t xml:space="preserve">ванию действий экспериментального характера для выявления скрытых свойст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получать информацию о новом объекте в процессе его исслед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определять алгоритм собственной деятельности; с помощью взрослого составлять модели и использовать их в познавательно-исследовательск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оектная деяте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вать условия для реализации детьми проектов трех типов: исследовательских, творческих и норматив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</w:t>
              <w:softHyphen/>
              <w:t>зовывать презентации проектов. Формировать у детей представления об авторстве про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развитию проектной деятельности нормативного ти</w:t>
              <w:softHyphen/>
              <w:t>па (нормативная проектная деятельность — это проектная деятельность, направленная на выработку детьми норм и правил поведения детей  на проезжей части, тротуаре, во дворе, в общественном транспорт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идактические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ывать дидактические игры, направление на закрепление правил безопасного поведения на улицах города, объ</w:t>
              <w:softHyphen/>
              <w:t>единяя детей в подгруппы по 2–4 человека; учить выполнять правила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 играх память, внимание, воображение, мышление, речь, сенсорные способности детей. Учить сравнивать предметы, подмечать не</w:t>
              <w:softHyphen/>
              <w:t>значительные различия в их признаках (цвет, форма, величина, материал), объединять предметы по общим признакам, составлять из части целое (складные кубики, мозаика, пазлы), определять изменения в расположении предметов (впереди, сзади, направо, налево, под, над, посередине, сбоку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детей к самостоятельности в игре, вызывая у них эмоцио</w:t>
              <w:softHyphen/>
              <w:t>нально-положительный отклик на игровое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знавательно-исследовательская деяте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характер и содержание обобщенных способов исследования объектов с помощью специально созданной системы сенсорных эталонов, осуществлять их оптимальный выбор в соответствии с познаватель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вать условия для самостоятельного установления связей и от</w:t>
              <w:softHyphen/>
              <w:t xml:space="preserve">ношений между системами объектов и явлений с применением различных средст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умение определять способ получения необходимой информации в соответствии с условиями и целями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ить определять и строить безопасный маршрут до детского са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оектная деяте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проектную деятельность всех типов (исследовательскую, творческую, нормативную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исследовательской проектной деятельности формировать умение уделять внимание анализу эффективности источников информ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</w:t>
              <w:softHyphen/>
              <w:t>ощрять обсуждение проекта по правилам дорожного движения в кругу сверст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овать творческой проектной деятельности индивидуального и группового характ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боте над нормативными проектами поощрять обсуждение детьми соответствующих этим проектам ситуаций и отрицательных последствий, которые могут возникнуть при нарушении установленных норм и  правил дорожного дви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ть детям в символическом отображении ситуации, проживании ее основных смыслов и выражении их в образной фор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идактические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играть в различные дидактические игры («Дорожные знаки», «Лото» «Разрешается - запрещается», «Собери дорожный знак», и др.). Развивать умение организовывать игры, исполнять роль ведуще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гласовывать свои действия с действиями ведущего и других участников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 игре сообразительность, умение самостоятельно решать поставленную задач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овать проявлению и развитию в игре необходимых для подготовки к школе  навыков и умений безопасного поведения по правилам дорожного движения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едметным окружение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с предметами ближайшего окружения (виды транспорта), их функциями и назначени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вычленять некоторые особенности предметов: дом, автомобиль (части, размеры, форму, цвет), устанавливать связи между стро</w:t>
              <w:softHyphen/>
              <w:t xml:space="preserve">ением и функцией (дома, дорог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ть группировать и классифицировать хоро</w:t>
              <w:softHyphen/>
              <w:t>шо знакомые предметы (дома, автомобили)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для расширения представлений детей об объек</w:t>
              <w:softHyphen/>
              <w:t>тах окружающего мира. Расширять знания детей об общественном транспорте (автобус, поезд, самолет, теплоход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с признаками предметов, побуждать определять их цвет, форму, величину. Рассказывать о материалах (стекло, металл, резина, кожа, пластмасса), из которых сделаны предметы, об их свойствах и качествах. Объяснять целесообразность изготовления предмета из определенного материала (корпус машин — из металла, ши</w:t>
              <w:softHyphen/>
              <w:t>ны — из резины и т. 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обогащать представления детей о мире предмет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сравнивать предметы (по назначению, цвету, форме, мате</w:t>
              <w:softHyphen/>
              <w:t>риалу), классифицировать их (виды транспорт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о том, что транспорт создан трудом многих людей («Как появился светофор?, «Какой транспорт называется специальным?» и т. п.). Предметы имеют прошлое, настоящее и буду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предвидеть опасные ситуации и правильно их оценивать, создавать модель поведения на дор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спознавать знаки: информационно-указательные – «Пешеходный переход», «Подземный пешеходный переход», «Место остановки автобуса и (или) троллейбуса»; предупреждающие – «Дети»; запрещающие – «Движение пешеходов запрещено», «Движение на велосипедах запрещено»; предписывающие – «Пешеходная дорожка», «Велосипедная дорожка»; знаки приоритета – «Главная дорога», «Уступи дорогу»; знаки сервиса – «Больница», «Телефон», «Пункт пита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объяснять дорожную обстановку после прогулки; наблюдать за правильными или неправильными действиями водителя, пешехода, пассажира, за действиями регулировщ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66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сширять и уточнять представления детей о предмет</w:t>
              <w:softHyphen/>
              <w:t>ном мире. Обогащать представления о видах транспорта (наземный, подземный, воздушный, водный).</w:t>
            </w:r>
            <w:r>
              <w:rPr>
                <w:rFonts w:eastAsia="Times New Roman" w:cs="Arial" w:ascii="Arial" w:hAnsi="Arial"/>
                <w:color w:val="000066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элементы дороги: разделительная полоса, пешеходный переход, полоса движения, остановка общественного транспор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ировать знания детей о Правилах дорожного движения путем проигрывания проблем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понятиями «тормозной путь», «скользкая дорога», с особенностями движения по ней транспорта; со знаком «скользкая дорог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редставления о предметах, облегчающих труд людей (регулировщик - светофор). Побуждать детей к пониманию того, что человек изменяет предме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элементарные представления об изменении видов человеческого труда и быта на примере истории транспорта и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предвидеть опасные ситуации и правильно их оценивать, создавать модель поведения на дор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ъяснить правила дорожной безопасности в условиях плохой пог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ять знания детей о работе сотрудников ГА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с назначением дорожных знаков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социальным миро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с ближайшим окружением (основными объектами городской/поселковой инфраструктуры) - дом, ули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ть детям о профессии шофер, расширять и обогащать представления о трудовых действиях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о правилах поведения в общественных мест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знания детей об общественном транспорте (автобус, поезд, самолет, теплоход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с различными профессиями (шофер, погрузчик и т.д.),  расширять и обогащать представления о трудовых действиях, ору</w:t>
              <w:softHyphen/>
              <w:t>диях труда, результатах тру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полнять требования сигналов светофора: красный (стой), красный и желтый одновременно (скоро загорится зеленый); зеленый (иди), мигающий зеленый и желтый (скоро загорится красный)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ть представления детей о профессиях (полицейский, регулировщик, инспектор ГИБДД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детям о профессиях  транспорта,  о важности и значимости их труда; о том, что для облегчения труда используется разнообразная тех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определять, кто правильно выполнил правила, кто их нарушил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представления о своей принадлежности к человеческому сообществу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ить знания о транспортной среде го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упреждать детей от попаданий в различные «дорожные ловуш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детей с элементарными правилами дорожного движения: места, где можно ходить пешеходам, как переходить проезжую ча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ab/>
        <w:t>Программно-методическое обеспечение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40"/>
        <w:gridCol w:w="7496"/>
        <w:gridCol w:w="3304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дательств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изд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В. Дыбин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знакомление с предметным и социальным окружением Младшая группа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В. Дыбин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накомление с предметным и социальным окружением. Старшая групп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>
          <w:trHeight w:val="73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В. Дыбин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накомление с предметным и социальным окружением. Подготовительная к школе групп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В. Дыбин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то было до… Игры-путешествия в прошлое предметов для дошкольников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Творческий центр «Сфера», 20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.Р. Григорьева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нтеллектуально-развивающие занятия со старшими дошкольникам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лгоград, Учитель, 20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зовательная область «Речевое развитие»</w:t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922"/>
        <w:gridCol w:w="2938"/>
        <w:gridCol w:w="3403"/>
        <w:gridCol w:w="3193"/>
      </w:tblGrid>
      <w:tr>
        <w:trPr>
          <w:tblHeader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От 3 до 4 л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От 4 до 5 ле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От 5 до 6 ле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От 6 до 8 лет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both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Развитие реч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Развивающая речевая сред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лях развития инициативной речи, обогащения и уточнения представлений о предметах ближайшего окружения (светофор, автобус, дорога, улица) предоставлять детям для самостоятельного рассматривания картинки, книги по правилам дорожного движения, наборы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приучать детей слушать рассказы воспитателя о  случаях  на дор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Формирование словар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нове обогащения представлений о бли</w:t>
              <w:softHyphen/>
              <w:t>жайшем окружении продолжать расширять и активизировать словарный запас детей. Уточнять названия и назначение предметов и видов транспор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" w:right="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Учить детей различать и называть существенные детали и части предметов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(у грузовика колеса есть, кабина, кузов), качества (цвет и его оттен</w:t>
              <w:softHyphen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, форма, размер)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" w:right="6" w:hanging="0"/>
              <w:jc w:val="both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онимать обобщающие слова (транспорт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)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вивающая речевая сред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ить детей составлять небольшой рассказ о дорожной ситуации: как мы ехали в детский сад на легковом автомобиле, автобус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Формирование словар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тивизировать употребление в речи различных видов транспорта, названий предметов, их частей, материалов, из которых они изготовлен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использовать в речи наиболее употребительные прилагательные, глаголы, наречия, предл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ить в словарь детей существительные, обозначающие профессии полицейского, сотрудника ГИБДД, шофёра, кондуктора); глаголы, характеризующие трудовые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определять и называть местоположение пред</w:t>
              <w:softHyphen/>
              <w:t>мета (слева, справа, рядом, около, между), время суток. Помогать заменять часто используемые детьми указательные местоимения и наречия (там, туда, такой, этот) более точными выразительными словами; употреблять слова-антонимы (большой — маленький, светло — темно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употреблять существительные с обобщающим значением ( транспорт, дорожные знаки,  и т. п.)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вивающая речевая сре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Расширять представления детей о многообразии окружающего мира. Предлагать для рассматривания ми</w:t>
              <w:softHyphen/>
              <w:t>ни-коллекции (машин «модели», марка) иллюстрированные книг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составлять небольшие рассказы о дорожных ситу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Формирование словар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ать речь детей существительными, относящимися   к правилам дорожного движения и безопасного поведения на дорогах и улицах, прилагательными, харак</w:t>
              <w:softHyphen/>
              <w:t>теризующими свойства и качества предметов; наречиями, обозначающи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отношения людей, их отношение к труду (полицейского, сотрудника ГИБДД, шофёра, кондуктор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детей определять и называть местоположение пред</w:t>
              <w:softHyphen/>
              <w:t>мета (слева, справа, рядом, около, между), время суток. Помогать заменять часто используемые детьми указательные местоимения и наречия (там, туда, такой, этот) более точными выразительными словами; употреблять слова-антонимы (большой — маленький, светло — темно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вивающая речевая сре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ять высказывания детей, помогать им более точно характеризовать объект, ситуацию; учить высказывать предположения и де</w:t>
              <w:softHyphen/>
              <w:t>лать простейшие выводы, излагать свои мысли понятно для окружающ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формировать умения отстаивать свою точку з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содержательно, эмоционально рассказывать детям о ситуациях  на дорогах и ловушках, которые подстерегают детей на улиц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учать детей к самостоятельности су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Формирование словар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должать работу по обогащению словаря по тематике безопасного поведения на дор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детей интересоваться смыслом слова (регулировщик, спецтранспор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both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Приобщение к художественной литератур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ть знакомые, любимые детьми художественные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умение слушать новые сказки, рассказы, стихи по правилам дорожной безопасности, следить за развитием действия, сопереживать героям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яснять детям поступки персонажей и последствия этих поступ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ять наиболее интересные, выразительные отрывки из прочитанного произве</w:t>
              <w:softHyphen/>
              <w:t>дения, предоставляя детям возможность договаривать слова и несложные для воспроизведения фраз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</w:t>
              <w:softHyphen/>
              <w:t>лярно рассматривать с детьми иллюстрации о безопасности на улицах, дороге, тротуаре и в общественном транспорте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приучать детей слушать сказки, рассказы, стихотворения по правилам дорожной безопасности; запоминать небольшие и простые по содержанию стих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ть им, используя разные приемы и педагогические ситуации, правильно воспринимать содержание произведения, сопереживать его героя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Продолжать развивать интерес детей к художественной литературе. Уч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тельно и заинтересованно слушать сказки, рассказы, стихотворения; запоминать считалки, скороговорки, загадки по правилам дорожной безопа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формированию эмоционального отношения к литературным произведениям. Побуждать рассказывать о своем восприятии конкретного поступка литературного персонажа. Помогать детям понять скрытые мотивы поведения героев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развивать интерес детей к художественной литератур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полнять литературный багаж сказками, рассказами, стихотворениями, загадками, считалками, скороговорками по правилам дорожной безопас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Программно-методическое обеспечение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46"/>
        <w:gridCol w:w="7509"/>
        <w:gridCol w:w="3308"/>
      </w:tblGrid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дательств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изд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В. Гербов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речи в детском саду. Младшая группа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В. Гербов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речи в детском саду. Средняя группа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В. Гербов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речи в детском саду. Старшая групп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В. Гербов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речи в детском саду. Подготовительная к школе группа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С. Ушаков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речи и творчества дошкольников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: «ТЦ Сфера» 20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С. Ушаков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речи детей 3-5 лет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: «ТЦ Сфера» 20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.С. Ушаков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речи детей 5-7 лет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: «ТЦ Сфера» 20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зовательная область «Художественно-эстетическое развитие»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47"/>
        <w:gridCol w:w="3048"/>
        <w:gridCol w:w="3048"/>
        <w:gridCol w:w="30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От 3 до 4 ле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От 4 до 5ле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От 5 до 6 ле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Изобразительн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ис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ть детям передавать в рисунках  окружаю</w:t>
              <w:softHyphen/>
              <w:t>щие предметы (дорога, автобус, дома т. п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одить де</w:t>
              <w:softHyphen/>
              <w:t>тей к изображению предметов разной формы (округлая, прямоугольная) и предметов, состоящих из комбинаций разных форм и линий (тележка, вагончик и др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мение создавать несложные сюжетные композиции катится по дорожке  тележка и др.).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Лепк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интерес к леп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здавать предметы, состоящие из 2–3 частей, соединяя их путем прижимания друг к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лепить несложные предметы, состоящие из нескольких частей (тележка, колеса и др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плик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ать детей к искусству аппликации, формировать интерес к этому виду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редварительно выкладывать (в определенной последовательности) на листе бумаги готовые детали разной формы, величины, цвета, составляя изображение (задуманное ребенком или заданное воспитателем -«светофор»,«автобус», «грузовая машина», «тележка для зайчат»), и наклеивать 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ис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формировать у детей умение рисовать отдельные предметы и создавать сюжетные композиции, повторяя изображение одних и тех же предметов (наша улица, машины везут подарки, автобус, украшенный флажками,  дома) и добавляя к ним другие (солнышко, падающий снег и т. д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и закреплять представления о форме предметов (круглая, овальная, квадратная, прямоугольная, треугольная), величине, расположении ча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огать детям при передаче сюжета располагать изображения на всем лист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ять внимание детей на передачу соотношения предметов по величине: грузовая машина меньше чем легковая, дома высокие и низк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изображать на рисунке сигналы светофора.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Лепк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развивать интерес детей к лепке; совершенствовать умение лепить из глины (из пластилина, пластической массы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пплик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интерес к аппликации, усложняя ее содер</w:t>
              <w:softHyphen/>
              <w:t>жание и расширяя возможности создания разнообразных изобра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составлять из полос изображения разных предметов (дорога, дома разной величины, автомобили и др.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резать круглые формы из квадрата и овальные из прямоугольника путем скругления углов; использовать этот прием для изображения в аппликации колес, окон, и т. п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расширять количество изображаемых в аппликации предметов (дома,  специальный транспорт ) из готовых фор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ять проявление активности и твор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едметное рис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совершенствовать умение пе</w:t>
              <w:softHyphen/>
              <w:t>редавать в рисунке образы предметов, объектов, персонажей сказок, литературных произведений по правилам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щать внимание детей на отличия предметов по форме, величине, пропорциям частей; побуждать их передавать эти отличия в рисун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ередавать положение предметов в пространстве на листе бумаги (машины далеко и близко, дома далеко и близко) обращать внимание детей на то, что предметы могут по-разному распола</w:t>
              <w:softHyphen/>
              <w:t xml:space="preserve">гаться на плоскости (стоять, лежать, менять положение: живые существа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могут двигаться, менять позы и т. д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южетное рисован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оздавать сюжетные компози</w:t>
              <w:softHyphen/>
              <w:t>ции на темы «Улица города», «Опасности на проезжей части», «Светофор и его друзья» и т. д., на темы литературных произведений «Кого встретил  Автомобильчик?», «Тачки», «Транспорт на нашей улице»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композиционные умения, учить располагать изображения на полосе внизу листа, по всему лис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сполагать на рисунке предметы так, чтобы они загораживали друг друга (растущие  за автомобилем, домом или и частично его загораживающие и т. п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Лепка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лепить с натуры и по представлению знакомые пред</w:t>
              <w:softHyphen/>
              <w:t xml:space="preserve">меты (грузовик, дом); передавать их характерные особен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ередавать в лепке выразительность образа, лепить фигуры че</w:t>
              <w:softHyphen/>
              <w:t>ловека,  небольшие группы предметов в несложные сюжеты (в коллективных композициях - «макет улиц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тво, инициатив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навыки аккуратной леп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пплик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детей создавать изображения (разрезать бумагу на короткие и длинные полоски; вырезать круги из квадратов, овалы из прямоугольников, преобразовывать одни геомет</w:t>
              <w:softHyphen/>
              <w:t>рические фигуры в другие: квадрат — в два–четыре треугольника, прямоугольник — в полоски, квадраты или маленькие прямоугольники), создавать из этих фигур изображения разных предметов  (дорога, автомобили, дома, улицу, светофор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резать одинаковые фигуры или их детали из бумаги, сложен</w:t>
              <w:softHyphen/>
              <w:t xml:space="preserve">ной гармошкой, а симметричные изображения — из бумаги, сложенной пополам.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едметное рис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умение изображать пред</w:t>
              <w:softHyphen/>
              <w:t>меты по памяти и с натуры; развивать наблюдательность, способность замечать характерные особенности предметов и передавать их средствами рисунка (форма, пропорции, расположение на листе бумаг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Сюжетное рисование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размещать изобра</w:t>
              <w:softHyphen/>
              <w:t>жения на листе в соответствии с их реальным расположением (ближе или дальше от рисующего; ближе к нижнему краю листа — передний план или дальше от него — задний план); передавать различия в величине изображаемых предметов. Формировать умение строить композицию рисунка; передавать движения людей, транспор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формировать умение передавать в рисунках сюжеты по прочитанным сказкам  и рассказам о правилах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вивать творчество детей; учить свободно использовать для создания образов предметов, объектов природы, сказочных персонажей разнообразные приемы, усвоенные ранее; продолжать учить передавать форму основной части и других частей, их пропорции, позу, характерные особенности изображаемых объектов; обрабатывать поверхность формы движениями пальцев и сте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формировать умение передавать характерные движения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Лепк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развивать навыки  лепки; учить использовать разные способы лепки (налеп, углубленный рельеф), применять стек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Апплик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создавать предметные и сюжетные изображения с натуры и по представлению детей и транспорта изображать птиц, животных, людей по замыслу детей и по мотивам народного искус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приемы вырезания симметричных предметов из бумаги, сложенной вдвое; несколько предметов или их частей из бумаги, сложен</w:t>
              <w:softHyphen/>
              <w:t>ной гармош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ощрять проявления творчества, выразительность образа, создавать общие композиции («Лесная школа дорожных наук», «Сказочные герои учат правила дорожного движения»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фантазию, вообра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Конструктивно – модельная деятель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одить детей к простейшему анализу созданных построек. Совершенствовать конструктивные умения, учить различать, называть и ис</w:t>
              <w:softHyphen/>
              <w:t>пользовать основные строительные детали (кубики, кирпичики, пластины, цилиндры, трехгранные призмы), сооружать новые постройки, используя полученные ранее умения (накладывание, приставление, прикладывание), использовать в постройках детали разного цв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ывать чувство радос</w:t>
              <w:softHyphen/>
              <w:t xml:space="preserve">ти при удавшейся постройк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сполагать кирпичики, пластины вертикально (в ряд, по кругу, по периметру четырехугольника), ставить их плотно друг к другу, на определенном расстоянии (заборчик, ворота, дорожки, гаражи- все для машин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детей к созданию вариантов конструкций, добавляя другие детали (на столбики ворот ставить трехгранные призмы, рядом со столбами — кубики и др.). Изменять постройки двумя способами: заменяя одни детали другими или надстраивая их в высоту, длину (низкая и высокая башенка, корот</w:t>
              <w:softHyphen/>
              <w:t>кий и длинный автобус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желание сооружать постройки по собственному замыслу. Продолжать учить детей обыгрывать постройки, объединять их по сюжету: 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eastAsia="ru-RU"/>
              </w:rPr>
              <w:t>дорожка и дома — улиц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Приучать де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игры аккуратно складывать детали в коробк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щать внимание детей на различные здания и сооружения вокруг их дома, детского сада. На прогулках в процессе игр рассматривать с детьми машины, тележки, автобусы и другие виды транспорта, выделяя их части, называть их форму и расположение по отношению к самой большой ч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у детей способность различать и называть строительные детали (куб, пластина, кирпичик, брусок); учить использовать их с учетом конструктивных свойств (устойчивость, форма, величин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устанавливать ассоциативные связи, предлагая вспом</w:t>
              <w:softHyphen/>
              <w:t>нить, какие похожие сооружения дети ви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анализировать образец постройки: выделять основные час</w:t>
              <w:softHyphen/>
              <w:t>ти, различать и соотносить их по величине и форме, устанавливать пространственное расположение этих частей относительно друг друга (в домах — стены, вверху — перекрытие, крыша; в автомобиле — кабина, кузов и т. д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амостоятельно измерять постройки (по высоте, длине и шири</w:t>
              <w:softHyphen/>
              <w:t>не), соблюдать заданный воспитателем принцип конструкции («Построй такой же домик, но высокий»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оружать постройки из крупного и мелкого строительного материала, использовать детали разного цвета для создания и украше</w:t>
              <w:softHyphen/>
              <w:t>ния построе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ть конструированию из бумаги: сгибать прямоугольный лист бу</w:t>
              <w:softHyphen/>
              <w:t xml:space="preserve">маги пополам, совмещая стороны и углы приклеивать к основной форме детали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(к дому — окна, двери, трубу; к автобусу — колес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ать детей к изготовлению поделок из природного материала: коры, веток, листьев, шишек, каштанов, ореховой скорлупы, соломы (лодочки, тележки и т. д.)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умение детей устанавливать связь между созда</w:t>
              <w:softHyphen/>
              <w:t>ваемыми постройками и тем, что они видят в окружающей жизни; создавать разнообразные постройки и конструкции (дома, транспорт и т. п.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делять основные части и характерные детали конструк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ять самостоятельность, творчество, инициативу, дружелюб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ть анализировать сделанные воспитателем поделки и постройки; на основе анализа находить конструктивные решения и планировать созда</w:t>
              <w:softHyphen/>
              <w:t>ние собственной построй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комить с новыми деталями: разнообразными по форме и величине пластинами, брусками, цилиндрами, конусами и др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заменять одни детали други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создавать различные по величине и конструкции постройки одного и того же объ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троить по рисунку, самостоятельно подбирать необходимый строительный материа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умение работать коллективно, объединять свои поделки в соответствии с общим замыслом, договариваться, кто какую часть работы будет выполн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интерес к разнообразным зданиям и сооружениям (жи</w:t>
              <w:softHyphen/>
              <w:t>л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, театры, гаражи, автозаправочная станция, автомастерская и др.). Поощрять желание передавать их особенности в конструктив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идеть конструкцию объекта и анализировать ее основные части, их функциональное назнач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ть детям самостоятельно находить отдельные конструктив</w:t>
              <w:softHyphen/>
              <w:t>ные решения на основе анализа существующих соору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навыки коллективной работы: умение распределять обя</w:t>
              <w:softHyphen/>
              <w:t>занности, работать в соответствии с общим замыслом, не мешая друг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Конструирование из строительного материал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оору</w:t>
              <w:softHyphen/>
              <w:t xml:space="preserve">жать различные конструкции одного и того же объекта в соответствии с их назначением (мост для пешеходов, мост для транспорта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, какие детали более всего подходят для постройки, как их целесообразнее скомбинировать; продолжать развивать умение планировать процесс воз</w:t>
              <w:softHyphen/>
              <w:t>ведения построй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сооружать постройки, объединенные общей темой (улица, машины, дом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Конструирование из деталей конструкто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комить с разнообразными пластмассовыми конструктор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здавать различные модели (здания, самолеты, поезда, автомобили и т. д.) по рисунку, по словесной инс</w:t>
              <w:softHyphen/>
              <w:t>трукции воспитателя, по собственному замысл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деревянным конструктором, детали которого крепятся штиф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здавать различные конструкции (машина, дом, автобус) по рисунку и по словесной инструкции воспит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здавать конструкции, объединенные общей темой (детская площадка, стоянка машин и др.)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  <w:t>Программно-методическое обеспечение: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9"/>
        <w:gridCol w:w="7563"/>
        <w:gridCol w:w="3096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дательств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изд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В. Куцак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руирование и художественный труд в детском сад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ТЦ «Сфера», 20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С. Комар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зительная деятельность в детском саду. Младшая групп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С. Комар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зительная деятельность в детском саду. Средняя групп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С. Комар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зительная деятельность в детском саду. Старшая групп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С. Комар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зительная деятельность в детском саду. Подготовительная к школе групп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.И. Комарова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 Туликов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-коммуникационные технологии в дошкольном образован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ва, Мозаика-Синтез 20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А. Лык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рамма художественного воспитания, обучения и развития детей 2-7 лет «Цветные ладошки» </w:t>
              <w:tab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: ТЦ «Сфера», 200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А. Лык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ирование образовательной области «Художественно- эстетическое развитие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издательский дом «Цветной мир», 20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А. Лык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зительная деятельность в детском саду. Вторая младшая групп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издательский дом «Цветной мир»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А. Лык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зительная деятельность в детском саду. Средняя групп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издательский дом «Цветной мир»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А. Лык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зительная деятельность в детском саду. Старшая  групп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издательский дом «Цветной мир»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А. Лыков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зительная деятельность в детском саду. Подготовительная к школе групп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издательский дом «Цветной мир», 201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зовательная область «Физическое развитие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3118"/>
        <w:gridCol w:w="3402"/>
        <w:gridCol w:w="3196"/>
      </w:tblGrid>
      <w:tr>
        <w:trPr>
          <w:trHeight w:val="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4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 до 5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6 ле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 до 8 лет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Продолжать развивать разнообразные виды движ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 xml:space="preserve">Учить детей ходить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и бегать свободно, не шаркая ногами, не опуская головы, сохраняя перекрестную координацию движений рук и ног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Приучать действовать совместно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полнять ведущую роль в подвижной игре, осознанно отно</w:t>
              <w:softHyphen/>
              <w:t>ситься к выполнению правил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Подвижные игры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активность детей в иг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быстроту, силу, ловкость, пространственную ориентиров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самостоятельность и инициативность в организации знаком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учать к выполнению действий по сигнал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и совершенствовать двигательные умения.        Учить кататься на двухколесном велосипеде по прямой, по круг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остроениям, соблюдению дистанции во время пере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полнять ведущую роль в подвижной игре, осознанно относиться к выполнению правил иг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движные игр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должать развивать активность детей в играх с мячами, скакалками, обручами и т. 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быстроту, силу, ловкость, пространственную ориентиро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самостоятельность и инициативность в организации знакомых иг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учать к выполнению действий по сигна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двигательные умения и навыки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быстроту, силу, выносливость, гибкост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элементам спортивных игр, играм с элементами соревнования, играм-эстафетам связанные с тематикой правил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Подвижные игры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самостоятельно организовывать знакомые подвижные игры, проявляя инициативу и творче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стремление участвовать в играх с элементами соревнования, эстафе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технику ocновных движений, добиваясь естествен</w:t>
              <w:softHyphen/>
              <w:t>ности, легкости, точности, выразительности их выпол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психофизические качества: силу, быстроту, ловкость, выносливость, гибк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пражнять детей  ориентировке в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вать разностороннее развитие личности ребенка: воспиты</w:t>
              <w:softHyphen/>
              <w:t>вать выдержку, смелость, организованность, инициативность, самосто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самостоятельно организовывать подвижные иг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ры, придумывать собственные игры, варианты игр, комбинировать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1"/>
                <w:sz w:val="28"/>
                <w:szCs w:val="28"/>
                <w:lang w:eastAsia="ru-RU"/>
              </w:rPr>
              <w:t>Подвижные игры.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Учить детей использовать разнообразные подвижны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ы (в том числе игры с элементами соревнования по тематике правил дорожного движения), способствующие развитию психофизических качеств (ловкость, сила, быстрота, выносливость, гибкость), координации движений, умения ориентироваться в пространстве;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самостоятельно организовывать знакомые подвижные игры со сверстникам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аведливо оценивать свои результаты и результаты товарищей.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-мет</w:t>
      </w:r>
      <w:r>
        <w:rPr/>
        <w:t>одическое обеспечение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7654"/>
        <w:gridCol w:w="3196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дательств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изд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И. Пензулае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зическая культура в детском саду. Младшая груп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И. Пензулае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в детском саду. Средняя 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И. Пензулае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в детском саду. Старшая групп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И. Пензулае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в детском саду. Подготовительная к школе групп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И. Пензулае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доровительная гимнастика: комплексы упражнений для детей 3-7 ле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.Я. Степаненко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борник подвижных игр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Мозаика-Синтез, 20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 Э Власенк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 подвижных игр для дошколь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ва, Айрис Пресс, 2011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Описание вариативных форм, способов, методов и средств реализации Программы с учётом возрастных и индивидуальных особенностей воспитанник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ализация Программы обеспечивается на основе вариативных форм, способов, методов и средств, соответствующих принципам и целям федерального государственного образовательного стандарта и выбираемых педагогическим работником с учетом возраста воспитанников, особенностей и интересов детей, запросов родителей (законных представителей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формы вместе и каждая в отдельности реализуются через сочетание организованных взрослыми и самостоятельно инициируемых свободно выбираемых детьми видов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Виды и формы детской деятельности в дошкольном возрасте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43"/>
        <w:gridCol w:w="5895"/>
        <w:gridCol w:w="411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деятельность - форма активности ребенка, направленная не на результат, а на процесс действия и способы осуществлен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зующаяся принятием ребенком условной (в отличие от его реальной жизненной позиции)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иды игровой деятельности: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е игр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жиссерские (на основе готового содержания, предложенного взрослым; по мотивам литературных произведений; с сюжетами, самостоятельно придуманными детьми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о-ролевы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-драматиз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атрализованны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о строительным материалом (напольным и настольным строительным материалом, строительными наборами, конструкторами и т. п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-фантаз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провизационные игры-этюды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spacing w:lineRule="auto" w:line="240" w:before="0" w:after="0"/>
              <w:ind w:left="679" w:hanging="67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правилами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(по дидактическому материалу - игры с предметами, настольно-печатные, словесные (игры-поручения, игры-беседы, игры-путешествия, игры-предположения, игры-загадки)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(по степени подвижности -малой, средней и большой подвижности; по преобладающим движениям - игры с прыжками, с бегом, лазаньем и т. п.; по предметам - игры с мячом, с обручем и т. п.)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ющ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5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е игры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5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правилам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5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ое упраж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ая деятельность – форма активности ребенка, направленная на взаимодействие с другим человеком как субъектом, потенциальным партнером по общению, предполагающая согласование и объединение усилий с целью налаживания отношений и достижения общего результа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   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ормы общения ребенка со взрослым: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spacing w:lineRule="auto" w:line="240" w:before="0" w:after="0"/>
              <w:ind w:left="34" w:hanging="34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ситуативно-познавательная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3-4 года)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spacing w:lineRule="auto" w:line="240" w:before="0" w:after="0"/>
              <w:ind w:left="34" w:hanging="34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ситуативно-личностная (5-6 лет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ормы общения ребенка со сверстник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spacing w:lineRule="auto" w:line="240" w:before="0" w:after="0"/>
              <w:ind w:left="742" w:hanging="7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оционально-практическая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spacing w:lineRule="auto" w:line="240" w:before="0" w:after="0"/>
              <w:ind w:left="742" w:hanging="7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туативно-деловая (4 года);</w:t>
            </w:r>
          </w:p>
          <w:p>
            <w:pPr>
              <w:pStyle w:val="Normal"/>
              <w:numPr>
                <w:ilvl w:val="1"/>
                <w:numId w:val="10"/>
              </w:numPr>
              <w:shd w:fill="FFFFFF" w:val="clear"/>
              <w:spacing w:lineRule="auto" w:line="240" w:before="0" w:after="0"/>
              <w:ind w:left="742" w:hanging="7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ситуативно-деловая (6-8 лет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ктивное общение и взаимодействие со взрослыми и сверстниками, устная речь как основное средство об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иды устной реч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686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ологическая реч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686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ическая реч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туативный разговор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ая ситуаци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и отгадывание загадок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ые игры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правил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атрализованные игры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учивание пословиц, поговорок, стихотворени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рассказов о дорожных ситуация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- – исследовательская деятельность – форма активности ребенка, направленная на познание свойств и связей объектов и явлений, освоение способов познания, способствующая формированию целостной картины м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иды познавательно-исследовательской деятельност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720" w:hanging="686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екционирование (классификация) – освоение родо-видовых (иерархических) отношений (представления о видовом разнообразии в  транспорте,   дорожных знаках  и т.п.)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ие по карте – освоение пространственных схем и отношений (представления о пространстве мира, городе, )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ие по «реке времени» - освоение временных отношений (представления об историческом времени – от прошлого к настоящему, на примерах материальной цивилизации:  транспорта и т.п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720" w:hanging="686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я моделирования по специфике действий включает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ind w:left="720" w:hanging="32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щение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ind w:left="720" w:hanging="32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моделе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с использованием мод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проблемных ситуац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екционирова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ие по карт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ие «по реке времени»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правила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презентаций и видеоролик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-музе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альбом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40" w:hanging="3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дактические игры </w:t>
            </w:r>
          </w:p>
        </w:tc>
      </w:tr>
      <w:tr>
        <w:trPr>
          <w:trHeight w:val="4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ная деятельность – это форма активности ребенка, позволяющая ему решать двигательные задачи путем реализации двигательн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иды двигательной деятельност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е упражнения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игр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игры с правилам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малой</w:t>
            </w:r>
          </w:p>
          <w:p>
            <w:pPr>
              <w:pStyle w:val="Normal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ост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ые игр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ые упражнен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минутк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ьчиковые игр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е развлечения, праздники  на закрепление правил дорожного движе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обслуживание и элементарный бытовой труд – это форма активности ребенка, требующая приложения усилий для удовлетворения физиологических и моральных потребностей и приносящая конкретный результат, который можно увидеть, потрогать, почувствовать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720" w:hanging="72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обслуживание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чной тру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ективный труд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уч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ы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зительная деятельность – это форма активности ребенка, в результате которой создается материальный или идеальный проду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иды изобразительной деятельности:</w:t>
            </w:r>
          </w:p>
          <w:p>
            <w:pPr>
              <w:pStyle w:val="Normal"/>
              <w:numPr>
                <w:ilvl w:val="1"/>
                <w:numId w:val="32"/>
              </w:numPr>
              <w:shd w:fill="FFFFFF" w:val="clear"/>
              <w:spacing w:lineRule="auto" w:line="240" w:before="0" w:after="0"/>
              <w:ind w:left="679" w:hanging="67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ind w:left="679" w:hanging="72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ное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ind w:left="679" w:hanging="72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ое;</w:t>
            </w:r>
          </w:p>
          <w:p>
            <w:pPr>
              <w:pStyle w:val="Normal"/>
              <w:numPr>
                <w:ilvl w:val="1"/>
                <w:numId w:val="32"/>
              </w:numPr>
              <w:shd w:fill="FFFFFF" w:val="clear"/>
              <w:spacing w:lineRule="auto" w:line="240" w:before="0" w:after="0"/>
              <w:ind w:left="679" w:hanging="67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679" w:hanging="67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на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679" w:hanging="67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ая;</w:t>
            </w:r>
          </w:p>
          <w:p>
            <w:pPr>
              <w:pStyle w:val="Normal"/>
              <w:numPr>
                <w:ilvl w:val="1"/>
                <w:numId w:val="14"/>
              </w:numPr>
              <w:shd w:fill="FFFFFF" w:val="clear"/>
              <w:spacing w:lineRule="auto" w:line="240" w:before="0" w:after="0"/>
              <w:ind w:left="679" w:hanging="679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метная;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южетная;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ская п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ю продуктов детского 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 иллюстраци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е выставк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различных материалов – форма активности ребёнка, которая развивает у него пространственное мышление, формирует способность предвидеть будущий результат, дает возможность для развития творчества, обогащает речь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строительных материа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коробок, катушек и других материал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природного материала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317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бумаг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ская по изготовлению продуктов детского 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коллекц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о строительным материало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конструктором «Лего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ятие художественной литературы и фольклора - это форма активности ребенка, предполагающая не пассивное созерцание, а деятельность, которая воплощается во внутреннем содействии, сопереживании героям, в воображаемом перенесении на себя событий, «мысленном действии», в результате чего возникает эффект личного присутствия, личного участия в событиях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79" w:hanging="67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(слушание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79" w:hanging="67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(рассуждение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79" w:hanging="67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ывание (пересказывание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79" w:hanging="67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79" w:hanging="67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туативный разгов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иллюстраций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презентаций, мультфильмов, видео роликов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аматизация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лечение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5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кторины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Программы педагогические работники применяют формы организации образовательной деятельности – индивидуальную, групповую, фронтальную.</w:t>
      </w:r>
    </w:p>
    <w:p>
      <w:pPr>
        <w:pStyle w:val="Normal"/>
        <w:spacing w:lineRule="auto" w:line="240" w:before="0" w:after="0"/>
        <w:jc w:val="center"/>
        <w:rPr/>
      </w:pPr>
      <w:r>
        <w:rPr/>
        <w:t>Методы и приемы реализации Программ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977"/>
        <w:gridCol w:w="2977"/>
        <w:gridCol w:w="2977"/>
        <w:gridCol w:w="2978"/>
      </w:tblGrid>
      <w:tr>
        <w:trPr>
          <w:tblHeader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я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гляд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ес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ой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 – коммуникативн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ссматр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блю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этическая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ение художествен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ощ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праж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мер взрослого 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дактическ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здание игровой ситуации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ссматривание иллюстраций, карт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смотр видеофиль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блю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каз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мер взрослого и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ыгрывание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элементарные опыты, эксперимен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моделир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дактическ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гадывание и отгадывание загадок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блю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ссматривание игрушек, карт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ы: показ иллюстратив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ение и рас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учивание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ере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ссказывание без опоры на нагляд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ы: речевой образец, повторное проговаривание, объяснение, указания, оценка детской речи, в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нсценир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дактические игры,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модел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дактическ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гра – драм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гадывание и отгадывание загад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ы: игровое сюжетно-событийное развертывание, игровые проблемно-практические ситуации, игра-драматизация с акцентом на эмоциональное переживание, дидактические игры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удожественн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з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ссматр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каз действ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дактическая игр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глядно-зрительные приемы (показ физических упражнений, использование наглядных пособий, зрительные ориенти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глядно – слуховые приемы (музыка, песн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тактильно-мышечные приемы (непосредственная помощь воспитател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ъяснения, пояснения, указ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ача команд, распоряжений, сигн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опросы к дет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разный сюжетный рассказ,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ловесная инстр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вторение упражнений без изменения и с измен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ведение упражнений в игров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ведение упражнений в соревновательной форм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вижн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здание игровой ситу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ab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собенности взаимодействия педагогического коллектива с семьями воспитан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ab/>
        <w:t xml:space="preserve">Взаимодейств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го коллектива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 с семьями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воспитанников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является одним из важнейших условий формирования личности ребёнка. Положительных результатов в </w:t>
      </w:r>
      <w:r>
        <w:rPr>
          <w:rFonts w:cs="Times New Roman" w:ascii="Times New Roman" w:hAnsi="Times New Roman"/>
          <w:sz w:val="28"/>
          <w:szCs w:val="28"/>
        </w:rPr>
        <w:t>формировании у детей дошкольного возраста безопасного поведения на дорог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можно достичь только при согласованности действий и при условии интереса родителей к вопроса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воспитания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образования и развития до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дачи взаимодейств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 семь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ть отношение родителей к вопросам </w:t>
      </w:r>
      <w:r>
        <w:rPr>
          <w:rFonts w:cs="Times New Roman" w:ascii="Times New Roman" w:hAnsi="Times New Roman"/>
          <w:sz w:val="28"/>
          <w:szCs w:val="28"/>
        </w:rPr>
        <w:t>формирования у детей дошкольного возраста безопасного поведения на дорог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й организации разнообраз</w:t>
        <w:softHyphen/>
        <w:t>ной деятельности в организации и семь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родителей с лучшим опытом воспитания </w:t>
      </w:r>
      <w:r>
        <w:rPr>
          <w:rFonts w:cs="Times New Roman" w:ascii="Times New Roman" w:hAnsi="Times New Roman"/>
          <w:sz w:val="28"/>
          <w:szCs w:val="28"/>
        </w:rPr>
        <w:t>безопасного поведения на дорог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учреждении и семье, а также с трудностями, возникающими в семейном и общественном воспитании дошколь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условия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ь семьи воспитанников к участию в совместных мероприятиях по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профилактике детского дорожно-транспортного травмат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ять родителей за внимательное отношение к разнообразным стремлениям и потребностям ребенка и создание необходимых условий для их удовлетворения в семье.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ормы взаимодействия с семьями воспитанников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878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правления взаимодейств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ы взаимодейст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учение семьи, запросов, уровня психолого-педагогической компетентности, семейных ценносте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бес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наблюдение за процессом общения членов семьи с ребен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анкет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очи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проведение мониторинга потребностей семей в дополнительных услуг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оциально-демографический паспорт семь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формирование родителе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рекламные букл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информационные сте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выставки детски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личные бес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телефон довер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родительские собр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айт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объя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фотогаз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памя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сультирование родителе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индивидуальные и групповые консуль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письменные консуль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бес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свещение и обучение родителе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еминары-практику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мастер-клас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деловые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игры-путеше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мастерск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тренин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виктори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круглые ст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беседы-диало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мараф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айт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творческие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емина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едагогические лабора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одительские 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ечера вопросов и от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детско-родительские объед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емейные гости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подготовка и организация музейных экспози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местная деятельность дошкольной образовательной организации и семь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родительский комит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детско-родительские объед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дни открытых двер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праздники, развл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овместная проектная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выставки совместного творчества, вернисажи, фотовыста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экскур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акции;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33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мини-музей</w:t>
              <w:tab/>
              <w:tab/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4. Иные характеристики содержа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бразовательная деятельность по формированию у детей дошкольного возраста безопасного поведения на дорогах организована в соответствии с планом </w:t>
      </w:r>
      <w:r>
        <w:rPr>
          <w:rFonts w:cs="Times New Roman" w:ascii="Times New Roman" w:hAnsi="Times New Roman"/>
          <w:sz w:val="28"/>
          <w:szCs w:val="28"/>
        </w:rPr>
        <w:t xml:space="preserve">по профилактике детского дорожно-транспортного травматизм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РГАНИЗАЦИОННЫЙ РАЗ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писание материально-технического обеспечения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созданы материально-технические условия, позволяющие достичь обозначенные Программой цели по профилактике детского дорожно-транспортного травматизма, а также выполнение требований санитарно-эпидемиологических правил и нормати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е расположено в двух корпусах. В них имеются следующие помещения, в которых организована деятельность в данном направлении: </w:t>
      </w:r>
    </w:p>
    <w:tbl>
      <w:tblPr>
        <w:tblW w:w="14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96"/>
        <w:gridCol w:w="4574"/>
        <w:gridCol w:w="457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ещен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пус №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пус №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Hlk53609946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бинет по организации работы по профилактике  ДДТТ</w:t>
            </w:r>
            <w:bookmarkEnd w:id="0"/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ный за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за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студ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очный за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помещен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ьно-техническое обеспечение кабинета по организации работы по профилактике  ДДТТ</w:t>
      </w:r>
      <w:r>
        <w:rPr/>
        <w:t>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  <w:gridCol w:w="3544"/>
        <w:gridCol w:w="3402"/>
      </w:tblGrid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шт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магнитна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е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шт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 – дидактический материа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- напольная игра (макет) «Азбука дорог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 магнитно-маркер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магниты мо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е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ки модель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(съемны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з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фор со съёмными сигна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енное наглядное пособие по изучению ПД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й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ка «пешеходный перех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- магниты (больш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шт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(сред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«Самосв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«Экскават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«Эвакуат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учреждения имеются игровая и хозяйственная зоны. Зона игровой территории включает в себя 18 групповых площадок - индивидуальных для каждой группы и 2 оборудованных физкультурных площадки для образовательной деятельности на свежем воздухе. На территории корпуса №1 расположена площадка для изучения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2. Описание обеспеченности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ми материалами и средствами обучения и воспит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существления образовательной деятельности по обучению детей навыкам безопасного поведения и профилактики детского дорожно-транспортного травматизма в учреждении имеется программно-методическое обеспече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кабинеты и групповые помещения оснащены современным оборудованием, средствами обучения и воспита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Приложение 2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образие материалов, оборудования и инвентаря обеспечивает возможность самовыражения детей, игровую, познавательную, двигательную, исследовательскую и творческую активность воспитан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чреждении созданы условия для информатизации образовательной деятельности. В групповых и прочих помещениях имеется оборудование для использования информационно-коммуникационных технологий в образовательной деятельност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ложение 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ДОУ имеется демонстрационная модель четырёхстороннего перекрёстка, предназначенного для ознакомления детей дошкольного возраста с элементами проезжей части, правилами дорожного движения и формирования общего представления о технических средствах организации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>3.3. Особенности организации развивающей предметно-пространственной сре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вышения эффективности деятельности организована развивающая предметно-пространственная среда для ознакомления детей дошкольного возраста с правилами дорожного движения в соответствии федеральным государственным образовательным стандартом дошкольного образования: </w:t>
      </w:r>
      <w:r>
        <w:rPr>
          <w:rFonts w:cs="Times New Roman" w:ascii="Times New Roman" w:hAnsi="Times New Roman"/>
          <w:sz w:val="28"/>
          <w:szCs w:val="28"/>
        </w:rPr>
        <w:t>содержательно-насыщенная, трансформируемая, полифункциональная, вариативная, доступная, безопас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сех группах имеются центры безопасности - «Светофорчик», «Азбука безопасности», «Веселый светофор», «Островок безопасности» и т.д., в корпусе №1 - кабинет по организации работы по профилактике детского дорожно-транспортного травматизм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ыщенность среды соответствует возрастным возможностям детей и содержанию Программы. Образовательное пространство оснащено средствами обучения и воспитания (в том числе техническими), игровым оборудованием, инвентарем и материалами, обеспечивающими свободный выбор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младшего дошкольного возраста в основе замысла детской игры лежит предмет, поэтому педагогический работник каждый раз обновляет игровую среду (построй</w:t>
        <w:softHyphen/>
        <w:t xml:space="preserve">ки, игрушки, материалы и др.), чтобы пробудить у малышей любопытство, познавательный интерес, желание ставить и решать игровую задач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замысел основывается на теме игры, поэтому разнообразная полифункциональная предметная среда пробуждает ак</w:t>
        <w:softHyphen/>
        <w:t>тивное воображение детей, которые всякий раз по новому перестраивают имеющееся игровое пространство, используя гибкие модули, ширмы, занавеси, кубы, стулья. Трансформируемость предметно-игровой среды позволяет ребенку взглянуть на игровое пространство с иной точки зрения, проявить активность в обустройстве места игры и предвидеть ее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ериодическая сменяемость игрового материала, появление новых предметов стимулирует игровую, двигательную, познавательную и исследовательскую активность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центров изменяется в зависимости от образовательной ситуации, в том числе и от меняющихся интересов и возможностей детей. Воспитанники принимают активное участие в преобразовании развивающей предметно-пространственной среды: изготавливают атрибуты к различным видам игр, создают коллекции и экспозиции в мини-музее, совместно со взрослыми пополняют центры активности тематическими альбомами, дидактическими материалами, исследовательскими прое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ая организация пространства позволяет воспитанникам выби</w:t>
        <w:softHyphen/>
        <w:t>рать интересные для себя занятия, чередовать их в течение дня, а педагогическому работнику дает возможность эффективно организовывать образовательную деятельность с учетом индивидуальных особенностей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ПОЛНИТЕЛЬНЫ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Краткая презентация  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формирования у детей дошкольного возраста безопасного поведения на дорогах «Светофорик»  направлена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ирование у детей  дошкольного возраста </w:t>
      </w:r>
      <w:r>
        <w:rPr>
          <w:rFonts w:cs="Times New Roman" w:ascii="Times New Roman" w:hAnsi="Times New Roman"/>
          <w:sz w:val="28"/>
          <w:szCs w:val="28"/>
        </w:rPr>
        <w:t>осознанного безопасного поведения на дорога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ограмма разработана в соответствии с федеральным государственным образовательным стандартом дошкольного образования, с учетом основной образовательной программы дошкольного образования, примерной основной образовательной программы дошкольного образования «От рождения до школы» Н.Е. Вераксы, Т.С. Комаровой, М.А. Васильевой  и </w:t>
      </w:r>
      <w:r>
        <w:rPr>
          <w:rFonts w:cs="Times New Roman" w:ascii="Times New Roman" w:hAnsi="Times New Roman"/>
          <w:sz w:val="28"/>
          <w:szCs w:val="28"/>
        </w:rPr>
        <w:t>представляет собой систему необходимых условий, позволяющих сформировать у детей дошкольного возраста основы осознанного безопасного поведения на дорога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организована с детьми от 3 до 8 лет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и воспитанников являются активными участниками реализации Программы, принимают участие в праздниках, выставках, семинарах, мастер-классах, акци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местной познавательно-исследовательской деятельности.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Программы дети владеют</w:t>
      </w:r>
      <w:r>
        <w:rPr>
          <w:rFonts w:cs="Times New Roman" w:ascii="Times New Roman" w:hAnsi="Times New Roman"/>
          <w:sz w:val="28"/>
          <w:szCs w:val="28"/>
        </w:rPr>
        <w:t xml:space="preserve"> начальными знаниями о правилах дорожного движения, соблюдают правила безопасного поведения на дорог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ложение 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работы по профилактике детского дорожно-транспортного травмат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«Детский сад № 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– 2021 учебный год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3118"/>
        <w:gridCol w:w="35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ление плана работы по профилактике ДДТТ на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нина О.В.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развивающей предметно-пространственной среды в группах по обучению детей ПД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– сентябрь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нина О.В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ытина Н.П., зам. зав по УВ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рабо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полнение  кабинета ПДД и групп методической и детской литературой, наглядными пособ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бор и систематизация игр, пособий по обучению  детей ПД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формление стенд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безопасн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новление развивающей предметно-пространственной среды в группах в центрах безопас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всех возрастных групп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накомство с планом работы по профилактике детского дорожно – транспортного травмат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полнение страницы ППД на сайте  МА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жаева И.Г., старший  воспитател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мотр центров по безопасности дорожного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нина О.В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ютина Д.Н., общественные  инспекторы по профилактике ДДТ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онсультация «Что нужно знать родителям о правилах дорожного движ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нина О.В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Викторина – мастер класс для воспитателей  ДОУ по ПДД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дорожные верные,  надежны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нина О.В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Знакомство  с  художественной литературой о ПД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ютина Д.Н., общественные  инспекторы по профилактике ДДТ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Букроссинг – неделя «Читаем книги  о правилах дорожного движ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ютина Д.Н., общественные  инспекторы по профилактике ДДТ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Разработка буклетов для родителей по ПД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нина О.В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В.М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  с детьм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Целевые прогул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, старшие, подготовительные 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ы (подвижные, дидактические, сюжетные, театрализованны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еседы-инструктажи, пятимину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тение художественной литера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Заучивание стихотворений, загадок по тема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смотр обучающих  мультфильмов и презентаций  по тема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гры на площадке БД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, лето, вес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Акция «Внимание, на дороге дет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этап дека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зработка безопасного маршрута «Дом – детский», презен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 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 Игра- путешествие на макете «Знакомство с улиц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ие группы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Развлечение «Вместе мы по городу ид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ютина Д.Н., общественные  инспекторы по профилактике ДДТТ, воспитатели групп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Литературный вечер  «Герои стихов Агнии Барто на дорог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этап дека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ютина Д.Н., общественные  инспекторы по профилактике ДДТТ, воспитатели групп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Акция «Смайлик  - пристегнись и улыбнис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ютина Д.Н., общественные  инспекторы по профилактике ДДТТ, воспитатели групп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Конкурс рисунков «Транспорт на улицах нашего го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, старшие,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Развлечение «Путешествие Лунт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Викторина «Знатоки правил дорожного движ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Развлечение «Правила дорожные – правила надежны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Акция «день память жертвам ДТП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и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Творческая мастерская «Изготовление световозвращающих элемен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Акция «Засветись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е, старшие   группы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Творческий проект на каникулах «Шумный перекрест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, старшие,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Спортивное развле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ый, желтый, зеле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Развлечение «Наш друг - светоф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Выпуск стенгазет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и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Ток – шоу «Безопасный перекрест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 Развлечение к 23 февра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, старшие,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 Театрализованное представление сказки  «Баба Яга и Светоф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, старшие,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Спортивное развлечение «Баба Яга в стране дорожных зна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Развлечение «На улице – не в комнате, о том ребята помни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Веселые старты на велосипе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,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Квест игра «Дорожная моза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Рисунки на асфальте «Автомобили на дорог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, старшие, 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.Выставка детского творчества «Дядя Степа - полицей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, старшие, 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Познавательно-спортивная игра «Праздник дорожных зна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.Развлечение «С днем рождения, Светофорч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авг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Выставка рисунков «Веселый светофор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а Д.Н., общественные  инспекторы по профилактике ДДТТ, воспит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, подготовительные к школе группы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влечение родителей к созданию в группах  РППС по ПД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– сентябр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сультация «Как обучать дошкольников ПДД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суждение вопросов по ПДД на групповых родительских собра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сультация «Покатушки на «ватруш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ставление кроссвордов по ПД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, 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Мероприятие с родителями «Прогулка Волчонка и Козля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онсультация «Подушка безопасности – не без опасности!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Анкетирование родителей «Для чего нужны ПДД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озрастные групп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ое взаимодейств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ие во Всероссийской акции «День Памяти жертвам ДТП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 к школе груп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астие в городском смотре-конкурсе «Зеленый огонё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 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стреча с ЮИДовц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нь – вес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никул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частие инспектора ГИБДД в образовательной деятельности и родительских собра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ина О.В., Сковытина Н.П., зам. зав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В.М., Васютина Д.Н., общественные  инспекторы по профилактике ДДТ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ложение 2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 обучения и воспита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054"/>
      </w:tblGrid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Художественная литература, хрестоматии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 Дядеева  Не играйте на дороге!  Ростов- на- дону «Проб-Пресс» 200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 Грозовский  Машины  ООО «Издательство Оникс» 20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нижка- подсказка «Азбука дорожного движения для детей и для родителей для пешеходов и водителей » Ростов- на- дону «Феникс» 20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 Марахин «Учимся переходить дорогу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итель О. Захарова «Наш друг светофор» Издательство «Умный карандаш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.А. Лыкова, В.А. Шипулова.  Дидактические сказки о безопасности. Издательский дом «Цветной мир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. Ишуп  «Мы помчимся» Ростов- на- дону «Проб-Пресс» 20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М. Подгоричанин «Сначала налево потом на право»  Москва Издательство  «Мелик- Пошаев» 20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 Дружинина «Как дорогу перейти» Москва ООО «ЛИНГ- КНИГА» 20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 Носов «Автомобиль» ООО «Издательство Оникс» 20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 Никитина «Правила маленького пешехода» Издательство «Умный карандаш» 20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. Пляцковский «Светофор» Ростов- на- дону «Проб-Пресс» 20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. Серяков «Улица, где все спешат» «Издательство Оникс» 20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Аудиовизуальные средств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иск  «Игра по правилам дорожного движения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иск «Методический материал по обучению детей по ПДД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иск «Азбука  безопасности» (уроки Тетушки Совы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иск «Песни по ПДД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иножурнал «Ералаш  о ПДД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зыкальный клип «Автобус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деофильм «Путешествие снеговика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зентация «Правила маленького пешехода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зентация «Безопасная дорога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зентация «Про правила дорожного движения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Фильм «Безопасность детей в транспортном мире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льтфильм «Азбука Смешариков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льтфильм «Светофор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льтфильм «Автобус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Наглядно-дидактические пособ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 картинки «Дорожная Азбука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«Опасные  ситуации на дороге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«ПДД для дошкольников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лядная информация «Безопасность»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и в картинках «Безопасность на дороге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карточек «ОБЖ. Беседы с ребенком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«Как избежать неприятностей? Во дворе и на улице», Киров, ИП Бурдина С.В., 2011г.;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«Дорожная азбука», г. Ростов-на-Дону, Издательский дом «Профф-пресс», 2016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«Дорожные знаки в картинках» г. Москва, ООО «Издательство Гном», 2011г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фера картинок. Транспор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Расскажите детям о специальных машинах. Карточки для занятий в детском саду и дома.3-7 л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Как избежать неприятностей? Во дворе и на улице. Наглядно-дидактическое пособ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ий альбом «Транспорт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ий альбом «Опасные ситуации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артина «Полицейский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артина «Шофер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артина «Самосвал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артина «Поезд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Демонстрационный материа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орожных знак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Плакат «Дорожные знаки», г. Подольск, Ф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Макет «Перекресток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Макет «Улица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Макет «Городская площадь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Настенное наглядное пособие по изучению ПДД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Комплект плакатов «Правила дорожного движения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Демонстрационная модель «Четырёхсторонний перекрёсток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гровые модул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 «Юный строитель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ой набор «Светофорчик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ой набор «Поезд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гкий игровой набор «Конструктор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дактические, развивающие игр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ольно – напольная игра (макет) «Азбука дорог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ови дорожный знак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збука безопасност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гические блоки Дьенеша. Учебно-игровое пособ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ктор деревянны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ктор пластмассовы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ктор металлически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«Строительный материал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 «Дорожные знаки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лото «Это надо знать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ой Светофор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Специальные машины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знай дорожный знак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викторин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учаем ПД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50 карточек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ТО «Транспорт»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ТО «Дорожные знаки»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О «Автопарк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бери знак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авильно-неправильно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злы «Городской транспорт»,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г. Хотьково, ООО «Русский стиль Подмосковья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г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Ассоциации – городской транспорт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Полезные машины вокруг нас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Собери транспорт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На улице», г. Киров, ОАО «Радуга», 2006г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«Лото – дорожные знаки», г. Ростов-на-Дону, ООО «Стеллар», 2011г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убики-мякиши «Собери транспорт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Виды транспорта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Спец-рейс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Чтобы не попасть в беду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убики «Транспорт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Найди машине свой гараж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Угадай транспорт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Знаки на дорогах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Правила дорожного движения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Игра «Азбука безопасности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Настольная игра «Правила дорожного движения и поведения в транспорте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eastAsia="ru-RU"/>
              </w:rPr>
              <w:t>Игруш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Машины (средние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Мотоцик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Модель «Самосвал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Модель «Экскаватор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Модель «Эвакуатор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Форма инспектора ГИБДД для сюжетно-ролевой игр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Жез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jc w:val="right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Приложение 3. 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 и воспитания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5"/>
        <w:gridCol w:w="735"/>
        <w:gridCol w:w="735"/>
        <w:gridCol w:w="736"/>
        <w:gridCol w:w="735"/>
        <w:gridCol w:w="735"/>
        <w:gridCol w:w="736"/>
        <w:gridCol w:w="735"/>
        <w:gridCol w:w="735"/>
        <w:gridCol w:w="736"/>
        <w:gridCol w:w="735"/>
        <w:gridCol w:w="735"/>
        <w:gridCol w:w="736"/>
        <w:gridCol w:w="735"/>
        <w:gridCol w:w="735"/>
        <w:gridCol w:w="736"/>
      </w:tblGrid>
      <w:tr>
        <w:trPr>
          <w:trHeight w:val="14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№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№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визо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V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ый цент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нитофо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ка маркер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ка магнит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  <w:gridCol w:w="3685"/>
        <w:gridCol w:w="3686"/>
      </w:tblGrid>
      <w:tr>
        <w:trPr>
          <w:tblHeader w:val="true"/>
          <w:trHeight w:val="886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хническ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изкультурн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в двух корпусах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зостуд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Музык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в двух корпуса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виз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удиосис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кшерный пуль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нитоф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V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ка маркер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ка магнит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ый цен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тепиа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омпьютер стационарн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оектор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нтер цветной лазер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нтер черно-белый лазер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агнитные мольбер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35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6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84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56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0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256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84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56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0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rinda" w:hAnsi="Vrinda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rinda" w:hAnsi="Vrinda" w:cs="Vrind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rinda" w:hAnsi="Vrinda" w:cs="Vrind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rinda" w:hAnsi="Vrinda" w:cs="Vrind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4:00Z</dcterms:created>
  <dc:creator>елена</dc:creator>
  <dc:description/>
  <cp:keywords/>
  <dc:language>en-US</dc:language>
  <cp:lastModifiedBy>HP</cp:lastModifiedBy>
  <cp:lastPrinted>2019-01-28T14:22:00Z</cp:lastPrinted>
  <dcterms:modified xsi:type="dcterms:W3CDTF">2020-12-03T08:03:00Z</dcterms:modified>
  <cp:revision>26</cp:revision>
  <dc:subject/>
  <dc:title/>
</cp:coreProperties>
</file>