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роверочная работа по теме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«Законы Менделя. Сцепленное наследование генов»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вариант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Сколько групп сцепления у гороха?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Какие типы гамет образует организм с генотипом ААВв?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У каких организмов обнаружено неполное доминирование?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>4. При каком скрещивании расщепление по фенотипу происходит в отношении 1:1:1:1?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Вставьте пропущенные слова в текст. Ответ запишите последовательностью цифр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крещивание особей, отличающихся по двум парам контрастирующих состояний признака, называется _________ . «Чистые линии» в этом случае называются ________ 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томство в первом поколении будет единообразным по фенотипу, а по генотипу будет представлять собой ________ . На основании результатов опытов по этому виду скрещивания Г. Мендель сформулировал закон ________ наследования признаков. Однако этот закон выполняется только в том случае, если гены, отвечающие за проявление этих двух признаков, находятся в негомологичных хромосомах. В противном случае имеет место ________ наследование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  <w:sz w:val="24"/>
          <w:szCs w:val="24"/>
        </w:rPr>
        <w:t>Слова для справки:</w:t>
      </w:r>
      <w:r>
        <w:rPr>
          <w:rFonts w:eastAsia="Times New Roman"/>
          <w:sz w:val="24"/>
          <w:szCs w:val="24"/>
        </w:rPr>
        <w:t> 1) моногибридное; 2) дигибридное; 3) тригибридное; 4) полигибридное; 5) дигомозигота; 6) дигетерозигота; 7) доминантный: 8) рецессивный; 9) независимое; 10) сцепленное; 11) контрастирующее; 12) альтернативные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Вставьте пропущенные слова в текст. Ответ запишите последовательностью цифр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ллельные гены, вызывающие противоположные проявления состояния одного признака, называют _______ . При этом один ген может подавлять проявление другого, в этом случае он именуется ________ . Подавляемый признак проявляется только в ________ состоянии, а в ___________ состоянии в фентипе он не проявляется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  <w:sz w:val="24"/>
          <w:szCs w:val="24"/>
        </w:rPr>
        <w:t>Слова для справки:</w:t>
      </w:r>
      <w:r>
        <w:rPr>
          <w:rFonts w:eastAsia="Times New Roman"/>
          <w:sz w:val="24"/>
          <w:szCs w:val="24"/>
        </w:rPr>
        <w:t> 1) аллельные; 2) альтернативные; 3) фенотип; 4) генотип; 5) доминантный; 6) рецессивный; 7) гомозиготное: 8) гетерозиготное; 9) моногибридное; 10) дигибридное; 11) сцепленное; 12) независимое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роверочная работа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«Законы Менделя. Сцепленное наследование генов»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ариант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Сколько групп сцепления у человека?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Какие типы гамет образует организм с генотипом АаВВ?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Для каких пар аллельных генов справедлив третий закон Менделя?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В каком случае расщепление по фенотипу и генотипу совпадает?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Вставьте пропущенные слова в текст. Ответ запишите последовательностью цифр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. Мендель в своих работах использовал особый метод изучения наследственности - _________ . В основе этого метода лежит система скрещиваний, дающая возможность анализировать характер наследования признаков. В первом скрещивании Мендель использовал особей «чистых линий», т.е. ________ . Признак, проявляющийся у гибридов первого поколения, Г. Мендель назвал ________, а «исчезающий» признак - ________ 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обей, при скрещивании которых в потомстве происходит расщепление признаков, в генетике называют ________ 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  <w:sz w:val="24"/>
          <w:szCs w:val="24"/>
        </w:rPr>
        <w:t>Слова для справки:</w:t>
      </w:r>
      <w:r>
        <w:rPr>
          <w:rFonts w:eastAsia="Times New Roman"/>
          <w:sz w:val="24"/>
          <w:szCs w:val="24"/>
        </w:rPr>
        <w:t> 1) цитологический; 2) гибридологический; 3) биохимический; 4) доминантный; 5) рецессивный; 6) гомозигота; 7) гетерозигота: 8) аллельные; 9) множественные; 10) альтернативные; 11) противоположные; 12) контрастирующее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Вставьте пропущенные слова в текст. Ответ запишите последовательностью цифр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крещивание особей, отличающихся по одной паре контрастирующих (альтернативных) признаков, называется ________ . При скрещивании «чистых линий», т.е. _______, одна из которых несёт _________ признак, подавляющий признак _________, у гибридов первого поколения наблюдается __________ в потомстве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  <w:sz w:val="24"/>
          <w:szCs w:val="24"/>
        </w:rPr>
        <w:t>Слова для справки:</w:t>
      </w:r>
      <w:r>
        <w:rPr>
          <w:rFonts w:eastAsia="Times New Roman"/>
          <w:sz w:val="24"/>
          <w:szCs w:val="24"/>
        </w:rPr>
        <w:t> 1) моногибридное; 2) дигибридное; 3) тригибридное; 4) полигибридное; 5) доминантный; 6) рецессивный; 7) единообразие: 8) расщепление; 9) сцепление; 10) гомозигота; 11) гетерозигота; 12) дигетерозигота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ОТВЕ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3981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14"/>
      </w:tblGrid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вариан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, Ав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раска цветка у львиного зева и ночной красавицы, строение перьев у птиц, окраска шерсти у крупного рогатого скота и овец, биохимические признаки у человек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анализирующем скрещивани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 6 9 10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 6 7 8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, аВ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ходящихся в негомологичных хромосомах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неполном доминировани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 4 5 7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 5 6 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851"/>
      <w:jc w:val="center"/>
      <w:outlineLvl w:val="1"/>
    </w:pPr>
    <w:rPr>
      <w:rFonts w:eastAsia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eastAsia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eastAsia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eastAsia="Times New Roman"/>
      <w:i/>
      <w:i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1:34:00Z</dcterms:created>
  <dc:creator>user</dc:creator>
  <dc:description/>
  <dc:language>en-US</dc:language>
  <cp:lastModifiedBy>user</cp:lastModifiedBy>
  <dcterms:modified xsi:type="dcterms:W3CDTF">2020-12-04T01:36:00Z</dcterms:modified>
  <cp:revision>1</cp:revision>
  <dc:subject/>
  <dc:title/>
</cp:coreProperties>
</file>