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567" w:hanging="0"/>
        <w:rPr>
          <w:rFonts w:ascii="Times New Roman" w:hAnsi="Times New Roman" w:eastAsia="Times New Roman" w:cs="Times New Roman"/>
          <w:color w:val="000000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color w:val="000000"/>
        </w:rPr>
        <w:t>Приложение к образовательной программе</w:t>
      </w:r>
    </w:p>
    <w:p>
      <w:pPr>
        <w:pStyle w:val="Normal"/>
        <w:ind w:left="3969"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чального общего образования</w:t>
      </w:r>
    </w:p>
    <w:p>
      <w:pPr>
        <w:pStyle w:val="Normal"/>
        <w:ind w:left="3969" w:right="567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муниципального автономного </w:t>
      </w:r>
    </w:p>
    <w:p>
      <w:pPr>
        <w:pStyle w:val="Normal"/>
        <w:ind w:left="3969"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щеобразовательного учреждения</w:t>
      </w:r>
    </w:p>
    <w:p>
      <w:pPr>
        <w:pStyle w:val="Normal"/>
        <w:ind w:left="3969"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униципального образования город Нягань</w:t>
      </w:r>
    </w:p>
    <w:p>
      <w:pPr>
        <w:pStyle w:val="Normal"/>
        <w:ind w:left="3969"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Средняя общеобразовательная школа №1»</w:t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БОЧАЯ ПРОГРАММА</w:t>
      </w:r>
    </w:p>
    <w:p>
      <w:pPr>
        <w:pStyle w:val="Normal"/>
        <w:ind w:righ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 изобразительному искусству</w:t>
      </w:r>
    </w:p>
    <w:p>
      <w:pPr>
        <w:pStyle w:val="Normal"/>
        <w:ind w:righ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-4 КЛАССЫ</w:t>
      </w:r>
    </w:p>
    <w:p>
      <w:pPr>
        <w:pStyle w:val="Normal"/>
        <w:ind w:right="567" w:hanging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на 2020-2021 учебный год</w:t>
      </w:r>
    </w:p>
    <w:p>
      <w:pPr>
        <w:pStyle w:val="Normal"/>
        <w:ind w:right="567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Составили:</w:t>
      </w:r>
    </w:p>
    <w:p>
      <w:pPr>
        <w:pStyle w:val="Normal"/>
        <w:ind w:left="3540" w:right="567" w:firstLine="708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</w:rPr>
        <w:t>учителя начальных классов</w:t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right="567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2020 год</w:t>
      </w:r>
    </w:p>
    <w:p>
      <w:pPr>
        <w:pStyle w:val="28"/>
        <w:keepNext w:val="true"/>
        <w:keepLines/>
        <w:shd w:fill="auto" w:val="clear"/>
        <w:spacing w:lineRule="auto" w:line="240"/>
        <w:ind w:left="980" w:hanging="0"/>
        <w:jc w:val="center"/>
        <w:rPr>
          <w:sz w:val="24"/>
          <w:szCs w:val="24"/>
        </w:rPr>
      </w:pPr>
      <w:bookmarkStart w:id="1" w:name="bookmark0"/>
      <w:bookmarkStart w:id="2" w:name="bookmark2"/>
      <w:bookmarkEnd w:id="1"/>
      <w:r>
        <w:rPr>
          <w:sz w:val="24"/>
          <w:szCs w:val="24"/>
        </w:rPr>
        <w:t>1.Пояснительная записка</w:t>
      </w:r>
      <w:bookmarkEnd w:id="2"/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Изобразительное искусство» 1-4 классы составлена в соответствии с требованиями Федерального государственного образовательного стандарта начального общего образования, на основе авторской программы Б.М.Неменского, Л.А.Неменской, Е.А. Коротеева « Изобразительное искусство»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026" w:leader="none"/>
        </w:tabs>
        <w:autoSpaceDE w:val="false"/>
        <w:ind w:right="-3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026" w:leader="none"/>
        </w:tabs>
        <w:autoSpaceDE w:val="false"/>
        <w:ind w:right="-31" w:hanging="0"/>
        <w:jc w:val="both"/>
        <w:rPr/>
      </w:pPr>
      <w:r>
        <w:rPr>
          <w:rFonts w:cs="Times New Roman" w:ascii="Times New Roman" w:hAnsi="Times New Roman"/>
          <w:iCs/>
        </w:rPr>
        <w:t xml:space="preserve">Программа реализует следующие </w:t>
      </w:r>
      <w:r>
        <w:rPr>
          <w:rFonts w:cs="Times New Roman" w:ascii="Times New Roman" w:hAnsi="Times New Roman"/>
          <w:b/>
          <w:iCs/>
        </w:rPr>
        <w:t>цели обучения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• 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дение элементарными умениями, навыками, способами художественной деятельности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эмоционально-образного восприятия произведений искусства и окружающего мира.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и видеть проявление художественной культуры в реальной жизни (музеи, архитектура, дизайн, скульптура)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работы с различными художественными материал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hd w:fill="FFFFFF" w:val="clear"/>
        </w:rPr>
        <w:t>Актуальность – учащиеся получают представление об изобразительном искусстве как о целостном явлении. Темы программы формулируются так, чтобы избежать излишней детализации, расчлененности препарирования явлений, фактов и событий. Это дает возможность сохранить целостные аспекты искусства и не свести его изучение к узкотехнологической стороне.</w:t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721" w:leader="none"/>
        </w:tabs>
        <w:spacing w:lineRule="auto" w:line="240" w:before="0" w:after="8"/>
        <w:ind w:left="38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  <w:bookmarkStart w:id="3" w:name="bookmark4"/>
      <w:bookmarkStart w:id="4" w:name="bookmark4"/>
    </w:p>
    <w:p>
      <w:pPr>
        <w:pStyle w:val="13"/>
        <w:keepNext w:val="true"/>
        <w:keepLines/>
        <w:shd w:fill="auto" w:val="clear"/>
        <w:tabs>
          <w:tab w:val="clear" w:pos="720"/>
          <w:tab w:val="left" w:pos="721" w:leader="none"/>
        </w:tabs>
        <w:spacing w:lineRule="auto" w:line="240" w:before="0" w:after="8"/>
        <w:ind w:left="380" w:hanging="0"/>
        <w:jc w:val="both"/>
        <w:rPr>
          <w:sz w:val="24"/>
          <w:szCs w:val="24"/>
        </w:rPr>
      </w:pPr>
      <w:bookmarkStart w:id="5" w:name="bookmark4"/>
      <w:r>
        <w:rPr>
          <w:sz w:val="24"/>
          <w:szCs w:val="24"/>
        </w:rPr>
        <w:t>Место учебного предмета в учебном план</w:t>
      </w:r>
      <w:bookmarkEnd w:id="5"/>
      <w:r>
        <w:rPr>
          <w:sz w:val="24"/>
          <w:szCs w:val="24"/>
        </w:rPr>
        <w:t>е</w:t>
      </w:r>
    </w:p>
    <w:p>
      <w:pPr>
        <w:pStyle w:val="TextBody"/>
        <w:shd w:fill="auto" w:val="clear"/>
        <w:spacing w:lineRule="auto" w:line="240" w:before="0" w:after="0"/>
        <w:ind w:left="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предмета отводится </w:t>
      </w:r>
      <w:r>
        <w:rPr>
          <w:rFonts w:cs="Times New Roman" w:ascii="Times New Roman" w:hAnsi="Times New Roman"/>
          <w:b/>
          <w:sz w:val="24"/>
          <w:szCs w:val="24"/>
        </w:rPr>
        <w:t>1 ч</w:t>
      </w:r>
      <w:r>
        <w:rPr>
          <w:rFonts w:cs="Times New Roman" w:ascii="Times New Roman" w:hAnsi="Times New Roman"/>
          <w:sz w:val="24"/>
          <w:szCs w:val="24"/>
        </w:rPr>
        <w:t xml:space="preserve"> в неделю, всего на курс — </w:t>
      </w:r>
      <w:r>
        <w:rPr>
          <w:rFonts w:cs="Times New Roman" w:ascii="Times New Roman" w:hAnsi="Times New Roman"/>
          <w:b/>
          <w:sz w:val="24"/>
          <w:szCs w:val="24"/>
        </w:rPr>
        <w:t>135 ч.</w:t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изучается: </w:t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 классе — 33 ч</w:t>
      </w:r>
      <w:r>
        <w:rPr>
          <w:rFonts w:cs="Times New Roman" w:ascii="Times New Roman" w:hAnsi="Times New Roman"/>
          <w:sz w:val="24"/>
          <w:szCs w:val="24"/>
        </w:rPr>
        <w:t xml:space="preserve"> в год, </w:t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о 2—4 классах — 34 ч</w:t>
      </w:r>
      <w:r>
        <w:rPr>
          <w:rFonts w:cs="Times New Roman" w:ascii="Times New Roman" w:hAnsi="Times New Roman"/>
          <w:sz w:val="24"/>
          <w:szCs w:val="24"/>
        </w:rPr>
        <w:t xml:space="preserve"> в год (при 1 ч в неделю).</w:t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ий комплекс</w:t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934"/>
        <w:gridCol w:w="989"/>
        <w:gridCol w:w="1080"/>
        <w:gridCol w:w="3182"/>
        <w:gridCol w:w="5244"/>
        <w:gridCol w:w="1134"/>
      </w:tblGrid>
      <w:tr>
        <w:trPr>
          <w:trHeight w:val="40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уч-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часов в неделю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Автор программ (на какое кол-во часов рассчитан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втор учебника, издательство, год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-во учебников</w:t>
            </w:r>
          </w:p>
        </w:tc>
      </w:tr>
      <w:tr>
        <w:trPr>
          <w:trHeight w:val="409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менская Л.А (33 час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менская Л.А. / Под ред. Неменского Б.М. Изобразительное искусство</w:t>
            </w:r>
            <w:r>
              <w:rPr>
                <w:rFonts w:cs="Times New Roman" w:ascii="Times New Roman" w:hAnsi="Times New Roman"/>
                <w:bCs/>
              </w:rPr>
              <w:t>, Просвещение, 2014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менская Л.А (34 час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ротеева  Е.И. Изобразительное искусство</w:t>
            </w:r>
            <w:r>
              <w:rPr>
                <w:bCs/>
              </w:rPr>
              <w:t>, Просвещение,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оряева Н.А., Неменская Л.А. Изобразительное искусство</w:t>
            </w:r>
            <w:r>
              <w:rPr>
                <w:rFonts w:cs="Times New Roman" w:ascii="Times New Roman" w:hAnsi="Times New Roman"/>
                <w:bCs/>
              </w:rPr>
              <w:t>, Просвещение, 2014, 2015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менская Л.А. Изобразительное искусство</w:t>
            </w:r>
            <w:r>
              <w:rPr>
                <w:rFonts w:cs="Times New Roman" w:ascii="Times New Roman" w:hAnsi="Times New Roman"/>
                <w:bCs/>
              </w:rPr>
              <w:t>, Просвещение,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jc w:val="lef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52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Планируемые результаты освоения учебного предмета</w:t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716" w:leader="none"/>
        </w:tabs>
        <w:spacing w:lineRule="auto" w:line="240" w:before="0" w:after="0"/>
        <w:ind w:left="380" w:hanging="0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rStyle w:val="10"/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Изобразительное искусство»:</w:t>
      </w:r>
    </w:p>
    <w:p>
      <w:pPr>
        <w:pStyle w:val="TextBody"/>
        <w:shd w:fill="auto" w:val="clear"/>
        <w:tabs>
          <w:tab w:val="clear" w:pos="720"/>
          <w:tab w:val="left" w:pos="279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о гордости за культуру и искусство Родины, своего народа;</w:t>
      </w:r>
    </w:p>
    <w:p>
      <w:pPr>
        <w:pStyle w:val="TextBody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культуре и искусству других народов нашей страны и мира в целом;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собой роли культуры и искусства в жизни общества и каждого отдельного человека;</w:t>
      </w:r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эстетических чувств, художественно-творческого мышления, наблюдательности и фантазии;</w:t>
      </w:r>
    </w:p>
    <w:p>
      <w:pPr>
        <w:pStyle w:val="TextBody"/>
        <w:shd w:fill="auto" w:val="clear"/>
        <w:tabs>
          <w:tab w:val="clear" w:pos="720"/>
          <w:tab w:val="left" w:pos="265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эстетических потребностей (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TextBody"/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TextBody"/>
        <w:shd w:fill="auto" w:val="clear"/>
        <w:tabs>
          <w:tab w:val="clear" w:pos="720"/>
          <w:tab w:val="left" w:pos="370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TextBody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TextBody"/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TextBody"/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rStyle w:val="9"/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универсальных способностей учащихся, проявляющихся в познава</w:t>
        <w:softHyphen/>
        <w:t>тельной и практической творческой деятельности: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искового характера;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TextBody"/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онимать причины успеха/неуспеха учебной деятельности и способности конструктивно действовать даже в ситуаци</w:t>
        <w:softHyphen/>
        <w:t>ях неуспеха;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ачальных форм познавательной и личностной рефлексии;</w:t>
      </w:r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TextBody"/>
        <w:shd w:fill="auto" w:val="clear"/>
        <w:tabs>
          <w:tab w:val="clear" w:pos="720"/>
          <w:tab w:val="left" w:pos="342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TextBody"/>
        <w:shd w:fill="auto" w:val="clear"/>
        <w:tabs>
          <w:tab w:val="clear" w:pos="720"/>
          <w:tab w:val="left" w:pos="327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д.;</w:t>
      </w:r>
    </w:p>
    <w:p>
      <w:pPr>
        <w:pStyle w:val="TextBody"/>
        <w:shd w:fill="auto" w:val="clear"/>
        <w:tabs>
          <w:tab w:val="clear" w:pos="720"/>
          <w:tab w:val="left" w:pos="222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ланировать и грамотно осуществлять учебные действия в соответствии с поставленной задачей, находить варианты решения различ</w:t>
        <w:softHyphen/>
        <w:t>ных художественно-творческих задач;</w:t>
      </w:r>
    </w:p>
    <w:p>
      <w:pPr>
        <w:pStyle w:val="TextBody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ционально строить самостоятельную творческую деятельность, умение организовать место занятий;</w:t>
      </w:r>
    </w:p>
    <w:p>
      <w:pPr>
        <w:pStyle w:val="TextBody"/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ное стремление к освоению новых знаний и умений, к достижению более высоких и оригинальных творческих результатов. </w:t>
      </w:r>
    </w:p>
    <w:p>
      <w:pPr>
        <w:pStyle w:val="TextBody"/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20" w:right="20" w:hanging="0"/>
        <w:rPr/>
      </w:pPr>
      <w:r>
        <w:rPr>
          <w:rStyle w:val="9"/>
          <w:rFonts w:cs="Times New Roman" w:ascii="Times New Roman" w:hAnsi="Times New Roman"/>
          <w:sz w:val="24"/>
          <w:szCs w:val="24"/>
        </w:rPr>
        <w:tab/>
        <w:tab/>
      </w:r>
      <w:r>
        <w:rPr>
          <w:rStyle w:val="9"/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TextBody"/>
        <w:shd w:fill="auto" w:val="clear"/>
        <w:tabs>
          <w:tab w:val="clear" w:pos="720"/>
          <w:tab w:val="left" w:pos="332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TextBody"/>
        <w:shd w:fill="auto" w:val="clear"/>
        <w:tabs>
          <w:tab w:val="clear" w:pos="720"/>
          <w:tab w:val="left" w:pos="30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основ художественной культуры, в том числе на материале художественной культуры родного края, эстетического отно</w:t>
        <w:softHyphen/>
        <w:t>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TextBody"/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TextBody"/>
        <w:shd w:fill="auto" w:val="clear"/>
        <w:tabs>
          <w:tab w:val="clear" w:pos="720"/>
          <w:tab w:val="left" w:pos="404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</w:t>
        <w:softHyphen/>
        <w:t>ровая фотография, видеозапись, элементы мультипликации и пр.);</w:t>
      </w:r>
    </w:p>
    <w:p>
      <w:pPr>
        <w:pStyle w:val="TextBody"/>
        <w:shd w:fill="auto" w:val="clear"/>
        <w:tabs>
          <w:tab w:val="clear" w:pos="720"/>
          <w:tab w:val="left" w:pos="314" w:leader="none"/>
        </w:tabs>
        <w:spacing w:lineRule="auto" w:line="240" w:before="0" w:after="0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видов художественной деятельности: изобразительной (живопись, графика, скульптура), конструктивной (дизайн и архитектура), де</w:t>
        <w:softHyphen/>
        <w:t>коративной (народные и прикладные виды искусства);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сновных видов и жанров пространственно-визуальных искусств;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бразной природы искусства;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ая оценка явлений природы, событий окружающего мира;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TextBody"/>
        <w:shd w:fill="auto" w:val="clear"/>
        <w:tabs>
          <w:tab w:val="clear" w:pos="720"/>
          <w:tab w:val="left" w:pos="376" w:leader="none"/>
        </w:tabs>
        <w:spacing w:lineRule="auto" w:line="240" w:before="0" w:after="0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узнавать, воспринимать, описывать и эмоционально оценивать несколько великих произведений русского и мирового искус</w:t>
        <w:softHyphen/>
        <w:t>ства;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названий ведущих художественных музеев России и художественных музеев своего региона;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TextBody"/>
        <w:shd w:fill="auto" w:val="clear"/>
        <w:tabs>
          <w:tab w:val="clear" w:pos="720"/>
          <w:tab w:val="left" w:pos="410" w:leader="none"/>
        </w:tabs>
        <w:spacing w:lineRule="auto" w:line="240" w:before="0" w:after="0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передавать в художественно-творческой деятельности характер, эмоциональные состояния и свое отношение к природе, чело</w:t>
        <w:softHyphen/>
        <w:t>веку, обществу;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мпоновать на плоскости листа и в объеме задуманный художественный образ;</w:t>
      </w:r>
    </w:p>
    <w:p>
      <w:pPr>
        <w:pStyle w:val="TextBody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TextBody"/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ссуждать о многообразии представлений о красоте у народов мира, способности человека в самых разных природных условиях со</w:t>
        <w:softHyphen/>
        <w:t>здавать свою самобытную художественную культуру;</w:t>
      </w:r>
    </w:p>
    <w:p>
      <w:pPr>
        <w:pStyle w:val="TextBody"/>
        <w:shd w:fill="auto" w:val="clear"/>
        <w:tabs>
          <w:tab w:val="clear" w:pos="720"/>
          <w:tab w:val="left" w:pos="352" w:leader="none"/>
        </w:tabs>
        <w:spacing w:lineRule="auto" w:line="240" w:before="0" w:after="0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79" w:leader="none"/>
        </w:tabs>
        <w:ind w:left="400" w:right="2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Планируемые результаты по классам:</w:t>
      </w:r>
    </w:p>
    <w:p>
      <w:pPr>
        <w:pStyle w:val="Normal"/>
        <w:ind w:left="400" w:right="882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ab/>
        <w:tab/>
        <w:t xml:space="preserve"> </w:t>
      </w:r>
    </w:p>
    <w:p>
      <w:pPr>
        <w:pStyle w:val="C167"/>
        <w:shd w:fill="FFFFFF" w:val="clear"/>
        <w:spacing w:before="0" w:after="0"/>
        <w:ind w:left="562" w:hanging="0"/>
        <w:jc w:val="both"/>
        <w:rPr>
          <w:b/>
          <w:b/>
          <w:bCs/>
        </w:rPr>
      </w:pPr>
      <w:r>
        <w:rPr>
          <w:b/>
          <w:bCs/>
          <w:i/>
          <w:lang w:val="en-US"/>
        </w:rPr>
        <w:t xml:space="preserve">      </w:t>
      </w:r>
      <w:r>
        <w:rPr>
          <w:b/>
          <w:bCs/>
          <w:i/>
          <w:lang w:val="en-US"/>
        </w:rPr>
        <w:t>К концу 1 класса учащиеся научатся</w:t>
      </w:r>
      <w:r>
        <w:rPr>
          <w:b/>
          <w:bCs/>
          <w:lang w:val="en-US"/>
        </w:rPr>
        <w:t xml:space="preserve">: </w:t>
      </w:r>
    </w:p>
    <w:p>
      <w:pPr>
        <w:pStyle w:val="C167"/>
        <w:numPr>
          <w:ilvl w:val="0"/>
          <w:numId w:val="1"/>
        </w:numPr>
        <w:shd w:fill="FFFFFF" w:val="clear"/>
        <w:spacing w:before="0" w:after="0"/>
        <w:ind w:left="720" w:hanging="153"/>
        <w:jc w:val="both"/>
        <w:rPr/>
      </w:pPr>
      <w:r>
        <w:rPr/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Normal"/>
        <w:numPr>
          <w:ilvl w:val="0"/>
          <w:numId w:val="3"/>
        </w:numPr>
        <w:shd w:fill="FFFFFF" w:val="clear"/>
        <w:ind w:left="10" w:right="18" w:firstLine="5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numPr>
          <w:ilvl w:val="0"/>
          <w:numId w:val="3"/>
        </w:numPr>
        <w:shd w:fill="FFFFFF" w:val="clear"/>
        <w:ind w:left="10" w:right="4" w:firstLine="5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теплые (красный, желтый, оранжевый) и холодные (синий, голубой, фиолетовый) цвета;</w:t>
      </w:r>
    </w:p>
    <w:p>
      <w:pPr>
        <w:pStyle w:val="Normal"/>
        <w:numPr>
          <w:ilvl w:val="0"/>
          <w:numId w:val="3"/>
        </w:numPr>
        <w:shd w:fill="FFFFFF" w:val="clear"/>
        <w:ind w:left="10" w:right="10" w:firstLine="5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3"/>
        </w:numPr>
        <w:shd w:fill="FFFFFF" w:val="clear"/>
        <w:ind w:left="567" w:right="10" w:hanging="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numPr>
          <w:ilvl w:val="0"/>
          <w:numId w:val="3"/>
        </w:numPr>
        <w:shd w:fill="FFFFFF" w:val="clear"/>
        <w:ind w:left="10" w:right="24" w:firstLine="5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художественные материалы (гуашь, акварель, цветные карандаши, бумагу);</w:t>
      </w:r>
    </w:p>
    <w:p>
      <w:pPr>
        <w:pStyle w:val="Normal"/>
        <w:numPr>
          <w:ilvl w:val="0"/>
          <w:numId w:val="3"/>
        </w:numPr>
        <w:shd w:fill="FFFFFF" w:val="clear"/>
        <w:ind w:left="567" w:righ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Normal"/>
        <w:numPr>
          <w:ilvl w:val="0"/>
          <w:numId w:val="9"/>
        </w:numPr>
        <w:shd w:fill="FFFFFF" w:val="clear"/>
        <w:ind w:left="548" w:firstLine="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ьзоваться простейшими приемами лепки (пластилин, глина);</w:t>
      </w:r>
    </w:p>
    <w:p>
      <w:pPr>
        <w:pStyle w:val="Normal"/>
        <w:numPr>
          <w:ilvl w:val="0"/>
          <w:numId w:val="9"/>
        </w:numPr>
        <w:shd w:fill="FFFFFF" w:val="clear"/>
        <w:ind w:left="548" w:firstLine="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 простейшие композиции из бумаги.</w:t>
      </w:r>
    </w:p>
    <w:p>
      <w:pPr>
        <w:pStyle w:val="Normal"/>
        <w:numPr>
          <w:ilvl w:val="0"/>
          <w:numId w:val="5"/>
        </w:numPr>
        <w:shd w:fill="FFFFFF" w:val="clear"/>
        <w:ind w:left="567" w:righ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548" w:firstLine="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7"/>
        </w:numPr>
        <w:shd w:fill="FFFFFF" w:val="clear"/>
        <w:ind w:left="567" w:right="3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7"/>
        </w:numPr>
        <w:shd w:fill="FFFFFF" w:val="clear"/>
        <w:ind w:left="567" w:right="2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нять практические навык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shd w:fill="FFFFFF" w:val="clear"/>
        <w:ind w:left="528" w:right="2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left="528" w:right="28" w:hanging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К концу 2 класса 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ind w:left="95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основные виды художественной  деятельности (рисунок, живопись, скульптура,  художественное конструирование  и  дизайн, декоративно-прикладное искусство) и участвовать  в художественно-творческой деятельности, используя различные художественные материалы и приёмы работы с ними для передачи  собственного замысла;</w:t>
      </w:r>
    </w:p>
    <w:p>
      <w:pPr>
        <w:pStyle w:val="Normal"/>
        <w:numPr>
          <w:ilvl w:val="0"/>
          <w:numId w:val="6"/>
        </w:numPr>
        <w:shd w:fill="FFFFFF" w:val="clear"/>
        <w:ind w:left="95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основные виды и жанры пластических искусств, понимать их специфику;</w:t>
      </w:r>
    </w:p>
    <w:p>
      <w:pPr>
        <w:pStyle w:val="Normal"/>
        <w:numPr>
          <w:ilvl w:val="0"/>
          <w:numId w:val="6"/>
        </w:numPr>
        <w:shd w:fill="FFFFFF" w:val="clear"/>
        <w:ind w:left="95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моционально-ценностно относиться к природе, человеку, обществу; различать и передавать  в художественно-творческой деятельности характер, эмоциональные состояния и своё отношение к ним средствами художественно-образного языка: узнавать, воспринимать, описывать и  эмоционально оценивать шедевры своего национального, российского и мирового  искусства, изображающие   природу,  человека, различные стороны (разнообразие, красоту, трагизм и т. д.) окружающего мира и жизненных явлений; приводить  примеры  ведущих художественных  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shd w:fill="FFFFFF" w:val="clear"/>
        <w:ind w:right="42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hd w:fill="FFFFFF" w:val="clear"/>
        <w:ind w:left="720" w:right="414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numPr>
          <w:ilvl w:val="0"/>
          <w:numId w:val="10"/>
        </w:numPr>
        <w:shd w:fill="FFFFFF" w:val="clear"/>
        <w:ind w:left="720" w:right="414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,</w:t>
      </w:r>
    </w:p>
    <w:p>
      <w:pPr>
        <w:pStyle w:val="Normal"/>
        <w:numPr>
          <w:ilvl w:val="0"/>
          <w:numId w:val="10"/>
        </w:numPr>
        <w:shd w:fill="FFFFFF" w:val="clear"/>
        <w:ind w:left="720" w:right="414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сказывать аргументированное  суждение  о художественных  произведениях, изображающих  природу и человека в различных эмоциональных состояниях.</w:t>
      </w:r>
    </w:p>
    <w:p>
      <w:pPr>
        <w:pStyle w:val="Normal"/>
        <w:shd w:fill="FFFFFF" w:val="clear"/>
        <w:ind w:left="74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создавать простые композиции на заданную тему на</w:t>
      </w:r>
      <w:r>
        <w:rPr>
          <w:rFonts w:eastAsia="Times New Roman" w:cs="Times New Roman" w:ascii="Times New Roman" w:hAnsi="Times New Roman"/>
          <w:b/>
          <w:bCs/>
          <w:u w:val="single"/>
        </w:rPr>
        <w:t> </w:t>
      </w:r>
      <w:r>
        <w:rPr>
          <w:rFonts w:eastAsia="Times New Roman" w:cs="Times New Roman" w:ascii="Times New Roman" w:hAnsi="Times New Roman"/>
        </w:rPr>
        <w:t>плоскости и в пространстве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использовать  выразительные  средства  изобразительного искусства: композицию, форму, ритм, линию, цвет, объём, фактуру; различные  художественные  материалы  для</w:t>
      </w:r>
      <w:r>
        <w:rPr>
          <w:rFonts w:eastAsia="Times New Roman"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</w:rPr>
        <w:t>воплощения собственного художественно-творческого замысл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ать основные и составные, тёплые и холодные цвета; изменять  их эмоциональную  напряжённость  с  помощью смешивания с белой и чёрной красками; использовать их для передачи художественного   замысла в собственной учебно-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вать средствами живописи, графики, скульптуры, декоративно-прикладного искусства образ человека:</w:t>
        <w:br/>
        <w:t>передавать на плоскости и в объёме пропорции  лица, фигуры; передавать характерные черты внешнего облика, одежды, украшений человек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;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03"/>
        <w:ind w:left="2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03"/>
        <w:ind w:left="20" w:hanging="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 концу 3 года обучения учащиеся научатся: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18"/>
          <w:iCs/>
          <w:color w:val="000000"/>
        </w:rPr>
        <w:t>высказывать простейшие суждения о картинах и предметах декоративно-прикладного искусства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 разводить и смешивать акварельные и гуашевые краски, ровно закрывая ими нужную часть рисунка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ределять величину и расположение изображения в зависимости от размеров листа бумаги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редавать в рисунках на темы и иллюстрациях смысловую связь элементов композиции, отражать в иллюстрациях смысловую связь элементов композиции, отражать в иллюстрациях основное содержание литературного произведения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редавать в тематических рисунках пространственные отношения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полнять узоры в полосе, квадрате, круге из декоративно-обобщённых форм растительного мира и геометрических форм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епить простейшие объекты действительности, животных с натуры, фигурки народных игрушек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ставлять простейшие аппликационные композиции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C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различать виды и жанры искусства, смогут называть ведущие художественные музеи России (и своего региона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декоративные элементы,  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</w:t>
        <w:br/>
        <w:t>художественно-творческой  деятельности специфику стилистики  произведений народных  художественных</w:t>
        <w:br/>
        <w:t>промыслов в России (с учётом местных условий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пользоваться средствами  выразительности языка</w:t>
      </w:r>
      <w:r>
        <w:rPr>
          <w:rFonts w:eastAsia="Times New Roman" w:cs="Times New Roman" w:ascii="Times New Roman" w:hAnsi="Times New Roman"/>
          <w:b/>
          <w:bCs/>
        </w:rPr>
        <w:t>, </w:t>
      </w:r>
      <w:r>
        <w:rPr>
          <w:rFonts w:eastAsia="Times New Roman" w:cs="Times New Roman" w:ascii="Times New Roman" w:hAnsi="Times New Roman"/>
        </w:rPr>
        <w:t>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делировать новые формы, различные ситуации путём трансформации известного, создавать новые образы</w:t>
        <w:br/>
        <w:t>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numPr>
          <w:ilvl w:val="0"/>
          <w:numId w:val="4"/>
        </w:numPr>
        <w:shd w:fill="FFFFFF" w:val="clear"/>
        <w:ind w:left="720" w:right="298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hd w:fill="FFFFFF" w:val="clear"/>
        <w:ind w:left="720" w:right="29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 концу 4 года обучения учащиеся научатся: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 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4"/>
          <w:color w:val="000000"/>
        </w:rPr>
        <w:t xml:space="preserve">• </w:t>
      </w:r>
      <w:r>
        <w:rPr>
          <w:rStyle w:val="C4"/>
          <w:color w:val="000000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TextBody"/>
        <w:shd w:fill="auto" w:val="clear"/>
        <w:spacing w:lineRule="auto" w:line="240" w:before="0" w:after="0"/>
        <w:ind w:left="20" w:right="532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b/>
        </w:rPr>
        <w:t>Содержание учебного предмета (135ч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 (1 ч в неделю, 33 учебные недели, всего 33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Ты изображаешь. Знакомство с Мастером Изображения </w:t>
      </w:r>
      <w:r>
        <w:rPr>
          <w:rFonts w:eastAsia="Times New Roman" w:cs="Times New Roman" w:ascii="Times New Roman" w:hAnsi="Times New Roman"/>
          <w:b/>
          <w:bCs/>
        </w:rPr>
        <w:t>– 9 ч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рок-экскурсия. Изображения всюду вокруг нас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рок-сказка. Мастер Изображения учит нас видеть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рок-игра. Изображать можно в объе</w:t>
        <w:softHyphen/>
        <w:t>ме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рок-путешествие. Изображать можно пятном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рок-путешествие. Изображать можно лини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рок-экскурсия. Разноцветные краски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зображать можно и то, что невидимо (настроение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Художники и зрители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удожники и зрители (обобщение темы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Ты украшаешь. Знакомство с Мастером Украшения </w:t>
      </w:r>
      <w:r>
        <w:rPr>
          <w:rFonts w:eastAsia="Times New Roman" w:cs="Times New Roman" w:ascii="Times New Roman" w:hAnsi="Times New Roman"/>
          <w:b/>
        </w:rPr>
        <w:t xml:space="preserve"> -8 ч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>Мир полон украшений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асоту надо уметь замечать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веты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зоры на крыльях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асивые рыбы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крашение птиц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зоры, которые создали люди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color w:val="000000"/>
        </w:rPr>
        <w:t>Ты строишь. Знакомство с Мастером Постройки</w:t>
      </w:r>
      <w:r>
        <w:rPr>
          <w:rFonts w:eastAsia="Times New Roman" w:cs="Times New Roman" w:ascii="Times New Roman" w:hAnsi="Times New Roman"/>
          <w:b/>
        </w:rPr>
        <w:t xml:space="preserve"> - 11 ч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ройки в нашей жизн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Дома бывают разным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Домики, которые построила природ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наружи и внутр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Строим город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се имеет свое строени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троим вещ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Город, в котором мы живем (обобщение темы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Изображение, украшение, постройка всегда помогают друг другу–5ч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и Брата-Мастера всегда трудятся вмест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Сказочная страна». Создание пан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Праздник весны». Конструирование из бумаги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Урок любования. Умение видеть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дравствуй, лето! (обобщение темы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 (1 ч в неделю, 34 учебные недели, всего 34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м и как работают художники? 11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усь быть зрите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усь быть художником. Природа и худож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 рисует красками, мелками и туш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ими еще материалами работает художник? Гуа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ак работать кисть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основные цвета - желтый, красный, си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ая бел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ая чер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ая серая. Серая краска может превратиться в 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ель. Восковые мел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линия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альность и фантазия  5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и реаль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жение и фантаз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крашение и реаль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шение и фантаз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йка и реальность. Постройка и фантази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чем говорит искусство?    8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природы в различных состоя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и изображают настро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характера живот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характера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человека в скульпту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и его украш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говорят украшени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здани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к говорит искусство?  10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плые ц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е ц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ражают тёплые и холодные цве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ие ц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ритм пят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 и движение пят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ритм лини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 лини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 линий и пятен, цвет - средства выразительности любой композиции. Обобщающий у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 (1 ч в неделю, 34 учебные недели, всего 34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5256" w:leader="none"/>
          <w:tab w:val="left" w:pos="8357" w:leader="none"/>
        </w:tabs>
        <w:ind w:right="-826" w:hanging="0"/>
        <w:rPr>
          <w:rFonts w:ascii="Times New Roman" w:hAnsi="Times New Roman" w:cs="Times New Roman"/>
          <w:b/>
          <w:b/>
          <w:spacing w:val="6"/>
        </w:rPr>
      </w:pPr>
      <w:r>
        <w:rPr>
          <w:rFonts w:cs="Times New Roman" w:ascii="Times New Roman" w:hAnsi="Times New Roman"/>
          <w:b/>
        </w:rPr>
        <w:t>Искусство в твоём доме.   - 7 ч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водное занятие. «Твои игрушки». Посуда у тебя дома. Обои и шторы у тебя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Мамин платок. Твои книж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Открытки. Труд художника для твоего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кусство на улицах твоего города.  – 7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Памятники архитектуры. Парки, скверы, бульвары. Ажурные ограды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олшебные фонари. Волшебные фонари. Витрины. Удивительный транспорт.</w:t>
      </w:r>
    </w:p>
    <w:p>
      <w:pPr>
        <w:pStyle w:val="Normal"/>
        <w:rPr/>
      </w:pPr>
      <w:r>
        <w:rPr>
          <w:rFonts w:cs="Times New Roman" w:ascii="Times New Roman" w:hAnsi="Times New Roman"/>
          <w:shd w:fill="FFFFFF" w:val="clear"/>
        </w:rPr>
        <w:t>Труд художника на улицах твоего города (села)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удожник и зрелище.  – 11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Художник в цирке. Художник в театре. Театр кук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Театральные маски. Афиша и плакат. Праздник в городе. Школьный карна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удожник и музей. – 9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Музей в жизни города. Картина-натюрморт. Картины исторические и бытовые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кульптура в музее и на улице. Художественная выставка. Каждый человек-художник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 (1 ч в неделю, 34 учебные недели, всего 34 ч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ки родного искусства  8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заж родной земли (горный, степной, морско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русский пейз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я жилья с приро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я, деревянный м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красоты человека, (русская красавиц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русского человека, (мужской образ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и его образ в народной культу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ые празд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темы «Истоки родного искусства». Ярмар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евние города нашей Земли 7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русский город – креп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ие соб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ий город и его жит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русской зем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русские воины - защит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рочье тере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й пир в теремных палатах. Обобщение по тем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ждый народ художник 11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 восходящего солнца. Образ японских постро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к красоте природы в японской культу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человека, характер одежды в японской культуре. Японские празд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народов гор и степ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дожественная культура Средней Аз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греческая архитек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красоты древнегреческого чело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егреческие праздники. Олимпийские иг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готических городов, средневековые костю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вековые готические костю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кусство объединяет народы 8 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роды воспевают материн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роды воспевают мудрость стар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ереживание - великая тема в искус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и, борцы и защит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и, борцы и защитн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юности и надежды в искус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моей Родины и народов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моей Родины</w:t>
      </w:r>
    </w:p>
    <w:p>
      <w:pPr>
        <w:pStyle w:val="Normal"/>
        <w:jc w:val="center"/>
        <w:rPr/>
      </w:pPr>
      <w:bookmarkStart w:id="6" w:name="bookmark15"/>
      <w:bookmarkEnd w:id="6"/>
      <w:r>
        <w:rPr>
          <w:rFonts w:cs="Times New Roman" w:ascii="Times New Roman" w:hAnsi="Times New Roman"/>
          <w:b/>
          <w:bCs/>
          <w:color w:val="000000"/>
        </w:rPr>
        <w:t>Тематическое планирование по изобразительному искусству, 1 класс 33 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760"/>
        <w:gridCol w:w="92"/>
        <w:gridCol w:w="1906"/>
      </w:tblGrid>
      <w:tr>
        <w:trPr>
          <w:trHeight w:val="27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10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ы изображаешь. Знакомство с Мастером Изображения – 9 ч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экскурсия. Изображения всюду вокруг на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сказка. Мастер Изображения учит нас видеть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путешествие. Изображать можно пятн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игра. Изображать можно в объе</w:t>
              <w:softHyphen/>
              <w:t>ме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путешествие. Изображать можно лини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экскурсия. Разноцветные крас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игра. Изображать можно и то, что невидимо (настроени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удожники и зрите</w:t>
              <w:softHyphen/>
              <w:t>ли.(театрализованное представлени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удожники и зрите</w:t>
              <w:softHyphen/>
              <w:t>ли (обобщение по тем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ы украшаешь. Знакомство с Мастером Украшения – 8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ир полон украшен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соту надо замеча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ве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оры на крыль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сивые рыб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крашение птиц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оры, которые создали люд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стер Украшения помогает сделать праздни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ы строишь. Знакомство с Мастером Постройки – 11 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тройки в нашей жизн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тройки в нашей жизн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ма бывают разны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ма бывают разны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мики, которые построила прир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мики, которые построила природ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м снаружи и внутр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м город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 имеет свое строени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м вещ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, в котором мы живем (обобщение темы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зображение, украшение, постройка всегда помогают друг другу–5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и Брата-Мастера всегда трудятся вмест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Сказочная страна». Создание панно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Праздник весны». Конструирование из бумаги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 любования. Защита творческих рабо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дравствуй, лето!  (обобщение темы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Тематическое планирование по изобразительному искусству, 2 класс 34 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380"/>
        <w:gridCol w:w="251"/>
        <w:gridCol w:w="1843"/>
      </w:tblGrid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10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Чем и как работают художники? (11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чусь быть зр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чусь быть художником. Природа и худож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удожник рисует красками, мелками и туш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 какими еще материалами работает художник? Гуаш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Как работать кистью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lang w:eastAsia="en-US"/>
              </w:rPr>
              <w:t>Три основные цвета - желтый, красный, синий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lang w:eastAsia="en-US"/>
              </w:rPr>
              <w:t>Волшебная 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lang w:eastAsia="en-US"/>
              </w:rPr>
              <w:t>Волшебная ч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lang w:eastAsia="en-US"/>
              </w:rPr>
              <w:t>Волшебная серая. Серая краска может превратиться в ц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Пастель. Восковые мел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Что может лини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Реальность и фантазия  (5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Изображение и реа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Изображение и фантаз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Украшение и реа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Украшение и фантаз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Постройка и реальность. Постройка и фантаз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О чем говорит искусство?       (8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Внеаудиторное занятие. Изображение природы в различных состоя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Художники изображают настро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Изображение характера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Изображение характера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Образ человека в скульпту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Человек и его укра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О чем говорят украшени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Образ з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ак говорит искусство?  (10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Тёплые ц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Холодные цвета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Что выражают тёплые и холодные цвета?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Тихие цвет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Что такое ритм пятен?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Ритм и движение пятен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Что такое ритм линий?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Характер линий.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lang w:eastAsia="en-US"/>
              </w:rPr>
              <w:t>Выставка рисунков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>Ритм линий и пятен, цвет-средства выразительности любой композиции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Обобщающий урок.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938" w:leader="none"/>
        </w:tabs>
        <w:autoSpaceDE w:val="false"/>
        <w:spacing w:before="254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spacing w:val="-2"/>
        </w:rPr>
        <w:t xml:space="preserve">Тематическое планирование </w:t>
      </w:r>
      <w:r>
        <w:rPr>
          <w:rFonts w:eastAsia="Times New Roman" w:cs="Times New Roman" w:ascii="Times New Roman" w:hAnsi="Times New Roman"/>
          <w:b/>
          <w:spacing w:val="-3"/>
        </w:rPr>
        <w:t>по и</w:t>
      </w:r>
      <w:r>
        <w:rPr>
          <w:rFonts w:eastAsia="Times New Roman" w:cs="Times New Roman" w:ascii="Times New Roman" w:hAnsi="Times New Roman"/>
          <w:b/>
          <w:color w:val="000000"/>
        </w:rPr>
        <w:t>зобразительному искусству</w:t>
      </w:r>
      <w:r>
        <w:rPr>
          <w:rFonts w:eastAsia="Times New Roman" w:cs="Times New Roman" w:ascii="Times New Roman" w:hAnsi="Times New Roman"/>
          <w:b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</w:rPr>
        <w:t>3 класс  34ч</w:t>
      </w:r>
    </w:p>
    <w:p>
      <w:pPr>
        <w:pStyle w:val="Normal"/>
        <w:widowControl w:val="false"/>
        <w:shd w:fill="FFFFFF" w:val="clear"/>
        <w:tabs>
          <w:tab w:val="clear" w:pos="720"/>
          <w:tab w:val="center" w:pos="7608" w:leader="none"/>
          <w:tab w:val="left" w:pos="11754" w:leader="none"/>
        </w:tabs>
        <w:autoSpaceDE w:val="false"/>
        <w:ind w:right="14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26"/>
        <w:gridCol w:w="80"/>
        <w:gridCol w:w="1968"/>
      </w:tblGrid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10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кусство в твоём доме   7 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Вводное занятие. «Твои игрушки»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Посуда у тебя дом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Обои и шторы у тебя дом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Мамин платок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Твои книжк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Открытк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Труд художника для твоего дома. 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кусство на улицах твоего города 7 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Памятники архитектуры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Парки, скверы, бульвары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Ажурные ограды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Волшебные фонар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Витрины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Удивительный транспор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Труд художника на улицах твоего города (села) 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Художник и зрелище 11 ч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Художник в цирке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Художник в цирк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Художник в театр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Художник в театр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Театр куко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Театр куко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Театральные мас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Театральные мас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Афиша и плак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Праздник в город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Школьный карнава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Художник и музей 9 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Музей в жизни гор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Картина-пейза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Картина-портр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Картина-портр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Картина-натюрмор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Картины исторические и бытов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творческих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Скульптура в музее и на улиц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Каждый человек-художник!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Календарно - тематическое планирование по изобразительному искусству 4 класс (34 ч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56"/>
        <w:gridCol w:w="139"/>
        <w:gridCol w:w="1837"/>
      </w:tblGrid>
      <w:tr>
        <w:trPr>
          <w:trHeight w:val="2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10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Истоки родного искусства  (8 часов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йзаж родной земли (горный, степной, морской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йзаж родной земл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еревня – деревянный мир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еревня – деревянный мир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сота человек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сота челове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родные праздни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родные праздники (обобщение тем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Древние города нашей земли (7часо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дной уго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ревние собор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рода русской зем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ревнерусские воины – защитни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вгород, Псков, Владимир, Суздаль, Моск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зорочье терем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ир в теремных палатах (обобщение по тем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аждый народ – художник (11 часо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роды гор и степ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роды гор и степ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рода в пустын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ревняя Элла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ревняя Элла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вропейские города средневековь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вропейские города средневековья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lang w:eastAsia="en-US"/>
              </w:rPr>
              <w:t xml:space="preserve"> 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ногообразие художественных культур в мире. (обобщающий урок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Искусство объединяет народы (8 часо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Материнство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Материнство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удрость стар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опереживани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ерои – защитни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lang w:eastAsia="en-US"/>
              </w:rPr>
              <w:t>Защита творческих рабо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скусство народов мира (обобщение тем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скусство народов мира (обобщение темы). Выставка рисунк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240" w:before="0" w:after="225"/>
        <w:ind w:left="5680" w:hanging="0"/>
        <w:rPr>
          <w:sz w:val="24"/>
          <w:szCs w:val="24"/>
        </w:rPr>
      </w:pPr>
      <w:r>
        <w:rPr>
          <w:sz w:val="24"/>
          <w:szCs w:val="24"/>
        </w:rPr>
      </w:r>
      <w:bookmarkStart w:id="7" w:name="bookmark15"/>
      <w:bookmarkStart w:id="8" w:name="bookmark15"/>
      <w:bookmarkEnd w:id="8"/>
    </w:p>
    <w:sectPr>
      <w:footerReference w:type="default" r:id="rId4"/>
      <w:type w:val="nextPage"/>
      <w:pgSz w:orient="landscape" w:w="16838" w:h="11906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0">
    <w:name w:val="Основной текст + Полужирный10"/>
    <w:qFormat/>
    <w:rPr/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9">
    <w:name w:val="Основной текст + Полужирный9"/>
    <w:qFormat/>
    <w:rPr>
      <w:rFonts w:cs="Times New Roman"/>
    </w:rPr>
  </w:style>
  <w:style w:type="character" w:styleId="Style16">
    <w:name w:val="Основной текст + Курсив"/>
    <w:qFormat/>
    <w:rPr>
      <w:rFonts w:cs="Times New Roman"/>
      <w:i/>
      <w:iCs/>
    </w:rPr>
  </w:style>
  <w:style w:type="character" w:styleId="3">
    <w:name w:val="Основной текст + Курсив3"/>
    <w:qFormat/>
    <w:rPr>
      <w:rFonts w:cs="Times New Roman"/>
      <w:i/>
      <w:iCs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8">
    <w:name w:val="Основной текст + Полужирный8"/>
    <w:qFormat/>
    <w:rPr>
      <w:rFonts w:cs="Times New Roman"/>
    </w:rPr>
  </w:style>
  <w:style w:type="character" w:styleId="22">
    <w:name w:val="Основной текст + Курсив2"/>
    <w:qFormat/>
    <w:rPr>
      <w:rFonts w:cs="Times New Roman"/>
      <w:i/>
      <w:iCs/>
    </w:rPr>
  </w:style>
  <w:style w:type="character" w:styleId="11">
    <w:name w:val="Основной текст + Курсив1"/>
    <w:qFormat/>
    <w:rPr>
      <w:rFonts w:cs="Times New Roman"/>
      <w:i/>
      <w:iCs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8">
    <w:name w:val="Подпись к таблице"/>
    <w:qFormat/>
    <w:rPr>
      <w:rFonts w:ascii="Times New Roman" w:hAnsi="Times New Roman" w:cs="Times New Roman"/>
      <w:b/>
      <w:bCs/>
      <w:spacing w:val="0"/>
      <w:sz w:val="23"/>
      <w:szCs w:val="23"/>
      <w:u w:val="single"/>
    </w:rPr>
  </w:style>
  <w:style w:type="character" w:styleId="7">
    <w:name w:val="Основной текст + Полужирный7"/>
    <w:qFormat/>
    <w:rPr>
      <w:rFonts w:cs="Times New Roman"/>
    </w:rPr>
  </w:style>
  <w:style w:type="character" w:styleId="6">
    <w:name w:val="Основной текст + Полужирный6"/>
    <w:qFormat/>
    <w:rPr>
      <w:rFonts w:cs="Times New Roman"/>
    </w:rPr>
  </w:style>
  <w:style w:type="character" w:styleId="5">
    <w:name w:val="Основной текст + Полужирный5"/>
    <w:qFormat/>
    <w:rPr>
      <w:rFonts w:cs="Times New Roman"/>
    </w:rPr>
  </w:style>
  <w:style w:type="character" w:styleId="32">
    <w:name w:val="Основной текст (3) + Не полужирный"/>
    <w:basedOn w:val="31"/>
    <w:qFormat/>
    <w:rPr/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41">
    <w:name w:val="Основной текст + Полужирный4"/>
    <w:qFormat/>
    <w:rPr>
      <w:rFonts w:cs="Times New Roman"/>
    </w:rPr>
  </w:style>
  <w:style w:type="character" w:styleId="101">
    <w:name w:val="Основной текст + 10"/>
    <w:qFormat/>
    <w:rPr>
      <w:rFonts w:cs="Times New Roman"/>
      <w:sz w:val="21"/>
      <w:szCs w:val="21"/>
    </w:rPr>
  </w:style>
  <w:style w:type="character" w:styleId="33">
    <w:name w:val="Основной текст + Полужирный3"/>
    <w:qFormat/>
    <w:rPr>
      <w:rFonts w:cs="Times New Roman"/>
    </w:rPr>
  </w:style>
  <w:style w:type="character" w:styleId="311">
    <w:name w:val="Основной текст (3) + Не полужирный1"/>
    <w:basedOn w:val="31"/>
    <w:qFormat/>
    <w:rPr/>
  </w:style>
  <w:style w:type="character" w:styleId="23">
    <w:name w:val="Основной текст + Полужирный2"/>
    <w:qFormat/>
    <w:rPr>
      <w:rFonts w:cs="Times New Roman"/>
    </w:rPr>
  </w:style>
  <w:style w:type="character" w:styleId="12">
    <w:name w:val="Основной текст + Полужирный1"/>
    <w:qFormat/>
    <w:rPr>
      <w:rFonts w:cs="Times New Roman"/>
    </w:rPr>
  </w:style>
  <w:style w:type="character" w:styleId="24">
    <w:name w:val="Подпись к таблице (2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1">
    <w:name w:val="Основной текст (6)_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21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25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C18">
    <w:name w:val="c18"/>
    <w:qFormat/>
    <w:rPr/>
  </w:style>
  <w:style w:type="character" w:styleId="C4">
    <w:name w:val="c4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  <w:ind w:hanging="38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240"/>
      <w:ind w:hanging="800"/>
      <w:outlineLvl w:val="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74"/>
      <w:outlineLvl w:val="1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C167">
    <w:name w:val="c16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32:00Z</dcterms:created>
  <dc:creator>МещангинМА</dc:creator>
  <dc:description/>
  <cp:keywords/>
  <dc:language>en-US</dc:language>
  <cp:lastModifiedBy>Учитель</cp:lastModifiedBy>
  <cp:lastPrinted>2020-09-18T15:32:00Z</cp:lastPrinted>
  <dcterms:modified xsi:type="dcterms:W3CDTF">2020-09-21T02:39:00Z</dcterms:modified>
  <cp:revision>4</cp:revision>
  <dc:subject/>
  <dc:title>Рабочая программа по учебному предмету Изобразительное искусство»</dc:title>
</cp:coreProperties>
</file>