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Ханты-Мансийского автономного округа - Югр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«НИЖНЕВАРТОВСКИЙ  МЕДИЦИНСКИЙ  КОЛЛЕДЖ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b/>
          <w:caps/>
        </w:rPr>
        <w:t>РАБОЧАЯ ПРОГРАММа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</w:rPr>
        <w:t>ПМ.03</w:t>
      </w:r>
      <w:r>
        <w:rPr>
          <w:b/>
          <w:bCs/>
        </w:rPr>
        <w:t xml:space="preserve"> Медицинская помощь женщине с гинекологическими заболеваниями в различные периоды жиз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альность 31.02.02 Акушерское дело (базовый уровен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валификация  выпуск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кушерка/акушер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а обучения – очна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7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uk-UA"/>
        </w:rPr>
      </w:pPr>
      <w:r>
        <w:rPr>
          <w:lang w:eastAsia="uk-UA"/>
        </w:rPr>
        <w:t xml:space="preserve">Рабочая программа профессионального модуля разработана на основе Федерального государственного образовательного стандарта среднего профессионального образования по специальности 31.02.02 Акушерское дело (базовый уровень), </w:t>
      </w:r>
      <w:r>
        <w:rPr>
          <w:color w:val="000000"/>
          <w:lang w:eastAsia="uk-UA"/>
        </w:rPr>
        <w:t xml:space="preserve">утвержденным приказом Министерства образования и науки Российской Федерации № 969 от 11.08.2014, зарегистрированным в Минюсте России 26.08.2014 № 33880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Мельникова Наталья Юрьевна, преподаватель БУ «Нижневартовский медицинский колледж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Югова Мария Александровна,  преподаватель высшей квалификационной категории БУ «Нижневартовский медицин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lang w:eastAsia="ar-SA"/>
        </w:rPr>
      </w:pPr>
      <w:r>
        <w:rPr>
          <w:b/>
          <w:lang w:eastAsia="ar-SA"/>
        </w:rPr>
        <w:t>Эксперты: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left="-340" w:right="-284" w:firstLine="340"/>
        <w:jc w:val="both"/>
        <w:rPr/>
      </w:pPr>
      <w:r>
        <w:rPr>
          <w:u w:val="single"/>
          <w:lang w:eastAsia="ar-SA"/>
        </w:rPr>
        <w:t>БУ «Нижневартовский медицинский колледж»</w:t>
      </w:r>
      <w:r>
        <w:rPr>
          <w:lang w:eastAsia="ar-SA"/>
        </w:rPr>
        <w:t xml:space="preserve">       </w:t>
      </w:r>
      <w:r>
        <w:rPr>
          <w:u w:val="single"/>
          <w:lang w:eastAsia="ar-SA"/>
        </w:rPr>
        <w:t>методист</w:t>
      </w:r>
      <w:r>
        <w:rPr>
          <w:lang w:eastAsia="ar-SA"/>
        </w:rPr>
        <w:t xml:space="preserve">            </w:t>
      </w:r>
      <w:r>
        <w:rPr>
          <w:u w:val="single"/>
          <w:lang w:eastAsia="ar-SA"/>
        </w:rPr>
        <w:t xml:space="preserve"> А.А.  Кабардаева_</w:t>
      </w:r>
      <w:r>
        <w:rPr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6225" w:leader="none"/>
        </w:tabs>
        <w:suppressAutoHyphens w:val="true"/>
        <w:ind w:right="-45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</w:t>
      </w:r>
      <w:r>
        <w:rPr>
          <w:sz w:val="20"/>
          <w:szCs w:val="20"/>
          <w:lang w:eastAsia="ar-SA"/>
        </w:rPr>
        <w:t>(место работы)                                                         (занимаемая должность)      (инициалы, фамилия)</w:t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u w:val="single"/>
          <w:lang w:eastAsia="ar-SA"/>
        </w:rPr>
        <w:t>БУ ХМАО-ЮГРЫ «Нижневартовский ОПЦ»</w:t>
      </w:r>
      <w:r>
        <w:rPr>
          <w:lang w:eastAsia="ar-SA"/>
        </w:rPr>
        <w:t xml:space="preserve">    </w:t>
      </w:r>
      <w:r>
        <w:rPr>
          <w:u w:val="single"/>
          <w:lang w:eastAsia="ar-SA"/>
        </w:rPr>
        <w:t>главная акушерка</w:t>
      </w:r>
      <w:r>
        <w:rPr>
          <w:lang w:eastAsia="ar-SA"/>
        </w:rPr>
        <w:t xml:space="preserve">           </w:t>
      </w:r>
      <w:r>
        <w:rPr>
          <w:u w:val="single"/>
          <w:lang w:eastAsia="ar-SA"/>
        </w:rPr>
        <w:t>Н.М. Назырова</w:t>
      </w:r>
    </w:p>
    <w:p>
      <w:pPr>
        <w:pStyle w:val="Normal"/>
        <w:tabs>
          <w:tab w:val="clear" w:pos="708"/>
          <w:tab w:val="left" w:pos="6225" w:leader="none"/>
        </w:tabs>
        <w:suppressAutoHyphens w:val="true"/>
        <w:ind w:right="-45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</w:t>
      </w:r>
      <w:r>
        <w:rPr>
          <w:sz w:val="20"/>
          <w:szCs w:val="20"/>
          <w:lang w:eastAsia="ar-SA"/>
        </w:rPr>
        <w:t>(место работы)                                                           (занимаемая должность)      (инициалы, фамилия)</w:t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6225" w:leader="none"/>
        </w:tabs>
        <w:ind w:right="-454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 xml:space="preserve">1. ПАСПОРТ </w:t>
            </w:r>
            <w:r>
              <w:rPr>
                <w:b/>
                <w:caps/>
                <w:lang w:val="ru-RU"/>
              </w:rPr>
              <w:t xml:space="preserve">РАБОЧЕЙ </w:t>
            </w:r>
            <w:r>
              <w:rPr>
                <w:b/>
                <w:caps/>
              </w:rPr>
              <w:t>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РАБОЧЕ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b/>
                <w:caps/>
              </w:rPr>
              <w:t xml:space="preserve">3. СТРУКТУРА и содержание </w:t>
            </w:r>
            <w:r>
              <w:rPr>
                <w:b/>
                <w:caps/>
                <w:lang w:val="ru-RU"/>
              </w:rPr>
              <w:t xml:space="preserve">РАБОЧЕЙ ПРОГРАММЫ </w:t>
            </w:r>
            <w:r>
              <w:rPr>
                <w:b/>
                <w:caps/>
              </w:rPr>
              <w:t>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jc w:val="both"/>
              <w:rPr/>
            </w:pPr>
            <w:r>
              <w:rPr>
                <w:b/>
                <w:caps/>
              </w:rPr>
              <w:t>4</w:t>
            </w:r>
            <w:r>
              <w:rPr>
                <w:b/>
                <w:caps/>
                <w:lang w:val="ru-RU"/>
              </w:rPr>
              <w:t>.</w:t>
            </w:r>
            <w:r>
              <w:rPr>
                <w:b/>
                <w:caps/>
              </w:rPr>
              <w:t xml:space="preserve"> условия реализации </w:t>
            </w:r>
            <w:r>
              <w:rPr>
                <w:b/>
                <w:caps/>
                <w:lang w:val="ru-RU"/>
              </w:rPr>
              <w:t xml:space="preserve">РАБОЧЕЙ </w:t>
            </w:r>
            <w:r>
              <w:rPr>
                <w:b/>
                <w:caps/>
              </w:rPr>
              <w:t>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aps/>
              </w:rPr>
              <w:t>5. Контроль и оценка результатов освоения РАБОЧЕЙ ПРОГРАММЫ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 xml:space="preserve">1. 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М.03. Медицинская помощь женщине с гинекологическими заболеваниями в различные периоды жизни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outlineLvl w:val="1"/>
        <w:rPr>
          <w:b/>
          <w:b/>
        </w:rPr>
      </w:pPr>
      <w:r>
        <w:rPr>
          <w:b/>
        </w:rPr>
        <w:t>1.1.</w:t>
      </w:r>
      <w:r>
        <w:rPr>
          <w:b/>
          <w:lang w:val="en-US"/>
        </w:rPr>
        <w:t>Область применения программы</w:t>
      </w:r>
    </w:p>
    <w:p>
      <w:pPr>
        <w:pStyle w:val="Normal"/>
        <w:ind w:firstLine="540"/>
        <w:jc w:val="both"/>
        <w:rPr/>
      </w:pPr>
      <w:r>
        <w:rPr>
          <w:lang w:eastAsia="uk-UA"/>
        </w:rPr>
        <w:t xml:space="preserve">Рабочая программа профессионального модуля является частью основной профессиональной образовательной программы в соответствии с ФГОС СПО по специальности 31.02.02 Акушерское дело (базовая подготовка) в части освоения основного вида профессиональной деятельности (ВПД):  </w:t>
      </w:r>
      <w:r>
        <w:rPr>
          <w:b/>
          <w:lang w:eastAsia="uk-UA"/>
        </w:rPr>
        <w:t xml:space="preserve">Медицинская помощь женщине с гинекологическими заболеваниями в различные периоды жизни  </w:t>
      </w:r>
      <w:r>
        <w:rPr>
          <w:lang w:eastAsia="uk-UA"/>
        </w:rPr>
        <w:t>и соответствующих профессиональных компетенций (ПК):</w:t>
      </w:r>
    </w:p>
    <w:p>
      <w:pPr>
        <w:pStyle w:val="Normal"/>
        <w:ind w:firstLine="540"/>
        <w:jc w:val="both"/>
        <w:rPr>
          <w:lang w:eastAsia="uk-UA"/>
        </w:rPr>
      </w:pPr>
      <w:r>
        <w:rPr>
          <w:lang w:eastAsia="uk-UA"/>
        </w:rPr>
        <w:t>ПК 3.1. Проводить профилактические осмотры и диспансеризацию женщин в различные периоды жизни.</w:t>
      </w:r>
    </w:p>
    <w:p>
      <w:pPr>
        <w:pStyle w:val="Normal"/>
        <w:ind w:firstLine="540"/>
        <w:jc w:val="both"/>
        <w:rPr>
          <w:lang w:eastAsia="uk-UA"/>
        </w:rPr>
      </w:pPr>
      <w:r>
        <w:rPr>
          <w:lang w:eastAsia="uk-UA"/>
        </w:rPr>
        <w:t>ПК 3.2. Проводить лечебно-диагностические мероприятия гинекологическим больным под руководством врача.</w:t>
      </w:r>
    </w:p>
    <w:p>
      <w:pPr>
        <w:pStyle w:val="Normal"/>
        <w:ind w:firstLine="540"/>
        <w:jc w:val="both"/>
        <w:rPr>
          <w:lang w:eastAsia="uk-UA"/>
        </w:rPr>
      </w:pPr>
      <w:r>
        <w:rPr>
          <w:lang w:eastAsia="uk-UA"/>
        </w:rPr>
        <w:t>ПК 3.3. Выполнять диагностические манипуляции самостоятельно в пределах своих полномочий.</w:t>
      </w:r>
    </w:p>
    <w:p>
      <w:pPr>
        <w:pStyle w:val="Normal"/>
        <w:ind w:firstLine="540"/>
        <w:jc w:val="both"/>
        <w:rPr>
          <w:lang w:eastAsia="uk-UA"/>
        </w:rPr>
      </w:pPr>
      <w:r>
        <w:rPr>
          <w:lang w:eastAsia="uk-UA"/>
        </w:rPr>
        <w:t>ПК 3.4. Оказывать доврачебную помощь пациентам при неотложных состояниях в гинекологии.</w:t>
      </w:r>
    </w:p>
    <w:p>
      <w:pPr>
        <w:pStyle w:val="Normal"/>
        <w:ind w:firstLine="540"/>
        <w:jc w:val="both"/>
        <w:rPr>
          <w:lang w:eastAsia="uk-UA"/>
        </w:rPr>
      </w:pPr>
      <w:r>
        <w:rPr>
          <w:lang w:eastAsia="uk-UA"/>
        </w:rPr>
        <w:t>ПК 3.5. Участвовать в оказании помощи пациентам в периоперативном периоде.</w:t>
      </w:r>
    </w:p>
    <w:p>
      <w:pPr>
        <w:pStyle w:val="Normal"/>
        <w:ind w:firstLine="540"/>
        <w:jc w:val="both"/>
        <w:rPr>
          <w:lang w:eastAsia="uk-UA"/>
        </w:rPr>
      </w:pPr>
      <w:r>
        <w:rPr>
          <w:lang w:eastAsia="uk-UA"/>
        </w:rPr>
        <w:t>ПК 3.6. Проводить санитарно-просветительскую работу по вопросам планирования семьи, сохранения и укрепления репродуктивного здоровья.</w:t>
      </w:r>
    </w:p>
    <w:p>
      <w:pPr>
        <w:pStyle w:val="Normal"/>
        <w:ind w:firstLine="540"/>
        <w:jc w:val="both"/>
        <w:rPr/>
      </w:pPr>
      <w:r>
        <w:rPr/>
        <w:t>Программа профессионального модуля может быть использована в дополнительном профессиональном образовании на циклах усовершенствования, тематического усовершенствования «Современные аспекты акушерской помощи в родовспомогательных учреждениях» (раздел «Гинекология»), «Охрана здоровья женщин» (раздел «Гинекология»), «Сестринская помощь гинекологическим больным», «Программа последипломной подготовки специалистов со средним медицинским образованием для работы в центрах, кабинетах и отделениях планирования семьи» и профессиональной подготовке работников здравоохранения при наличии среднего профессионального образования.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ind w:left="540" w:hanging="540"/>
        <w:contextualSpacing/>
        <w:jc w:val="both"/>
        <w:outlineLvl w:val="1"/>
        <w:rPr>
          <w:b/>
          <w:b/>
        </w:rPr>
      </w:pPr>
      <w:r>
        <w:rPr>
          <w:b/>
        </w:rPr>
        <w:t>1</w:t>
      </w:r>
      <w:r>
        <w:rPr>
          <w:b/>
          <w:lang w:val="en-US"/>
        </w:rPr>
        <w:t>.</w:t>
      </w:r>
      <w:r>
        <w:rPr>
          <w:b/>
        </w:rPr>
        <w:t>2</w:t>
      </w:r>
      <w:r>
        <w:rPr>
          <w:b/>
          <w:lang w:val="en-US"/>
        </w:rPr>
        <w:t>. Цель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/>
        <w:t xml:space="preserve">В результате освоения учебной дисциплины обучающийся долж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b/>
        </w:rPr>
        <w:t>иметь опыт</w:t>
      </w:r>
      <w:r>
        <w:rPr/>
        <w:t>: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227" w:leader="none"/>
        </w:tabs>
        <w:snapToGrid w:val="false"/>
        <w:spacing w:before="0" w:after="200"/>
        <w:contextualSpacing/>
        <w:jc w:val="both"/>
        <w:rPr>
          <w:b/>
          <w:b/>
          <w:bCs/>
        </w:rPr>
      </w:pPr>
      <w:r>
        <w:rPr/>
        <w:t>ухода за пациентами с гинекологической патологией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227" w:leader="none"/>
        </w:tabs>
        <w:snapToGrid w:val="false"/>
        <w:spacing w:before="0" w:after="200"/>
        <w:contextualSpacing/>
        <w:jc w:val="both"/>
        <w:rPr/>
      </w:pPr>
      <w:r>
        <w:rPr/>
        <w:t>участия в лечебно-диагностических мероприятиях и ухода в периоперативном периоде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227" w:leader="none"/>
        </w:tabs>
        <w:snapToGrid w:val="false"/>
        <w:spacing w:before="0" w:after="200"/>
        <w:contextualSpacing/>
        <w:jc w:val="both"/>
        <w:rPr>
          <w:b/>
          <w:b/>
          <w:bCs/>
        </w:rPr>
      </w:pPr>
      <w:r>
        <w:rPr/>
        <w:t>оказания доврачебной помощи при неотложных состояниях в гинекологии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227" w:leader="none"/>
        </w:tabs>
        <w:snapToGrid w:val="false"/>
        <w:spacing w:before="0" w:after="200"/>
        <w:contextualSpacing/>
        <w:jc w:val="both"/>
        <w:rPr/>
      </w:pPr>
      <w:r>
        <w:rPr/>
        <w:t>участия</w:t>
      </w:r>
      <w:r>
        <w:rPr>
          <w:bCs/>
        </w:rPr>
        <w:t xml:space="preserve"> в консультативной помощи по вопросам контрацепции и половой гигиены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227" w:leader="none"/>
        </w:tabs>
        <w:snapToGrid w:val="false"/>
        <w:spacing w:before="0" w:after="200"/>
        <w:contextualSpacing/>
        <w:jc w:val="both"/>
        <w:rPr/>
      </w:pPr>
      <w:r>
        <w:rPr>
          <w:bCs/>
        </w:rPr>
        <w:t xml:space="preserve">участия в </w:t>
      </w:r>
      <w:r>
        <w:rPr/>
        <w:t>проведении профилактических осмотров женщин и диспансер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b/>
        </w:rPr>
        <w:t>уметь</w:t>
      </w:r>
      <w:r>
        <w:rPr/>
        <w:t>: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227" w:leader="none"/>
        </w:tabs>
        <w:snapToGrid w:val="false"/>
        <w:spacing w:before="0" w:after="200"/>
        <w:contextualSpacing/>
        <w:jc w:val="both"/>
        <w:rPr/>
      </w:pPr>
      <w:r>
        <w:rPr/>
        <w:t xml:space="preserve"> </w:t>
      </w:r>
      <w:r>
        <w:rPr/>
        <w:t>проводить профилактический гинекологический осмотр;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227" w:leader="none"/>
        </w:tabs>
        <w:snapToGrid w:val="false"/>
        <w:spacing w:before="0" w:after="200"/>
        <w:contextualSpacing/>
        <w:jc w:val="both"/>
        <w:rPr/>
      </w:pPr>
      <w:r>
        <w:rPr/>
        <w:t>осуществлять диспансеризацию гинекологических больных;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227" w:leader="none"/>
        </w:tabs>
        <w:snapToGrid w:val="false"/>
        <w:spacing w:before="0" w:after="200"/>
        <w:contextualSpacing/>
        <w:jc w:val="both"/>
        <w:rPr/>
      </w:pPr>
      <w:r>
        <w:rPr/>
        <w:t>участвовать в лечебно-диагностических процедурах и осуществлять уход за пациентами в периоперативном периоде;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227" w:leader="none"/>
        </w:tabs>
        <w:snapToGrid w:val="false"/>
        <w:spacing w:before="0" w:after="200"/>
        <w:contextualSpacing/>
        <w:jc w:val="both"/>
        <w:rPr>
          <w:b/>
          <w:b/>
        </w:rPr>
      </w:pPr>
      <w:r>
        <w:rPr/>
        <w:t>оказывать доврачебную помощь при неотложных состояниях в гинекологии;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227" w:leader="none"/>
        </w:tabs>
        <w:snapToGrid w:val="false"/>
        <w:spacing w:before="0" w:after="200"/>
        <w:contextualSpacing/>
        <w:jc w:val="both"/>
        <w:rPr/>
      </w:pPr>
      <w:r>
        <w:rPr/>
        <w:t>проводить консультирование по вопросам контрацепции и половой гигиены;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227" w:leader="none"/>
        </w:tabs>
        <w:snapToGrid w:val="false"/>
        <w:spacing w:before="0" w:after="200"/>
        <w:contextualSpacing/>
        <w:jc w:val="both"/>
        <w:rPr/>
      </w:pPr>
      <w:r>
        <w:rPr/>
        <w:t>проводить санитарно-просветительскую работу по профилактике абортов, гинекологических, венерических и онкологических заболеваний и сохранению репродуктивного здоровь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b/>
        </w:rPr>
        <w:t>знать</w:t>
      </w:r>
      <w:r>
        <w:rPr/>
        <w:t>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27" w:leader="none"/>
        </w:tabs>
        <w:snapToGrid w:val="false"/>
        <w:spacing w:before="0" w:after="200"/>
        <w:contextualSpacing/>
        <w:rPr/>
      </w:pPr>
      <w:r>
        <w:rPr>
          <w:bCs/>
        </w:rPr>
        <w:t xml:space="preserve">методы </w:t>
      </w:r>
      <w:r>
        <w:rPr/>
        <w:t>обследования</w:t>
      </w:r>
      <w:r>
        <w:rPr>
          <w:bCs/>
        </w:rPr>
        <w:t xml:space="preserve"> гинекологических больных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27" w:leader="none"/>
        </w:tabs>
        <w:snapToGrid w:val="false"/>
        <w:spacing w:before="0" w:after="200"/>
        <w:contextualSpacing/>
        <w:rPr/>
      </w:pPr>
      <w:r>
        <w:rPr>
          <w:bCs/>
        </w:rPr>
        <w:t xml:space="preserve">виды </w:t>
      </w:r>
      <w:r>
        <w:rPr/>
        <w:t>гинекологической</w:t>
      </w:r>
      <w:r>
        <w:rPr>
          <w:bCs/>
        </w:rPr>
        <w:t xml:space="preserve"> патологии;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27" w:leader="none"/>
        </w:tabs>
        <w:snapToGrid w:val="false"/>
        <w:spacing w:before="0" w:after="200"/>
        <w:contextualSpacing/>
        <w:rPr>
          <w:bCs/>
        </w:rPr>
      </w:pPr>
      <w:r>
        <w:rPr>
          <w:bCs/>
        </w:rPr>
        <w:t>особенности течения, ведения беременности, родов, послеродового периода на фоне гинекологической патологии;  методы лечения в гинекологии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27" w:leader="none"/>
        </w:tabs>
        <w:snapToGrid w:val="false"/>
        <w:spacing w:before="0" w:after="200"/>
        <w:contextualSpacing/>
        <w:rPr>
          <w:bCs/>
        </w:rPr>
      </w:pPr>
      <w:r>
        <w:rPr>
          <w:bCs/>
        </w:rPr>
        <w:t>уход за пациентом в периоперативном периоде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27" w:leader="none"/>
        </w:tabs>
        <w:snapToGrid w:val="false"/>
        <w:spacing w:before="0" w:after="200"/>
        <w:contextualSpacing/>
        <w:rPr>
          <w:bCs/>
        </w:rPr>
      </w:pPr>
      <w:r>
        <w:rPr>
          <w:bCs/>
        </w:rPr>
        <w:t>доврачебную помощь при неотложных состояниях в гинекологии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27" w:leader="none"/>
        </w:tabs>
        <w:snapToGrid w:val="false"/>
        <w:spacing w:before="0" w:after="200"/>
        <w:contextualSpacing/>
        <w:rPr>
          <w:bCs/>
        </w:rPr>
      </w:pPr>
      <w:r>
        <w:rPr>
          <w:bCs/>
        </w:rPr>
        <w:t xml:space="preserve">профилактику гинекологических заболеваний; 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27" w:leader="none"/>
        </w:tabs>
        <w:snapToGrid w:val="false"/>
        <w:spacing w:before="0" w:after="200"/>
        <w:contextualSpacing/>
        <w:rPr>
          <w:bCs/>
        </w:rPr>
      </w:pPr>
      <w:r>
        <w:rPr>
          <w:bCs/>
        </w:rPr>
        <w:t>диспансеризацию гинекологических больных и проведение профилактических осмотров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2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200"/>
        <w:contextualSpacing/>
        <w:rPr>
          <w:bCs/>
        </w:rPr>
      </w:pPr>
      <w:r>
        <w:rPr>
          <w:bCs/>
        </w:rPr>
        <w:t xml:space="preserve">современные методы контрацепции;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2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200"/>
        <w:contextualSpacing/>
        <w:rPr>
          <w:b/>
          <w:b/>
        </w:rPr>
      </w:pPr>
      <w:r>
        <w:rPr>
          <w:bCs/>
        </w:rPr>
        <w:t>работу по половому воспитанию подростков и сохранению репродуктивного здоров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сего – </w:t>
      </w:r>
      <w:r>
        <w:rPr>
          <w:b/>
        </w:rPr>
        <w:t xml:space="preserve">471 </w:t>
      </w:r>
      <w:r>
        <w:rPr/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ой учебной нагрузки обучающегося –  </w:t>
      </w:r>
      <w:r>
        <w:rPr>
          <w:b/>
        </w:rPr>
        <w:t>327</w:t>
      </w:r>
      <w:r>
        <w:rPr/>
        <w:t xml:space="preserve">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 xml:space="preserve">обязательной аудиторной учебной нагрузки обучающегося –  </w:t>
      </w:r>
      <w:r>
        <w:rPr>
          <w:b/>
        </w:rPr>
        <w:t>218</w:t>
      </w:r>
      <w:r>
        <w:rPr/>
        <w:t xml:space="preserve"> час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 xml:space="preserve">самостоятельной работы обучающегося –  </w:t>
      </w:r>
      <w:r>
        <w:rPr>
          <w:b/>
        </w:rPr>
        <w:t>109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учебной практики – </w:t>
      </w:r>
      <w:r>
        <w:rPr>
          <w:b/>
        </w:rPr>
        <w:t>36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оизводственной практики – </w:t>
      </w:r>
      <w:r>
        <w:rPr>
          <w:b/>
        </w:rPr>
        <w:t>108</w:t>
      </w:r>
      <w:r>
        <w:rPr/>
        <w:t xml:space="preserve"> часов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 xml:space="preserve">2. результаты освоения ПРОФЕССИОНАЛЬНОГО МОДУ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</w:t>
      </w:r>
      <w:r>
        <w:rPr/>
        <w:t>Результатом освоения программы профессионального модуля является овладение обучающимися видом профессиональной деятельности «Медицинская помощь женщине с гинекологическими заболеваниями в различные периоды жизни», в том числе профессиональными (ПК) и общими (ОК)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8971"/>
      </w:tblGrid>
      <w:tr>
        <w:trPr>
          <w:trHeight w:val="651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 xml:space="preserve">ПК </w:t>
            </w:r>
            <w:r>
              <w:rPr>
                <w:bCs/>
              </w:rPr>
              <w:t>3.1.</w:t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lang w:eastAsia="ar-SA"/>
              </w:rPr>
              <w:t xml:space="preserve">Проводить профилактические осмотры и диспансеризацию женщин в различные периоды жизни. </w:t>
            </w:r>
          </w:p>
        </w:tc>
      </w:tr>
      <w:tr>
        <w:trPr>
          <w:trHeight w:val="651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 xml:space="preserve">ПК </w:t>
            </w:r>
            <w:r>
              <w:rPr>
                <w:bCs/>
              </w:rPr>
              <w:t>3.2.</w:t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роводить лечебно-диагностические мероприятия гинекологическим больным под руководством врача.</w:t>
            </w:r>
          </w:p>
        </w:tc>
      </w:tr>
      <w:tr>
        <w:trPr>
          <w:trHeight w:val="651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 xml:space="preserve">ПК </w:t>
            </w:r>
            <w:r>
              <w:rPr>
                <w:bCs/>
              </w:rPr>
              <w:t>3.3.</w:t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Выполнять диагностические манипуляции самостоятельно в пределах своих полномочий.</w:t>
            </w:r>
          </w:p>
        </w:tc>
      </w:tr>
      <w:tr>
        <w:trPr>
          <w:trHeight w:val="651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 xml:space="preserve">ПК </w:t>
            </w:r>
            <w:r>
              <w:rPr>
                <w:bCs/>
              </w:rPr>
              <w:t>3.4</w:t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азывать доврачебную помощь пациентам при неотложных состояниях в гинекологии.</w:t>
            </w:r>
          </w:p>
        </w:tc>
      </w:tr>
      <w:tr>
        <w:trPr>
          <w:trHeight w:val="41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 xml:space="preserve">ПК </w:t>
            </w:r>
            <w:r>
              <w:rPr>
                <w:bCs/>
              </w:rPr>
              <w:t>3.5.</w:t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Участвовать в оказании помощи пациентам в периоперативном периоде.</w:t>
            </w:r>
          </w:p>
        </w:tc>
      </w:tr>
      <w:tr>
        <w:trPr>
          <w:trHeight w:val="651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 xml:space="preserve">ПК </w:t>
            </w:r>
            <w:r>
              <w:rPr>
                <w:bCs/>
              </w:rPr>
              <w:t>3.6.</w:t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роводить санитарно-просветительскую работу по вопросам планирования семьи, сохранения и укрепления репродуктивного здоровья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/>
            </w:pPr>
            <w:r>
              <w:rPr/>
              <w:t>ОК 1.</w:t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нимать сущность и социальную значимость будущей профессии, проявлять к ней устойчивый интерес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/>
            </w:pPr>
            <w:r>
              <w:rPr/>
              <w:t>ОК 2.</w:t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/>
            </w:pPr>
            <w:r>
              <w:rPr/>
              <w:t>ОК 3.</w:t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ринимать решения в стандартных и нестандартных ситуациях, нести за них ответственность.  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/>
            </w:pPr>
            <w:r>
              <w:rPr/>
              <w:t>ОК 4.</w:t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/>
            </w:pPr>
            <w:r>
              <w:rPr/>
              <w:t>ОК 5.</w:t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/>
            </w:pPr>
            <w:r>
              <w:rPr/>
              <w:t>ОК 6.</w:t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/>
            </w:pPr>
            <w:r>
              <w:rPr/>
              <w:t>ОК 7.</w:t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Брать на себя ответственность за работу подчиненных членов команды и результат выполнения заданий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/>
            </w:pPr>
            <w:r>
              <w:rPr/>
              <w:t>ОК 8.</w:t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планировать повышение квалификации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/>
            </w:pPr>
            <w:r>
              <w:rPr/>
              <w:t>ОК 9.</w:t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/>
            </w:pPr>
            <w:r>
              <w:rPr/>
              <w:t>ОК 10.</w:t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/>
            </w:pPr>
            <w:r>
              <w:rPr/>
              <w:t>ОК 11.</w:t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Быть готовым брать на себя нравственные обязательства по отношению к природе, обществу и человеку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/>
            </w:pPr>
            <w:r>
              <w:rPr/>
              <w:t>ОК 12.</w:t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/>
            </w:pPr>
            <w:r>
              <w:rPr/>
              <w:t>ОК 13.</w:t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Heading1"/>
        <w:ind w:hanging="0"/>
        <w:jc w:val="both"/>
        <w:rPr>
          <w:b/>
          <w:b/>
          <w:caps/>
        </w:rPr>
      </w:pPr>
      <w:r>
        <w:rPr>
          <w:b/>
          <w:bCs/>
          <w:caps/>
        </w:rPr>
        <w:t xml:space="preserve">3. </w:t>
      </w:r>
      <w:r>
        <w:rPr>
          <w:b/>
          <w:caps/>
        </w:rPr>
        <w:t xml:space="preserve">СТРУКТУРА и содержание </w:t>
      </w:r>
      <w:r>
        <w:rPr>
          <w:b/>
          <w:caps/>
          <w:lang w:val="ru-RU"/>
        </w:rPr>
        <w:t xml:space="preserve">РАБОЧЕЙ ПРОГРАММЫ </w:t>
      </w:r>
      <w:r>
        <w:rPr>
          <w:b/>
          <w:caps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 xml:space="preserve">3.1. Тематический план профессионального модуля </w:t>
      </w:r>
      <w:r>
        <w:rPr>
          <w:b/>
        </w:rPr>
        <w:t xml:space="preserve"> ПМ.03. Медицинская помощь женщине  с гинекологическими заболеваниями в различные периоды жизн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2885"/>
        <w:gridCol w:w="1236"/>
        <w:gridCol w:w="1012"/>
        <w:gridCol w:w="1326"/>
        <w:gridCol w:w="1534"/>
        <w:gridCol w:w="798"/>
        <w:gridCol w:w="1105"/>
        <w:gridCol w:w="1291"/>
        <w:gridCol w:w="2197"/>
      </w:tblGrid>
      <w:tr>
        <w:trPr>
          <w:trHeight w:val="430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я разделов профессионального модуля 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</w:tc>
      </w:tr>
      <w:tr>
        <w:trPr>
          <w:trHeight w:val="430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/>
              <w:t>час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 (по профилю специальности),</w:t>
            </w:r>
          </w:p>
          <w:p>
            <w:pPr>
              <w:pStyle w:val="23"/>
              <w:widowControl w:val="false"/>
              <w:ind w:left="72" w:hanging="0"/>
              <w:jc w:val="center"/>
              <w:rPr>
                <w:b/>
                <w:b/>
              </w:rPr>
            </w:pPr>
            <w:r>
              <w:rPr/>
              <w:t>час</w:t>
            </w:r>
          </w:p>
        </w:tc>
      </w:tr>
      <w:tr>
        <w:trPr>
          <w:trHeight w:val="385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i/>
                <w:i/>
              </w:rPr>
            </w:pPr>
            <w:r>
              <w:rPr/>
              <w:t>ча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/>
              <w:t>час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546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1 – 3.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.03.01 Гинеколог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3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b/>
              </w:rPr>
              <w:t>15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2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1 – 3.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.03.02 Охрана репродуктивного здоровья и планирование семь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283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283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4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2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211"/>
        <w:widowControl w:val="false"/>
        <w:suppressAutoHyphens w:val="false"/>
        <w:ind w:left="708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 xml:space="preserve">3.2. </w:t>
      </w:r>
      <w:r>
        <w:rPr>
          <w:rFonts w:cs="Times New Roman" w:ascii="Times New Roman" w:hAnsi="Times New Roman"/>
          <w:b/>
          <w:szCs w:val="24"/>
        </w:rPr>
        <w:t>Содержание обучения по профессиональному модулю ПМ.03 Медицинская помощь женщине с гинекологическими заболеваниями в различные периоды жизни</w:t>
      </w:r>
    </w:p>
    <w:tbl>
      <w:tblPr>
        <w:tblW w:w="15285" w:type="dxa"/>
        <w:jc w:val="left"/>
        <w:tblInd w:w="-3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3"/>
        <w:gridCol w:w="3468"/>
        <w:gridCol w:w="36"/>
        <w:gridCol w:w="3"/>
        <w:gridCol w:w="473"/>
        <w:gridCol w:w="15"/>
        <w:gridCol w:w="15"/>
        <w:gridCol w:w="10"/>
        <w:gridCol w:w="3"/>
        <w:gridCol w:w="8"/>
        <w:gridCol w:w="8416"/>
        <w:gridCol w:w="3"/>
        <w:gridCol w:w="13"/>
        <w:gridCol w:w="1199"/>
        <w:gridCol w:w="3"/>
        <w:gridCol w:w="11"/>
        <w:gridCol w:w="1367"/>
        <w:gridCol w:w="3"/>
      </w:tblGrid>
      <w:tr>
        <w:trPr/>
        <w:tc>
          <w:tcPr>
            <w:tcW w:w="2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держание учебного материала,  практические занятия, самостоятельная работа обучающихся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М 03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дицинская помощь женщине с гинекологическими заболеваниями  в различные периоды жизни</w:t>
            </w:r>
          </w:p>
        </w:tc>
        <w:tc>
          <w:tcPr>
            <w:tcW w:w="8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2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4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 03.01. Гинекология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37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03.01.01.0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ие о гинекологии. Организация гинекологической помощи. Особенности деонтологии в гинекологии</w:t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/>
              </w:rPr>
              <w:t>Понятие о гинекологии. Организация гинекологической помощи. Особенности деонтологии в гинекологии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Понятие о гинекологии. Структура и функции женской консультации, гинекологических отделений, гинекологических больниц, смотровых кабинетов поликлиник, ФАП. Объем оказываемой помощи женщине в женской консультации, гинекологическом отделении, смотровом кабинете поликлиники, на ФАПе. Диспансеризация женщин. Связи со специализированными учреждениями, преемственность в оказании помощи. Нормативные  документы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труктура и функции гинекологического отделени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 xml:space="preserve">Показания для плановой и неотложной госпитализации гинекологических больных. Объем оказываемой помощи женщине в гинекологическом отделении. Связи со специализированными учреждениями, преемственность в оказании помощи. Медицинская деонтология. Определение. Правила выдачи информации о состоянии и лечении больных. 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/>
              <w:t>Повторение и закрепление изученного материала с использованием конспекта лекций, учебника, Интернет-ресурсов.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/>
              <w:t>Составление глоссария по теме лекции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актическое занятие: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Организация гинекологической помощи в женской консультации, смотровых кабинетах, гинекологических стационарах. Особенности деонтологии в гинекологии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57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 xml:space="preserve">Структура, функции и задачи подразделений гинекологической службы:  женской консультации, центра планирования семьи и репродукции человека, гинекологических отделений, смотровых кабинетов поликлиник, молодежных центров, ФАП. Медицинская нормативная документация. Объем оказываемой помощи женщинам. Диспансеризация. Связь со специализированными учреждениями. Преемственность в оказании помощи. Роль акушерки в работе гинекологической службы: участие в профилактических осмотрах, выполнений предписаний врача, осуществление лечебно-диагностических мероприятий, реализация сестринского процесса. Взаимоотношения акушерки и пациента, акушерки и врача, акушерки и общества.   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37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22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eastAsia="Calibri"/>
                <w:bCs/>
              </w:rPr>
              <w:t xml:space="preserve">Подготовка реферата на тему «Этика и деонтология в гинекологии». 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eastAsia="Calibri"/>
                <w:bCs/>
              </w:rPr>
              <w:t>Изучение нормативной документации.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eastAsia="Calibri"/>
                <w:bCs/>
              </w:rPr>
              <w:t>Составление доклада на тему «Структура и функции гинекологического отделения»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Тема 03.01.1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ика обследования больных с гинекологическими заболеваниями</w:t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ка обследования больных с гинекологическими заболевания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обенности сбора анамнеза у гинекологических больных. 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  <w:t xml:space="preserve">Опрос: основные жалобы у женщин с гинекологическими заболеваниями, специфические функции женского организма, менструальная функция, половая функция, детородная функция, секреторная функция, функция соседних органов. Объективное обследование: осмотр, пальпация, перкуссия, аускультация. 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3" w:hanging="0"/>
              <w:jc w:val="both"/>
              <w:rPr>
                <w:b/>
                <w:b/>
              </w:rPr>
            </w:pPr>
            <w:r>
              <w:rPr>
                <w:b/>
              </w:rPr>
              <w:t>Специальные гинекологические обследования:</w:t>
            </w:r>
            <w:r>
              <w:rPr/>
              <w:t xml:space="preserve"> исследование шейки матки при помощи зеркал, влагалищное и бимануальное исследование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ые методы исследова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абораторные методы: бактериоскопическое исследование мазков, бактериологическое исследование, цитологическое исследование (мазок на онкоцитологию), гормональная кольпоцитология (КПИ), иммунобиохимические методы (титры иммуноглобулинов к инфекционным агентам), молекулярные методы (ПЦР). 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струментальные методы исследований: </w:t>
            </w:r>
          </w:p>
          <w:p>
            <w:pPr>
              <w:pStyle w:val="Normal"/>
              <w:numPr>
                <w:ilvl w:val="0"/>
                <w:numId w:val="17"/>
              </w:numPr>
              <w:ind w:left="175" w:hanging="175"/>
              <w:jc w:val="both"/>
              <w:rPr/>
            </w:pPr>
            <w:r>
              <w:rPr/>
              <w:t>инвазивные методы: биопсия шейки матки, биопсия эндометрия, зондирование полости матки, диагностическое выскабливание стенок полости матки, пункция брюшной полости, лапароскопия;</w:t>
            </w:r>
          </w:p>
          <w:p>
            <w:pPr>
              <w:pStyle w:val="Normal"/>
              <w:numPr>
                <w:ilvl w:val="0"/>
                <w:numId w:val="17"/>
              </w:numPr>
              <w:ind w:left="175" w:hanging="175"/>
              <w:jc w:val="both"/>
              <w:rPr>
                <w:b/>
                <w:b/>
              </w:rPr>
            </w:pPr>
            <w:r>
              <w:rPr/>
              <w:t>неинвазивные методы: кольпоскопия, простая и расширенная; гистероскопия, кимографическая пертубация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Лучевые методы исследований: </w:t>
            </w:r>
            <w:r>
              <w:rPr/>
              <w:t>рентгенологические – гистеросальпингография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  <w:t>Ультразвуковые методы: трансабдоминальный метод, трансвагинальный метод, допплеровское исследование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сты функциональной диагностики:</w:t>
            </w:r>
            <w:r>
              <w:rPr/>
              <w:t xml:space="preserve"> базальная температура, симптом папоротника, симптом растяжения шеечной слизи, гистологическое исследование эндометрия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1"/>
              </w:numPr>
              <w:jc w:val="both"/>
              <w:rPr>
                <w:b/>
                <w:b/>
              </w:rPr>
            </w:pPr>
            <w:r>
              <w:rPr/>
              <w:t>Повторение и закрепление изученного материала с использованием конспекта лекций, учебника, Интернет-ресурсов.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b/>
                <w:b/>
              </w:rPr>
            </w:pPr>
            <w:r>
              <w:rPr/>
              <w:t>Составление глоссария по теме лекции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: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ка обследования больных с гинекологическими заболеваниями. Дополнительные методы исследований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обенности сбора анамнеза у гинекологических больных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Опрос. Объективное обследование. Специальные гинекологические обследования. Выполнение на фантомах бимануального исследования, исследования при помощи зеркал, взятие мазков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672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абораторные методы исследования</w:t>
            </w:r>
            <w:r>
              <w:rPr/>
              <w:t xml:space="preserve">: бактериоскопическое исследование мазков, бактериологическое исследование, цитологическое исследование, гормональная кольпоцитология, иммунобиохимические методы, молекулярные метод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струментальные методы исследования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17"/>
              </w:numPr>
              <w:ind w:left="175" w:hanging="175"/>
              <w:jc w:val="both"/>
              <w:rPr/>
            </w:pPr>
            <w:r>
              <w:rPr/>
              <w:t>инвазивные методы: биопсия шейки матки, биопсия эндометрия, зондирование полости матки, диагностическое выскабливание стенок полости матки, пункция брюшной полости, лапароскопия;</w:t>
            </w:r>
          </w:p>
          <w:p>
            <w:pPr>
              <w:pStyle w:val="Normal"/>
              <w:numPr>
                <w:ilvl w:val="0"/>
                <w:numId w:val="17"/>
              </w:numPr>
              <w:ind w:left="175" w:hanging="175"/>
              <w:jc w:val="both"/>
              <w:rPr/>
            </w:pPr>
            <w:r>
              <w:rPr/>
              <w:t>неинвазивные методы: кольпоскопия, простая и расширенная; гистероскопия, кимографическая пертуб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учевые методы. Ультразвуковые методы. Тесты функциональной диагностики. 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на фантомах диагностических манипуляций. Решение ситуационных задач, заданий в тестовой форме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89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89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Подготовка реферата на тему «Методы обследования больных с гинекологическими заболеваниями».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Составление тематических задач с эталонами ответов.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Заполнение таблиц по теме «Методы обследования в гинекологии»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Тема 03.01.1.3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Аномалии развития репродуктивной системы. Аномалии положения женских половых органов </w:t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номалии развития репродуктивной системы. </w:t>
            </w:r>
            <w:r>
              <w:rPr/>
              <w:t>Врожденные пороки развития. Определение. Клинические варианты врожденных пороков: агенезия, аплазия, гиперплазия, гипоплазия, гетеротопия, гетероплазия, эктопия, удвоение органа, атрезия, стеноз. Причины аномалий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оки развития вульвы и девственной плевы. </w:t>
            </w:r>
            <w:r>
              <w:rPr/>
              <w:t xml:space="preserve"> Атрезии девственной плевы, влагалища, цервикального канала. Клиника, диагностика, профилактика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роки развития влагалища.</w:t>
            </w:r>
            <w:r>
              <w:rPr/>
              <w:t xml:space="preserve"> </w:t>
            </w:r>
            <w:r>
              <w:rPr>
                <w:b/>
              </w:rPr>
              <w:t xml:space="preserve">Пороки развития матки. </w:t>
            </w:r>
            <w:r>
              <w:rPr/>
              <w:t>Варианты. Клиника, диагностика, профилактика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роки развития яичников:</w:t>
            </w:r>
            <w:r>
              <w:rPr/>
              <w:t xml:space="preserve"> дизгенезия гонад, синдром Шерешевского-Тернера, преждевременное половое созревание, задержка полового развития. Клиника, диагностика, профилактика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фантилизм </w:t>
            </w:r>
          </w:p>
          <w:p>
            <w:pPr>
              <w:pStyle w:val="Normal"/>
              <w:jc w:val="both"/>
              <w:rPr/>
            </w:pPr>
            <w:r>
              <w:rPr/>
              <w:t>Клиника, диагностика, профилактика. Влияние аномалий на репродуктивную функцию женщины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омалии положения женских половых органо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ддерживающий и подвешивающий аппарат матки. Типичное положение матки в малом тазу. Причины, приводящие к смещению матки. Отклонение матки кзади и кпереди. Полное и неполное выпадение матки. Клиника, диагностика, профилактика. Лечение консервативное и оперативное. Новые технологии при пластических операциях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b/>
                <w:b/>
              </w:rPr>
            </w:pPr>
            <w:r>
              <w:rPr/>
              <w:t>Повторение и закрепление изученного материала с использованием конспекта лекций, учебника, Интернет-ресурсов.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b/>
                <w:b/>
              </w:rPr>
            </w:pPr>
            <w:r>
              <w:rPr/>
              <w:t>Составление глоссария по теме лекции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номалии развития репродуктивной системы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омалии положения женских половых органов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збор теоретического материала. Решение ситуационных задач, заданий в тестовой форме. Проведение на фантомах зондирования полости матки; разбор рентгеновских снимков, разбор ТФД при различных заболеваниях яичников, просмотр вариантов ГСГ с пороками развития матки; роль акушерки в подготовке пациентки к этим исследованиям.</w:t>
            </w:r>
          </w:p>
        </w:tc>
        <w:tc>
          <w:tcPr>
            <w:tcW w:w="1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76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шение ситуационных задач, заданий в тестовой форме.</w:t>
            </w:r>
          </w:p>
          <w:p>
            <w:pPr>
              <w:pStyle w:val="Normal"/>
              <w:jc w:val="both"/>
              <w:rPr/>
            </w:pPr>
            <w:r>
              <w:rPr/>
              <w:t>Обучение методике введения лечебного тампона и пессария. Ознакомление с методикой гинекологического массажа.</w:t>
            </w:r>
          </w:p>
        </w:tc>
        <w:tc>
          <w:tcPr>
            <w:tcW w:w="1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3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3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Подготовка рефератов по темам: </w:t>
            </w:r>
            <w:r>
              <w:rPr>
                <w:rFonts w:eastAsia="Calibri"/>
                <w:bCs/>
              </w:rPr>
              <w:t>«Клиника, диагностика пороков развития яичников»; «</w:t>
            </w:r>
            <w:r>
              <w:rPr/>
              <w:t>Аномалии положения женских половых органов»</w:t>
            </w:r>
            <w:r>
              <w:rPr>
                <w:color w:val="FF000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Решение ситуационных задач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одготовка тестовых заданий с вариантами ответов по теме «Аномалии развития репродуктивной системы».</w:t>
            </w:r>
            <w:r>
              <w:rPr>
                <w:color w:val="FF0000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Создание мультимедийной презентации по теме «Неправильные положения женских половых органов»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03.01.1.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ушение менструальной функции. Нейроэндокринные синдромы</w:t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256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рушение менструальной функции. </w:t>
            </w:r>
            <w:r>
              <w:rPr/>
              <w:t xml:space="preserve">Регуляция менструального цикла, основные типы нарушения менструальной функции: гипоменорея, гиперполименорея, меноррагия, олигоменорея, опсоменорея, аменорея, ациклические кровотечения, альгодисменорея; влияние соматических, эндокринных заболеваний, внешней среды на состояние репродуктивного здоровья женщин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линические формы нарушения менструальной функции: аменорея, дисфункциональные  маточные кровотечения, альгоменорея. 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842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льгоменорея.</w:t>
            </w:r>
            <w:r>
              <w:rPr/>
              <w:t xml:space="preserve"> </w:t>
            </w:r>
            <w:r>
              <w:rPr>
                <w:b/>
              </w:rPr>
              <w:t>Предменструальный синдром.</w:t>
            </w:r>
            <w:r>
              <w:rPr/>
              <w:t xml:space="preserve"> Определение. Классификация: первичная альгоменорея, вторичная альгоменорея. Клиника. Диагностика Лечение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менорея. Аменорея центрального генеза. </w:t>
            </w:r>
            <w:r>
              <w:rPr/>
              <w:t xml:space="preserve">Аменорея. Определение. Классификация: первичная, вторичная, истинная, ложная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Аменорея центрального генеза: гипоталамическая, гипофизарная, синдром Шихана. 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менорея яичниковая.</w:t>
            </w:r>
            <w:r>
              <w:rPr/>
              <w:t xml:space="preserve"> </w:t>
            </w:r>
            <w:r>
              <w:rPr>
                <w:b/>
              </w:rPr>
              <w:t>Аменорея маточная.</w:t>
            </w:r>
            <w:r>
              <w:rPr/>
              <w:t xml:space="preserve"> Аменорея яичниковая: поликистоз яичников, синдром преждевременного истощения яичников, постовариоэктомический синдром, синдром Шерешевского-Тернера. Аменорея маточная. Клиника, диагностика, лечение различных форм аменорей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исфункциональное маточное кровотечение. </w:t>
            </w:r>
            <w:r>
              <w:rPr/>
              <w:t xml:space="preserve">Классификация: ювенильное ДМК, ДМК репродуктивного возраста, ДМК пременопаузального периода. </w:t>
            </w:r>
          </w:p>
          <w:p>
            <w:pPr>
              <w:pStyle w:val="Normal"/>
              <w:jc w:val="both"/>
              <w:rPr/>
            </w:pPr>
            <w:r>
              <w:rPr/>
              <w:t>Овуляторные ДМК. Этиопатогенез. Клиника. Лечени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Ановуляторные ДМК. Этиопатогенез. Клиника. Лечение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сервативные методы остановки маточного кровотечения.</w:t>
            </w:r>
            <w:r>
              <w:rPr/>
              <w:t xml:space="preserve"> Гормональный гемостаз. Профилактика рецидивов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Хирургические методы остановки маточного кровотечения. </w:t>
            </w:r>
            <w:r>
              <w:rPr/>
              <w:t>Хирургический гемостаз. Профилактика рецидивов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лимактерический синдром. </w:t>
            </w:r>
            <w:r>
              <w:rPr/>
              <w:t xml:space="preserve">Климактерический период: пременопаузальный период, менопауза, постменопаузальный период, перименопаузальный период. 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1966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Ранние симптомы климактерического периода: </w:t>
            </w:r>
            <w:r>
              <w:rPr/>
              <w:t xml:space="preserve">нейровегетативные, психоэмоциональные. </w:t>
            </w:r>
          </w:p>
          <w:p>
            <w:pPr>
              <w:pStyle w:val="Normal"/>
              <w:rPr/>
            </w:pPr>
            <w:r>
              <w:rPr>
                <w:b/>
              </w:rPr>
              <w:t>Средневременные симптомы климактерического периода</w:t>
            </w:r>
            <w:r>
              <w:rPr/>
              <w:t>: урогенитальные расстройств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Поздние симптомы климактерического периода</w:t>
            </w:r>
            <w:r>
              <w:rPr/>
              <w:t>: остеопороз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линика. Диагностика. Лечение. Гормональная заместительная терапия (ГЗТ). Показания и противопоказания к ГЗТ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Повторение и закрепление материала с использованием конспекта лекций, учебника и Интернет-ресурсов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Составление глоссария по теме лекции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рушение менструальной функции. Нейроэндокринные синдромы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289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рушение менструальной функции: аменорея, дисфункциональные маточные кровотечения. Консервативные и хирургические методы остановки маточного кровотеч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Разбор теоретического материала. Решение ситуационных задач, заданий в тестовой форме. </w:t>
            </w:r>
          </w:p>
        </w:tc>
        <w:tc>
          <w:tcPr>
            <w:tcW w:w="1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29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льгоменорея. Предменструальный синдром. Климактерический синдро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бор теоретического материала. Решение ситуационных задач, заданий в тестовой форме. Обучение методике раздельного диагностического выскабливания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ханизм действия лекарственных средств, применяемых при лечении различных форм нарушений менструального цикла.</w:t>
            </w:r>
          </w:p>
        </w:tc>
        <w:tc>
          <w:tcPr>
            <w:tcW w:w="1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6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>Составление тематических тестовых заданий с эталонами ответов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>Заполнение таблицы по теме «Нарушение менструальной функции»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>Подготовка сообщения по теме «Гормональная заместительная терапия (ГЗТ) в гинекологии».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>Подготовка сообщения по теме «Механизм действия лекарственных средств, применяемых при лечении различных форм нарушений менструального цикла»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>Решение ситуационных зад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03.01.1.5 Воспалительные заболевания женских половых органов</w:t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02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оспалительные заболевания женских половых органов. Общая характеристика. </w:t>
            </w:r>
            <w:r>
              <w:rPr>
                <w:bCs/>
              </w:rPr>
              <w:t xml:space="preserve">Понятие о воспалении. Барьерные механизмы биологической защиты женских половых органов от воспалительных заболеваний. Причины воспалительных заболеваний, пути заражения и распространения инфекции. Возбудители специфические и неспецифические. Факторы, способствующие воспалению. 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98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еспецифические воспалительные заболевания нижнего и верхнего отдела полового тракта.</w:t>
            </w:r>
            <w:r>
              <w:rPr>
                <w:bCs/>
              </w:rPr>
              <w:t xml:space="preserve"> Вульвит, бартолинит, бактериальный вагиноз, кольпит, цервицит.  Эндометрит, метроэндометрит, аднексит, сальпингит, оофорит, параметрит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птические заболевания женских половых органов. </w:t>
            </w:r>
            <w:r>
              <w:rPr>
                <w:bCs/>
              </w:rPr>
              <w:t>Общие септические заболевания: пельвиоперитонит, сепсис. Клиника, диагностика, лечение, уход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Туберкулез женских половых органов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Токсоплазмоз.</w:t>
            </w:r>
            <w:r>
              <w:rPr>
                <w:bCs/>
              </w:rPr>
              <w:t xml:space="preserve"> Клиника, диагностика, лечение, уход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744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болевания, передающиеся половым путем:</w:t>
            </w:r>
            <w:r>
              <w:rPr>
                <w:bCs/>
              </w:rPr>
              <w:t xml:space="preserve"> трихомоноз, гонорея, хламидиоз, мико-, -уреаплазмоз. Кандидомикоз. Характеристика возбудителя. Пути распространения инфекции. Диагностика. Лечение. Профилактика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377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ирусные поражения женских половых органов:</w:t>
            </w:r>
            <w:r>
              <w:rPr>
                <w:bCs/>
              </w:rPr>
              <w:t xml:space="preserve"> цитомегаловирусная инфекция, папилломавирусная инфекция, генитальный герпес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Характеристика возбудителя. Пути распространения инфекции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иагностика. Лечение. Профилактика. Лабораторная диагностика генитальных инфекций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атогенетические основы внутриутробных инфекций:</w:t>
            </w:r>
            <w:r>
              <w:rPr>
                <w:bCs/>
              </w:rPr>
              <w:t xml:space="preserve"> материнская стадия, последовая стадия, плодная стадия. Прогноз для матери и плода. Диагностика внутриутробной инфекции. Подготовка к беременности при генитальных инфекциях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1"/>
              </w:numPr>
              <w:jc w:val="both"/>
              <w:rPr/>
            </w:pPr>
            <w:r>
              <w:rPr/>
              <w:t>Повторение и закрепление изученного материала с использованием конспекта лекций, учебника и Интернет-ресурсов.</w:t>
            </w:r>
          </w:p>
          <w:p>
            <w:pPr>
              <w:pStyle w:val="Normal"/>
              <w:numPr>
                <w:ilvl w:val="0"/>
                <w:numId w:val="71"/>
              </w:numPr>
              <w:jc w:val="both"/>
              <w:rPr/>
            </w:pPr>
            <w:r>
              <w:rPr/>
              <w:t>Составление глоссария по теме лекции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оспалительные заболевания женских половых органов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оспалительные заболевания женских половых органов. Общая характеристика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Туберкулез женских половых органов. Токсоплазмоз. </w:t>
            </w:r>
            <w:r>
              <w:rPr/>
              <w:t xml:space="preserve">Разбор теоретического материала. Решение ситуационных задач, заданий в тестовой форме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Понятие о воспалении. Причины воспалительных заболеваний, пути заражения. Возбудители специфические и неспецифические. Факторы, способствующие воспалению. Туберкулез женских половых органов. Токсоплазмоз.</w:t>
            </w:r>
          </w:p>
        </w:tc>
        <w:tc>
          <w:tcPr>
            <w:tcW w:w="1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96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иагностических и лечебных мероприяти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бучение выполнению забора материала на ГН, культуральную диагностику, скрытые инфекции, отработка методик выполнения всех видов провокаций, обучение умению информировать больную о предстоящих исследованиях. Отработать навык инфекционной безопасности акушерки и пациента. Обучение элементам ухода за больной с воспалительными заболеваниями и выполнение лечебных мероприятий.</w:t>
            </w:r>
            <w:r>
              <w:rPr/>
              <w:t xml:space="preserve"> </w:t>
            </w:r>
          </w:p>
        </w:tc>
        <w:tc>
          <w:tcPr>
            <w:tcW w:w="1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Местные воспалительные заболевания. Общие септические заболевания. </w:t>
            </w:r>
            <w:r>
              <w:rPr>
                <w:bCs/>
              </w:rPr>
              <w:t>Местные воспалительные заболевания: вульвит, бартолинит, бактериальный вагиноз, кольпит, цервицит, эндометрит, сальпингит, оофорит, аднексит, параметрит, метроэндометрит. Клиника, диагностика, лечение, уход. Общие септические заболевания: пельвиоперитонит, сепсис. Клиника, диагностика, лечение, уход.</w:t>
            </w:r>
          </w:p>
        </w:tc>
        <w:tc>
          <w:tcPr>
            <w:tcW w:w="1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464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Заболевания, передающиеся половым путем.</w:t>
            </w:r>
            <w:r>
              <w:rPr>
                <w:bCs/>
              </w:rPr>
              <w:t xml:space="preserve"> Классификация: трихомоноз, гонорея, хламидиоз, мико-,-уреаплазмоз. Кандидомикоз. Вирусные поражения женских половых органов. Характеристика возбудителя. Пути распространения инфекции. Прогноз каждой из инфекций для матери и плода. Диагностика. Лечение. Профилактика.</w:t>
            </w:r>
          </w:p>
        </w:tc>
        <w:tc>
          <w:tcPr>
            <w:tcW w:w="1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3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6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одготовка беседы  «Профилактика заболеваний, передающихся половым путем»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оставление кроссворда  «Воспалительные заболевания женских половых органов».</w:t>
            </w:r>
            <w:r>
              <w:rPr>
                <w:color w:val="FF0000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Решение ситуационных задач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Подготовка презентаций по темам: </w:t>
            </w:r>
            <w:r>
              <w:rPr>
                <w:rFonts w:eastAsia="Calibri"/>
                <w:bCs/>
              </w:rPr>
              <w:t>«Хламидийная инфекция и беременность»;                 «Цитомегаловирусная инфекция и беременность»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Подготовка рефератов по темам: </w:t>
            </w:r>
            <w:r>
              <w:rPr>
                <w:rFonts w:eastAsia="Calibri"/>
                <w:bCs/>
              </w:rPr>
              <w:t>«Папилломавирусная инфекция и беременность»; «Токсоплазмоз и беременность»;</w:t>
            </w:r>
            <w:r>
              <w:rPr/>
              <w:t xml:space="preserve"> </w:t>
            </w:r>
            <w:r>
              <w:rPr>
                <w:rFonts w:eastAsia="Calibri"/>
                <w:bCs/>
              </w:rPr>
              <w:t>«Гонорея и беременность»;</w:t>
            </w:r>
            <w:r>
              <w:rPr/>
              <w:t xml:space="preserve"> </w:t>
            </w:r>
            <w:r>
              <w:rPr>
                <w:rFonts w:eastAsia="Calibri"/>
                <w:bCs/>
              </w:rPr>
              <w:t>«Листериоз и беременность»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ение тестовых заданий с вариантами ответов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3.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1.1.</w:t>
            </w:r>
            <w:r>
              <w:rPr>
                <w:b/>
                <w:lang w:val="en-US"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сты и кистомы</w:t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исты половых органов. Киста бартолиновой железы. Киста шейки матки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Киста желтого тела. Фолликулярная киста. </w:t>
            </w:r>
            <w:r>
              <w:rPr>
                <w:bCs/>
              </w:rPr>
              <w:t xml:space="preserve">Определение. Механизм образования кист. Киста бартолиновой железы, киста шейки матки. Клиника. Диагностика. Лечение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етенционные кисты яичников: киста желтого тела, фолликулярная киста яичника. Патогенез возникновения. Клиника. Диагностика. Лечение. Осложнения кист яичников. </w:t>
            </w:r>
          </w:p>
        </w:tc>
        <w:tc>
          <w:tcPr>
            <w:tcW w:w="1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1123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Кистомы яичников (цистаденомы)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Общая характеристи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еделение. Механизм образования кистом. Анатомическая ножка кистомы. Виды кистом: эпителиальные опухоли, опухоли стромы полового тяжа, герминогенные опухоли.</w:t>
            </w:r>
          </w:p>
        </w:tc>
        <w:tc>
          <w:tcPr>
            <w:tcW w:w="1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Эпителиальные опухоли. Опухоли стромы полового тяжа. Герминогенные опухоли. </w:t>
            </w:r>
            <w:r>
              <w:rPr>
                <w:bCs/>
              </w:rPr>
              <w:t>Эпителиальные опухоли: серозная цистаденома, папиллярная цистаденома, муцинозная цистаденома, опухоль Бреннер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пухоли стромы полового тяжа: гранулезоклеточная опухоль (феминизирующая), андробластома (маскулинизирующая)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Герминогенные опухоли: дермоидная кистома. </w:t>
            </w:r>
          </w:p>
        </w:tc>
        <w:tc>
          <w:tcPr>
            <w:tcW w:w="1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сложнения доброкачественных опухолей:</w:t>
            </w:r>
            <w:r>
              <w:rPr>
                <w:bCs/>
              </w:rPr>
              <w:t xml:space="preserve"> перекрут ножки цистаденомы яичника, разрыв капсулы цистаденомы яичника, нагноение опухоли яичника с перфорацией в брюшную полость. Малигнизация опухолей яичников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оды диагностики, лечения и профилактики.</w:t>
            </w:r>
          </w:p>
        </w:tc>
        <w:tc>
          <w:tcPr>
            <w:tcW w:w="1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Повторение и закрепление изученного материала с использованием конспекта лекций, учебника и Интернет-ресурсов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Составление глоссария по теме лекции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Практические занятия: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опухолевые заболевания, доброкачественные и злокачественные опухоли женских половых органов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408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Кисты и кистомы половых органов.</w:t>
            </w:r>
            <w:r>
              <w:rPr>
                <w:bCs/>
              </w:rPr>
              <w:t xml:space="preserve"> </w:t>
            </w:r>
            <w:r>
              <w:rPr/>
              <w:t xml:space="preserve">Разбор теоретического материала. Решение ситуационных задач, заданий в тестовой форме. </w:t>
            </w:r>
            <w:r>
              <w:rPr>
                <w:bCs/>
              </w:rPr>
              <w:t>Отработка на фантоме бимануального исследования. Обучение студентов участию в обследовании больных с доброкачественными опухолями и опухолевидными образованиями. Дифференциальная диагностика кист и кистом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02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926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Подготовка реферата по теме </w:t>
            </w:r>
            <w:r>
              <w:rPr/>
              <w:t>«Методы диагностики кист и кистом»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b/>
                <w:b/>
                <w:bCs/>
              </w:rPr>
            </w:pPr>
            <w:r>
              <w:rPr/>
              <w:t>Подготовка мультимедийной презентации по теме «</w:t>
            </w:r>
            <w:r>
              <w:rPr>
                <w:bCs/>
              </w:rPr>
              <w:t>Эпителиальные опухоли. Опухоли стромы полового тяжа. Герминогенные опухоли</w:t>
            </w:r>
            <w:r>
              <w:rPr/>
              <w:t>»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bCs/>
              </w:rPr>
            </w:pPr>
            <w:r>
              <w:rPr/>
              <w:t xml:space="preserve">Составление тестовых заданий с эталонами ответов по теме «Кисты и кистомы половых органов».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консультации для обучающихся – 2 час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Тема 03.01.1.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ома матки</w:t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902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иома матки. Классификация. Клиника. Осложнения. </w:t>
            </w:r>
            <w:r>
              <w:rPr>
                <w:bCs/>
              </w:rPr>
              <w:t xml:space="preserve">Определение. Факторы риска. Патогенез. Классификация миомы матки: по локализации, по количеству узлов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сновные клинические симптомы: боль, кровотечения, рост опухоли, нарушение функции соседних органов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ложнения миомы матки: отек, некроз узлов, инфицирования узлов, отложение солей узла, слизистое перерождение, атрофия узлов, гиперплазия эндометрия, рождение миоматозного узла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иома матки. Диагностика. Лечение. </w:t>
            </w:r>
            <w:r>
              <w:rPr>
                <w:bCs/>
              </w:rPr>
              <w:t>Диагностика миомы матки: анамнез, гинекологический статус, магнитно-резонансная томография, зондирование, диагностическое выскабливание, гистероскопия. Лечение миомы матки. Показания к хирургическому лечению: к радикальному, к консервативному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Повторение и закрепление изученного материала с использованием конспекта лекций, учебника и Интернет-ресурсов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Состаавление глоссария по теме лекции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3.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1.1.</w:t>
            </w:r>
            <w:r>
              <w:rPr>
                <w:b/>
                <w:lang w:val="en-US"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ндометриоз</w:t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Эндометриоз. Патогенез. Классификация. </w:t>
            </w:r>
            <w:r>
              <w:rPr>
                <w:bCs/>
              </w:rPr>
              <w:t xml:space="preserve">Определение. Этиология: эмбриональная теория, метапластическая теория, трансплантационная теория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атогенез: гормональные нарушения, генетическая предрасположенность, нарушение менструальной функции, воспалительные заболевания, хирургические вмешательства, длительное применение внутриматочной спирали (ВМС), ретроградная волна сокращений матки и маточных труб. Классификация: генитальный (наружный, внутренний), экстрагенитальный. </w:t>
            </w:r>
          </w:p>
        </w:tc>
        <w:tc>
          <w:tcPr>
            <w:tcW w:w="1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ндометриоз.</w:t>
            </w:r>
            <w:r>
              <w:rPr>
                <w:b/>
                <w:bCs/>
              </w:rPr>
              <w:t xml:space="preserve"> Клиника. Диагностика. Лечение. Реабилитация. </w:t>
            </w:r>
            <w:r>
              <w:rPr>
                <w:bCs/>
              </w:rPr>
              <w:t>Диагностика: жалобы, осмотр, кольпоскопия, ТФД, гистеросальпингография, УЗИ, КТ, МРТ, лапароскопия, гистероскопия. Лечение: хирургическое, консервативное. Реабилитация больных.</w:t>
            </w:r>
          </w:p>
        </w:tc>
        <w:tc>
          <w:tcPr>
            <w:tcW w:w="1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0"/>
              </w:numPr>
              <w:jc w:val="both"/>
              <w:rPr/>
            </w:pPr>
            <w:r>
              <w:rPr/>
              <w:t xml:space="preserve">Повторение и закрепление изученного материала с использованием конспекта лекций, учебника, Интернет-ресурсов. 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/>
            </w:pPr>
            <w:r>
              <w:rPr/>
              <w:t>Составление глоссария по теме лекции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: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иома матки.  Эндометриоз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877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иома матки. </w:t>
            </w:r>
            <w:r>
              <w:rPr>
                <w:bCs/>
              </w:rPr>
              <w:t>Понятие об опухолевидных образованиях и доброкачественных опухолях. Определение миомы матки. Этиопатогенез. Классификация. Клиника. Осложнения миомы матки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148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Диагностика, лечение миомы матки. </w:t>
            </w:r>
            <w:r>
              <w:rPr>
                <w:bCs/>
              </w:rPr>
              <w:t xml:space="preserve">Методы диагностики, лечение и профилактика. Влияние миомы на беременность. Влияние беременности на миому. </w:t>
            </w:r>
            <w:r>
              <w:rPr/>
              <w:t>Разбор теоретического материала. Решение ситуационных задач, заданий в тестовой форме. Просмотр видеоматериалов по теме «Миома матки»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554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Эндометриоз. </w:t>
            </w:r>
            <w:r>
              <w:rPr/>
              <w:t xml:space="preserve">Разбор теоретического материала. </w:t>
            </w:r>
            <w:r>
              <w:rPr>
                <w:bCs/>
              </w:rPr>
              <w:t>Определение. Этиология. Патогенез. Классификация. Лечение. Реабилитация больных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566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Составление схемы обследования  больных с миомой матки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Подготовка реферата «Осложнения миомы матки»  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Составление схемы обследования  больных с эндометриозом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Подготовка реферата «Лечение эндометриоза»</w:t>
            </w:r>
            <w:r>
              <w:rPr>
                <w:color w:val="FF000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Составление тематических профессиональных задач с эталонами ответов.         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Тема 03.01.1.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болевания шейки матки</w:t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болевания шейки матки. </w:t>
            </w:r>
            <w:r>
              <w:rPr>
                <w:bCs/>
              </w:rPr>
              <w:t xml:space="preserve">Предраковые заболевания шейки матки: факультативные, облигатные. </w:t>
            </w:r>
            <w:r>
              <w:rPr/>
              <w:t>Факультативные (фоновые) заболевания шейки матки:</w:t>
            </w:r>
            <w:r>
              <w:rPr>
                <w:b/>
              </w:rPr>
              <w:t xml:space="preserve"> </w:t>
            </w:r>
            <w:r>
              <w:rPr/>
              <w:t>эктопия, эрозированный эктропион, истинная эрозия, лейкоплакия, эритроплакия, полип. Клиника, диагностика и лечение каждой нозологической формы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тинные (облигатные) предраковые заболевания шейки матки: </w:t>
            </w:r>
            <w:r>
              <w:rPr/>
              <w:t>цервикальные интроэпителиальные неоплазии (</w:t>
            </w:r>
            <w:r>
              <w:rPr>
                <w:lang w:val="en-US"/>
              </w:rPr>
              <w:t>CIN</w:t>
            </w:r>
            <w:r>
              <w:rPr/>
              <w:t xml:space="preserve">)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 степени. Клиника, диагностика, лечение </w:t>
            </w:r>
            <w:r>
              <w:rPr>
                <w:lang w:val="en-US"/>
              </w:rPr>
              <w:t>CIN</w:t>
            </w:r>
            <w:r>
              <w:rPr/>
              <w:t>. Профилактика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4"/>
              </w:numPr>
              <w:jc w:val="both"/>
              <w:rPr/>
            </w:pPr>
            <w:r>
              <w:rPr/>
              <w:t>Повторение и закрепление изученного материала с использованием конспекта лекций, учебника, Интернет-ресурсов.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/>
            </w:pPr>
            <w:r>
              <w:rPr/>
              <w:t>Составление глоссария по теме лекции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3.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1.1.</w:t>
            </w:r>
            <w:r>
              <w:rPr>
                <w:b/>
                <w:lang w:val="en-US"/>
              </w:rPr>
              <w:t xml:space="preserve">10 </w:t>
            </w:r>
            <w:r>
              <w:rPr>
                <w:b/>
              </w:rPr>
              <w:t>Гиперпластические процессы эндометрия</w:t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иперпластические процессы эндометрия (ГПЭ).</w:t>
            </w:r>
            <w:r>
              <w:rPr/>
              <w:t xml:space="preserve"> </w:t>
            </w:r>
            <w:r>
              <w:rPr>
                <w:b/>
              </w:rPr>
              <w:t>Патогенез. Классификация. Клини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ичины ГПЭ. Патогенез. Классификация гиперплазии эндометрия: железисто-кистозная гиперплазия, полипы эндометрия, атипическая гиперплазия эндометрия (аденоматоз). Клинические проявления ГПЭ: нарушение менструальной функции, кровянистые выделения из половых путей, обменные и эндокринные нарушения. </w:t>
            </w:r>
          </w:p>
        </w:tc>
        <w:tc>
          <w:tcPr>
            <w:tcW w:w="1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агностика, лечение ГПЭ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агностика ГПЭ: гистероскопия, УЗИ, цитология аспират эндометрия. Лечебная тактика: лечебно-диагностическое выскабливание слизистой матки, профилактика рецидивов, хирургическое лечение. Диспансерное наблюдение.</w:t>
            </w:r>
          </w:p>
        </w:tc>
        <w:tc>
          <w:tcPr>
            <w:tcW w:w="1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0"/>
              </w:numPr>
              <w:jc w:val="both"/>
              <w:rPr>
                <w:b/>
                <w:b/>
              </w:rPr>
            </w:pPr>
            <w:r>
              <w:rPr/>
              <w:t>Повторение и закрепление изученного материала с использованием конспекта лекций, учебника, Интернет-ресурсов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актические занятия: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Заболевания шейки матки.  Гиперпластические процессы эндометрия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28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болевания вульвы и шейки матки. </w:t>
            </w:r>
            <w:r>
              <w:rPr>
                <w:bCs/>
              </w:rPr>
              <w:t>Разбор теоретического материала. Решение ситуационных задач, заданий в тестовой форме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341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иагностических и лечебных мероприят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работка методик подготовки инструментов для биопсии и получение аспирата. Ассистенция врачу при биопсии и получении аспирата. Обучение студентов подготовке и оформлению материала для гистологического исследования. Обучение методике забора материала на онкоцитологическое исследование и биопсию. Отработка методики подготовки к кольпоскопии и участия акушерки в этом исследовании. Обучение оформлению биоптата на гистологическое исследование. Обучение выявлению проблем пациентки со злокачественными новообразованиями и способы их решения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341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Гиперпластические процессы эндометрия.</w:t>
            </w:r>
          </w:p>
          <w:p>
            <w:pPr>
              <w:pStyle w:val="Normal"/>
              <w:jc w:val="both"/>
              <w:rPr/>
            </w:pPr>
            <w:r>
              <w:rPr/>
              <w:t>Разбор теоретического материала.</w:t>
            </w:r>
            <w:r>
              <w:rPr>
                <w:bCs/>
              </w:rPr>
              <w:t xml:space="preserve"> Обучение на фантоме: методике раздельного диагностического выскабливания  с последующей гистологией, аспирационной биопсии, методике раздельного диагностического выскабливания тела и шейки матки. </w:t>
            </w:r>
            <w:r>
              <w:rPr/>
              <w:t>Решение ситуационных задач, заданий в тестовой форме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13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874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bCs/>
              </w:rPr>
              <w:t>Составление тестовых заданий с вариантами ответов</w:t>
            </w:r>
            <w:r>
              <w:rPr/>
              <w:t xml:space="preserve">  по теме  «Заболевания шейки матки и методы диагностики»   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/>
              <w:t>Составление схем методов обследования больных с гиперпластическими  процессами  эндометрия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/>
              <w:t>Составление глоссария по теме «Гиперпластические процессы эндометрия»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Тема 03.01.1.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к шейки матки</w:t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к шейки матки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Этиопатогенез. Классификация. </w:t>
            </w:r>
            <w:r>
              <w:rPr>
                <w:bCs/>
              </w:rPr>
              <w:t xml:space="preserve">Этиологические факторы развития рака шейки матки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лассификация рака шейки матки: </w:t>
            </w:r>
          </w:p>
          <w:p>
            <w:pPr>
              <w:pStyle w:val="Normal"/>
              <w:numPr>
                <w:ilvl w:val="0"/>
                <w:numId w:val="55"/>
              </w:numPr>
              <w:ind w:left="317" w:hanging="218"/>
              <w:jc w:val="both"/>
              <w:rPr>
                <w:bCs/>
              </w:rPr>
            </w:pPr>
            <w:r>
              <w:rPr>
                <w:bCs/>
              </w:rPr>
              <w:t xml:space="preserve">по морфологическому строению: плоскоклеточный, железистый, смешанный; </w:t>
            </w:r>
          </w:p>
          <w:p>
            <w:pPr>
              <w:pStyle w:val="Normal"/>
              <w:numPr>
                <w:ilvl w:val="0"/>
                <w:numId w:val="55"/>
              </w:numPr>
              <w:ind w:left="317" w:hanging="218"/>
              <w:jc w:val="both"/>
              <w:rPr>
                <w:bCs/>
              </w:rPr>
            </w:pPr>
            <w:r>
              <w:rPr>
                <w:bCs/>
              </w:rPr>
              <w:t xml:space="preserve">по направлению опухолевого роста: экзофитный, эндофитный, смешанный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 степени распространения (</w:t>
            </w:r>
            <w:r>
              <w:rPr>
                <w:bCs/>
                <w:lang w:val="en-US"/>
              </w:rPr>
              <w:t>FIGO</w:t>
            </w:r>
            <w:r>
              <w:rPr>
                <w:bCs/>
              </w:rPr>
              <w:t>)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инические симптомы рака шейки матки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Методы диагностики. Общие принципы лечения. Профилактика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3"/>
              </w:numPr>
              <w:jc w:val="both"/>
              <w:rPr>
                <w:b/>
                <w:b/>
              </w:rPr>
            </w:pPr>
            <w:r>
              <w:rPr/>
              <w:t>Повторение и закрепление изученного материала с использованием конспекта лекций, учебника, Интернет-ресурсов.</w:t>
            </w:r>
          </w:p>
          <w:p>
            <w:pPr>
              <w:pStyle w:val="Normal"/>
              <w:numPr>
                <w:ilvl w:val="0"/>
                <w:numId w:val="63"/>
              </w:numPr>
              <w:jc w:val="both"/>
              <w:rPr>
                <w:b/>
                <w:b/>
              </w:rPr>
            </w:pPr>
            <w:r>
              <w:rPr/>
              <w:t>Составление глоссария по теме лекции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Тема 03.01.1.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к тела матки</w:t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Рак тела матки. Этиология. Классификация. Клиника.</w:t>
            </w:r>
            <w:r>
              <w:rPr>
                <w:bCs/>
              </w:rPr>
              <w:t xml:space="preserve"> Группы риска по развитию рака тела матки. Этиология. Классификация рака тела матки по степени распространения (</w:t>
            </w:r>
            <w:r>
              <w:rPr>
                <w:bCs/>
                <w:lang w:val="en-US"/>
              </w:rPr>
              <w:t>FIGO</w:t>
            </w:r>
            <w:r>
              <w:rPr>
                <w:bCs/>
              </w:rPr>
              <w:t xml:space="preserve">). Клинические симптомы, характерные для рака эндометрия: бели, зуд наружных половых органов, кровотечения, боли, нарушения функции смежных органов, сопутствующие заболевания (ожирение, гипертоническая болезнь, диабет и т.д.). 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агностика, лечение рака тела матк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иагностика рака эндометрия: аспирационная биопсия, цитологическое исследование, раздельное диагностическое выскабливание, гистероскопия, онкомаркеры, УЗИ, КТ, МРТ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бщие принципы лечения рака тела матки. Профилактика. 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b/>
                <w:b/>
              </w:rPr>
            </w:pPr>
            <w:r>
              <w:rPr/>
              <w:t>Повторение и закрепление изученного материала с использованием конспекта лекций, учебника, Интернет-ресурсов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b/>
                <w:b/>
              </w:rPr>
            </w:pPr>
            <w:r>
              <w:rPr/>
              <w:t>Составление глоссария по теме лекции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ктические занятия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к шейки матки.   Рак тела матки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08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к тела мат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работка на фантоме взятия аспирата из полости матки с последующей гистологией. Обучение методике тугой тампонады влагалища. </w:t>
            </w:r>
          </w:p>
          <w:p>
            <w:pPr>
              <w:pStyle w:val="Normal"/>
              <w:jc w:val="both"/>
              <w:rPr/>
            </w:pPr>
            <w:r>
              <w:rPr/>
              <w:t>Разбор теоретического материала. Решение ситуационных задач, заданий в тестовой форме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6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Подготовка реферата  по теме: «Роль папилломавирусной инфекции в возникновении рака шейки матки». 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>
                <w:bCs/>
              </w:rPr>
            </w:pPr>
            <w:r>
              <w:rPr>
                <w:bCs/>
              </w:rPr>
              <w:t>Подготовка беседы «Профилактика рака шейки матки».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/>
            </w:pPr>
            <w:r>
              <w:rPr>
                <w:bCs/>
              </w:rPr>
              <w:t xml:space="preserve">Подготовка беседы «Профилактика рака тела  матки». 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дготовка реферата по теме:  «Рак тела матки»</w:t>
            </w:r>
            <w:r>
              <w:rPr>
                <w:b/>
                <w:bCs/>
              </w:rPr>
              <w:t xml:space="preserve">         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03.01.1.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к яичников</w:t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Рак яичников. Этиология. Классификация. </w:t>
            </w:r>
            <w:r>
              <w:rPr>
                <w:bCs/>
              </w:rPr>
              <w:t>Варианты развития рака яичников: первичный, вторичный, метастатический. Классификация рака яичников по распространенности (</w:t>
            </w:r>
            <w:r>
              <w:rPr>
                <w:bCs/>
                <w:lang w:val="en-US"/>
              </w:rPr>
              <w:t>FIGO</w:t>
            </w:r>
            <w:r>
              <w:rPr>
                <w:bCs/>
              </w:rPr>
              <w:t xml:space="preserve">).  Группы риска по развитию рака яичников. </w:t>
            </w:r>
          </w:p>
        </w:tc>
        <w:tc>
          <w:tcPr>
            <w:tcW w:w="1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Рак яичников. Клиника, диагностика, лечение рака яичников. </w:t>
            </w:r>
            <w:r>
              <w:rPr>
                <w:bCs/>
              </w:rPr>
              <w:t xml:space="preserve">Клиническая картина рака яичников. Диагностика рака яичников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сновные принципы лечения в зависимости от стадии заболевания. Профилактика.</w:t>
            </w:r>
          </w:p>
        </w:tc>
        <w:tc>
          <w:tcPr>
            <w:tcW w:w="1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</w:rPr>
            </w:pPr>
            <w:r>
              <w:rPr/>
              <w:t>Повторение и закрепление изученного материала с использованием конспекта лекций, учебника, Интернет-ресурсов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</w:rPr>
            </w:pPr>
            <w:r>
              <w:rPr/>
              <w:t>Составление глоссария по теме лекции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8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3.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1.1.</w:t>
            </w:r>
            <w:r>
              <w:rPr>
                <w:b/>
                <w:lang w:val="en-US"/>
              </w:rPr>
              <w:t>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болевания молочных желез</w:t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8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4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болевания молочных желез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Анатомо-физиологические особенности строения молочной железы. Факторы риска развития заболевания молочных желез.</w:t>
            </w:r>
            <w:r>
              <w:rPr>
                <w:bCs/>
                <w:color w:val="FF0000"/>
              </w:rPr>
              <w:t xml:space="preserve"> 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агностика заболевания молочных желез: </w:t>
            </w:r>
          </w:p>
          <w:p>
            <w:pPr>
              <w:pStyle w:val="Normal"/>
              <w:numPr>
                <w:ilvl w:val="0"/>
                <w:numId w:val="16"/>
              </w:numPr>
              <w:ind w:left="175" w:hanging="142"/>
              <w:jc w:val="both"/>
              <w:rPr>
                <w:bCs/>
              </w:rPr>
            </w:pPr>
            <w:r>
              <w:rPr>
                <w:bCs/>
              </w:rPr>
              <w:t xml:space="preserve">клиническое обследование; </w:t>
            </w:r>
          </w:p>
          <w:p>
            <w:pPr>
              <w:pStyle w:val="Normal"/>
              <w:numPr>
                <w:ilvl w:val="0"/>
                <w:numId w:val="16"/>
              </w:numPr>
              <w:ind w:left="175" w:hanging="142"/>
              <w:jc w:val="both"/>
              <w:rPr>
                <w:bCs/>
              </w:rPr>
            </w:pPr>
            <w:r>
              <w:rPr>
                <w:bCs/>
              </w:rPr>
              <w:t xml:space="preserve">лабораторные методы исследования; </w:t>
            </w:r>
          </w:p>
          <w:p>
            <w:pPr>
              <w:pStyle w:val="Normal"/>
              <w:numPr>
                <w:ilvl w:val="0"/>
                <w:numId w:val="16"/>
              </w:numPr>
              <w:ind w:left="175" w:hanging="142"/>
              <w:jc w:val="both"/>
              <w:rPr>
                <w:bCs/>
              </w:rPr>
            </w:pPr>
            <w:r>
              <w:rPr>
                <w:bCs/>
              </w:rPr>
              <w:t>инструментальные методы исследования: маммография, пневмоцистография, электрорентгенография, эхография, компьютерная томография, магнитно-резонансная томография, диафаноскопия;</w:t>
            </w:r>
          </w:p>
          <w:p>
            <w:pPr>
              <w:pStyle w:val="Normal"/>
              <w:numPr>
                <w:ilvl w:val="0"/>
                <w:numId w:val="16"/>
              </w:numPr>
              <w:ind w:left="175" w:hanging="142"/>
              <w:jc w:val="both"/>
              <w:rPr>
                <w:b/>
                <w:b/>
              </w:rPr>
            </w:pPr>
            <w:r>
              <w:rPr>
                <w:bCs/>
              </w:rPr>
              <w:t xml:space="preserve">гистологические методы исследования: пункционная биопсия, цитологическое исследование выделений из соска. 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2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брокачественные заболевания молочных желез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Рак молочной железы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лассификация. Клиника. Лечение (негормональная терапия, гормональная терапия). Профилактика заболевания молочных желез. Разбор теоретического материла. Решение ситуационных задач. </w:t>
            </w:r>
            <w:r>
              <w:rPr/>
              <w:t>Отработка на фантоме методов обследования молочной железы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42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42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8"/>
              </w:numPr>
              <w:jc w:val="both"/>
              <w:rPr/>
            </w:pPr>
            <w:r>
              <w:rPr/>
              <w:t>Повторение и закрепление изученного материала с использованием конспекта лекций, учебника, Интернет-ресурсов.</w:t>
            </w:r>
          </w:p>
          <w:p>
            <w:pPr>
              <w:pStyle w:val="Normal"/>
              <w:numPr>
                <w:ilvl w:val="0"/>
                <w:numId w:val="48"/>
              </w:numPr>
              <w:jc w:val="both"/>
              <w:rPr/>
            </w:pPr>
            <w:r>
              <w:rPr/>
              <w:t>Составление глоссария по теме лекции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42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: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к яичников.  Заболевания молочных желез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Рак яичников. </w:t>
            </w:r>
            <w:r>
              <w:rPr/>
              <w:t>Разбор теоретического материала. Отработка на фантоме техники влагалищного исследова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ешение ситуационных задач, заданий в тестовой форме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болевания молочных желез. </w:t>
            </w:r>
            <w:r>
              <w:rPr>
                <w:bCs/>
              </w:rPr>
              <w:t xml:space="preserve">Разбор теоретического материла. Анатомо-физиологические особенности строения молочной железы. Факторы риска развития заболевания молочных желез. Диагностика заболевания молочных желез: клиническое обследование, методы исследования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Решение ситуационных задач. </w:t>
            </w:r>
            <w:r>
              <w:rPr/>
              <w:t>Отработка на фантоме методов обследования молочной железы.</w:t>
            </w:r>
          </w:p>
        </w:tc>
        <w:tc>
          <w:tcPr>
            <w:tcW w:w="1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8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брокачественные заболевания молочных желез</w:t>
            </w:r>
            <w:r>
              <w:rPr>
                <w:bCs/>
              </w:rPr>
              <w:t>. Разбор теоретического материла. Классификация. Клиника. Лечение. Профилактика заболевания молочных желез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Решение ситуационных задач. </w:t>
            </w:r>
            <w:r>
              <w:rPr/>
              <w:t>Отработка на фантоме методов обследования молочной железы.</w:t>
            </w:r>
          </w:p>
        </w:tc>
        <w:tc>
          <w:tcPr>
            <w:tcW w:w="1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742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к молочной железы. </w:t>
            </w:r>
            <w:r>
              <w:rPr>
                <w:bCs/>
              </w:rPr>
              <w:t xml:space="preserve">Разбор теоретического материла. Решение ситуационных задач. </w:t>
            </w:r>
            <w:r>
              <w:rPr/>
              <w:t>Отработка на фантоме методов обследования молочной железы.</w:t>
            </w:r>
          </w:p>
        </w:tc>
        <w:tc>
          <w:tcPr>
            <w:tcW w:w="1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54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549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ставление тестовых заданий по клинике и  диагностике  рака яичнико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дготовка беседы «Профилактика заболеваний молочных желез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оставление и решение ситуационных задач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Тема 03.01.1.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отложные состояния в гинекологии</w:t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отложные состояния в гинекологии. Общая характеристи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нятие «острый живот» в гинекологии. Классификация гинекологических заболеваний, протекающих с симптомокомплексом «острого живота». Симптомы, наиболее характерные для «острого живота». Особенности гинекологического осмотра больных с клиникой «острого живота». Методы, применяемые для диагностики «острого живота». 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Внематочная беременность. </w:t>
            </w:r>
            <w:r>
              <w:rPr>
                <w:bCs/>
              </w:rPr>
              <w:t>Определение. Классификация внематочной беременности. Причины внематочной беременности. Клиническая картина. Данные гинекологического исследования. Инструментальные методы исследования. Лечение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Апоплексия яичника. </w:t>
            </w:r>
            <w:r>
              <w:rPr>
                <w:bCs/>
              </w:rPr>
              <w:t>Определение. Классификация: 1) по клиническому течению: анемическая, болевая; 2) по тяжести: легкая, среднетяжелая, тяжелая. Причины возникновения апоплексии яичника. Клиническая картина. Диагностика. Принципы лечения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ерекрут ножки кисты или опухоли яичника. Перекрут ножки и некроз миоматозного узла. Рождающийся субмукозный узел. </w:t>
            </w:r>
            <w:r>
              <w:rPr>
                <w:bCs/>
              </w:rPr>
              <w:t xml:space="preserve">Механизм образования и строения анатомической ножки опухоли. Причины перекрута опухоли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иническая картина перекрута ножки опухоли яичника. Диагностика. Лечени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крут ножки и некроз миоматозного узла. Рождающийся субмукозный узе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ичины перекрута ножки миоматозного узла. Клиническая картина. Диагностика. Лечение. 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иосальпинкс, тубоовариальный абсцесс. Пельвиоперитонит. </w:t>
            </w:r>
            <w:r>
              <w:rPr>
                <w:bCs/>
              </w:rPr>
              <w:t xml:space="preserve">Определение. Причины возникновения. Клиническая картина. Диагностика. Принципы лечения.  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ружные кровотечения:</w:t>
            </w:r>
            <w:r>
              <w:rPr>
                <w:bCs/>
              </w:rPr>
              <w:t xml:space="preserve"> ранняя отслойка струпа после диатермокоагуляции и диатермоэксцизии. Рак шейки матки. Рак тела матки. Причины. Клиника. Диагностика. Первая доврачебная помощь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8"/>
              </w:numPr>
              <w:jc w:val="both"/>
              <w:rPr/>
            </w:pPr>
            <w:r>
              <w:rPr/>
              <w:t>Повторение и закрепление изученного материала с использованием конспекта лекций, учебника и Интернет-ресурсов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: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еотложные состояния в гинекологии. </w:t>
            </w:r>
            <w:r>
              <w:rPr>
                <w:b/>
                <w:bCs/>
              </w:rPr>
              <w:t>Внематочная беременность. Апоплексия яичник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56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еотложные состояния в гинекологии. </w:t>
            </w:r>
            <w:r>
              <w:rPr>
                <w:b/>
                <w:bCs/>
              </w:rPr>
              <w:t xml:space="preserve">Внематочная беременность. Апоплексия яичника. </w:t>
            </w:r>
            <w:r>
              <w:rPr/>
              <w:t xml:space="preserve">Разбор теоретического материала. </w:t>
            </w:r>
            <w:r>
              <w:rPr>
                <w:bCs/>
              </w:rPr>
              <w:t xml:space="preserve">Понятие «острый живот» в гинекологии. Классификация гинекологических заболеваний, протекающих с симптомокомплексом «острого живота»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имптомы, наиболее характерные для «острого живота». Особенности гинекологического осмотра больных с клиникой «острого живота». Методы, применяемые для диагностики «острого живота». Первая доврачебная помощ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шение ситуационных задач, заданий в тестовой форме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учение подготовке больной к экстренной операции. Отработка особенностей ухода за больной после гинекологической операции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Внематочная беременность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Апоплексия яични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збор теоретического материала. Определение, к</w:t>
            </w:r>
            <w:r>
              <w:rPr>
                <w:bCs/>
              </w:rPr>
              <w:t xml:space="preserve">лассификация, причины внематочной беременности и апоплексии яичника. Клиническая картина. Данные гинекологического исследования. Инструментальные методы исследования. Лечение. </w:t>
            </w:r>
            <w:r>
              <w:rPr/>
              <w:t>Дифференциальная диагностика внематочной беременности и апоплексии яичника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крут ножки кисты или опухоли яичника. Перекрут ножки и некроз миоматозного узла. Рождающийся субмукозный узел</w:t>
            </w:r>
          </w:p>
          <w:p>
            <w:pPr>
              <w:pStyle w:val="Normal"/>
              <w:jc w:val="both"/>
              <w:rPr/>
            </w:pPr>
            <w:r>
              <w:rPr/>
              <w:t>Разбор теоретического материала.</w:t>
            </w:r>
            <w:r>
              <w:rPr>
                <w:bCs/>
              </w:rPr>
              <w:t xml:space="preserve"> Определение. Причины перекрута опухоли. Механизм образования и строения анатомической ножки опухоли. Клиническая картина перекрута ножки опухоли яичника. Диагностика. Лечени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ерекрут ножки и некроз миоматозного узла. Рождающийся субмукозный узел. Причины. Клиническая картина. Диагностика. Лечение. </w:t>
            </w:r>
            <w:r>
              <w:rPr/>
              <w:t>Дифференциальная диагностик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бучение особенностям транспортировки женщин при кровотечении, доврачебная помощь.Отработка на фантоме методики пункции через задний свод и роли акушерки в этом исследовании. Отработка методики ассистенции при диагностическом выскабливании полости матки. Обучение на фантоме методике тугой тампонады влагалища. Обучение подготовке больной к экстренной операции. Отработка особенностей ухода за больной после гинекологической операции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4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иосальпинкс, тубоовариальный абсцесс. Пельвиоперитонит. Наружные кровотечения. </w:t>
            </w:r>
            <w:r>
              <w:rPr/>
              <w:t xml:space="preserve"> Разбор теоретического материала. </w:t>
            </w:r>
            <w:r>
              <w:rPr>
                <w:bCs/>
              </w:rPr>
              <w:t xml:space="preserve">Определение. Причины возникновения. Клиническая картина. Диагностика. Принципы лечения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Наружные кровотечения: ранняя отслойка струпа после диатермокоагуляции и диатермоэксцизии. Рак шейки матки. Рак тела матки. Причины. Клиника. Диагностика. Обучение на фантоме методике тугой тампонады влагалищ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учение особенностям транспортировки женщин при кровотечении, доврачебная помощь. Отработка на фантоме методики пункции через задний свод и роли акушерки в этом исследовании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19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2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0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ение таблицы дифференциальной диагностики по темам: «Внематочная беременность» и «Апоплексия яичника».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bCs/>
              </w:rPr>
            </w:pPr>
            <w:r>
              <w:rPr/>
              <w:t>Подготовка беседы «Профилактика внематочной беременности»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 xml:space="preserve">Составление тестов по клинике,   диагностике неотложных состояний в гинекологии  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bCs/>
              </w:rPr>
            </w:pPr>
            <w:r>
              <w:rPr/>
              <w:t>Составление и решение ситуационных задач.</w:t>
            </w:r>
            <w:r>
              <w:rPr>
                <w:color w:val="FF0000"/>
              </w:rPr>
              <w:t xml:space="preserve">             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03.01.1.16 Консервативные методы лечения в гинекологии и уход за больными с гинекологическими заболеваниями</w:t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нсервативные методы лечения в гинекологии и уход за больными с гинекологическими заболеваниями. </w:t>
            </w:r>
            <w:r>
              <w:rPr>
                <w:bCs/>
              </w:rPr>
              <w:t xml:space="preserve">Лечение гинекологических больных (амбулаторное, стационарное, дневной стационар, санаторно-курортное). Лечебно-охранительный режим. 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Физиотерапевтические методы лечения:</w:t>
            </w:r>
            <w:r>
              <w:rPr>
                <w:bCs/>
              </w:rPr>
              <w:t xml:space="preserve"> ионотерапия, диатермия, светолечение, гидротерапия, грязелечение, парафинотерапия,  озокеритотерапия, массаж и лечебная физкультура, озонотерапия, гирудотерапия, лазеротерапия, лечение теплом и холодом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Местное лечение</w:t>
            </w:r>
            <w:r>
              <w:rPr>
                <w:bCs/>
              </w:rPr>
              <w:t>. Влагалищное спринцевание, влагалищные ванночки, присыпки, тампоны, свечи их применение, лечение с помощью микроклизм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Повторение и закрепление изученного материала с использованием конспекта лекций, учебника и Интернет-ресурсов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Составление глоссария по теме лекции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оставить план ухода за больными с гинекологическими заболеваниями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Тема 03.01.1.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рургические методы лечения в гинекологии и уход за больными после операции. Реабилитация</w:t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35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Хирургические методы лечения в гинекологии и уход за больными после операции. Реабилитация</w:t>
            </w:r>
          </w:p>
          <w:p>
            <w:pPr>
              <w:pStyle w:val="Normal"/>
              <w:rPr/>
            </w:pPr>
            <w:r>
              <w:rPr>
                <w:bCs/>
              </w:rPr>
              <w:t>Плановые и экстренные вмешательства. Особенности предоперационной подготовки. Необходимые обследования. Транспортировка в операционную. Послеоперационный уход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пароскопические операции в гинекологии. Послеоперационный уход и его особенности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6"/>
              </w:numPr>
              <w:jc w:val="both"/>
              <w:rPr>
                <w:b/>
                <w:b/>
                <w:bCs/>
              </w:rPr>
            </w:pPr>
            <w:r>
              <w:rPr/>
              <w:t>Повторение и закрепление изученного материала с использованием конспекта лекций, учебника и Интернет-ресурсов.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b/>
                <w:b/>
                <w:bCs/>
              </w:rPr>
            </w:pPr>
            <w:r>
              <w:rPr/>
              <w:t>Составление глоссария по теме лекции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: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нсервативные методы лечения в гинекологии и уход за больными с гинекологическими заболеваниями.  Хирургические методы лечения в гинекологии и уход за больными после операции. Реабилитация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423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нсервативные методы лечения в гинекологии и уход за больными с гинекологическими заболеваниям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учение студентов методикам влагалищных спринцеваний, присыпок, тампонов, орошений, микроклизм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бор теоретического материала. Решение ситуационных задач и заданий в тестовой форме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423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Хирургические методы лечения в гинекологии и уход за больными после операции. Реабилитаци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своение всех элементов предоперационной подготовки больных к операциям. Обучение транспортировке, перекладыванию больных после операции, обучение наблюдению за послеоперационной больной и всем элементам ухода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16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91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0"/>
              </w:numPr>
              <w:jc w:val="both"/>
              <w:rPr/>
            </w:pPr>
            <w:r>
              <w:rPr/>
              <w:t xml:space="preserve">Подготовка реферата по теме «Консервативные методы лечения в гинекологии».  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/>
            </w:pPr>
            <w:r>
              <w:rPr/>
              <w:t xml:space="preserve">Подготовка докладов по темам: «Новые репродуктивные технологии в лечении бесплодия», «Физиотерапевтические методы лечения в гинекологии».         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/>
            </w:pPr>
            <w:r>
              <w:rPr>
                <w:bCs/>
              </w:rPr>
              <w:t>Подготовка реферата по теме «</w:t>
            </w:r>
            <w:r>
              <w:rPr/>
              <w:t>Хирургические методы лечения в гинекологии</w:t>
            </w:r>
            <w:r>
              <w:rPr>
                <w:bCs/>
              </w:rPr>
              <w:t xml:space="preserve">»   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3.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1.1.</w:t>
            </w:r>
            <w:r>
              <w:rPr>
                <w:b/>
                <w:lang w:val="en-US"/>
              </w:rPr>
              <w:t>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детской гинекологии</w:t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сновы детской гинекологии. Пороки развития половых органов. Нарушение полового развития девочек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Анатомо-физиологические особенности половых органов девочек в процессе созревания репродуктивной системы: внутриутробный период, пубертатный период, юношеский период. Пороки развития половых органов. Особенности обследования девочек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рушение полового развития девочек: </w:t>
            </w:r>
          </w:p>
          <w:p>
            <w:pPr>
              <w:pStyle w:val="Normal"/>
              <w:numPr>
                <w:ilvl w:val="0"/>
                <w:numId w:val="72"/>
              </w:numPr>
              <w:ind w:left="175" w:hanging="142"/>
              <w:jc w:val="both"/>
              <w:rPr>
                <w:bCs/>
              </w:rPr>
            </w:pPr>
            <w:r>
              <w:rPr>
                <w:bCs/>
              </w:rPr>
              <w:t xml:space="preserve">преждевременное половое развитие; </w:t>
            </w:r>
          </w:p>
          <w:p>
            <w:pPr>
              <w:pStyle w:val="Normal"/>
              <w:numPr>
                <w:ilvl w:val="0"/>
                <w:numId w:val="72"/>
              </w:numPr>
              <w:ind w:left="175" w:hanging="142"/>
              <w:jc w:val="both"/>
              <w:rPr>
                <w:bCs/>
              </w:rPr>
            </w:pPr>
            <w:r>
              <w:rPr>
                <w:bCs/>
              </w:rPr>
              <w:t xml:space="preserve">задержка полового развития; </w:t>
            </w:r>
          </w:p>
          <w:p>
            <w:pPr>
              <w:pStyle w:val="Normal"/>
              <w:ind w:left="33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тсутствие полового развития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спалительные заболевания у детей. Ювенильные маточные кровотечения. Травмы половых органов у девочек</w:t>
            </w:r>
          </w:p>
          <w:p>
            <w:pPr>
              <w:pStyle w:val="Normal"/>
              <w:ind w:left="33" w:hanging="0"/>
              <w:jc w:val="both"/>
              <w:rPr>
                <w:bCs/>
              </w:rPr>
            </w:pPr>
            <w:r>
              <w:rPr>
                <w:bCs/>
              </w:rPr>
              <w:t>Урогенитальные заболевания у девочек: трихомонадный вульвовагинит, микотический вульвовагинит, вирусный вульвовагинит. Клиника. Диагностика. Лечение.</w:t>
            </w:r>
          </w:p>
          <w:p>
            <w:pPr>
              <w:pStyle w:val="Normal"/>
              <w:ind w:left="33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Ювенильные маточные кровотечения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Клиника. Диагностика. Лечение.</w:t>
            </w:r>
          </w:p>
          <w:p>
            <w:pPr>
              <w:pStyle w:val="Normal"/>
              <w:ind w:left="33" w:hanging="0"/>
              <w:jc w:val="both"/>
              <w:rPr>
                <w:b/>
                <w:b/>
              </w:rPr>
            </w:pPr>
            <w:r>
              <w:rPr>
                <w:bCs/>
              </w:rPr>
              <w:t>Травмы половых органов у девочек. Причины. Клиника. Диагностика. Лечение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/>
              <w:t>Повторение и закрепление изученного материала с использованием конспекта лекций, учебника и Интернет-ресурсо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/>
              <w:t>Составление глоссария по теме лекции.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76"/>
              <w:rPr/>
            </w:pPr>
            <w:r>
              <w:rPr/>
              <w:t>Составить конспект по теме «</w:t>
            </w:r>
            <w:r>
              <w:rPr>
                <w:bCs/>
              </w:rPr>
              <w:t>Ювенильные маточные кровотечения»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: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сновы детской гинекологии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09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збор теоретического материла. Анатомо-физиологические особенности половых органов девочек в процессе созревания репродуктивной системы. Пороки развития половых органов. Нарушение полового развития девочек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Ювенильные маточные кровотечения. Урогенитальные заболевания у девочек: трихомонадный вульвовагинит, микотический вульвовагинит, вирусный вульвовагинит. Причины. Клиника. Диагностика. Лечени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обенности обследования девочек. Особенности проведения лечебных назначений у девочек. Решение ситуационных задач и заданий в тестовой форме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43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43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bCs/>
              </w:rPr>
              <w:t>Подготовка реферата по теме: Особенности обследования девочек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Cs/>
              </w:rPr>
            </w:pPr>
            <w:r>
              <w:rPr>
                <w:bCs/>
              </w:rPr>
              <w:t xml:space="preserve">Составление и решение ситуационных задач.     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7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лификационный экзамен в 5 семестре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848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М 03. МДК.03.01  Учебная практика </w:t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hanging="3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6 час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3" w:hanging="33"/>
              <w:jc w:val="both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848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Знакомство с организацией работы гинекологического отделения. </w:t>
            </w:r>
            <w:r>
              <w:rPr>
                <w:b/>
                <w:bCs/>
              </w:rPr>
              <w:t>Изучение методики обследования больных с гинекологическими заболеваниям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3" w:hanging="33"/>
              <w:jc w:val="both"/>
              <w:rPr/>
            </w:pPr>
            <w:r>
              <w:rPr>
                <w:b/>
              </w:rPr>
              <w:t>Организация практики, инструктаж по охране труда</w:t>
            </w:r>
            <w:r>
              <w:rPr/>
              <w:t xml:space="preserve">. </w:t>
            </w:r>
          </w:p>
          <w:p>
            <w:pPr>
              <w:pStyle w:val="Normal"/>
              <w:ind w:left="33" w:hanging="33"/>
              <w:jc w:val="both"/>
              <w:rPr/>
            </w:pPr>
            <w:r>
              <w:rPr/>
              <w:t>Знакомство со структурой гинекологического стационара, правилами внутреннего распорядка,  нормативными документами.</w:t>
            </w:r>
            <w:r>
              <w:rPr>
                <w:bCs/>
              </w:rPr>
              <w:t xml:space="preserve"> Обучение особенностям деонтологии при работе с гинекологическими больными и их   родственниками. Наблюдение и уход за гинекологическими больными в стационаре.</w:t>
            </w:r>
          </w:p>
          <w:p>
            <w:pPr>
              <w:pStyle w:val="Normal"/>
              <w:ind w:left="33" w:hanging="33"/>
              <w:jc w:val="both"/>
              <w:rPr/>
            </w:pPr>
            <w:r>
              <w:rPr>
                <w:bCs/>
              </w:rPr>
              <w:t xml:space="preserve">        </w:t>
            </w:r>
            <w:r>
              <w:rPr>
                <w:b/>
                <w:bCs/>
              </w:rPr>
              <w:t>Виды работ: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>
                <w:bCs/>
              </w:rPr>
            </w:pPr>
            <w:r>
              <w:rPr>
                <w:bCs/>
              </w:rPr>
              <w:t>Порядок сбора анамнеза у гинекологических больных.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>
                <w:bCs/>
              </w:rPr>
            </w:pPr>
            <w:r>
              <w:rPr>
                <w:bCs/>
              </w:rPr>
              <w:t>Методика и оценка осмотра наружных половых органов.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>
                <w:bCs/>
              </w:rPr>
            </w:pPr>
            <w:r>
              <w:rPr>
                <w:bCs/>
              </w:rPr>
              <w:t>Методика проведения влагалищного исследования у гинекологических больных.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Техника обследования женщин с помощью зеркал Куско. 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Техника взятия мазка на степень чистоты влагалища, гонорею. 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Техника взятия мазка на онкоцитологию. 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>
                <w:bCs/>
              </w:rPr>
            </w:pPr>
            <w:r>
              <w:rPr>
                <w:bCs/>
              </w:rPr>
              <w:t>Техника взятия мазка на КПИ (кариопикнотический индекс).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>
                <w:bCs/>
              </w:rPr>
            </w:pPr>
            <w:r>
              <w:rPr/>
              <w:t>Забор  материала на ГН, флору и чувствительность к антибиотикам, скрытые инфекции, гормональный фон, онкоцитологическое исследование.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/>
            </w:pPr>
            <w:r>
              <w:rPr/>
              <w:t>Проведение  пробы  на чувствительность к антибиотикам.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/>
            </w:pPr>
            <w:r>
              <w:rPr/>
              <w:t xml:space="preserve">Проведение  обработки наружных половых органов. 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>
                <w:bCs/>
              </w:rPr>
            </w:pPr>
            <w:r>
              <w:rPr/>
              <w:t>Проведение  катетеризации мочевого пузыря.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/>
            </w:pPr>
            <w:r>
              <w:rPr/>
              <w:t>Проведение  внутримышечных,  внутривенных,  подкожных инъекций.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>
                <w:b/>
                <w:b/>
              </w:rPr>
            </w:pPr>
            <w:r>
              <w:rPr/>
              <w:t>Оформление медицинской документации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37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существление наблюдения и ухода за гинекологическими больными</w:t>
            </w:r>
            <w:r>
              <w:rPr>
                <w:b/>
              </w:rPr>
              <w:t xml:space="preserve"> с нарушением  менструальной функции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Наблюдение и уход за гинекологическими больными в стационаре.</w:t>
            </w:r>
            <w:r>
              <w:rPr/>
              <w:t xml:space="preserve"> Проведение анализа собранной информации, выделение проблем. Осуществление  ухода за пациентами. Выполнение мероприятий по подготовке пациента к лечебно-диагностическим вмешательствам. </w:t>
            </w:r>
          </w:p>
          <w:p>
            <w:pPr>
              <w:pStyle w:val="Normal"/>
              <w:ind w:left="840" w:hanging="840"/>
              <w:rPr/>
            </w:pPr>
            <w:r>
              <w:rPr>
                <w:bCs/>
              </w:rPr>
              <w:t xml:space="preserve">        </w:t>
            </w:r>
            <w:r>
              <w:rPr>
                <w:b/>
                <w:bCs/>
              </w:rPr>
              <w:t>Виды работ: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Cs/>
              </w:rPr>
            </w:pPr>
            <w:r>
              <w:rPr>
                <w:bCs/>
              </w:rPr>
              <w:t>Порядок сбора анамнеза у гинекологических больных.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Cs/>
              </w:rPr>
            </w:pPr>
            <w:r>
              <w:rPr>
                <w:bCs/>
              </w:rPr>
              <w:t>Методика и оценка осмотра наружных половых органов.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Cs/>
              </w:rPr>
            </w:pPr>
            <w:r>
              <w:rPr>
                <w:bCs/>
              </w:rPr>
              <w:t>Методика проведения влагалищного исследования у гинекологических больных.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Cs/>
              </w:rPr>
            </w:pPr>
            <w:r>
              <w:rPr>
                <w:bCs/>
              </w:rPr>
              <w:t xml:space="preserve">Техника обследования женщин с помощью зеркал Куско. 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Cs/>
              </w:rPr>
            </w:pPr>
            <w:r>
              <w:rPr>
                <w:bCs/>
              </w:rPr>
              <w:t xml:space="preserve">Техника взятия мазка на степень чистоты влагалища, гонорею. 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Cs/>
              </w:rPr>
            </w:pPr>
            <w:r>
              <w:rPr>
                <w:bCs/>
              </w:rPr>
              <w:t xml:space="preserve">Техника взятия мазка на онкоцитологию. 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Cs/>
              </w:rPr>
            </w:pPr>
            <w:r>
              <w:rPr>
                <w:bCs/>
              </w:rPr>
              <w:t>Техника взятия мазка на КПИ (кариопикнотический индекс).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Cs/>
              </w:rPr>
            </w:pPr>
            <w:r>
              <w:rPr>
                <w:bCs/>
              </w:rPr>
              <w:t>Проведение внутривенного вливания с целью сохранения беременности.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Cs/>
              </w:rPr>
            </w:pPr>
            <w:r>
              <w:rPr>
                <w:bCs/>
              </w:rPr>
              <w:t>Подготовка инструментов и ассистенция при проведении раздельного диагностического выскабливания.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Cs/>
              </w:rPr>
            </w:pPr>
            <w:r>
              <w:rPr>
                <w:bCs/>
              </w:rPr>
              <w:t>Подготовка инструментов и ассистенция при проведении медицинского аборта.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Cs/>
              </w:rPr>
            </w:pPr>
            <w:r>
              <w:rPr>
                <w:bCs/>
              </w:rPr>
              <w:t>Подготовка инструментов и ассистенция при взятии аспирата из полости матки.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Cs/>
              </w:rPr>
            </w:pPr>
            <w:r>
              <w:rPr>
                <w:bCs/>
              </w:rPr>
              <w:t>Подготовка инструментов и ассистенция при взятии материла с поверхности шейки матки для гистологического исследования.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Cs/>
              </w:rPr>
            </w:pPr>
            <w:r>
              <w:rPr/>
              <w:t>Забор  материала на ГН, флору и чувствительность к антибиотикам, скрытые инфекции, гормональный фон, онкоцитологическое исследование.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Проведение  пробы  на чувствительность к антибиотикам.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 xml:space="preserve">Проведение  обработки наружных половых органов. 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Cs/>
              </w:rPr>
            </w:pPr>
            <w:r>
              <w:rPr/>
              <w:t>Проведение  катетеризации мочевого пузыря.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Проведение  внутримышечных,  внутривенных,  подкожных инъекций.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Cs/>
              </w:rPr>
            </w:pPr>
            <w:r>
              <w:rPr>
                <w:bCs/>
              </w:rPr>
              <w:t>Определение периода наивысшей фертильности с помощью тестов функциональной диагностики и менструального календаря.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Оказание  доврачебной помощи  при внутреннем и наружном  кровотечении (рациональное положение при транспортировке).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Наложение  повязки и проведение тугой тампонады  влагалища при наружном кровотечении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Оформление медицинской документации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22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Осуществление наблюдения и ухода за гинекологическими больными</w:t>
            </w:r>
            <w:r>
              <w:rPr>
                <w:b/>
              </w:rPr>
              <w:t xml:space="preserve"> с воспалительными заболеваниями женских половых органов</w:t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Наблюдение и уход за гинекологическими больными в стационаре.</w:t>
            </w:r>
            <w:r>
              <w:rPr/>
              <w:t xml:space="preserve"> Проведение анализа собранной информации, выделение проблем. Осуществление  ухода за пациентами. Выполнение мероприятий по подготовке пациента к лечебно-диагностическим вмешательствам. </w:t>
            </w:r>
          </w:p>
          <w:p>
            <w:pPr>
              <w:pStyle w:val="Normal"/>
              <w:ind w:left="840" w:hanging="8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иды работ: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Cs/>
              </w:rPr>
            </w:pPr>
            <w:r>
              <w:rPr>
                <w:bCs/>
              </w:rPr>
              <w:t>Порядок сбора анамнеза у гинекологических больных.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Cs/>
              </w:rPr>
            </w:pPr>
            <w:r>
              <w:rPr>
                <w:bCs/>
              </w:rPr>
              <w:t>Методика и оценка осмотра наружных половых органов.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Cs/>
              </w:rPr>
            </w:pPr>
            <w:r>
              <w:rPr>
                <w:bCs/>
              </w:rPr>
              <w:t>Методика проведения влагалищного исследования у гинекологических больных.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Cs/>
              </w:rPr>
            </w:pPr>
            <w:r>
              <w:rPr>
                <w:bCs/>
              </w:rPr>
              <w:t xml:space="preserve">Техника обследования женщин с помощью зеркал Куско. 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Cs/>
              </w:rPr>
            </w:pPr>
            <w:r>
              <w:rPr>
                <w:bCs/>
              </w:rPr>
              <w:t xml:space="preserve">Техника взятия мазка на степень чистоты влагалища, гонорею. 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Cs/>
              </w:rPr>
            </w:pPr>
            <w:r>
              <w:rPr>
                <w:bCs/>
              </w:rPr>
              <w:t xml:space="preserve">Техника взятия мазка на онкоцитологию. 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Cs/>
              </w:rPr>
            </w:pPr>
            <w:r>
              <w:rPr/>
              <w:t>Забор  материала на ГН, флору и чувствительность к антибиотикам, скрытые инфекции, гормональный фон, онкоцитологическое исследование.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Проведение  пробы  на чувствительность к антибиотикам.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 xml:space="preserve">Проведение  обработки наружных половых органов. 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Cs/>
              </w:rPr>
            </w:pPr>
            <w:r>
              <w:rPr>
                <w:bCs/>
              </w:rPr>
              <w:t>Подготовка инструментов и ассистенция при проведении пункции через задний свод влагалища.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Cs/>
              </w:rPr>
            </w:pPr>
            <w:r>
              <w:rPr>
                <w:bCs/>
              </w:rPr>
              <w:t>Введение и извлечение влагалищного тампона.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Cs/>
              </w:rPr>
            </w:pPr>
            <w:r>
              <w:rPr>
                <w:bCs/>
              </w:rPr>
              <w:t>Проведение влагалищной ванночки.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Cs/>
              </w:rPr>
            </w:pPr>
            <w:r>
              <w:rPr/>
              <w:t>Проведение  катетеризации мочевого пузыря.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Проведение  внутримышечных,  внутривенных,  подкожных инъекций.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Оказание  доврачебной помощи  при внутреннем и наружном  кровотечении (рациональное положение при транспортировке).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 xml:space="preserve">Наложение  повязки и проведение тугой тампонады  влагалища при наружном кровотечении. 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Оформление медицинской документации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71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учение и  подготовка гинекологического инструментария к исследованиям.   Ассистенция при  выполнении диагностических и лечебных манипуляций</w:t>
            </w:r>
          </w:p>
        </w:tc>
        <w:tc>
          <w:tcPr>
            <w:tcW w:w="8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Наблюдение и уход за гинекологическими больными в стационаре.</w:t>
            </w:r>
            <w:r>
              <w:rPr/>
              <w:t xml:space="preserve"> Проведение анализа собранной информации, выделение проблем. Осуществление  ухода за пациентами. Выполнение мероприятий по подготовке пациента к лечебно-диагностическим вмешательствам. </w:t>
            </w:r>
          </w:p>
          <w:p>
            <w:pPr>
              <w:pStyle w:val="Normal"/>
              <w:ind w:left="840" w:hanging="8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Виды работ: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Cs/>
              </w:rPr>
            </w:pPr>
            <w:r>
              <w:rPr>
                <w:bCs/>
              </w:rPr>
              <w:t>Методика проведения влагалищного исследования у гинекологических больных.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Cs/>
              </w:rPr>
            </w:pPr>
            <w:r>
              <w:rPr>
                <w:bCs/>
              </w:rPr>
              <w:t xml:space="preserve">Техника обследования женщин с помощью зеркал Куско. 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Cs/>
              </w:rPr>
            </w:pPr>
            <w:r>
              <w:rPr>
                <w:bCs/>
              </w:rPr>
              <w:t xml:space="preserve">Техника взятия мазка на степень чистоты влагалища, гонорею. 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Cs/>
              </w:rPr>
            </w:pPr>
            <w:r>
              <w:rPr>
                <w:bCs/>
              </w:rPr>
              <w:t xml:space="preserve">Техника взятия мазка на онкоцитологию. 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Cs/>
              </w:rPr>
            </w:pPr>
            <w:r>
              <w:rPr>
                <w:bCs/>
              </w:rPr>
              <w:t>Техника взятия мазка на КПИ (кариопикнотический индекс)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Cs/>
              </w:rPr>
            </w:pPr>
            <w:r>
              <w:rPr>
                <w:bCs/>
              </w:rPr>
              <w:t>Проведение внутривенного вливания с целью сохранения беременности.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Cs/>
              </w:rPr>
            </w:pPr>
            <w:r>
              <w:rPr>
                <w:bCs/>
              </w:rPr>
              <w:t>Подготовка инструментов и ассистенция при проведении раздельного диагностического выскабливания.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Cs/>
              </w:rPr>
            </w:pPr>
            <w:r>
              <w:rPr>
                <w:bCs/>
              </w:rPr>
              <w:t>Подготовка инструментов и ассистенция при проведении пункции через задний свод влагалища.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Cs/>
              </w:rPr>
            </w:pPr>
            <w:r>
              <w:rPr>
                <w:bCs/>
              </w:rPr>
              <w:t>Подготовка инструментов и ассистенция при проведении медицинского аборта.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Cs/>
              </w:rPr>
            </w:pPr>
            <w:r>
              <w:rPr>
                <w:bCs/>
              </w:rPr>
              <w:t>Подготовка инструментов и ассистенция при взятии аспирата из полости матки.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Cs/>
              </w:rPr>
            </w:pPr>
            <w:r>
              <w:rPr>
                <w:bCs/>
              </w:rPr>
              <w:t>Подготовка инструментов и ассистенция при взятии материла с поверхности шейки матки для гистологического исследования.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Cs/>
              </w:rPr>
            </w:pPr>
            <w:r>
              <w:rPr>
                <w:bCs/>
              </w:rPr>
              <w:t>Подготовка инструментов и ассистенция при введении внутриматочной спирали.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Cs/>
              </w:rPr>
            </w:pPr>
            <w:r>
              <w:rPr>
                <w:bCs/>
              </w:rPr>
              <w:t>Введение и извлечение влагалищного тампона.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Cs/>
              </w:rPr>
            </w:pPr>
            <w:r>
              <w:rPr>
                <w:bCs/>
              </w:rPr>
              <w:t>Проведение влагалищной ванночки.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Cs/>
              </w:rPr>
            </w:pPr>
            <w:r>
              <w:rPr/>
              <w:t>Забор  материала на ГН, флору и чувствительность к антибиотикам, скрытые инфекции, гормональный фон, онкоцитологическое исследование.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Оказание  доврачебной помощи  при внутреннем и наружном  кровотечении (рациональное положение при транспортировке).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Наложение  повязки и проведение тугой тампонады  влагалища при наружном кровотечении.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Проведение  внутримышечных,  внутривенных,  подкожных инъекций.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Проведение  пробы  на чувствительность к антибиотикам.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 xml:space="preserve">Проведение  обработки наружных половых органов. 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Проведение  катетеризации мочевого пузыря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71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71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ПМ 03.МДК.03.01 </w:t>
            </w:r>
            <w:r>
              <w:rPr>
                <w:b/>
                <w:bCs/>
              </w:rPr>
              <w:t xml:space="preserve"> Производственная практика</w:t>
            </w:r>
          </w:p>
        </w:tc>
        <w:tc>
          <w:tcPr>
            <w:tcW w:w="8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72 часа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71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Виды работ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в гинекологическом отделении</w:t>
            </w:r>
          </w:p>
        </w:tc>
        <w:tc>
          <w:tcPr>
            <w:tcW w:w="8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71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spacing w:before="24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Требования к знаниям и умениям студентов – ожидаемый результат обучен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right="-143" w:hanging="426"/>
              <w:rPr/>
            </w:pPr>
            <w:r>
              <w:rPr/>
              <w:t>После прохождения практики  обучающийся должен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брать  материал на ГН, флору и чувствительность к антибиотикам, скрытые инфекции, гормональный фон, онкоцитологическое исследование;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подготовить набор инструментов для биопсии;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ассистировать врачу при биопсии;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оформить материал на гистологическое исследование;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ассистировать врачу при диатермокоагуляции и диатермоэксцизии, лазеротерапии и криодеструкции;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ассистировать врачу при кольпоскопии;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ассистировать при операции диагностического выскабливания полости матки;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проводить тугую тампонаду влагалища при наружном кровотечении;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подготовить больную к гинекологической операции;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осуществлять послеоперационный уход;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оказать доврачебную помощь при неотложных состояниях (альгодисменореи и ДМК);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оказать доврачебную помощь при внутреннем и наружном  кровотечении (рациональное положение при транспортировке);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наложить тугую повязку и провести тугую тампонаду влагалища при наружном кровотечении;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ассистировать врачу при ушивании травм наружных половых органов и влагалища;</w:t>
            </w:r>
          </w:p>
          <w:p>
            <w:pPr>
              <w:pStyle w:val="Normal"/>
              <w:numPr>
                <w:ilvl w:val="0"/>
                <w:numId w:val="54"/>
              </w:numPr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/>
              <w:t>проводить  пальпацию молочной железы;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осуществлять уход за больными с травмами наружных половых органов и влагалища (смена повязки, смена тампона, обработка швов во влагалище);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подготовить к операции диагностического выскабливания;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подготовить набор инструментов для выскабливания полости матки;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ассистировать врачу при пункции через задний свод;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проводить  влагалищную ванночку с лекарственным средством;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вводить тампон с лекарственным средством во влагалище;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проводить  внутримышечную, внутривенную, подкожную инъекции;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проводить  пробу на чувствительность к антибиотикам;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проводить обработку наружных половых органов после влагалищной операции;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выполнять  катетеризацию мочевого пузыря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71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Виды рабо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 в приемном отделении </w:t>
            </w:r>
          </w:p>
        </w:tc>
        <w:tc>
          <w:tcPr>
            <w:tcW w:w="8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71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8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5"/>
              </w:numPr>
              <w:rPr>
                <w:spacing w:val="-2"/>
              </w:rPr>
            </w:pPr>
            <w:r>
              <w:rPr>
                <w:spacing w:val="-2"/>
              </w:rPr>
              <w:t xml:space="preserve">Проводится инструктаж по санитарно – эпидемиологическому режиму и охране труда акушерки в отделении.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pacing w:val="-2"/>
              </w:rPr>
              <w:t>Вместе с дежурной акушеркой студенты уточняют данные медицинского анамнеза, оценивают общее состояние пациентки,</w:t>
            </w:r>
            <w:r>
              <w:rPr/>
              <w:t xml:space="preserve"> заводят  документацию на гинекологическую больную, берут  влагалищные мазки на бактериоскопическое исследование, </w:t>
            </w:r>
            <w:r>
              <w:rPr>
                <w:spacing w:val="-2"/>
              </w:rPr>
              <w:t xml:space="preserve"> проводят </w:t>
            </w:r>
            <w:r>
              <w:rPr/>
              <w:t xml:space="preserve">оказание первой медицинской помощи.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Cs/>
              </w:rPr>
            </w:pPr>
            <w:r>
              <w:rPr/>
              <w:t xml:space="preserve">Участвуют  в подготовке больных к операциям,  </w:t>
            </w:r>
            <w:r>
              <w:rPr>
                <w:spacing w:val="-4"/>
              </w:rPr>
              <w:t>выполняют врачебные назначения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71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Виды работ  в гинекологическом отделени</w:t>
            </w:r>
            <w:r>
              <w:rPr/>
              <w:t>и</w:t>
            </w:r>
          </w:p>
        </w:tc>
        <w:tc>
          <w:tcPr>
            <w:tcW w:w="8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pacing w:val="-2"/>
              </w:rPr>
            </w:pPr>
            <w:r>
              <w:rPr>
                <w:rFonts w:eastAsia="Calibri"/>
                <w:b/>
                <w:bCs/>
                <w:spacing w:val="-2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71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numPr>
                <w:ilvl w:val="0"/>
                <w:numId w:val="61"/>
              </w:numPr>
              <w:spacing w:lineRule="auto" w:line="240" w:before="0" w:after="0"/>
              <w:rPr>
                <w:lang w:val="ru-RU"/>
              </w:rPr>
            </w:pPr>
            <w:r>
              <w:rPr/>
              <w:t xml:space="preserve">Осмотр гинекологических больных в остром состоянии, с травмами, наружными и внутренними кровотечениями. </w:t>
            </w:r>
          </w:p>
          <w:p>
            <w:pPr>
              <w:pStyle w:val="24"/>
              <w:numPr>
                <w:ilvl w:val="0"/>
                <w:numId w:val="61"/>
              </w:numPr>
              <w:spacing w:lineRule="auto" w:line="240" w:before="0" w:after="0"/>
              <w:rPr>
                <w:lang w:val="ru-RU"/>
              </w:rPr>
            </w:pPr>
            <w:r>
              <w:rPr/>
              <w:t xml:space="preserve">Освоение правил оказания первой медицинской помощи. </w:t>
            </w:r>
          </w:p>
          <w:p>
            <w:pPr>
              <w:pStyle w:val="24"/>
              <w:numPr>
                <w:ilvl w:val="0"/>
                <w:numId w:val="61"/>
              </w:numPr>
              <w:spacing w:lineRule="auto" w:line="240" w:before="0" w:after="0"/>
              <w:rPr/>
            </w:pPr>
            <w:r>
              <w:rPr/>
              <w:t xml:space="preserve">Участие в подготовке больных к операциям, в накрытии операционного стола. </w:t>
            </w:r>
          </w:p>
          <w:p>
            <w:pPr>
              <w:pStyle w:val="24"/>
              <w:numPr>
                <w:ilvl w:val="0"/>
                <w:numId w:val="61"/>
              </w:numPr>
              <w:spacing w:lineRule="auto" w:line="240" w:before="0" w:after="0"/>
              <w:rPr/>
            </w:pPr>
            <w:r>
              <w:rPr/>
              <w:t xml:space="preserve">Участие в проведении общего наркоза и местной анестезии. </w:t>
            </w:r>
          </w:p>
          <w:p>
            <w:pPr>
              <w:pStyle w:val="24"/>
              <w:numPr>
                <w:ilvl w:val="0"/>
                <w:numId w:val="61"/>
              </w:numPr>
              <w:spacing w:lineRule="auto" w:line="240" w:before="0" w:after="0"/>
              <w:rPr/>
            </w:pPr>
            <w:r>
              <w:rPr/>
              <w:t xml:space="preserve">Участие в сборе крови. </w:t>
            </w:r>
          </w:p>
          <w:p>
            <w:pPr>
              <w:pStyle w:val="24"/>
              <w:numPr>
                <w:ilvl w:val="0"/>
                <w:numId w:val="61"/>
              </w:numPr>
              <w:spacing w:lineRule="auto" w:line="240" w:before="0" w:after="0"/>
              <w:rPr/>
            </w:pPr>
            <w:r>
              <w:rPr/>
              <w:t xml:space="preserve">Присутствие на гинекологических операциях. </w:t>
            </w:r>
          </w:p>
          <w:p>
            <w:pPr>
              <w:pStyle w:val="24"/>
              <w:numPr>
                <w:ilvl w:val="0"/>
                <w:numId w:val="61"/>
              </w:numPr>
              <w:spacing w:lineRule="auto" w:line="240" w:before="0" w:after="0"/>
              <w:rPr/>
            </w:pPr>
            <w:r>
              <w:rPr/>
              <w:t xml:space="preserve">Уход за больными после операции. </w:t>
            </w:r>
          </w:p>
          <w:p>
            <w:pPr>
              <w:pStyle w:val="24"/>
              <w:numPr>
                <w:ilvl w:val="0"/>
                <w:numId w:val="61"/>
              </w:numPr>
              <w:spacing w:lineRule="auto" w:line="240" w:before="0" w:after="0"/>
              <w:rPr/>
            </w:pPr>
            <w:r>
              <w:rPr/>
              <w:t xml:space="preserve">Измерение температуры тела, пульса, артериального давления. </w:t>
            </w:r>
          </w:p>
          <w:p>
            <w:pPr>
              <w:pStyle w:val="24"/>
              <w:numPr>
                <w:ilvl w:val="0"/>
                <w:numId w:val="61"/>
              </w:numPr>
              <w:spacing w:lineRule="auto" w:line="240" w:before="0" w:after="0"/>
              <w:rPr/>
            </w:pPr>
            <w:r>
              <w:rPr/>
              <w:t xml:space="preserve">Введение газоотводной трубки. </w:t>
            </w:r>
          </w:p>
          <w:p>
            <w:pPr>
              <w:pStyle w:val="24"/>
              <w:numPr>
                <w:ilvl w:val="0"/>
                <w:numId w:val="61"/>
              </w:numPr>
              <w:spacing w:lineRule="auto" w:line="240" w:before="0" w:after="0"/>
              <w:rPr/>
            </w:pPr>
            <w:r>
              <w:rPr/>
              <w:t>Работа в палате интенсивной терапии.</w:t>
            </w:r>
          </w:p>
          <w:p>
            <w:pPr>
              <w:pStyle w:val="24"/>
              <w:numPr>
                <w:ilvl w:val="0"/>
                <w:numId w:val="61"/>
              </w:numPr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 xml:space="preserve">Инъекции и вливания. </w:t>
            </w:r>
          </w:p>
          <w:p>
            <w:pPr>
              <w:pStyle w:val="24"/>
              <w:numPr>
                <w:ilvl w:val="0"/>
                <w:numId w:val="61"/>
              </w:numPr>
              <w:spacing w:lineRule="auto" w:line="240" w:before="0" w:after="0"/>
              <w:rPr/>
            </w:pPr>
            <w:r>
              <w:rPr/>
              <w:t xml:space="preserve">Уход за послеоперационными больными. </w:t>
            </w:r>
          </w:p>
          <w:p>
            <w:pPr>
              <w:pStyle w:val="24"/>
              <w:numPr>
                <w:ilvl w:val="0"/>
                <w:numId w:val="61"/>
              </w:numPr>
              <w:spacing w:lineRule="auto" w:line="240" w:before="0" w:after="0"/>
              <w:rPr/>
            </w:pPr>
            <w:r>
              <w:rPr/>
              <w:t>Выписка медикаментов.</w:t>
            </w:r>
          </w:p>
          <w:p>
            <w:pPr>
              <w:pStyle w:val="24"/>
              <w:numPr>
                <w:ilvl w:val="0"/>
                <w:numId w:val="61"/>
              </w:numPr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 xml:space="preserve">Составление порционного требования и кормление больных. </w:t>
            </w:r>
          </w:p>
          <w:p>
            <w:pPr>
              <w:pStyle w:val="24"/>
              <w:numPr>
                <w:ilvl w:val="0"/>
                <w:numId w:val="61"/>
              </w:numPr>
              <w:spacing w:lineRule="auto" w:line="240" w:before="0" w:after="0"/>
              <w:rPr/>
            </w:pPr>
            <w:r>
              <w:rPr/>
              <w:t xml:space="preserve">Уход и лечение гинекологических больных: физиотерапия, медикаментозная терапия. </w:t>
            </w:r>
          </w:p>
          <w:p>
            <w:pPr>
              <w:pStyle w:val="24"/>
              <w:numPr>
                <w:ilvl w:val="0"/>
                <w:numId w:val="61"/>
              </w:numPr>
              <w:spacing w:lineRule="auto" w:line="240" w:before="0" w:after="0"/>
              <w:rPr/>
            </w:pPr>
            <w:r>
              <w:rPr/>
              <w:t xml:space="preserve">Ведение документации. </w:t>
            </w:r>
          </w:p>
          <w:p>
            <w:pPr>
              <w:pStyle w:val="24"/>
              <w:numPr>
                <w:ilvl w:val="0"/>
                <w:numId w:val="61"/>
              </w:numPr>
              <w:spacing w:lineRule="auto" w:line="240" w:before="0" w:after="0"/>
              <w:rPr/>
            </w:pPr>
            <w:r>
              <w:rPr/>
              <w:t>Подготовка материала и инструментов к стерилизации.</w:t>
            </w:r>
          </w:p>
          <w:p>
            <w:pPr>
              <w:pStyle w:val="24"/>
              <w:numPr>
                <w:ilvl w:val="0"/>
                <w:numId w:val="61"/>
              </w:numPr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Проведение санитарно-просветительских бесед.</w:t>
            </w:r>
          </w:p>
          <w:p>
            <w:pPr>
              <w:pStyle w:val="24"/>
              <w:numPr>
                <w:ilvl w:val="0"/>
                <w:numId w:val="61"/>
              </w:numPr>
              <w:spacing w:lineRule="auto" w:line="240" w:before="0" w:after="0"/>
              <w:rPr>
                <w:lang w:val="ru-RU"/>
              </w:rPr>
            </w:pPr>
            <w:r>
              <w:rPr/>
              <w:t xml:space="preserve">Обеспечение инфекционной безопасности пациентов и персонала. </w:t>
            </w:r>
          </w:p>
          <w:p>
            <w:pPr>
              <w:pStyle w:val="24"/>
              <w:numPr>
                <w:ilvl w:val="0"/>
                <w:numId w:val="61"/>
              </w:numPr>
              <w:spacing w:lineRule="auto" w:line="240" w:before="0" w:after="0"/>
              <w:rPr>
                <w:lang w:val="ru-RU"/>
              </w:rPr>
            </w:pPr>
            <w:r>
              <w:rPr/>
              <w:t>Охрана труда и техника безопасности.</w:t>
            </w:r>
          </w:p>
          <w:p>
            <w:pPr>
              <w:pStyle w:val="24"/>
              <w:numPr>
                <w:ilvl w:val="0"/>
                <w:numId w:val="61"/>
              </w:numPr>
              <w:spacing w:lineRule="auto" w:line="240" w:before="0" w:after="0"/>
              <w:rPr>
                <w:lang w:val="ru-RU"/>
              </w:rPr>
            </w:pPr>
            <w:r>
              <w:rPr/>
              <w:t xml:space="preserve"> </w:t>
            </w:r>
            <w:r>
              <w:rPr/>
              <w:t xml:space="preserve">Позитивное взаимодействие и сотрудничество с коллегами.   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71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pacing w:lineRule="auto" w:line="240" w:before="0" w:after="0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ды работ</w:t>
            </w:r>
            <w:r>
              <w:rPr>
                <w:b/>
              </w:rPr>
              <w:t xml:space="preserve"> в женской консультации</w:t>
            </w:r>
          </w:p>
        </w:tc>
        <w:tc>
          <w:tcPr>
            <w:tcW w:w="8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napToGrid w:val="false"/>
              <w:spacing w:lineRule="auto" w:line="240" w:before="0" w:after="0"/>
              <w:ind w:left="72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71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napToGrid w:val="false"/>
              <w:spacing w:lineRule="auto" w:line="240" w:before="0" w:after="0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Требования к знаниям и умениям студентов – ожидаемый результат обучен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right="-143" w:hanging="426"/>
              <w:rPr/>
            </w:pPr>
            <w:r>
              <w:rPr/>
              <w:t>После прохождения практики  обучающийся должен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брать  материал на ГН, флору и чувствительность к антибиотикам, скрытые инфекции, гормональный фон, онкоцитологическое исследование;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подготовить набор инструментов для биопсии;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ассистировать врачу при биопсии;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оформить материал на гистологическое исследование;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ассистировать врачу при диатермокоагуляции и диатермоэксцизии, лазеротерапии и криодеструкции;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ассистировать врачу при кольпоскопии;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ассистировать при операции диагностического выскабливания полости матки;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подготовить больную к гинекологической операции;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подготовить набор инструментов для выскабливания полости матки ГСГ, лапароскопии, гистероскопии;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проводить  влагалищную ванночку с лекарственным средством;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вводить тампон с лекарственным средством во влагалище;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проводить внутримышечную, внутривенную, подкожную инъекцию;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консультировать  пациентов по вопросу выбора метода контрацепции;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bCs/>
              </w:rPr>
            </w:pPr>
            <w:r>
              <w:rPr>
                <w:bCs/>
              </w:rPr>
              <w:t xml:space="preserve">составлять  график базальной температуры; 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bCs/>
              </w:rPr>
            </w:pPr>
            <w:r>
              <w:rPr>
                <w:bCs/>
              </w:rPr>
              <w:t>определять срок овуляции и вычислить период наивысшей фертильности;</w:t>
            </w:r>
          </w:p>
          <w:p>
            <w:pPr>
              <w:pStyle w:val="24"/>
              <w:spacing w:lineRule="auto" w:line="240" w:before="0" w:after="0"/>
              <w:ind w:left="720" w:hanging="0"/>
              <w:rPr/>
            </w:pPr>
            <w:r>
              <w:rPr/>
              <w:t xml:space="preserve">проводить  </w:t>
            </w:r>
            <w:r>
              <w:rPr>
                <w:rStyle w:val="11"/>
                <w:bCs/>
                <w:sz w:val="24"/>
                <w:szCs w:val="24"/>
              </w:rPr>
              <w:t>работу по половому воспитанию подростков и сохранению репродуктивного здоровья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71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napToGrid w:val="false"/>
              <w:spacing w:lineRule="auto" w:line="240" w:before="0" w:after="0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6"/>
                <w:sz w:val="24"/>
                <w:szCs w:val="24"/>
                <w:lang w:val="ru-RU"/>
              </w:rPr>
              <w:t>Дифференцированный зачет в 5 семестре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spacing w:val="-6"/>
                <w:sz w:val="24"/>
                <w:szCs w:val="24"/>
                <w:lang w:val="ru-RU"/>
              </w:rPr>
            </w:pPr>
            <w:r>
              <w:rPr>
                <w:rFonts w:eastAsia="Calibri" w:cs="Times New Roman"/>
                <w:b/>
                <w:bCs/>
                <w:iCs/>
                <w:spacing w:val="-6"/>
                <w:sz w:val="24"/>
                <w:szCs w:val="24"/>
                <w:lang w:val="ru-RU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ДК 03.02. Охрана репродуктивного здоровья и планирование семьи</w:t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90 часов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03.02.2.1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 планирования семьи. Ее значение в охране репродуктивного здоровья женщин. Половое воспитание. Половое информирование</w:t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истема планирования семьи. Ее значение в охране репродуктивного здоровья женщин. Половое воспитание. Половое информирование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оль планирования семьи в сохранении репродуктивного здоровья. Задачи службы планирования семьи. Организация службы планирования семьи, учреждения, оказывающие этот вид услуг. Основные нормативные правовые документы в области репродуктивных прав и репродуктивного здоровья насел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оение и функция репродуктивных систем мужчины и женщины. Регуляция менструального цикла, овогенез, сперматогенез. Влияние факторов окружающей среды на сперматогенез, потенцию, фертильность. </w:t>
            </w:r>
            <w:r>
              <w:rPr>
                <w:bCs/>
              </w:rPr>
              <w:t xml:space="preserve">Половые гормоны. Половые рефлексы. Основные формы работы по половому воспитанию и половому информированию подростков и молодежи. 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9"/>
              </w:numPr>
              <w:jc w:val="both"/>
              <w:rPr>
                <w:bCs/>
              </w:rPr>
            </w:pPr>
            <w:r>
              <w:rPr>
                <w:bCs/>
              </w:rPr>
              <w:t>Повторение и закрепление изученного материала с использованием конспекта лекций, учебника и Интернет-ресурсов.</w:t>
            </w:r>
          </w:p>
          <w:p>
            <w:pPr>
              <w:pStyle w:val="Normal"/>
              <w:numPr>
                <w:ilvl w:val="0"/>
                <w:numId w:val="59"/>
              </w:numPr>
              <w:jc w:val="both"/>
              <w:rPr>
                <w:bCs/>
              </w:rPr>
            </w:pPr>
            <w:r>
              <w:rPr>
                <w:bCs/>
              </w:rPr>
              <w:t>Составление глоссария по теме занятия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: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 планирования семьи. Ее значение в охране репродуктивного здоровья женщин. Половое воспитание. Половое информирование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83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знакомить с организацией работы центров планирования семьи, молодежных центров, кабинетов по контрацепции в женской консультации, их задачами, целями, структурой. Показать роль акушерки и медсестры в службе планирования семьи, познакомить с документацией и методическими материалами для работы в кабинетах контрацепции. Основные нормативные правовые документы в области репродуктивных прав и репродуктивного здоровья населения.</w:t>
            </w:r>
          </w:p>
        </w:tc>
        <w:tc>
          <w:tcPr>
            <w:tcW w:w="1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67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зучение </w:t>
            </w:r>
            <w:r>
              <w:rPr/>
              <w:t xml:space="preserve">строения и функции репродуктивных систем мужчины и женщины. Регуляция менструального цикла, овогенез, сперматогенез. Влияние факторов окружающей среды на сперматогенез, потенцию, фертильность. </w:t>
            </w:r>
            <w:r>
              <w:rPr>
                <w:bCs/>
              </w:rPr>
              <w:t xml:space="preserve">Половые гормоны. Половые рефлексы. Ознакомление с основными формами работы по половому воспитанию и половому информированию подростков и молодежи. Медицинские критерии приемлемости методов контрацепции (ВОЗ 2000г.) </w:t>
            </w:r>
          </w:p>
        </w:tc>
        <w:tc>
          <w:tcPr>
            <w:tcW w:w="1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56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69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5"/>
              </w:numPr>
              <w:jc w:val="both"/>
              <w:rPr/>
            </w:pPr>
            <w:r>
              <w:rPr>
                <w:bCs/>
              </w:rPr>
              <w:t xml:space="preserve">Составить схему регуляции менструально-овариального цикла.       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>
                <w:bCs/>
              </w:rPr>
            </w:pPr>
            <w:r>
              <w:rPr>
                <w:bCs/>
              </w:rPr>
              <w:t>Подготовить презентацию по теме: «Половые гормоны».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Составление и решение ситуационных задач. 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1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03.02.2.2  Естественные методы планирования семьи</w:t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81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Естественные методы планирования семьи. Основные методы контрацепци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едицинские критерии приемлемости методов контрацепции (ВОЗ 2000г.) Естественные методы контрацепции. </w:t>
            </w:r>
            <w:r>
              <w:rPr/>
              <w:t xml:space="preserve">Виды (календарный метод, метод измерения базальной температуры, оценка цервикальной слизи). Принцип действия. Преимущества и недостатки. </w:t>
            </w:r>
            <w:r>
              <w:rPr>
                <w:bCs/>
              </w:rPr>
              <w:t>Метод лактационной аменореи и его применение в послеродовой контрацепц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ебования к контрацепции. Оценка контрацептивного эффекта. Индекс Перля. Естественные методы планирования семьи. Определение периода наивысшей фертильности с помощью тестов функциональной диагностики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2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</w:rPr>
            </w:pPr>
            <w:r>
              <w:rPr>
                <w:bCs/>
              </w:rPr>
              <w:t>Повторение и закрепление изученного материала с использованием конспекта лекций, учебника и Интернет-ресурсов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</w:rPr>
            </w:pPr>
            <w:r>
              <w:rPr>
                <w:bCs/>
              </w:rPr>
              <w:t>Составление глоссария по теме лекции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: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стественные методы планирования семьи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343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 xml:space="preserve">Изучение естественных методов  контрацепции. </w:t>
            </w:r>
            <w:r>
              <w:rPr/>
              <w:t>Виды (календарный метод, метод измерения базальной температуры, оценка цервикальной слизи). Принцип действия. Преимущества и недостатки. Консультирование пациентов по вопросу выбора метода контрацепции.</w:t>
            </w:r>
            <w:r>
              <w:rPr>
                <w:bCs/>
              </w:rPr>
              <w:t xml:space="preserve"> Дать понятие ритм-метода, индекса Перля при этом методе. Научить определению периода наивысшей фертильности (опасного периода) по продолжительности менструального цикла. Научить использованию теста ректальной температуры, теста растяжения шеечной слизи и феномена арборизации шеечной слизи для определения срока овуляции. Подчеркнуть безопасность полового воздержания. Подчеркнуть роль грудного вскармливания не только для полноценного развития ребенка, но и как средства контрацепции в период лактации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1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</w:tr>
      <w:tr>
        <w:trPr>
          <w:trHeight w:val="264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823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3"/>
              </w:numPr>
              <w:rPr>
                <w:b/>
                <w:b/>
                <w:bCs/>
              </w:rPr>
            </w:pPr>
            <w:r>
              <w:rPr>
                <w:bCs/>
              </w:rPr>
              <w:t>Подготовить план беседы по теме «Современные методы контрацепции (Новаринг, трансдермальный пластырь «Евро»)»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ставление тестовых заданий с вариантами ответов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ставление и решение ситуационных задач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03.02.2.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ьерные методы контрацепции (механические и химические)</w:t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35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Барьерные методы контрацепции: мужские и женские презервативы, влагалищные диафрагмы, цервикальные колпачки, контрацептивная губка. Механизм действия. Акушерская тактика при рекомендации данного метода контрацепции.</w:t>
            </w:r>
            <w:r>
              <w:rPr>
                <w:bCs/>
              </w:rPr>
              <w:t xml:space="preserve"> Индекс Перля при барьерных методах контрацепции. Определение контрацептивной эффективности. Механизм действия барьерных методов контрацепции. Преимущества и недостатки методов.</w:t>
            </w:r>
            <w:r>
              <w:rPr/>
              <w:t xml:space="preserve"> Значение барьерных методов контрацепции в профилактике ИППП. Виды и механизм действия спермицидов. Преимущества и недостатки метод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Химические средства (спермициды). Виды спермицидов по составу лекарственных форм и  времени их применения. </w:t>
            </w:r>
            <w:r>
              <w:rPr/>
              <w:t>Химический метод контрацепции. Механизм действия. Преимущества и недостатки. Акушерская тактика при рекомендации данного метода контрацепции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7"/>
              </w:numPr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вторение и закрепление изученного материала с использованием конспекта лекций, учебника и Интернет-ресурсов.</w:t>
            </w:r>
          </w:p>
          <w:p>
            <w:pPr>
              <w:pStyle w:val="Normal"/>
              <w:numPr>
                <w:ilvl w:val="0"/>
                <w:numId w:val="67"/>
              </w:numPr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ставление глоссария по теме лекции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: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рьерные методы контрацепции (механические и химические)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582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зучение барьерных методов контрацепции: мужские и женские презервативы, влагалищные диафрагмы, цервикальные колпачки, контрацептивная губка. Механизм действия. Акушерская тактика при рекомендации данного метода контрацепции.</w:t>
            </w:r>
            <w:r>
              <w:rPr>
                <w:bCs/>
              </w:rPr>
              <w:t xml:space="preserve"> Индекс Перля при барьерных методах контрацепции. Определение контрацептивной эффективности. Механизм действия барьерных методов контрацепции. Преимущества и недостатки методов.</w:t>
            </w:r>
            <w:r>
              <w:rPr/>
              <w:t xml:space="preserve"> Значение барьерных методов контрацепции в профилактике ИППП. Виды и механизм действия спермицидов. Преимущества и недостатки метода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Изучение химических средств (спермицидов). Виды спермицидов по составу лекарственных форм и  времени их применения. </w:t>
            </w:r>
            <w:r>
              <w:rPr/>
              <w:t>Химический метод контрацепции. Механизм действия. Преимущества и недостатки. Акушерская тактика при рекомендации данного метода контрацепц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Контрольная точка № 2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06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78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2"/>
              </w:numPr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Cs/>
              </w:rPr>
              <w:t xml:space="preserve">Подготовить презентацию  и ситуационные задачи на тему: «Подростковая контрацепция»;      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Cs/>
              </w:rPr>
              <w:t>Решение ситуационных задач и составление тестовых заданий с вариантами ответов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03.02.2.4 Внутриматочная контрацепция</w:t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тория ВМС, виды ВМС (инертные, медьсодержащие, гормоносодержащие), механизм действия, показания и противопоказания, эффективность, методика введения и извлечения ВМС, правила наблюдения за женщинами с ВМС. Осложнения, возникающие при внутриматочной контрацепции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1"/>
              </w:numPr>
              <w:jc w:val="both"/>
              <w:rPr>
                <w:bCs/>
              </w:rPr>
            </w:pPr>
            <w:r>
              <w:rPr>
                <w:bCs/>
              </w:rPr>
              <w:t>Повторение и закрепление изученного материала с использованием конспекта лекций, учебника и Интернет-ресурсов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b/>
                <w:b/>
                <w:bCs/>
              </w:rPr>
            </w:pPr>
            <w:r>
              <w:rPr>
                <w:bCs/>
              </w:rPr>
              <w:t>Составление глоссария по теме лекции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03.02.2.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мональная контрацепция</w:t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История гормональной контрацепции, классификация ГК, механизм действия, особенности применения. </w:t>
            </w:r>
            <w:r>
              <w:rPr>
                <w:color w:val="000000"/>
              </w:rPr>
              <w:t xml:space="preserve">Контрацептивные и неконтрацептивные преимущества КОК. Недостатки метода, показания и противопоказания КОК. Состояния, требующие немедленной отмены гормональной контрацепции. Правила приема КОК. </w:t>
            </w:r>
            <w:r>
              <w:rPr>
                <w:bCs/>
                <w:color w:val="000000"/>
              </w:rPr>
              <w:t xml:space="preserve">Накожная и внутривлагалищная гормональные релизинг системы (трансдермальные пластыри, кольца Нова-Ринг). Экстренная контрацепц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онтрацепция в различные периоды жизни женщин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Правила приема ОГК.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3"/>
              </w:numPr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вторение и закрепление изученного материала с использованием конспекта лекций, учебника и Интернет-ресурсов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ставление глоссария по теме лекции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: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иматочная и  гормональная контрацепция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816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учить видов ВМС (инертные, медьсодержащие, гормоносодержащие), механизм действия, показания и противопоказания, эффективность, методика введения и извлечения ВМС, правила наблюдения за женщинами с ВМС. Осложнения, возникающие при внутриматочной контрацепции. Научить приготовлению необходимых инструментов для введения и извлечения ВМС. Обучить студентов  консультированию  женщин по применению ВМС и дать рекомендации   после введения ВМС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знакомить студентов с классификацией КОК, особенностями назначения КОК одноступенчатых, двухступенчатых, трехступенчатых, низкодозированных, микродозированных и высокодозированных КОК. Обучить студентов правилам гормональной контрацепции КОК, правилам приема чистых гестагенов. Способы «аварийной» гормональной контрацепции. Обучить студентов методам консультирования по применении КОК или чистых гестагенов женщине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36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2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дготовить рефераты,  презентации  и ситуационные задачи на темы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«Контрацепция в период лактации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 xml:space="preserve">«Контрацепция в позднем репродуктивном периоде»;   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«Лечебные свойства КОК и «Мини-пили»».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Составление и решение ситуационных задач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03.02.2.6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Необратимый метод контрацепции – добровольная стерилизация мужчин и женщин</w:t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пособы мужской и женской стерилизации, необходимых обследованиях для проведения этой операции, о документах, регламентирующих показания и противопоказания к этому методу. Перечень учреждений, где проводятся эти операции.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Правовые аспекты профилактики аборта. Отношение разных  религий  к абортам. Аборты, способы проведения безопасного аборта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0"/>
              </w:numPr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вторение и закрепление изученного материала с использованием конспекта лекций, учебника и Интернет-ресурсов.</w:t>
            </w:r>
          </w:p>
          <w:p>
            <w:pPr>
              <w:pStyle w:val="Normal"/>
              <w:numPr>
                <w:ilvl w:val="0"/>
                <w:numId w:val="60"/>
              </w:numPr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ставление глоссария по теме лекции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03.02.2.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инципы и психологические особенности консультирования по контрацепции</w:t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7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ринципы консультирования женщин или пар по контрацепции.  Методы обследования при различных методов контрацепции. Методы консультирования по различным видам контрацепции в разные возрастные периоды (подростковом, репродуктивном, перименопаузальном, послеродовом, послеабортном). Модель «ПОМОГИ» для консультирования по планированию семьи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b/>
                <w:b/>
              </w:rPr>
            </w:pPr>
            <w:r>
              <w:rPr>
                <w:bCs/>
              </w:rPr>
              <w:t>Повторение и закрепление изученного материала с использованием конспекта лекций, учебника и Интернет-ресурсов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b/>
                <w:b/>
              </w:rPr>
            </w:pPr>
            <w:r>
              <w:rPr>
                <w:bCs/>
              </w:rPr>
              <w:t>Составление глоссария по теме лекции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актические занятия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инципы и психологические особенности консультирования по контрацепции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44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обрать со студентами способы мужской и женской стерилизации, просмотр видеороликов по женской стерилизации. Научить студентов решать клинические задачи по подбору методов контрацепции и решению различных психологических ситуаций. Обучить студентов методам консультирования по различным видам контрацепции в разные возрастные периоды (подростковом, репродуктивном, перименопаузальном, послеродовом, послеабортном). Модель «ПОМОГИ» для консультирования по планированию семьи.  Правовые аспекты профилактики аборта. Ознакомление со способами проведения безопасного аборта Изучение инструментов для проведения  абортов и ассистенция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13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874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1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Подготовить презентации по  темам: «Влияние курения на беременность и плод», «СПИД и беременность».  </w:t>
            </w:r>
          </w:p>
          <w:p>
            <w:pPr>
              <w:pStyle w:val="Normal"/>
              <w:numPr>
                <w:ilvl w:val="0"/>
                <w:numId w:val="51"/>
              </w:numPr>
              <w:jc w:val="both"/>
              <w:rPr/>
            </w:pPr>
            <w:r>
              <w:rPr>
                <w:bCs/>
              </w:rPr>
              <w:t xml:space="preserve">Подготовить сообщение по теме « Правовые аспекты профилактики аборта». 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  <w:r>
              <w:rPr>
                <w:b/>
                <w:bCs/>
              </w:rPr>
              <w:t>03.02.2.8</w:t>
            </w:r>
          </w:p>
          <w:p>
            <w:pPr>
              <w:pStyle w:val="Normal"/>
              <w:rPr/>
            </w:pPr>
            <w:r>
              <w:rPr>
                <w:b/>
              </w:rPr>
              <w:t>Бесплодный брак</w:t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521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нятие о бесплодном браке (по ВОЗ). Классификация женского бесплодия: первичное бесплодие, вторичное бесплодие, абсолютное бесплодие. Женские факторы бесплодия: трубный фактор, перитониальный фактор, эндокринный фактор, маточный фактор, шеечный фактор. Иммунологическое бесплодие. Диагностика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тоды лечения бесплоди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) лекарственные (стимуляция овуляции; противовоспалительная, противоспаечная терапия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) оперативные (лапароскопия, гистероскопия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) вспомогательные репродуктивные технологии: </w:t>
            </w:r>
          </w:p>
          <w:p>
            <w:pPr>
              <w:pStyle w:val="Normal"/>
              <w:numPr>
                <w:ilvl w:val="0"/>
                <w:numId w:val="18"/>
              </w:numPr>
              <w:ind w:left="175" w:hanging="218"/>
              <w:rPr>
                <w:bCs/>
              </w:rPr>
            </w:pPr>
            <w:r>
              <w:rPr>
                <w:bCs/>
              </w:rPr>
              <w:t>ИИ (искусственное оплодотворение – инсеминация спермой донора или мужа – ИОД, ИОМ),</w:t>
            </w:r>
          </w:p>
          <w:p>
            <w:pPr>
              <w:pStyle w:val="Normal"/>
              <w:numPr>
                <w:ilvl w:val="0"/>
                <w:numId w:val="18"/>
              </w:numPr>
              <w:ind w:left="175" w:hanging="218"/>
              <w:rPr>
                <w:bCs/>
              </w:rPr>
            </w:pPr>
            <w:r>
              <w:rPr>
                <w:bCs/>
              </w:rPr>
              <w:t>ИКСИ (оплодотворение яйцеклетки сперматозоидом, введенным с помощью микроинъекции),</w:t>
            </w:r>
          </w:p>
          <w:p>
            <w:pPr>
              <w:pStyle w:val="Normal"/>
              <w:numPr>
                <w:ilvl w:val="0"/>
                <w:numId w:val="18"/>
              </w:numPr>
              <w:ind w:left="175" w:hanging="218"/>
              <w:rPr>
                <w:bCs/>
              </w:rPr>
            </w:pPr>
            <w:r>
              <w:rPr>
                <w:bCs/>
              </w:rPr>
              <w:t>ЭКО (экстракорпоральное оплодотворение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иологический, юридический и социальный аспекты проблемы бесплодия. Меры профилактики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3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8"/>
              </w:numPr>
              <w:rPr>
                <w:b/>
                <w:b/>
                <w:bCs/>
              </w:rPr>
            </w:pPr>
            <w:r>
              <w:rPr>
                <w:bCs/>
              </w:rPr>
              <w:t>Повторение и закрепление изученного материала с использованием конспекта лекций, учебника и Интернет-ресурсов.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b/>
                <w:b/>
                <w:bCs/>
              </w:rPr>
            </w:pPr>
            <w:r>
              <w:rPr>
                <w:bCs/>
              </w:rPr>
              <w:t>Составление глоссария по теме лекции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Практические занятия: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Бесплодный брак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122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учение методов лечения бесплоди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) лекарственные (стимуляция овуляции; противовоспалительная, противоспаечная терапия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) оперативные (лапароскопия, гистероскопия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) вспомогательные репродуктивные технологии: </w:t>
            </w:r>
          </w:p>
          <w:p>
            <w:pPr>
              <w:pStyle w:val="Normal"/>
              <w:numPr>
                <w:ilvl w:val="0"/>
                <w:numId w:val="18"/>
              </w:numPr>
              <w:ind w:left="175" w:hanging="218"/>
              <w:rPr>
                <w:bCs/>
              </w:rPr>
            </w:pPr>
            <w:r>
              <w:rPr>
                <w:bCs/>
              </w:rPr>
              <w:t>ИИ (искусственное оплодотворение – инсеминация спермой донора или мужа – ИОД, ИОМ),</w:t>
            </w:r>
          </w:p>
          <w:p>
            <w:pPr>
              <w:pStyle w:val="Normal"/>
              <w:numPr>
                <w:ilvl w:val="0"/>
                <w:numId w:val="18"/>
              </w:numPr>
              <w:ind w:left="175" w:hanging="218"/>
              <w:rPr>
                <w:bCs/>
              </w:rPr>
            </w:pPr>
            <w:r>
              <w:rPr>
                <w:bCs/>
              </w:rPr>
              <w:t>ИКСИ (оплодотворение яйцеклетки сперматозоидом, введенным с помощью микроинъекции),</w:t>
            </w:r>
          </w:p>
          <w:p>
            <w:pPr>
              <w:pStyle w:val="Normal"/>
              <w:numPr>
                <w:ilvl w:val="0"/>
                <w:numId w:val="18"/>
              </w:numPr>
              <w:ind w:left="175" w:hanging="218"/>
              <w:rPr>
                <w:bCs/>
              </w:rPr>
            </w:pPr>
            <w:r>
              <w:rPr>
                <w:bCs/>
              </w:rPr>
              <w:t>ЭКО (экстракорпоральное оплодотворение).</w:t>
            </w:r>
          </w:p>
          <w:p>
            <w:pPr>
              <w:pStyle w:val="Normal"/>
              <w:rPr/>
            </w:pPr>
            <w:r>
              <w:rPr>
                <w:bCs/>
              </w:rPr>
              <w:t>Биологический, юридический и социальный аспекты проблемы бесплодия. Меры профилактики. Разбор теоретического материала. Решение  ситуационных задач. Демонстрация подготовки инструментов для ГСГ и изложение рекомендаций и методики обследования женщин  с бесплодием. Отработка методик забора материала на гормональный фон, флору, ГН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методике составления графика базальной температуры, определению срока овуляции и вычислению периода наивысшей фертильности. Обучение подготовке женщин к ГСГ, отработка методики выполнения ГСГ и роль акушерки в этом исследовании. Отработка умений информировать об этом исследовании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114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bCs/>
              </w:rPr>
              <w:t xml:space="preserve">Подготовить рефераты,  буклеты на тему «Вред аборта», «Профилактика бесплодия», </w:t>
            </w:r>
            <w:r>
              <w:rPr>
                <w:rFonts w:eastAsia="Calibri"/>
                <w:bCs/>
              </w:rPr>
              <w:t xml:space="preserve"> «Профилактике заболеваний, передающихся половым путем».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консультации для обучающихся (подготовка к дифференцированному зачёту) – 2 часа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 в 5 семестре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ДК 03.02. Производственная практика</w:t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36 часов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Гинекологическое отделение</w:t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Виды работ  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брать  материал на ГН, флору и чувствительность к антибиотикам, скрытые инфекции, гормональный фон, онкоцитологическое исследование;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подготовить набор инструментов для биопсии;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ассистировать врачу при биопсии;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оформить материал на гистологическое исследование;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ассистировать врачу при диатермокоагуляции и диатермоэксцизии, лазеротерапии и криодеструкции;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ассистировать врачу при кольпоскопии;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ассистировать при операции диагностического выскабливания полости матки;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проводить тугую тампонаду влагалища при наружном кровотечении;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подготовить больную к гинекологической операции;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осуществлять послеоперационный уход;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оказать доврачебную помощь при неотложных состояниях (альгодисменореи и ДМК);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оказать доврачебную помощь при внутреннем и наружном  кровотечении (рациональное положение при транспортировке);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наложить тугую повязку и провести тугую тампонаду влагалища при наружном кровотечении;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ассистировать врачу при ушивании травм наружных половых органов и влагалища;</w:t>
            </w:r>
          </w:p>
          <w:p>
            <w:pPr>
              <w:pStyle w:val="Normal"/>
              <w:numPr>
                <w:ilvl w:val="0"/>
                <w:numId w:val="54"/>
              </w:numPr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/>
              <w:t>проводить  пальпацию молочной железы;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осуществлять уход за больными с травмами наружных половых органов и влагалища (смена повязки, смена тампона, обработка швов во влагалище);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подготовить к операции диагностического выскабливания;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подготовить набор инструментов для выскабливания полости матки;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ассистировать врачу при пункции через задний свод;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проводить  влагалищную ванночку с лекарственным средством;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вводить тампон с лекарственным средством во влагалище;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проводить  внутримышечную, внутривенную, подкожную инъекции;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проводить  пробу на чувствительность к антибиотикам;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проводить обработку наружных половых органов после влагалищной операции;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выполнять  катетеризацию мочевого пузыря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емное отделение</w:t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426" w:right="-143" w:hanging="42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right="-143" w:hanging="426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Виды работ   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4"/>
              </w:numPr>
              <w:jc w:val="both"/>
              <w:rPr>
                <w:spacing w:val="-4"/>
              </w:rPr>
            </w:pPr>
            <w:r>
              <w:rPr>
                <w:spacing w:val="-2"/>
              </w:rPr>
              <w:t xml:space="preserve">Проводится инструктаж по санитарно – эпидемиологическому режиму и охране труда акушерки в отделении. </w:t>
            </w:r>
          </w:p>
          <w:p>
            <w:pPr>
              <w:pStyle w:val="Normal"/>
              <w:numPr>
                <w:ilvl w:val="0"/>
                <w:numId w:val="64"/>
              </w:numPr>
              <w:jc w:val="both"/>
              <w:rPr>
                <w:spacing w:val="-4"/>
              </w:rPr>
            </w:pPr>
            <w:r>
              <w:rPr>
                <w:spacing w:val="-2"/>
              </w:rPr>
              <w:t>Вместе с дежурной акушеркой студенты уточняют данные медицинского анамнеза, оценивают общее состояние пациентки,</w:t>
            </w:r>
            <w:r>
              <w:rPr/>
              <w:t xml:space="preserve"> заводят  документацию на гинекологическую больную, берут  влагалищные мазки на бактериоскопическое исследование, </w:t>
            </w:r>
            <w:r>
              <w:rPr>
                <w:spacing w:val="-2"/>
              </w:rPr>
              <w:t xml:space="preserve"> проводят </w:t>
            </w:r>
            <w:r>
              <w:rPr/>
              <w:t xml:space="preserve">оказание первой медицинской помощи. </w:t>
            </w:r>
          </w:p>
          <w:p>
            <w:pPr>
              <w:pStyle w:val="Normal"/>
              <w:numPr>
                <w:ilvl w:val="0"/>
                <w:numId w:val="64"/>
              </w:numPr>
              <w:jc w:val="both"/>
              <w:rPr>
                <w:spacing w:val="-4"/>
              </w:rPr>
            </w:pPr>
            <w:r>
              <w:rPr/>
              <w:t xml:space="preserve">Участвуют  в подготовке больных к операциям,  </w:t>
            </w:r>
            <w:r>
              <w:rPr>
                <w:spacing w:val="-4"/>
              </w:rPr>
              <w:t xml:space="preserve">выполняют врачебные назначения. 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pacing w:val="-4"/>
              </w:rPr>
            </w:pPr>
            <w:r>
              <w:rPr>
                <w:rFonts w:eastAsia="Calibri"/>
                <w:bCs/>
                <w:spacing w:val="-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в гинекологическом отделении</w:t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426" w:right="-143" w:hanging="426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right="-143" w:hanging="426"/>
              <w:rPr>
                <w:iCs/>
              </w:rPr>
            </w:pPr>
            <w:r>
              <w:rPr>
                <w:b/>
                <w:iCs/>
              </w:rPr>
              <w:t>Виды работ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numPr>
                <w:ilvl w:val="0"/>
                <w:numId w:val="39"/>
              </w:numPr>
              <w:spacing w:lineRule="auto" w:line="240" w:before="0" w:after="0"/>
              <w:jc w:val="both"/>
              <w:rPr/>
            </w:pPr>
            <w:r>
              <w:rPr/>
              <w:t xml:space="preserve">Осмотр гинекологических больных в остром состоянии, с травмами, наружными и внутренними кровотечениями. </w:t>
            </w:r>
          </w:p>
          <w:p>
            <w:pPr>
              <w:pStyle w:val="24"/>
              <w:numPr>
                <w:ilvl w:val="0"/>
                <w:numId w:val="39"/>
              </w:numPr>
              <w:spacing w:lineRule="auto" w:line="240" w:before="0" w:after="0"/>
              <w:jc w:val="both"/>
              <w:rPr/>
            </w:pPr>
            <w:r>
              <w:rPr/>
              <w:t xml:space="preserve">Освоение правил оказания первой медицинской помощи. </w:t>
            </w:r>
          </w:p>
          <w:p>
            <w:pPr>
              <w:pStyle w:val="24"/>
              <w:numPr>
                <w:ilvl w:val="0"/>
                <w:numId w:val="39"/>
              </w:numPr>
              <w:spacing w:lineRule="auto" w:line="240" w:before="0" w:after="0"/>
              <w:jc w:val="both"/>
              <w:rPr/>
            </w:pPr>
            <w:r>
              <w:rPr/>
              <w:t xml:space="preserve">Участие в подготовке больных к операциям, в накрытии операционного стола. </w:t>
            </w:r>
          </w:p>
          <w:p>
            <w:pPr>
              <w:pStyle w:val="24"/>
              <w:numPr>
                <w:ilvl w:val="0"/>
                <w:numId w:val="39"/>
              </w:numPr>
              <w:spacing w:lineRule="auto" w:line="240" w:before="0" w:after="0"/>
              <w:jc w:val="both"/>
              <w:rPr/>
            </w:pPr>
            <w:r>
              <w:rPr/>
              <w:t xml:space="preserve">Участие в проведении общего наркоза и местной анестезии. </w:t>
            </w:r>
          </w:p>
          <w:p>
            <w:pPr>
              <w:pStyle w:val="24"/>
              <w:numPr>
                <w:ilvl w:val="0"/>
                <w:numId w:val="39"/>
              </w:numPr>
              <w:spacing w:lineRule="auto" w:line="240" w:before="0" w:after="0"/>
              <w:jc w:val="both"/>
              <w:rPr/>
            </w:pPr>
            <w:r>
              <w:rPr/>
              <w:t xml:space="preserve">Участие в сборе крови. </w:t>
            </w:r>
          </w:p>
          <w:p>
            <w:pPr>
              <w:pStyle w:val="24"/>
              <w:numPr>
                <w:ilvl w:val="0"/>
                <w:numId w:val="39"/>
              </w:numPr>
              <w:spacing w:lineRule="auto" w:line="240" w:before="0" w:after="0"/>
              <w:jc w:val="both"/>
              <w:rPr/>
            </w:pPr>
            <w:r>
              <w:rPr/>
              <w:t xml:space="preserve">Присутствие на гинекологических операциях. </w:t>
            </w:r>
          </w:p>
          <w:p>
            <w:pPr>
              <w:pStyle w:val="24"/>
              <w:numPr>
                <w:ilvl w:val="0"/>
                <w:numId w:val="39"/>
              </w:numPr>
              <w:spacing w:lineRule="auto" w:line="240" w:before="0" w:after="0"/>
              <w:jc w:val="both"/>
              <w:rPr/>
            </w:pPr>
            <w:r>
              <w:rPr/>
              <w:t xml:space="preserve">Уход за больными после операции. Измерение температуры тела, пульса, артериального давления. Введение газоотводной трубки. </w:t>
            </w:r>
          </w:p>
          <w:p>
            <w:pPr>
              <w:pStyle w:val="24"/>
              <w:numPr>
                <w:ilvl w:val="0"/>
                <w:numId w:val="39"/>
              </w:numPr>
              <w:spacing w:lineRule="auto" w:line="240" w:before="0" w:after="0"/>
              <w:jc w:val="both"/>
              <w:rPr/>
            </w:pPr>
            <w:r>
              <w:rPr/>
              <w:t xml:space="preserve">Работа в палате интенсивной терапии. </w:t>
            </w:r>
          </w:p>
          <w:p>
            <w:pPr>
              <w:pStyle w:val="24"/>
              <w:numPr>
                <w:ilvl w:val="0"/>
                <w:numId w:val="39"/>
              </w:numPr>
              <w:spacing w:lineRule="auto" w:line="240" w:before="0" w:after="0"/>
              <w:jc w:val="both"/>
              <w:rPr/>
            </w:pPr>
            <w:r>
              <w:rPr/>
              <w:t xml:space="preserve">Инъекции и вливания. </w:t>
            </w:r>
          </w:p>
          <w:p>
            <w:pPr>
              <w:pStyle w:val="24"/>
              <w:numPr>
                <w:ilvl w:val="0"/>
                <w:numId w:val="39"/>
              </w:numPr>
              <w:spacing w:lineRule="auto" w:line="240" w:before="0" w:after="0"/>
              <w:jc w:val="both"/>
              <w:rPr/>
            </w:pPr>
            <w:r>
              <w:rPr/>
              <w:t xml:space="preserve">Уход за послеоперационными больными. </w:t>
            </w:r>
          </w:p>
          <w:p>
            <w:pPr>
              <w:pStyle w:val="24"/>
              <w:numPr>
                <w:ilvl w:val="0"/>
                <w:numId w:val="39"/>
              </w:numPr>
              <w:spacing w:lineRule="auto" w:line="240" w:before="0" w:after="0"/>
              <w:jc w:val="both"/>
              <w:rPr/>
            </w:pPr>
            <w:r>
              <w:rPr/>
              <w:t xml:space="preserve">Выписка медикаментов. </w:t>
            </w:r>
          </w:p>
          <w:p>
            <w:pPr>
              <w:pStyle w:val="24"/>
              <w:numPr>
                <w:ilvl w:val="0"/>
                <w:numId w:val="39"/>
              </w:numPr>
              <w:spacing w:lineRule="auto" w:line="240" w:before="0" w:after="0"/>
              <w:jc w:val="both"/>
              <w:rPr/>
            </w:pPr>
            <w:r>
              <w:rPr/>
              <w:t xml:space="preserve">Составление порционного требования и кормление больных. </w:t>
            </w:r>
          </w:p>
          <w:p>
            <w:pPr>
              <w:pStyle w:val="24"/>
              <w:numPr>
                <w:ilvl w:val="0"/>
                <w:numId w:val="39"/>
              </w:numPr>
              <w:spacing w:lineRule="auto" w:line="240" w:before="0" w:after="0"/>
              <w:jc w:val="both"/>
              <w:rPr/>
            </w:pPr>
            <w:r>
              <w:rPr/>
              <w:t xml:space="preserve">Уход и лечение гинекологических больных: физиотерапия, медикаментозная терапия. Ведение документации. </w:t>
            </w:r>
          </w:p>
          <w:p>
            <w:pPr>
              <w:pStyle w:val="24"/>
              <w:numPr>
                <w:ilvl w:val="0"/>
                <w:numId w:val="39"/>
              </w:numPr>
              <w:spacing w:lineRule="auto" w:line="240" w:before="0" w:after="0"/>
              <w:jc w:val="both"/>
              <w:rPr/>
            </w:pPr>
            <w:r>
              <w:rPr/>
              <w:t xml:space="preserve">Подготовка материала и инструментов к стерилизации. </w:t>
            </w:r>
          </w:p>
          <w:p>
            <w:pPr>
              <w:pStyle w:val="24"/>
              <w:numPr>
                <w:ilvl w:val="0"/>
                <w:numId w:val="39"/>
              </w:numPr>
              <w:spacing w:lineRule="auto" w:line="240" w:before="0" w:after="0"/>
              <w:jc w:val="both"/>
              <w:rPr/>
            </w:pPr>
            <w:r>
              <w:rPr/>
              <w:t>Проведение санитарно-просветительских бесед.</w:t>
            </w:r>
          </w:p>
          <w:p>
            <w:pPr>
              <w:pStyle w:val="24"/>
              <w:numPr>
                <w:ilvl w:val="0"/>
                <w:numId w:val="39"/>
              </w:numPr>
              <w:spacing w:lineRule="auto" w:line="240" w:before="0" w:after="0"/>
              <w:jc w:val="both"/>
              <w:rPr/>
            </w:pPr>
            <w:r>
              <w:rPr/>
              <w:t xml:space="preserve">Обеспечение инфекционной безопасности пациентов и персонала. </w:t>
            </w:r>
          </w:p>
          <w:p>
            <w:pPr>
              <w:pStyle w:val="24"/>
              <w:numPr>
                <w:ilvl w:val="0"/>
                <w:numId w:val="39"/>
              </w:numPr>
              <w:spacing w:lineRule="auto" w:line="240" w:before="0" w:after="0"/>
              <w:jc w:val="both"/>
              <w:rPr/>
            </w:pPr>
            <w:r>
              <w:rPr/>
              <w:t xml:space="preserve">Охрана труда и техника безопасности. </w:t>
            </w:r>
          </w:p>
          <w:p>
            <w:pPr>
              <w:pStyle w:val="24"/>
              <w:numPr>
                <w:ilvl w:val="0"/>
                <w:numId w:val="39"/>
              </w:numPr>
              <w:spacing w:lineRule="auto" w:line="240" w:before="0" w:after="0"/>
              <w:jc w:val="both"/>
              <w:rPr/>
            </w:pPr>
            <w:r>
              <w:rPr/>
              <w:t xml:space="preserve">Позитивное взаимодействие и сотрудничество с коллегами.   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в женской консультации</w:t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426" w:right="-143" w:hanging="426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right="-143" w:hanging="426"/>
              <w:rPr>
                <w:b/>
                <w:b/>
                <w:iCs/>
              </w:rPr>
            </w:pPr>
            <w:r>
              <w:rPr>
                <w:b/>
                <w:iCs/>
              </w:rPr>
              <w:t>Виды работы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брать  материал на ГН, флору и чувствительность к антибиотикам, скрытые инфекции, гормональный фон, онкоцитологическое исследование;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подготовить набор инструментов для биопсии;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ассистировать врачу при биопсии;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оформить материал на гистологическое исследование;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ассистировать врачу при диатермокоагуляции и диатермоэксцизии, лазеротерапии и криодеструкции;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ассистировать врачу при кольпоскопии;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ассистировать при операции диагностического выскабливания полости матки;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подготовить больную к гинекологической операции;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подготовить набор инструментов для выскабливания полости матки ГСГ, лапароскопии, гистероскопии;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проводить  влагалищную ванночку с лекарственным средством;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вводить тампон с лекарственным средством во влагалище;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проводить внутримышечную, внутривенную, подкожную инъекцию;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консультировать  пациентов по вопросу выбора метода контрацепции;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bCs/>
              </w:rPr>
            </w:pPr>
            <w:r>
              <w:rPr>
                <w:bCs/>
              </w:rPr>
              <w:t xml:space="preserve">составлять  график базальной температуры; 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bCs/>
              </w:rPr>
            </w:pPr>
            <w:r>
              <w:rPr>
                <w:bCs/>
              </w:rPr>
              <w:t>определять срок овуляции и вычислить период наивысшей фертильности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right="-143" w:hanging="426"/>
              <w:rPr>
                <w:iCs/>
              </w:rPr>
            </w:pPr>
            <w:r>
              <w:rPr/>
              <w:t xml:space="preserve">проводить  </w:t>
            </w:r>
            <w:r>
              <w:rPr>
                <w:rStyle w:val="11"/>
                <w:bCs/>
                <w:sz w:val="24"/>
                <w:szCs w:val="24"/>
              </w:rPr>
              <w:t>работу по половому воспитанию подростков и сохранению репродуктивного здоровья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Квалификационный экзамен в 5-м семестре.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</w:tbl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 xml:space="preserve">4. условия реализации </w:t>
      </w:r>
      <w:r>
        <w:rPr>
          <w:b/>
          <w:caps/>
          <w:lang w:val="ru-RU"/>
        </w:rPr>
        <w:t xml:space="preserve">РАБОЧЕЙ </w:t>
      </w:r>
      <w:r>
        <w:rPr>
          <w:b/>
          <w:caps/>
        </w:rPr>
        <w:t>программы ПРОФЕССИОНАЛЬНОГО МОДУЛ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b/>
        </w:rPr>
        <w:t>4.1.</w:t>
      </w:r>
      <w:r>
        <w:rPr/>
        <w:t xml:space="preserve"> </w:t>
      </w:r>
      <w:r>
        <w:rPr>
          <w:b/>
        </w:rPr>
        <w:t>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Arial" w:hAnsi="Arial" w:cs="Arial"/>
        </w:rPr>
      </w:pPr>
      <w:r>
        <w:rPr/>
        <w:t xml:space="preserve">Реализация программы профессионального модуля предполагает наличие учебных кабинетов и клинической базы: бюджетное учреждение Ханты-Мансийского автономного округа-Югры «Нижневартовский окружной клинический перинатальный центр», </w:t>
      </w:r>
      <w:r>
        <w:rPr>
          <w:shd w:fill="FFF3FA" w:val="clear"/>
        </w:rPr>
        <w:t>бюджетное учреждение Ханты-Мансийского автономного округа-Югры «Нижневартовская городская больниц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Оборудование учебного кабинета и рабочих мест учебного кабинета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садочные места – 12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ска класс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Оборудование и технологическое оснащение рабочих мес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/>
        </w:rPr>
        <w:t>Аппаратура и прибо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весы медицинск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ростом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вакуум-аспира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коробка стерилизационная (разных размеро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тономет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фонендоскоп комбинирован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электроотсос или механический отсо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кольпоскоп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камера для хранения стерильных издел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Медицинский инструментар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дноразовые шприцы разного объем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истемы для внутривенного капельного вли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иглы для различных видов инъек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шпате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такан медицинский металлический (штанглаз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зеркало влагалищное двустворчатое (Куско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зеркало влагалищное ложкообразное (Симпс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одъемник От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одноразовое зеркало влагалищное с ручным фиксатором (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S</w:t>
      </w:r>
      <w:r>
        <w:rPr/>
        <w:t>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ложка Фолькма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шпатель гинекологический Эй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приспособление для цитологических исследований </w:t>
      </w:r>
      <w:r>
        <w:rPr>
          <w:lang w:val="en-US"/>
        </w:rPr>
        <w:t>Rovers</w:t>
      </w:r>
      <w:r>
        <w:rPr/>
        <w:t xml:space="preserve">  «</w:t>
      </w:r>
      <w:r>
        <w:rPr>
          <w:lang w:val="en-US"/>
        </w:rPr>
        <w:t>Cervex</w:t>
      </w:r>
      <w:r>
        <w:rPr/>
        <w:t>-</w:t>
      </w:r>
      <w:r>
        <w:rPr>
          <w:lang w:val="en-US"/>
        </w:rPr>
        <w:t>Brash</w:t>
      </w:r>
      <w:r>
        <w:rPr/>
        <w:t>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предметные стек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контейнеры с биологической сред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одноразовые емкости для сбора биологического материа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робирки стеклян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штатив для пробир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мочевые катетеры резиновые (разного размер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катетер металлический разных разме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набор для контрацепции (колпачки, презервативы, ВМК, диафрагмы, влагалищн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губки, влагалищное кольцо Новаринг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наборы инструментов для лечебно-диагностических процедур и гинекологических операций</w:t>
      </w:r>
    </w:p>
    <w:p>
      <w:pPr>
        <w:pStyle w:val="Normal"/>
        <w:jc w:val="both"/>
        <w:rPr/>
      </w:pPr>
      <w:r>
        <w:rPr/>
        <w:t>- шовный материал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ы ухода за пациентами и перевязочный материал:</w:t>
      </w:r>
    </w:p>
    <w:p>
      <w:pPr>
        <w:pStyle w:val="Normal"/>
        <w:jc w:val="both"/>
        <w:rPr/>
      </w:pPr>
      <w:r>
        <w:rPr/>
        <w:t>- комплект гинекологический, стерильный;</w:t>
      </w:r>
    </w:p>
    <w:p>
      <w:pPr>
        <w:pStyle w:val="Normal"/>
        <w:jc w:val="both"/>
        <w:rPr/>
      </w:pPr>
      <w:r>
        <w:rPr/>
        <w:t>- гинекологический набор для осмотра;</w:t>
      </w:r>
    </w:p>
    <w:p>
      <w:pPr>
        <w:pStyle w:val="Normal"/>
        <w:jc w:val="both"/>
        <w:rPr/>
      </w:pPr>
      <w:r>
        <w:rPr/>
        <w:t>-  лотки почкообразные;</w:t>
      </w:r>
    </w:p>
    <w:p>
      <w:pPr>
        <w:pStyle w:val="Normal"/>
        <w:jc w:val="both"/>
        <w:rPr/>
      </w:pPr>
      <w:r>
        <w:rPr/>
        <w:t>- лотки прямоуголь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 кружка Эсмарха для клизм и спринцеваний с набором наконеч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наконечники влагалищные и прямокишеч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узырь для льда резиновый  (или одноразовые охлаждающие пакеты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ерчатки медицинские хирургические (чистые и стерильны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ерчатки кальчуж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термометры медицинск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таканчики для приема лекар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удно подкладно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комплект принадлежностей для определения группы кров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бинты марлевые (разных размеро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вата гироскопическ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резиновая груш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ростын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халаты медицинск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бахил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шапочки одноразовые  медицинск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фартук одноразовый медицинск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маски для лица хирургическ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чки или защитный щит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Медицинское оборудова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кресло гинекологическо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кушетка медицинск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одставка для коробки стерилизационн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тол манипуляцион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тол для инстр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шкафы для хранения инструментария, оборудования, аппаратур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медикаментов, предметов ухода, медицинской документации, учебно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наглядных пособ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Учебно-наглядные пособия (фантомы, муляжи, тренажеры, модели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- модель анатомическая наружных и внутренних половых орган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набор для катетеризации мочевого пузыр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тренажер обследования гру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гинекологический имита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Медицинская документац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амбулаторная карта гинекологической больной (учетная форма № 025/у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контрольная карта диспансерного наблюдения (учетная форма № 030/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журнал отказа от госпитализации (001/у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«История развития ребенка форма № 112/у», «Медицинская карта ребенка форма №026/у», «Карта профилактически осмотренного с целью выявления патологии форма №047/у», «Карта подлежащего периодическому осмотру форма №126/у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бланки направлений на анализы, консультации к специалистам, информированного согласия на обследование и лечение гинекологических  паци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Видеофильмы </w:t>
      </w:r>
      <w:r>
        <w:rPr/>
        <w:t>соответствующие тематике проводимых зан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Лекарственные средства и другие вещест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1-2% раствор йодоната или йодопиро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3% раствор уксусной кисл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раствор люго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5% раствор йо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5% раствор перманганата-кал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 вазелиновое масл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флаконы с изотоническим раствором натрия хлорида 0,9% различ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</w:t>
      </w:r>
      <w:r>
        <w:rPr/>
        <w:t>емк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ампулы с изотоническим раствором натрия хлорида 0,9%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0,5% (0,25%) раствор новокаи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различные антисептические сред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различные водные и спиртовые кожные антисеп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гормональные контрацептивы;</w:t>
      </w:r>
    </w:p>
    <w:p>
      <w:pPr>
        <w:pStyle w:val="Heading1"/>
        <w:tabs>
          <w:tab w:val="clear" w:pos="708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b/>
          <w:b/>
          <w:bCs/>
        </w:rPr>
      </w:pPr>
      <w:r>
        <w:rPr/>
        <w:t>-спермици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Технические средства обучения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14" w:hanging="357"/>
        <w:jc w:val="both"/>
        <w:rPr>
          <w:bCs/>
        </w:rPr>
      </w:pPr>
      <w:r>
        <w:rPr>
          <w:bCs/>
        </w:rPr>
        <w:t>мультимедийный проектор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14" w:hanging="357"/>
        <w:jc w:val="both"/>
        <w:rPr>
          <w:bCs/>
        </w:rPr>
      </w:pPr>
      <w:r>
        <w:rPr>
          <w:bCs/>
        </w:rPr>
        <w:t>ноутбук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14" w:hanging="357"/>
        <w:jc w:val="both"/>
        <w:rPr>
          <w:bCs/>
        </w:rPr>
      </w:pPr>
      <w:r>
        <w:rPr>
          <w:bCs/>
        </w:rPr>
        <w:t>проекционный экран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14" w:hanging="0"/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b/>
          <w:b/>
          <w:bCs/>
        </w:rPr>
      </w:pPr>
      <w:r>
        <w:rPr>
          <w:b/>
          <w:bCs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Основная литерату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МДК.03.01 «Гинекология»</w:t>
      </w:r>
    </w:p>
    <w:p>
      <w:pPr>
        <w:pStyle w:val="Normal"/>
        <w:widowControl w:val="false"/>
        <w:numPr>
          <w:ilvl w:val="0"/>
          <w:numId w:val="57"/>
        </w:numPr>
        <w:suppressAutoHyphens w:val="true"/>
        <w:jc w:val="both"/>
        <w:rPr>
          <w:bCs/>
        </w:rPr>
      </w:pPr>
      <w:r>
        <w:rPr>
          <w:bCs/>
        </w:rPr>
        <w:t>Дзигуа М.В. Медицинская помощь женщине с гинекологическими заболеваниями в различные периоды жизни: учебник. – М.:ГЭОТАР-Медиа, 2014. – 360 с.</w:t>
      </w:r>
    </w:p>
    <w:p>
      <w:pPr>
        <w:pStyle w:val="Normal"/>
        <w:widowControl w:val="false"/>
        <w:numPr>
          <w:ilvl w:val="0"/>
          <w:numId w:val="57"/>
        </w:numPr>
        <w:suppressAutoHyphens w:val="true"/>
        <w:jc w:val="both"/>
        <w:rPr/>
      </w:pPr>
      <w:r>
        <w:rPr/>
        <w:t>Дзигуа М.В., Скребушевская А.А. Акушерство: руководство к практическим занятиям: учебное пособие.- М.: ГЭОТАР-Медиа, 2012 – 304 с.</w:t>
      </w:r>
    </w:p>
    <w:p>
      <w:pPr>
        <w:pStyle w:val="Normal"/>
        <w:numPr>
          <w:ilvl w:val="0"/>
          <w:numId w:val="57"/>
        </w:numPr>
        <w:rPr/>
      </w:pPr>
      <w:r>
        <w:rPr/>
        <w:t xml:space="preserve">Славянова И.К. Акушерство и гинекология. – Ростов н/Д: Феникс, 2016. – 573 с.  </w:t>
      </w:r>
    </w:p>
    <w:p>
      <w:pPr>
        <w:pStyle w:val="Normal"/>
        <w:numPr>
          <w:ilvl w:val="0"/>
          <w:numId w:val="57"/>
        </w:numPr>
        <w:rPr/>
      </w:pPr>
      <w:r>
        <w:rPr/>
        <w:t>Славянова И.К. Сестринское дело в акушерстве и гинекологии: учеб. пособие – Ростов н/Д: Феникс, 2016. – 395 с.</w:t>
      </w:r>
    </w:p>
    <w:p>
      <w:pPr>
        <w:pStyle w:val="Normal"/>
        <w:widowControl w:val="false"/>
        <w:numPr>
          <w:ilvl w:val="0"/>
          <w:numId w:val="57"/>
        </w:numPr>
        <w:suppressAutoHyphens w:val="true"/>
        <w:jc w:val="both"/>
        <w:rPr/>
      </w:pPr>
      <w:r>
        <w:rPr/>
        <w:t>Кулаков В.И., Прилепская В.Н., Радзинский В.Е. Руководство по амбулаторно-поликлинической помощи в акушерстве и гинекологии</w:t>
      </w:r>
      <w:r>
        <w:rPr>
          <w:color w:val="FF0000"/>
        </w:rPr>
        <w:t xml:space="preserve">. </w:t>
      </w:r>
      <w:r>
        <w:rPr/>
        <w:t>— М.: ГЭОТАР-Медиа,  2011. – 1056 с.</w:t>
      </w:r>
    </w:p>
    <w:p>
      <w:pPr>
        <w:pStyle w:val="Normal"/>
        <w:rPr>
          <w:rFonts w:eastAsia="Calibri"/>
          <w:b/>
          <w:b/>
        </w:rPr>
      </w:pPr>
      <w:r>
        <w:rPr>
          <w:b/>
        </w:rPr>
        <w:t>МДК 03.02 «</w:t>
      </w:r>
      <w:r>
        <w:rPr>
          <w:b/>
          <w:bCs/>
        </w:rPr>
        <w:t>Охрана репродуктивного здоровья и планирование семьи</w:t>
      </w:r>
      <w:r>
        <w:rPr>
          <w:b/>
        </w:rPr>
        <w:t>»</w:t>
      </w:r>
    </w:p>
    <w:p>
      <w:pPr>
        <w:pStyle w:val="Normal"/>
        <w:numPr>
          <w:ilvl w:val="0"/>
          <w:numId w:val="49"/>
        </w:numPr>
        <w:rPr/>
      </w:pPr>
      <w:r>
        <w:rPr/>
        <w:t>Айламазян Э.К. Планирование семьи. Методы контрацепции. С-Пб.  2011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Кулаков В.И., Серов В.Н. и др. «Руководство по охране  репродуктивного здоровья», М. Триада –Х, 2012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улаков В.И., Серов В.Н. и др. «Руководство по безопасному материнству», М. Триада –Х, 201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МДК.03.01 «Гинекология»</w:t>
      </w:r>
    </w:p>
    <w:p>
      <w:pPr>
        <w:pStyle w:val="Normal"/>
        <w:numPr>
          <w:ilvl w:val="0"/>
          <w:numId w:val="66"/>
        </w:numPr>
        <w:rPr/>
      </w:pPr>
      <w:r>
        <w:rPr/>
        <w:t>Айламазян Э.К. Неотложная помощь при экстренных состояниях в гинекологии. С-Пб., 2011.</w:t>
      </w:r>
    </w:p>
    <w:p>
      <w:pPr>
        <w:pStyle w:val="Normal"/>
        <w:numPr>
          <w:ilvl w:val="0"/>
          <w:numId w:val="66"/>
        </w:numPr>
        <w:rPr/>
      </w:pPr>
      <w:r>
        <w:rPr/>
        <w:t xml:space="preserve">Дешковская Г.И., Дешковская М.С. Гинекология. Краткий справочник — СПб.:Питер,  2010. – 320 с </w:t>
      </w:r>
    </w:p>
    <w:p>
      <w:pPr>
        <w:pStyle w:val="Normal"/>
        <w:numPr>
          <w:ilvl w:val="0"/>
          <w:numId w:val="66"/>
        </w:numPr>
        <w:rPr/>
      </w:pPr>
      <w:r>
        <w:rPr/>
        <w:t>Загребина В.А., Торчинов А.Ф. – Гинекология. – М., 2012.</w:t>
      </w:r>
    </w:p>
    <w:p>
      <w:pPr>
        <w:pStyle w:val="Normal"/>
        <w:rPr>
          <w:rFonts w:eastAsia="Calibri"/>
          <w:b/>
          <w:b/>
        </w:rPr>
      </w:pPr>
      <w:r>
        <w:rPr>
          <w:b/>
        </w:rPr>
        <w:t>МДК03.02 «</w:t>
      </w:r>
      <w:r>
        <w:rPr>
          <w:b/>
          <w:bCs/>
        </w:rPr>
        <w:t>Охрана репродуктивного здоровья и планирование семьи</w:t>
      </w:r>
      <w:r>
        <w:rPr>
          <w:b/>
        </w:rPr>
        <w:t>»</w:t>
      </w:r>
    </w:p>
    <w:p>
      <w:pPr>
        <w:pStyle w:val="Normal"/>
        <w:numPr>
          <w:ilvl w:val="0"/>
          <w:numId w:val="13"/>
        </w:numPr>
        <w:rPr/>
      </w:pPr>
      <w:r>
        <w:rPr/>
        <w:t>Давидян О. В., Давидян К. В. Планирование семьи и охрана репродуктивного здоровья // Молодой ученый. — 2011. — №1. — С. 256-257.</w:t>
      </w:r>
    </w:p>
    <w:p>
      <w:pPr>
        <w:pStyle w:val="Normal"/>
        <w:numPr>
          <w:ilvl w:val="0"/>
          <w:numId w:val="13"/>
        </w:numPr>
        <w:rPr/>
      </w:pPr>
      <w:r>
        <w:rPr/>
        <w:t>Горелова Л.В. Планирование семьи – Ростов-на-Дону, Феникс, 2004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улаков В.И., Леонов Б.В., Кузьмичев Л.Н. Лечение женского и мужского бесплодия. Вспомогательные репродуктивные технологии – М.: МИА, 2005. – 229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Интернет-ресурсы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540" w:leader="none"/>
          <w:tab w:val="left" w:pos="709" w:leader="none"/>
        </w:tabs>
        <w:jc w:val="both"/>
        <w:rPr/>
      </w:pPr>
      <w:r>
        <w:rPr/>
        <w:t>http://www.consultant.ru/- нормативные документы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540" w:leader="none"/>
          <w:tab w:val="left" w:pos="709" w:leader="none"/>
        </w:tabs>
        <w:jc w:val="both"/>
        <w:rPr/>
      </w:pPr>
      <w:r>
        <w:rPr/>
        <w:t>Министерство здравоохранения (http//www. minzdrav.ru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540" w:leader="none"/>
          <w:tab w:val="left" w:pos="709" w:leader="none"/>
        </w:tabs>
        <w:jc w:val="both"/>
        <w:rPr/>
      </w:pPr>
      <w:r>
        <w:rPr/>
        <w:t>Центральный НИИ организации и информатизации здравоохранения (http//www. mednet.ru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540" w:leader="none"/>
          <w:tab w:val="left" w:pos="709" w:leader="none"/>
        </w:tabs>
        <w:jc w:val="both"/>
        <w:rPr/>
      </w:pPr>
      <w:r>
        <w:rPr/>
        <w:t>Система «Консультант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540" w:leader="none"/>
          <w:tab w:val="left" w:pos="709" w:leader="none"/>
        </w:tabs>
        <w:jc w:val="both"/>
        <w:rPr/>
      </w:pPr>
      <w:r>
        <w:rPr/>
        <w:t xml:space="preserve">Система «Гарант» 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Периодические издания по специальности «Акушерское дело»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«Справочник фельдшера и акушера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«Сестринское дело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«Медицинская сестра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«Медсестра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«Основы безопасности жизнедеятельности»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3. Общие требования к организации образовательного процесс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бразовательный процесс ориентирован на формирование общих и профессиональных компетенций, освоение которых является результатом обучения профессионального модуля. Изучение данного профессионального модуля осуществляется на втором, третьем  курсах обучения.</w:t>
      </w:r>
    </w:p>
    <w:p>
      <w:pPr>
        <w:pStyle w:val="Normal"/>
        <w:ind w:firstLine="709"/>
        <w:jc w:val="both"/>
        <w:rPr/>
      </w:pPr>
      <w:r>
        <w:rPr/>
        <w:t>Освоению профессионального модуля «</w:t>
      </w:r>
      <w:r>
        <w:rPr>
          <w:b/>
        </w:rPr>
        <w:t>Медицинская помощь женщине с гинекологическими заболеваниями в различные периоды жизни»</w:t>
      </w:r>
      <w:r>
        <w:rPr/>
        <w:t xml:space="preserve"> должно предшествовать изучение общепрофессиональных дисциплин:</w:t>
      </w:r>
    </w:p>
    <w:p>
      <w:pPr>
        <w:pStyle w:val="Style20"/>
        <w:numPr>
          <w:ilvl w:val="0"/>
          <w:numId w:val="45"/>
        </w:numPr>
        <w:jc w:val="both"/>
        <w:rPr/>
      </w:pPr>
      <w:r>
        <w:rPr/>
        <w:t xml:space="preserve">Анатомия и физиология человека; </w:t>
      </w:r>
    </w:p>
    <w:p>
      <w:pPr>
        <w:pStyle w:val="Style20"/>
        <w:numPr>
          <w:ilvl w:val="0"/>
          <w:numId w:val="45"/>
        </w:numPr>
        <w:jc w:val="both"/>
        <w:rPr/>
      </w:pPr>
      <w:r>
        <w:rPr/>
        <w:t>Генетика человека с основами медицинской генетики;</w:t>
      </w:r>
    </w:p>
    <w:p>
      <w:pPr>
        <w:pStyle w:val="Style20"/>
        <w:numPr>
          <w:ilvl w:val="0"/>
          <w:numId w:val="45"/>
        </w:numPr>
        <w:jc w:val="both"/>
        <w:rPr/>
      </w:pPr>
      <w:r>
        <w:rPr/>
        <w:t>Гигиена и экология человека;</w:t>
      </w:r>
    </w:p>
    <w:p>
      <w:pPr>
        <w:pStyle w:val="Style20"/>
        <w:numPr>
          <w:ilvl w:val="0"/>
          <w:numId w:val="45"/>
        </w:numPr>
        <w:jc w:val="both"/>
        <w:rPr/>
      </w:pPr>
      <w:r>
        <w:rPr/>
        <w:t>Основы микробиологии иммунологии;</w:t>
      </w:r>
    </w:p>
    <w:p>
      <w:pPr>
        <w:pStyle w:val="Style20"/>
        <w:numPr>
          <w:ilvl w:val="0"/>
          <w:numId w:val="45"/>
        </w:numPr>
        <w:jc w:val="both"/>
        <w:rPr/>
      </w:pPr>
      <w:r>
        <w:rPr/>
        <w:t>Психология;</w:t>
      </w:r>
    </w:p>
    <w:p>
      <w:pPr>
        <w:pStyle w:val="Style20"/>
        <w:numPr>
          <w:ilvl w:val="0"/>
          <w:numId w:val="45"/>
        </w:numPr>
        <w:jc w:val="both"/>
        <w:rPr/>
      </w:pPr>
      <w:r>
        <w:rPr/>
        <w:t>Фармакология;</w:t>
      </w:r>
    </w:p>
    <w:p>
      <w:pPr>
        <w:pStyle w:val="Style20"/>
        <w:numPr>
          <w:ilvl w:val="0"/>
          <w:numId w:val="45"/>
        </w:numPr>
        <w:jc w:val="both"/>
        <w:rPr/>
      </w:pPr>
      <w:r>
        <w:rPr/>
        <w:t>Основы патологии;</w:t>
      </w:r>
    </w:p>
    <w:p>
      <w:pPr>
        <w:pStyle w:val="Style20"/>
        <w:numPr>
          <w:ilvl w:val="0"/>
          <w:numId w:val="45"/>
        </w:numPr>
        <w:jc w:val="both"/>
        <w:rPr/>
      </w:pPr>
      <w:r>
        <w:rPr/>
        <w:t>Основы латинского языка с медицинской терминологией;</w:t>
      </w:r>
    </w:p>
    <w:p>
      <w:pPr>
        <w:pStyle w:val="Style20"/>
        <w:numPr>
          <w:ilvl w:val="0"/>
          <w:numId w:val="45"/>
        </w:numPr>
        <w:jc w:val="both"/>
        <w:rPr/>
      </w:pPr>
      <w:r>
        <w:rPr/>
        <w:t>Здоровый человек и его окружение;</w:t>
      </w:r>
    </w:p>
    <w:p>
      <w:pPr>
        <w:pStyle w:val="Style20"/>
        <w:numPr>
          <w:ilvl w:val="0"/>
          <w:numId w:val="45"/>
        </w:numPr>
        <w:jc w:val="both"/>
        <w:rPr/>
      </w:pPr>
      <w:r>
        <w:rPr/>
        <w:t>ПМ.05.Выполнение работ по профессии младшая медицинская сестра по уходу за больными»;</w:t>
      </w:r>
    </w:p>
    <w:p>
      <w:pPr>
        <w:pStyle w:val="Style20"/>
        <w:numPr>
          <w:ilvl w:val="0"/>
          <w:numId w:val="45"/>
        </w:numPr>
        <w:jc w:val="both"/>
        <w:rPr/>
      </w:pPr>
      <w:r>
        <w:rPr/>
        <w:t>ПМ. 01 «Медицинская и медико-социальная помощь женщине, новорожденному, семье при физиологическом течении беременности, родов и послеродового период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При организации образовательного процесса по профессиональному модулю ПМ.03 «</w:t>
      </w:r>
      <w:r>
        <w:rPr>
          <w:b/>
        </w:rPr>
        <w:t>Медицинская помощь женщине с гинекологическими заболеваниями в различные периоды жизни»</w:t>
      </w:r>
      <w:r>
        <w:rPr/>
        <w:t xml:space="preserve"> в целях реализации компетентностного подхода используются деятельностные, ориентированные на овладение способами профессиональной деятельности технологии (моделирование профессиональной деятельности на занятии); личностно-ориентированные технологии, способствующие развитию активности  личности обучающегося в учебном процессе (деловые и ролевые игры, разбор конкретных рабочих ситуаций, групповые дискуссии), направленные на развитие интеллектуальных функций обучающихся, овладению ими принципами системного подхода к решению проблем, информационно-коммуникационные технологии, позволяющие овладеть методами сбора, размещения, хранения, накопления, передачи и использования данных в профессиональной 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ab/>
        <w:t>Работа в малых группах (бригадах) является хорошим условием для реализации перечисленных технологий. Таким образом, весь образовательный процесс должен быть направлен на формирование общих и профессиональных компетенций, освоение которых является результатом обучения по данному профессиональному модулю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родолжительность теоретических занятий составляет два часа, практических - шесть часов. Занятия проводятся по группам в учебных комнатах образовательного учреждения или клинической базы. </w:t>
      </w:r>
    </w:p>
    <w:p>
      <w:pPr>
        <w:pStyle w:val="Normal"/>
        <w:ind w:firstLine="708"/>
        <w:jc w:val="both"/>
        <w:rPr/>
      </w:pPr>
      <w:r>
        <w:rPr>
          <w:bCs/>
        </w:rPr>
        <w:t>Учебная и производственная практика проводится в лечебно-профилактических учреждениях</w:t>
      </w:r>
    </w:p>
    <w:p>
      <w:pPr>
        <w:pStyle w:val="Normal"/>
        <w:jc w:val="both"/>
        <w:rPr/>
      </w:pPr>
      <w:r>
        <w:rPr/>
        <w:t>Практические занятия проводятся:</w:t>
      </w:r>
    </w:p>
    <w:p>
      <w:pPr>
        <w:pStyle w:val="Normal"/>
        <w:jc w:val="both"/>
        <w:rPr/>
      </w:pPr>
      <w:r>
        <w:rPr/>
        <w:t>- по МДК 03.01 «Гинекология»;</w:t>
      </w:r>
    </w:p>
    <w:p>
      <w:pPr>
        <w:pStyle w:val="Normal"/>
        <w:jc w:val="both"/>
        <w:rPr/>
      </w:pPr>
      <w:r>
        <w:rPr/>
        <w:t>- по МДК 03.02 «Охрана репродуктивного здоровья и планирование семьи».</w:t>
      </w:r>
    </w:p>
    <w:p>
      <w:pPr>
        <w:pStyle w:val="Normal"/>
        <w:jc w:val="both"/>
        <w:rPr/>
      </w:pPr>
      <w:r>
        <w:rPr/>
        <w:t>Учебная практика проводится:</w:t>
      </w:r>
    </w:p>
    <w:p>
      <w:pPr>
        <w:pStyle w:val="Normal"/>
        <w:jc w:val="both"/>
        <w:rPr/>
      </w:pPr>
      <w:r>
        <w:rPr/>
        <w:t>- по МДК 03.01 «Гинекология»;</w:t>
      </w:r>
    </w:p>
    <w:p>
      <w:pPr>
        <w:pStyle w:val="Normal"/>
        <w:ind w:firstLine="708"/>
        <w:jc w:val="both"/>
        <w:rPr/>
      </w:pPr>
      <w:r>
        <w:rPr/>
        <w:t>Учебная практика проводится на базах ЛПУ, а также в кабинете доклиники. Учебная практика проводится при делении группы на бригады, что способствует индивидуализации и повышению качества обучения.</w:t>
      </w:r>
    </w:p>
    <w:p>
      <w:pPr>
        <w:pStyle w:val="Normal"/>
        <w:ind w:firstLine="708"/>
        <w:jc w:val="both"/>
        <w:rPr/>
      </w:pPr>
      <w:r>
        <w:rPr/>
        <w:t>Производственная практика проводится:</w:t>
      </w:r>
    </w:p>
    <w:p>
      <w:pPr>
        <w:pStyle w:val="Normal"/>
        <w:jc w:val="both"/>
        <w:rPr/>
      </w:pPr>
      <w:r>
        <w:rPr/>
        <w:t>- по МДК 03.01 «Гинекология»;</w:t>
      </w:r>
    </w:p>
    <w:p>
      <w:pPr>
        <w:pStyle w:val="Normal"/>
        <w:jc w:val="both"/>
        <w:rPr/>
      </w:pPr>
      <w:r>
        <w:rPr/>
        <w:t>- по МДК 03.02 «Охрана репродуктивного здоровья и планирование семьи».</w:t>
      </w:r>
    </w:p>
    <w:p>
      <w:pPr>
        <w:pStyle w:val="Normal"/>
        <w:ind w:firstLine="708"/>
        <w:jc w:val="both"/>
        <w:rPr/>
      </w:pPr>
      <w:r>
        <w:rPr/>
        <w:t>Обязательным условием допуска к производственной практике является освоение МДК 03.01 «Гинекология», МДК 03.02 «Охрана репродуктивного здоровья и планирование семьи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рамках программы профессионального модуля «Медицинская помощь беременным и детям при заболеваниях, отравлениях и травмах»  проводится аудиторная и внеаудиторная самостоятельная работа. </w:t>
      </w:r>
    </w:p>
    <w:p>
      <w:pPr>
        <w:pStyle w:val="Normal"/>
        <w:ind w:firstLine="708"/>
        <w:jc w:val="both"/>
        <w:rPr/>
      </w:pPr>
      <w:r>
        <w:rPr/>
        <w:t>Самостоятельная работа включает в себя следующие виды деятельности: подготовка и участие в  круглых  столах, предметных неделях, конференциях, проектах, составление кроссвордов, проблемно - ситуационных задач, тестовых заданий, ментальных карт, заданий  по графическому моделированию, составление глоссария по темам, подготовка докладов  к занятиям, составление памяток,  буклет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удиторная самостоятельная работа обучающихся выполняется  под непосредственным руководством преподавателя и по его зада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неаудиторная самостоятельная работа обучающихся выполняется  по заданию преподавателя.</w:t>
      </w:r>
    </w:p>
    <w:p>
      <w:pPr>
        <w:pStyle w:val="Normal"/>
        <w:ind w:firstLine="708"/>
        <w:jc w:val="both"/>
        <w:rPr/>
      </w:pPr>
      <w:r>
        <w:rPr/>
        <w:t>Содержание аудиторной и внеаудиторной самостоятельной работы студентов определяется преподавателем в соответствии с рекомендуемыми видами заданий. Виды заданий, их содержание имеют вариативный и дифференцированный характер, учитывая индивидуальные особенности обучающихс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и подготовке к промежуточной аттестации по модулю организуется проведение консультаций. Формы проведения консультаций: групповые, индивидуальные. Промежуточная аттестация проводится по МДК 03.01. «Гинекология» в форме экзамена в 5 семестре, по МДК 03.02. «Охрана репродуктивного здоровья и планирование семьи» в форме дифференцированного зачёта в 5 семестр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бязательной формой аттестации по профессиональному модулю является экзамен (квалификационный). Экзамен (квалификационный) проверяет готовность обучающегося к выполнению указанного вида профессиональной деятельности и сформированность у него компетенций, определенных в разделе 2. «Результаты освоения профессионального модуля». </w:t>
      </w:r>
    </w:p>
    <w:p>
      <w:pPr>
        <w:pStyle w:val="Normal"/>
        <w:ind w:firstLine="708"/>
        <w:jc w:val="both"/>
        <w:rPr/>
      </w:pPr>
      <w:r>
        <w:rPr/>
        <w:t>Экзамен (квалификационный) проводится по окончании освоения программы профессионального модуля и представляет собой форму независимой оценки результатов обучения с участием работодателей. Условием допуска к экзамену (квалификационному) является успешное освоение обучающимися всех элементов программы профессионального модуля – МДК и предусмотренных практи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5. Кадровое обеспечение образовательного процесса</w:t>
      </w:r>
    </w:p>
    <w:p>
      <w:pPr>
        <w:pStyle w:val="Normal"/>
        <w:ind w:firstLine="708"/>
        <w:jc w:val="both"/>
        <w:rPr/>
      </w:pPr>
      <w:r>
        <w:rPr/>
        <w:t>Реализация профессионального модуля «</w:t>
      </w:r>
      <w:r>
        <w:rPr>
          <w:b/>
        </w:rPr>
        <w:t xml:space="preserve">Медицинская помощь женщине с гинекологическими заболеваниями в различные периоды жизни» </w:t>
      </w:r>
      <w:r>
        <w:rPr/>
        <w:t xml:space="preserve"> обеспечивается педагогическими кадрами, имеющими высшее медицинское образование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реподаватели  проходят стажировку в профильных организациях не реже одного раза в пять лет. </w:t>
      </w:r>
      <w:r>
        <w:rPr>
          <w:b/>
        </w:rPr>
        <w:t xml:space="preserve"> </w:t>
      </w:r>
      <w:r>
        <w:rPr/>
        <w:t xml:space="preserve">Общие и непосредственные руководители производственной практики должны иметь высшее медицинское образование, обладать необходимыми организационными навыками и опытом работы.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sectPr>
          <w:footerReference w:type="default" r:id="rId6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lang w:val="ru-RU"/>
        </w:rPr>
      </w:pPr>
      <w:r>
        <w:rPr>
          <w:b/>
          <w:caps/>
          <w:lang w:val="ru-RU"/>
        </w:rPr>
        <w:t xml:space="preserve">5. </w:t>
      </w:r>
      <w:r>
        <w:rPr>
          <w:b/>
          <w:caps/>
        </w:rPr>
        <w:t>Контроль и оценка результатов освоения РАБОЧЕЙ ПРОГРАММЫ профессионального модуля (вида профессиональной деятельности</w:t>
      </w:r>
      <w:r>
        <w:rPr>
          <w:b/>
          <w:bCs/>
        </w:rPr>
        <w:t>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widowControl w:val="false"/>
        <w:jc w:val="both"/>
        <w:rPr/>
      </w:pPr>
      <w:r>
        <w:rPr/>
        <w:t xml:space="preserve">        </w:t>
      </w:r>
      <w:r>
        <w:rPr/>
        <w:t xml:space="preserve">Колледж, реализующий подготовку по программе профессионального модуля, обеспечивает организацию и проведение </w:t>
      </w:r>
      <w:r>
        <w:rPr>
          <w:spacing w:val="-3"/>
        </w:rPr>
        <w:t>т</w:t>
      </w:r>
      <w:r>
        <w:rPr/>
        <w:t xml:space="preserve">екущего и итогового контроля демонстрируемых  с обучающимися знаний, умений. 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Формы и методы текущего и итогового контроля по профессиональному модулю разрабатываются преподавателями, и после утверждения на методическом объединении доводятся до сведения обучающихся в начале обучения профессионального модуля. </w:t>
      </w:r>
    </w:p>
    <w:p>
      <w:pPr>
        <w:pStyle w:val="Normal"/>
        <w:ind w:firstLine="709"/>
        <w:jc w:val="both"/>
        <w:rPr/>
      </w:pPr>
      <w:r>
        <w:rPr/>
        <w:t xml:space="preserve">Для текущего и итогового контроля используются утвержденные на методическом объединении фонды оценочных средств (ФОС). </w:t>
      </w:r>
    </w:p>
    <w:p>
      <w:pPr>
        <w:pStyle w:val="Normal"/>
        <w:ind w:firstLine="709"/>
        <w:jc w:val="both"/>
        <w:rPr/>
      </w:pPr>
      <w:r>
        <w:rPr/>
        <w:t>ФОС включаю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 (таблиц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23"/>
        <w:gridCol w:w="37"/>
        <w:gridCol w:w="311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17" w:hanging="3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результатов подгото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</w:t>
            </w:r>
          </w:p>
        </w:tc>
      </w:tr>
      <w:tr>
        <w:trPr>
          <w:trHeight w:val="5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ПК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3.1.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Проводить профилактические осмотры и диспансеризацию женщин в различные периоды жизни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изложение принципов диспансеризации, профилактических осмотров женщин в различные периоды жизн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составление плана диспансеризации и профилактических осмотров женщин в различные периоды жизн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выделение проблем пациента, постановка диагноза, планирование независимых и выполнение зависимых вмешательст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демонстрация манипуляционной техники на фантомах в среде имитирующей рабочее место и на рабочем месте в условиях медицинских организаций;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-четкое и точное заполнение медицинской документ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беседование по темам МДК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шения тестовых зада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шения профессиональных задач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качества выполнения медицинского вмешательст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портфолио работ студента;</w:t>
            </w:r>
          </w:p>
          <w:p>
            <w:pPr>
              <w:pStyle w:val="Normal"/>
              <w:snapToGrid w:val="false"/>
              <w:rPr/>
            </w:pPr>
            <w:r>
              <w:rPr/>
              <w:t>оценка выполнения внеаудиторной самостоятельной работ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ценка заполнения медицинской документ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Экзамен по МДК03.01  в 5 семестре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ПК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3.2.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Проводить лечебно-диагностические мероприятия гинекологическим больным под руководством врача.</w:t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точность и правильность проведения подготовки гинекологических больных к лечебно-диагностическим мероприятиям в соответствии алгоритмам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 точность и правильность проведения лечебно-диагностических мероприятий гинекологическим больным под руководством врача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/>
              <w:t>оформление медицинской документации в соответствии с утвержденными требования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Оценка решения ситуационных задач,</w:t>
            </w:r>
          </w:p>
          <w:p>
            <w:pPr>
              <w:pStyle w:val="Normal"/>
              <w:rPr/>
            </w:pPr>
            <w:r>
              <w:rPr/>
              <w:t>профессиональных задач, тестовых заданий;</w:t>
            </w:r>
          </w:p>
          <w:p>
            <w:pPr>
              <w:pStyle w:val="Normal"/>
              <w:rPr/>
            </w:pPr>
            <w:r>
              <w:rPr/>
              <w:t>разбор конкретных ситуаций;</w:t>
            </w:r>
          </w:p>
          <w:p>
            <w:pPr>
              <w:pStyle w:val="Normal"/>
              <w:rPr/>
            </w:pPr>
            <w:r>
              <w:rPr/>
              <w:t>наблюдение в процессе теоретических и практических занятий;</w:t>
            </w:r>
          </w:p>
          <w:p>
            <w:pPr>
              <w:pStyle w:val="Normal"/>
              <w:rPr/>
            </w:pPr>
            <w:r>
              <w:rPr/>
              <w:t>оценка решения тестовых заданий;</w:t>
            </w:r>
          </w:p>
          <w:p>
            <w:pPr>
              <w:pStyle w:val="Normal"/>
              <w:rPr/>
            </w:pPr>
            <w:r>
              <w:rPr/>
              <w:t>оценка выполнения внеаудиторной самостоятельной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замен по МДК03.01  в 5 семестре.</w:t>
            </w:r>
          </w:p>
        </w:tc>
      </w:tr>
      <w:tr>
        <w:trPr>
          <w:trHeight w:val="1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ПК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3.3.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Выполнять диагностические манипуляции самостоятельно в пределах своих полномочий.</w:t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точность  и правильность подготовки гинекологических больных к диагностическим манипуляциям;</w:t>
            </w:r>
          </w:p>
          <w:p>
            <w:pPr>
              <w:pStyle w:val="Normal"/>
              <w:rPr/>
            </w:pPr>
            <w:r>
              <w:rPr/>
              <w:t>- точность и правильность проведения диагностических манипуляций гинекологическим больным в пределах своих полномочий;</w:t>
            </w:r>
          </w:p>
          <w:p>
            <w:pPr>
              <w:pStyle w:val="Normal"/>
              <w:rPr/>
            </w:pPr>
            <w:r>
              <w:rPr/>
              <w:t>-оформление медицинской документации в соответствии с утвержденными требования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Оценка решения ситуационных задач,</w:t>
            </w:r>
          </w:p>
          <w:p>
            <w:pPr>
              <w:pStyle w:val="Normal"/>
              <w:rPr/>
            </w:pPr>
            <w:r>
              <w:rPr/>
              <w:t>профессиональных задач, тестовых заданий;</w:t>
            </w:r>
          </w:p>
          <w:p>
            <w:pPr>
              <w:pStyle w:val="Normal"/>
              <w:rPr/>
            </w:pPr>
            <w:r>
              <w:rPr/>
              <w:t>разбор конкретных ситуаций;</w:t>
            </w:r>
          </w:p>
          <w:p>
            <w:pPr>
              <w:pStyle w:val="Normal"/>
              <w:rPr/>
            </w:pPr>
            <w:r>
              <w:rPr/>
              <w:t>наблюдение в процессе теоретических и практических занятий;</w:t>
            </w:r>
          </w:p>
          <w:p>
            <w:pPr>
              <w:pStyle w:val="Normal"/>
              <w:rPr/>
            </w:pPr>
            <w:r>
              <w:rPr/>
              <w:t>оценка решения тестовых заданий;</w:t>
            </w:r>
          </w:p>
          <w:p>
            <w:pPr>
              <w:pStyle w:val="Normal"/>
              <w:rPr/>
            </w:pPr>
            <w:r>
              <w:rPr/>
              <w:t>оценка выполнения внеаудиторной самостоятельной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замен по МДК03.01  в 5 семестре.</w:t>
            </w:r>
          </w:p>
        </w:tc>
      </w:tr>
      <w:tr>
        <w:trPr>
          <w:trHeight w:val="4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ПК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3.4.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Оказывать доврачебную помощь пациентам при неотложных состояниях в гинекологии.</w:t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/>
                <w:bCs/>
                <w:i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соблюдение стандартов выполнения доврачебной помощи пациентам при неотложных состояниях в гинекологии;</w:t>
            </w:r>
          </w:p>
          <w:p>
            <w:pPr>
              <w:pStyle w:val="Normal"/>
              <w:rPr/>
            </w:pPr>
            <w:r>
              <w:rPr/>
              <w:t>- оформление медицинской документации в соответствии с утвержденными требова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Оценка решения ситуационных задач,</w:t>
            </w:r>
          </w:p>
          <w:p>
            <w:pPr>
              <w:pStyle w:val="Normal"/>
              <w:rPr/>
            </w:pPr>
            <w:r>
              <w:rPr/>
              <w:t>профессиональных задач, тестовых заданий;</w:t>
            </w:r>
          </w:p>
          <w:p>
            <w:pPr>
              <w:pStyle w:val="Normal"/>
              <w:rPr/>
            </w:pPr>
            <w:r>
              <w:rPr/>
              <w:t>разбор конкретных ситуаций;</w:t>
            </w:r>
          </w:p>
          <w:p>
            <w:pPr>
              <w:pStyle w:val="Normal"/>
              <w:rPr/>
            </w:pPr>
            <w:r>
              <w:rPr/>
              <w:t>наблюдение в процессе теоретических и практических занятий;</w:t>
            </w:r>
          </w:p>
          <w:p>
            <w:pPr>
              <w:pStyle w:val="Normal"/>
              <w:rPr/>
            </w:pPr>
            <w:r>
              <w:rPr/>
              <w:t>оценка решения тестовых заданий;</w:t>
            </w:r>
          </w:p>
          <w:p>
            <w:pPr>
              <w:pStyle w:val="Normal"/>
              <w:rPr/>
            </w:pPr>
            <w:r>
              <w:rPr/>
              <w:t>оценка выполнения внеаудиторной самостоятельной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замен по МДК03.01  в 5 семестре</w:t>
            </w:r>
          </w:p>
        </w:tc>
      </w:tr>
      <w:tr>
        <w:trPr>
          <w:trHeight w:val="49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ПК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3.5.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Участвовать в оказании помощи пациентам в периоперативном периоде.</w:t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полнота и точность выполнения функциональных обязанностей акушерки/акушера при оказании помощи пациентам </w:t>
            </w:r>
            <w:r>
              <w:rPr>
                <w:rFonts w:cs="Times New Roman" w:ascii="Times New Roman" w:hAnsi="Times New Roman"/>
                <w:bCs/>
                <w:szCs w:val="24"/>
              </w:rPr>
              <w:t>в периоперативном периоде;</w:t>
            </w:r>
          </w:p>
          <w:p>
            <w:pPr>
              <w:pStyle w:val="Normal"/>
              <w:rPr/>
            </w:pPr>
            <w:r>
              <w:rPr/>
              <w:t>- оформление медицинской документации в соответствии с утвержденными требованиями</w:t>
            </w:r>
          </w:p>
          <w:p>
            <w:pPr>
              <w:pStyle w:val="211"/>
              <w:suppressAutoHyphens w:val="false"/>
              <w:ind w:left="0"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  <w:p>
            <w:pPr>
              <w:pStyle w:val="Style19"/>
              <w:numPr>
                <w:ilvl w:val="0"/>
                <w:numId w:val="0"/>
              </w:numPr>
              <w:snapToGrid w:val="false"/>
              <w:ind w:left="0" w:firstLine="284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Оценка решения ситуационных задач,</w:t>
            </w:r>
          </w:p>
          <w:p>
            <w:pPr>
              <w:pStyle w:val="Normal"/>
              <w:rPr/>
            </w:pPr>
            <w:r>
              <w:rPr/>
              <w:t>профессиональных задач, тестовых заданий;</w:t>
            </w:r>
          </w:p>
          <w:p>
            <w:pPr>
              <w:pStyle w:val="Normal"/>
              <w:rPr/>
            </w:pPr>
            <w:r>
              <w:rPr/>
              <w:t>разбор конкретных ситуаций;</w:t>
            </w:r>
          </w:p>
          <w:p>
            <w:pPr>
              <w:pStyle w:val="Normal"/>
              <w:rPr/>
            </w:pPr>
            <w:r>
              <w:rPr/>
              <w:t>наблюдение в процессе теоретических и практических занятий;</w:t>
            </w:r>
          </w:p>
          <w:p>
            <w:pPr>
              <w:pStyle w:val="Normal"/>
              <w:rPr/>
            </w:pPr>
            <w:r>
              <w:rPr/>
              <w:t>оценка решения тестовых заданий;</w:t>
            </w:r>
          </w:p>
          <w:p>
            <w:pPr>
              <w:pStyle w:val="Normal"/>
              <w:rPr/>
            </w:pPr>
            <w:r>
              <w:rPr/>
              <w:t>оценка выполнения внеаудиторной самостоятельной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замен по МДК03.01  в 5 семестре.</w:t>
            </w:r>
          </w:p>
        </w:tc>
      </w:tr>
      <w:tr>
        <w:trPr>
          <w:trHeight w:val="51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uppressAutoHyphens w:val="false"/>
              <w:ind w:left="0" w:firstLine="6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ПК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3.6.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Проводить санитарно-просветительскую работу по вопросам планирования семьи, сохранения и укрепления репродуктивного здоровья.</w:t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правильность, наглядность и доступность оформления подготовленных информационно-агитационных материалов по проведению санитарно-просветительской работы по вопросам планирования семьи, сохранения и укрепления репродуктивного здоровья;</w:t>
            </w:r>
          </w:p>
          <w:p>
            <w:pPr>
              <w:pStyle w:val="211"/>
              <w:suppressAutoHyphens w:val="false"/>
              <w:ind w:left="0" w:firstLine="6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адекватность выбора форм и методов проведения </w:t>
            </w:r>
            <w:r>
              <w:rPr>
                <w:rFonts w:cs="Times New Roman" w:ascii="Times New Roman" w:hAnsi="Times New Roman"/>
                <w:bCs/>
                <w:szCs w:val="24"/>
              </w:rPr>
              <w:t>санитарно-просветительской  работы по вопросам планирования семьи, сохранения и укрепления репродуктивного здоровь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ценка решения ситуационных задач,</w:t>
            </w:r>
          </w:p>
          <w:p>
            <w:pPr>
              <w:pStyle w:val="Normal"/>
              <w:rPr/>
            </w:pPr>
            <w:r>
              <w:rPr/>
              <w:t>профессиональных задач, тестовых заданий;</w:t>
            </w:r>
          </w:p>
          <w:p>
            <w:pPr>
              <w:pStyle w:val="Normal"/>
              <w:rPr/>
            </w:pPr>
            <w:r>
              <w:rPr/>
              <w:t>разбор конкретных ситуаций;</w:t>
            </w:r>
          </w:p>
          <w:p>
            <w:pPr>
              <w:pStyle w:val="Normal"/>
              <w:rPr/>
            </w:pPr>
            <w:r>
              <w:rPr/>
              <w:t>наблюдение в процессе теоретических и практических занятий;</w:t>
            </w:r>
          </w:p>
          <w:p>
            <w:pPr>
              <w:pStyle w:val="Normal"/>
              <w:rPr/>
            </w:pPr>
            <w:r>
              <w:rPr/>
              <w:t>оценка решения тестовых заданий;</w:t>
            </w:r>
          </w:p>
          <w:p>
            <w:pPr>
              <w:pStyle w:val="Normal"/>
              <w:rPr/>
            </w:pPr>
            <w:r>
              <w:rPr/>
              <w:t>оценка выполнения внеаудиторной самостоятельной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фференцированный зачёт по МДК 03.02 в 5 семестре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bCs/>
              </w:rPr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емонстрация интереса к будущей профессии;</w:t>
            </w:r>
          </w:p>
          <w:p>
            <w:pPr>
              <w:pStyle w:val="Normal"/>
              <w:jc w:val="both"/>
              <w:rPr/>
            </w:pPr>
            <w:r>
              <w:rPr/>
              <w:t>- активное участие в конкурсах, конференциях, олимпиадах по специальности;</w:t>
            </w:r>
          </w:p>
          <w:p>
            <w:pPr>
              <w:pStyle w:val="Normal"/>
              <w:jc w:val="both"/>
              <w:rPr/>
            </w:pPr>
            <w:r>
              <w:rPr/>
              <w:t>- участие в волонтерском движении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портфолио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 ответственная  и добросовестная работа на учебной и производственной практике; 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firstLine="39"/>
              <w:jc w:val="both"/>
              <w:rPr>
                <w:bCs/>
              </w:rPr>
            </w:pPr>
            <w:r>
              <w:rPr>
                <w:bCs/>
              </w:rPr>
              <w:t>-интерпретация результатов наблюдений за деятельностью обучающегося в процессе освоения программ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проведение деловых игр, кейс-стади</w:t>
            </w:r>
          </w:p>
        </w:tc>
      </w:tr>
      <w:tr>
        <w:trPr>
          <w:trHeight w:val="63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 выбор и применение методов и способов решения профессиональных задач при оказании медицинской помощи женщине с гинекологическими заболеваниями в различные периоды жизни;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- оценка эффективности и качества выполнения;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firstLine="39"/>
              <w:jc w:val="both"/>
              <w:rPr>
                <w:bCs/>
              </w:rPr>
            </w:pPr>
            <w:r>
              <w:rPr>
                <w:bCs/>
              </w:rPr>
              <w:t>-интерпретация результатов наблюдений за деятельностью обучающегося в процессе освоения программы;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rPr>
                <w:bCs/>
                <w:color w:val="FF0000"/>
              </w:rPr>
            </w:pPr>
            <w:r>
              <w:rPr>
                <w:bCs/>
              </w:rPr>
              <w:t>-проведение деловых игр, кейс-стади</w:t>
            </w:r>
          </w:p>
        </w:tc>
      </w:tr>
      <w:tr>
        <w:trPr>
          <w:trHeight w:val="63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</w:rPr>
              <w:t xml:space="preserve">- решение стандартных и нестандартных </w:t>
            </w:r>
            <w:r>
              <w:rPr/>
              <w:t>профессиональных задач при оказании медицинской помощи женщине с гинекологическими заболеваниями в различные периоды жизни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firstLine="39"/>
              <w:jc w:val="both"/>
              <w:rPr>
                <w:bCs/>
              </w:rPr>
            </w:pPr>
            <w:r>
              <w:rPr>
                <w:bCs/>
              </w:rPr>
              <w:t>-интерпретация результатов наблюдений за деятельностью обучающегося в процессе освоения образовательной программы;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rPr>
                <w:bCs/>
                <w:color w:val="FF0000"/>
              </w:rPr>
            </w:pPr>
            <w:r>
              <w:rPr>
                <w:bCs/>
              </w:rPr>
              <w:t>-проведение деловых игр, кейс-стади</w:t>
            </w:r>
          </w:p>
        </w:tc>
      </w:tr>
      <w:tr>
        <w:trPr>
          <w:trHeight w:val="63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- эффективный поиск необходимой информации в справочной, учебной, научной, методической литературе для составления бесед с пациентами, подготовки докладов, буклетов, памяток,  санбюллетений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rPr>
                <w:bCs/>
                <w:i/>
                <w:i/>
              </w:rPr>
            </w:pPr>
            <w:r>
              <w:rPr>
                <w:bCs/>
              </w:rPr>
              <w:t xml:space="preserve">- оценка качества выполнения </w:t>
            </w:r>
            <w:r>
              <w:rPr/>
              <w:t>бесед с пациентами, докладов, буклетов, памяток,  санбюллетений</w:t>
            </w:r>
          </w:p>
        </w:tc>
      </w:tr>
      <w:tr>
        <w:trPr>
          <w:trHeight w:val="63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монстрация получения новой информации, оформления документации при помощи информационно-коммуникационных технологий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оценка качества выполнения </w:t>
            </w:r>
            <w:r>
              <w:rPr/>
              <w:t>бесед с пациентами, докладов, буклетов, памяток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оценка оформления документации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-соблюдение  принципов профессиональной этик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эффективность работы в мультидисциплинарной бригад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наблюдение и оценка 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rPr/>
            </w:pPr>
            <w:r>
              <w:rPr>
                <w:bCs/>
              </w:rPr>
              <w:t>действий</w:t>
            </w:r>
            <w:r>
              <w:rPr/>
              <w:t xml:space="preserve"> на занятиях, учебной, производственной практиках;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- интерпретация результатов наблюдений за деятельностью обучающегося при осуществлении профессиональной деятельности на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способность проявлять ответственность за работу членов команды, результат выполнения задания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обоснованность принятых решений в процессе выполнения профессиональных задач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</w:rPr>
              <w:t>-аргументированность самоанализа результатов собственной деятельности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bCs/>
              </w:rPr>
              <w:t xml:space="preserve">наблюдение и оценка 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rPr/>
            </w:pPr>
            <w:r>
              <w:rPr>
                <w:bCs/>
              </w:rPr>
              <w:t>действий</w:t>
            </w:r>
            <w:r>
              <w:rPr/>
              <w:t xml:space="preserve"> на занятиях, учебной и производственной практиках;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- интерпретация результатов наблюдений за деятельностью обучающегося при осуществлении профессиональной деятельности на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адекватность показателей самооценки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способность организовывать самостоятельную работу при освоении профессиональных компетенций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совпадение результатов самоанализа и экспертных оценок деятельности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достижимость поставленных целей при самообразован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</w:rPr>
              <w:t>-проявление стремлений к самообразованию и повышению профессионального уровня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наблюдение и оценка 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rPr/>
            </w:pPr>
            <w:r>
              <w:rPr>
                <w:bCs/>
              </w:rPr>
              <w:t>действий</w:t>
            </w:r>
            <w:r>
              <w:rPr/>
              <w:t xml:space="preserve"> на занятиях, учебной и производственной практиках;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- интерпретация результатов наблюдений за деятельностью обучающегося при осуществлении профессиональной деятельности на производственной практике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смены технологий в профессиональной деятельности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-мобильность и аргументированность при выборе плана медицинской помощи женщине с гинекологическими заболеваниями в различные периоды жизни; 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-способность к адаптации в условиях практической деятельности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наблюдение и оценка 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rPr/>
            </w:pPr>
            <w:r>
              <w:rPr>
                <w:bCs/>
              </w:rPr>
              <w:t>действий</w:t>
            </w:r>
            <w:r>
              <w:rPr/>
              <w:t xml:space="preserve"> на занятиях, учебной и производственной практиках;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- интерпретация результатов наблюдений за деятельностью обучающегося при осуществлении профессиональной деятельности на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-толерантность </w:t>
            </w:r>
            <w:r>
              <w:rPr/>
              <w:t>при оказании медицинской помощи женщине с гинекологическими заболеваниями в различные периоды жизн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демонстрация уважения к пациентам, преподавателям, обучающимся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наблюдение и оценка 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rPr/>
            </w:pPr>
            <w:r>
              <w:rPr>
                <w:bCs/>
              </w:rPr>
              <w:t>действий</w:t>
            </w:r>
            <w:r>
              <w:rPr/>
              <w:t xml:space="preserve"> на занятиях, учебной и производственной практика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нтерпретация результатов наблюдений за деятельностью обучающегося при осуществлении профессиональной деятельности на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 Быть готовым брать на себя нравственные обязательства по отношению к природе, обществу и человеку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соблюдение принципов этики и деонтологии; 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</w:rPr>
              <w:t>- демонстрация бережного отношения к</w:t>
            </w:r>
            <w:r>
              <w:rPr/>
              <w:t xml:space="preserve"> историческому наследию и культурным традициям народа, уважения социальных, культурных и религиозных различий при оказании медицинской помощи женщине с гинекологическими заболеваниями в различные периоды жизни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наблюдение и оценка 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rPr/>
            </w:pPr>
            <w:r>
              <w:rPr>
                <w:bCs/>
              </w:rPr>
              <w:t>действий</w:t>
            </w:r>
            <w:r>
              <w:rPr/>
              <w:t xml:space="preserve"> на занятиях, учебной и производственной практиках;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rPr>
                <w:bCs/>
                <w:color w:val="FF0000"/>
              </w:rPr>
            </w:pPr>
            <w:r>
              <w:rPr>
                <w:bCs/>
              </w:rPr>
              <w:t>- интерпретация результатов наблюдений за деятельностью обучающегося при осуществлении профессиональной деятельности на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монстрация</w:t>
            </w:r>
            <w:r>
              <w:rPr/>
              <w:t xml:space="preserve"> готовности организовывать рабочее место с соблюдением требований охраны труда, производственной санитарии, инфекционной и противопожарной безопасности при оказании медицинской помощи женщине с гинекологическими заболеваниями в различные периоды жизни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наблюдение и оценка 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rPr/>
            </w:pPr>
            <w:r>
              <w:rPr>
                <w:bCs/>
              </w:rPr>
              <w:t>действий</w:t>
            </w:r>
            <w:r>
              <w:rPr/>
              <w:t xml:space="preserve"> на занятиях, учебной и производственной практиках;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rPr>
                <w:color w:val="FF0000"/>
              </w:rPr>
            </w:pPr>
            <w:r>
              <w:rPr>
                <w:bCs/>
              </w:rPr>
              <w:t>- интерпретация результатов наблюдений за деятельностью обучающегося при осуществлении профессиональной деятельности на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-степень участия в спортивных мероприятиях образовательного учреждения, посещения  спортивных секций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сохранение физической формы и негативное отношение к курению, потреблению алкоголя и  наркотических средств.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портфолио обучающегос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оценка соблюдения обучающимися  здоровье сберегающих технологий.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sectPr>
      <w:footerReference w:type="default" r:id="rId7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  <w:b/>
      </w:rPr>
    </w:lvl>
  </w:abstractNum>
  <w:abstractNum w:abstractNumId="16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  <w:b/>
      </w:rPr>
    </w:lvl>
  </w:abstractNum>
  <w:abstractNum w:abstractNumId="17">
    <w:lvl w:ilvl="0">
      <w:start w:val="65535"/>
      <w:numFmt w:val="bullet"/>
      <w:lvlText w:val="-"/>
      <w:lvlJc w:val="left"/>
      <w:pPr>
        <w:tabs>
          <w:tab w:val="num" w:pos="0"/>
        </w:tabs>
        <w:ind w:left="753" w:hanging="360"/>
      </w:pPr>
      <w:rPr>
        <w:rFonts w:ascii="Times New Roman" w:hAnsi="Times New Roman" w:cs="Times New Roman" w:hint="default"/>
        <w:sz w:val="24"/>
        <w:i w:val="false"/>
        <w:b/>
      </w:rPr>
    </w:lvl>
  </w:abstractNum>
  <w:abstractNum w:abstractNumId="18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  <w:b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7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  <w:b w:val="false"/>
        <w:szCs w:val="24"/>
        <w:color w:val="000000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5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  <w:b w:val="false"/>
        <w:szCs w:val="24"/>
        <w:color w:val="000000"/>
      </w:rPr>
    </w:lvl>
  </w:abstractNum>
  <w:abstractNum w:abstractNumId="5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  <w:b w:val="false"/>
        <w:szCs w:val="24"/>
        <w:color w:val="000000"/>
      </w:rPr>
    </w:lvl>
  </w:abstractNum>
  <w:abstractNum w:abstractNumId="55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  <w:b/>
      </w:rPr>
    </w:lvl>
  </w:abstractNum>
  <w:abstractNum w:abstractNumId="56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  <w:b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1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  <w:b/>
      </w:rPr>
    </w:lvl>
  </w:abstractNum>
  <w:abstractNum w:abstractNumId="62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  <w:b/>
        <w:szCs w:val="24"/>
        <w:color w:val="000000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4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  <w:b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  <w:b w:val="false"/>
        <w:szCs w:val="24"/>
        <w:color w:val="000000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2">
    <w:lvl w:ilvl="0">
      <w:start w:val="65535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  <w:color w:val="000000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color w:val="000000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b/>
      <w:i w:val="false"/>
      <w:sz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Times New Roman" w:hAnsi="Times New Roman" w:cs="Times New Roman"/>
      <w:b/>
      <w:i w:val="false"/>
      <w:sz w:val="2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/>
      <w:i w:val="false"/>
      <w:sz w:val="24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mallCaps/>
      <w:sz w:val="24"/>
    </w:rPr>
  </w:style>
  <w:style w:type="character" w:styleId="12">
    <w:name w:val=" Знак Знак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16">
    <w:name w:val="Текст Знак"/>
    <w:qFormat/>
    <w:rPr>
      <w:rFonts w:ascii="Times New Roman" w:hAnsi="Times New Roman" w:eastAsia="MS Mincho;ＭＳ 明朝" w:cs="Times New Roman"/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Style19">
    <w:name w:val="Перечисление для таблиц"/>
    <w:basedOn w:val="Normal"/>
    <w:qFormat/>
    <w:pPr>
      <w:numPr>
        <w:ilvl w:val="0"/>
        <w:numId w:val="37"/>
      </w:numPr>
      <w:tabs>
        <w:tab w:val="clear" w:pos="708"/>
        <w:tab w:val="left" w:pos="227" w:leader="none"/>
      </w:tabs>
      <w:jc w:val="both"/>
    </w:pPr>
    <w:rPr>
      <w:sz w:val="22"/>
      <w:szCs w:val="22"/>
    </w:rPr>
  </w:style>
  <w:style w:type="paragraph" w:styleId="26">
    <w:name w:val=" Знак2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7">
    <w:name w:val=" Знак2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8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"/>
    <w:basedOn w:val="Normal"/>
    <w:qFormat/>
    <w:pPr>
      <w:overflowPunct w:val="false"/>
      <w:autoSpaceDE w:val="false"/>
      <w:ind w:left="374" w:hanging="374"/>
      <w:jc w:val="both"/>
      <w:textAlignment w:val="baseline"/>
    </w:pPr>
    <w:rPr>
      <w:rFonts w:eastAsia="MS Mincho;ＭＳ 明朝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WenQuanYi Micro Hei;Arial Unicode MS" w:cs="Lohit Hindi"/>
      <w:kern w:val="2"/>
      <w:lang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7:13:00Z</dcterms:created>
  <dc:creator>Luiza_Notebook</dc:creator>
  <dc:description/>
  <cp:keywords/>
  <dc:language>en-US</dc:language>
  <cp:lastModifiedBy>Айщат</cp:lastModifiedBy>
  <cp:lastPrinted>2017-09-07T19:21:00Z</cp:lastPrinted>
  <dcterms:modified xsi:type="dcterms:W3CDTF">2018-11-19T07:39:00Z</dcterms:modified>
  <cp:revision>11</cp:revision>
  <dc:subject/>
  <dc:title>ГОСУДАРСТВЕННОЕ АВТОНОМНОЕ ОБРАЗОВАТЕЛЬНОЕ УЧРЕЖДЕНИЕ</dc:title>
</cp:coreProperties>
</file>