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Calibri;Calibri" w:cs="Calibri;Calibri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стный колорит и красота сибирской природы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романе “Черный тополь” А.Т. Черкасова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ыполнил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 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на Ольга Романовна 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щаяся 9 класса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орской средней общеобразовательной школы  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лахтинского района Красноярского края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Научный руководитель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дкина Марина Валентиновна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БОУ Приморская средняя общеобразовательная школа </w:t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вед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…………………………………………………………...……….……..... 3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Теоретическая база исследования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Биография А.Т. Черкасова………………………………………….………….... 4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тафора. Сравнение. Олицетворение……………..………………………….. 4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Мотивная структура романа. Репрезентация метафоры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Мотив реки.…...........……………………………..............................………….... 5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Мотив птицы.……………….........................................................……………..... 6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Мотив медведя........................................................................................................ 7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Элементы сельского быта........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Функции поговорки…….................................................................................…… 7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…………...................................................................................…………8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точников и литературы……….............................................…………….8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Стилистический аспект творчества Алексея Черкасова является малоизученной областью. Образный язык писателя дает богатейший материал для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ru-RU"/>
        </w:rPr>
        <w:t>исследования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 местного колорита Красноярского края. Жизнь на Енисее оставила особый отпечаток на творчестве и, в частности, на образно-выразительном строе автора. Среди замечательных произведений Черкасова нами выбран роман “Черный тополь”, так как это произведение является ярким примером использования автором выразительных средств, раскрывающих красоту сибирской природы. Многочисленные наименования растительного и животного мира Сибири становятся в романе основой метафорических сравнений и передают сложнейшую гамму человеческих чувств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Целью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 работы является исследование образно-выразительных средств, направленных на раскрытие местного колорита и красоты сибирской природы в романе “Черный тополь” А. Черкасова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Поставленная цель обусловливает последовательное решение следующих 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задач: 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Изучить биографию А.Т.Черкасова и указать важнейшие факты жизни писателя, нашедшие отражение в его произведениях.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Рассмотреть определения и основные функции метафоры, сравнения и олицетворения.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Провести выборочный стилистический анализ романа “Черный тополь”: рассмотреть мотивную структуру романа, выделить основные репрезентанты метафоры, определить прагматические функции поговорк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Объект исследования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 – роман А.Т. Черкасова “Чёрный тополь”. </w:t>
      </w:r>
      <w:r>
        <w:rPr>
          <w:rFonts w:eastAsia="Calibri;Calibri" w:cs="Times New Roman;Times New Roman" w:ascii="Times New Roman;Times New Roman" w:hAnsi="Times New Roman;Times New Roman"/>
          <w:b/>
          <w:bCs/>
          <w:sz w:val="28"/>
          <w:szCs w:val="28"/>
        </w:rPr>
        <w:t>Предмет исследования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 – образно-выразительные средства в романе А.Т. Черкасова “Чёрный тополь”. Для решения поставленных задач использовались следующие 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методы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: анализ научной литературы; анализ словарных дефиниций; контекстуальный анализ. </w:t>
      </w:r>
    </w:p>
    <w:p>
      <w:pPr>
        <w:pStyle w:val="Normal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Глава 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. Теоретическая база исследования</w:t>
      </w:r>
    </w:p>
    <w:p>
      <w:pPr>
        <w:pStyle w:val="Normal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1. Биография А.Т. Черкасов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Алексей Тимофеевич Черкасов родился 2 июня 1915 года в деревне Потапово Даурской волости Енисейской губернии. Обучался в Красноярском агро-педагогическом институте, затем работал агрономом в колхозах Красноярского края и Северного Казахстана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В 1937 году Черкасова арестовали по ложному обвинению "как турецкого шпиона" и отправили строить Волго-Донской канал. Виновным себя не признал.  Через три года тюрьмы и лагерей, в 1940 году, его освободили. Сняли судимость и даже выплатили компенсацию за всё время заключени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В 1942 году Черкасов арестован вновь. Его собираются расстрелять, но признают невменяемым и отправляют на принудительное лечени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Большую роль в судьбе писателя  Черкасова сыграла Полина Дмитриевна Москвитина. Она становится его женой, другом и соавтором двух последних романов его знаменитой трилогии «Сказания о людях тайги»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С осени 1946 года Черкасовы живут в Красноярске. В 1949 году в Москве под названием «В стороне сибирской» вышла первая книга повестей и рассказов автора. Однако прославила и ввела его имя в мировую литературу трилогия «Сказания о людях тайги», включающая романы «Хмель», «Черный тополь» и «Конь рыжий». Эта трилогия о прошлом Сибири, однако, читатель найдет в ней богатый материал для раздумий о современном мире и месте человека в н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В 1969 году Алексей Тимофеевич переезжает с семьёй в Кры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13 апреля 1973 года – дата смерти писателя. </w:t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2. Метафора. Сравнение. Олицетворени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Метафора (греч. metaphora-перенос) – наиболее распространенный троп, основанный на принципе сходства, аналогии; часто используется в обиходной речи. Искусство слова для оживления стиля и активизации восприятия использует оригинальные метафоры, иногда понятные только в контексте. Х.Ортега-и-Гассет акцентировал "маскировочную" функцию метафоры – функцию подмены, табуирования предмета. Иногда метафорой называют всякое иносказание, в т. ч. охватывающее очень пространный текст [5; 83]. Разновидностью метафоры является олицетворение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ab/>
        <w:t>Сравнение как термин поэтики обозначает сопоставление изображаемого предмета или явления с другим предметом по общему им обоим признаку [5;86 ]. Сравнение часто рассматривается как особая синтаксическая форма выражения метафоры, когда последняя соединяется с выражаемым ею предметом посредством грамматической связки «как», «будто», «словно», «точно». Метафора как бы демонстрирует тождество, сравнение - раздельность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ab/>
        <w:t>Олицетворение (персонификация) стилистический термин, обозначающий изображение неодушевленного или абстрактного предмета как одушевленного. Изображение растений и животных по образу людей также может рассматриваться как вид олицетворения [5; 115]. Олицетворение может быть рассмотрено как вид метафоры, перенесение свойств одушевленных предметов на неодушевленные.</w:t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Глава 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Мотивная структура романа. Репрезентация метафоры 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ab/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В качестве объектов сравнения в романе “Черный тополь” выступают явления природы, названия животных, элементы сельского быта. Одна из сюжетных линий в романе связана с поиском золотоносной жилы. Однако не редкий металл, а именно лесные запасы являются настоящим сибирским богатством. Чтобы подчеркнуть эту мысль, автор использует емкую и точную односложную метафору: “Лес – это чистое золото”[1;179]. Интересно сравнение “усатый, как уссурийский тигр”[1;134]. Оно направлено на создание комического эффекта и передает ироническое отношение автора к герою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1. Мотив реки.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Жизнь на Енисее оставила особый отпечаток на творчестве и, в частности, на образно-выразительном строе автора. Мотив реки играет важнейшую роль в формировании метафорических образов. Образ реки прописан у автора с особой любовью. Река “оживает” под пером Черкасова: “Подточенные берега, распустив длиннющие усы подмытых деревьев, глядели на игру резвой речушки отчужденно-угрюмо, насупив старческие черные лбы” [1;357]. Мотив реки у автора работает на создание разных, порой абсолютно противоположных образов. С одной стороны, степенность и важность старой монахини, плавность ее действий отражены в следующем сравнении: “Вошла игуменья Пестимия, строгая старуха в черном одеянии, как лодка, проплыла мимо Меланьи” [1;24]. С другой стороны река передает свободолюбивый и беспокойный характер героини: “Глаза Анисьи искали любви, бурной, как воды Амыла…” [1;206]. Образ безразличного и холодного любовника передает развернутое сравнение: “Всхлипывая в подушку, Агния жаловалась, что с ума сойдет от тоски, а Степан, вперив немигающий взгляд в горбину матицы, лежал подле нее, как бревно, прибитое течением к берегу. Подойдет волна – бревно унесет дальше” [1;141]. Мотив реки лежит в основе следующего метафорического сравнения: “А  там, где течение билось с особенной яростью, распахнулись дымящии полыньи, будто река, оборвав застежки ледяного тулупа, выставила свою богатырскую грудь...”[1;205]. В данном случае Черкасов использует сравнение, основание которого выражено глаголом, то есть один объект сравнивается с другим не по подобию некоторых признаков, а по сходству действия. Здесь очевидна  аллюзия на стихотворение Иосифа Бродского ”Морозный вечер”: “Река – как блузка, на фонари расстегнутая” [2;493]. Крепкую дружбу геологов передает сравнение :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ru-RU"/>
        </w:rPr>
        <w:t>Мы с ним, как Малтат с Амылом, неразлучны” [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en-US"/>
        </w:rPr>
        <w:t>1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ru-RU"/>
        </w:rPr>
        <w:t xml:space="preserve">;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en-US"/>
        </w:rPr>
        <w:t>312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  <w:lang w:val="ru-RU"/>
        </w:rPr>
        <w:t xml:space="preserve">]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sz w:val="28"/>
          <w:szCs w:val="28"/>
        </w:rPr>
        <w:t xml:space="preserve">2. Мотив птицы.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Для создания портрета юной и беззаботной девочки автор прибегает к образу весенней птички: “Вешнею птичкою-говоруньей влетала в дом Боровиковых Полюшка, дочь Демида” [1; 189]. Передаче иронического отношения взрослого человека к мальчику и его капризам служит следующий сравнительный оборот: “Матвей уставился на Андрюшку, как аист на ящерицу” [1;325]. Трепетное чувство к сибирским ребятишкам, наблюдающим за мелькнувшей звездой, проявляется в следующем авторском сравнении: “Оба задрали головы вверх, раскрыв рты, похожие на едва оперившихся птенцов тайги” [1;315]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sz w:val="28"/>
          <w:szCs w:val="28"/>
        </w:rPr>
        <w:t xml:space="preserve">3. Мотив медведя.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В формировании метафорических оборотов важнейшим объектом сравнения выступает медведь: “Солнце скатилось за бурую гору, как за медвежью спину”[1;22]; “Следом за ними шел Степан, точь-в-точь медведь крался по следу”[1;139]; “По углам и у дверей – наметы куржака, как на медвежьих берлогах ”[1;182]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sz w:val="28"/>
          <w:szCs w:val="28"/>
        </w:rPr>
        <w:t xml:space="preserve">4. Элементы сельского быта.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Зачастую читателя шокирует необычность и непредсказуемость авторского сравнения. Описывая женское тело в полнолуние, автор использует сравнение с коровьим выменем: “В такое время я сама, как вымя невыдоенной коровы, полным-полнехонька…” [1; 279]. Автор обыгрывает известный оборот “небо с овчинку”. Тяжелые мысли женщины, вынужденной руководить заготовкой леса, когда мужчины ушли на войну, передает сравнение : “…и весь свет перед глазами морщился, как овчина на огне”[1;179]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 w:val="false"/>
          <w:iCs w:val="false"/>
          <w:sz w:val="28"/>
          <w:szCs w:val="28"/>
        </w:rPr>
        <w:t xml:space="preserve">5.Функции поговорки.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Текст романа насыщен меткими поговорками, которые придают языку автора самобытность, яркость и выразительность: “На всякого зверя – волчица сыщется ”[1;12]; “…лучше бы ты в подоле тайменя принесла”[1;139];«...ему тоже не шаньги снятся...» [1;179]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sz w:val="28"/>
          <w:szCs w:val="28"/>
        </w:rPr>
        <w:t xml:space="preserve">Заключение </w:t>
      </w: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Тяжелые испытания, выпавшие на долю автора, нашли отражение в его произведениях. Алексей Черкасов сохранил безусловную и трепетную любовь к своей родине, которая пронизывает все его творчество. В романе А.Т.Черкасова “Чёрный тополь” созданию ярких литературных образов служат многочисленные метафорические обороты, сравнения и олицетворение. Метафора позволяет читателю глубже понять описываемый объект, сравнивая его с чем-то более близким читателю. Важнейшую роль в формировании метафорических образов играют: мотив птицы, мотив животного и мотив реки. Объектом метафорических сравнений в романе “Чёрный тополь”, как правило, выступают явления природы, названия животных, элементы сельского быта. Поговорки в романе, связанные с животными, дают ключ к пониманию национального характера русского народа, его культуры и истории.</w:t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1. Черкасов А., Москвитина П.  Черный тополь. Сказания о людях тайги – Красноярск, 1981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2. Бродский И.А. Избранные стихотворения. – М., 1994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3. Винокур Т.Г. Закономерности стилистического использования языковых единиц. – М., 1980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4. Крепс М. О поэзии Иосифа Бродского. Интернет ресурс  </w:t>
      </w:r>
      <w:hyperlink r:id="rId2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http://</w:t>
        </w:r>
      </w:hyperlink>
      <w:hyperlink r:id="rId3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royallib</w:t>
        </w:r>
      </w:hyperlink>
      <w:hyperlink r:id="rId4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.</w:t>
        </w:r>
      </w:hyperlink>
      <w:hyperlink r:id="rId5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com</w:t>
        </w:r>
      </w:hyperlink>
      <w:hyperlink r:id="rId6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/</w:t>
        </w:r>
      </w:hyperlink>
      <w:hyperlink r:id="rId7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book</w:t>
        </w:r>
      </w:hyperlink>
      <w:hyperlink r:id="rId8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/</w:t>
        </w:r>
      </w:hyperlink>
      <w:hyperlink r:id="rId9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kreps</w:t>
        </w:r>
      </w:hyperlink>
      <w:hyperlink r:id="rId10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_</w:t>
        </w:r>
      </w:hyperlink>
      <w:hyperlink r:id="rId11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mihail</w:t>
        </w:r>
      </w:hyperlink>
      <w:hyperlink r:id="rId12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/</w:t>
        </w:r>
      </w:hyperlink>
      <w:hyperlink r:id="rId13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o</w:t>
        </w:r>
      </w:hyperlink>
      <w:hyperlink r:id="rId14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_</w:t>
        </w:r>
      </w:hyperlink>
      <w:hyperlink r:id="rId15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poezii</w:t>
        </w:r>
      </w:hyperlink>
      <w:hyperlink r:id="rId16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_</w:t>
        </w:r>
      </w:hyperlink>
      <w:hyperlink r:id="rId17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oisifa</w:t>
        </w:r>
      </w:hyperlink>
      <w:hyperlink r:id="rId18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_</w:t>
        </w:r>
      </w:hyperlink>
      <w:hyperlink r:id="rId19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brodskogo</w:t>
        </w:r>
      </w:hyperlink>
      <w:hyperlink r:id="rId20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.</w:t>
        </w:r>
      </w:hyperlink>
      <w:hyperlink r:id="rId21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4. Отзывы и критика. Интернет ресурс </w:t>
      </w:r>
      <w:hyperlink r:id="rId22">
        <w:r>
          <w:rPr>
            <w:rStyle w:val="InternetLink"/>
            <w:rFonts w:eastAsia="Calibri;Calibri" w:cs="Times New Roman;Times New Roman" w:ascii="Times New Roman;Times New Roman" w:hAnsi="Times New Roman;Times New Roman"/>
            <w:sz w:val="28"/>
            <w:szCs w:val="28"/>
          </w:rPr>
          <w:t>http://otzovik.com/reviews/kniga-trilogiya_hmel_kon_rizhiy_cherniy_topol-aleksey_cherkasov_polina_moskvitina/</w:t>
        </w:r>
      </w:hyperlink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5. Словарь литературных терминов: В 2-х т. — М.; Л.: Изд-во Л. Д. Френкель Под ред. Н. Бродского, А. Лаврецкого, Э. Лунина, В. Львова-Рогачевского, М. Розанова, В. Чешихина-Ветринского, 1925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6. Толстова Г.  Неуемное сердце // Православное слово Сибири. – Красноярск, 2005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7. Якимова Л. Сказание о людях Сибири // Хакасия. – № 191 от 8 октября 2010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  <w:t>8. 85 лет со дня рождения А.Т. Черкасова. Край наш Красноярский. – Красноярск, 1999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eastAsia="Calibri;Calibri" w:cs="Times New Roman;Times New Roman"/>
          <w:sz w:val="28"/>
          <w:szCs w:val="28"/>
        </w:rPr>
      </w:pPr>
      <w:r>
        <w:rPr>
          <w:rFonts w:eastAsia="Calibri;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3"/>
      <w:type w:val="nextPage"/>
      <w:pgSz w:orient="landscape"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shd w:fill="auto" w:val="clear"/>
      </w:rPr>
    </w:pPr>
    <w:r>
      <w:rPr>
        <w:shd w:fill="auto" w:val="clear"/>
      </w:rPr>
      <w:fldChar w:fldCharType="begin"/>
    </w:r>
    <w:r>
      <w:rPr>
        <w:shd w:fill="auto" w:val="clear"/>
      </w:rPr>
      <w:instrText xml:space="preserve"> PAGE </w:instrText>
    </w:r>
    <w:r>
      <w:rPr>
        <w:shd w:fill="auto" w:val="clear"/>
      </w:rPr>
      <w:fldChar w:fldCharType="separate"/>
    </w:r>
    <w:r>
      <w:rPr>
        <w:shd w:fill="auto" w:val="clear"/>
      </w:rPr>
      <w:t>8</w:t>
    </w:r>
    <w:r>
      <w:rPr>
        <w:shd w:fill="auto" w:val="clea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0"/>
      <w:ind w:hanging="0"/>
    </w:pPr>
    <w:rPr>
      <w:rFonts w:ascii="Calibri;Calibri" w:hAnsi="Calibri;Calibri" w:eastAsia="SimSun;SimSun" w:cs="Tahoma;Tahoma"/>
      <w:color w:val="00000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  <w:lang w:val="zxx" w:eastAsia="zxx" w:bidi="zxx"/>
    </w:rPr>
  </w:style>
  <w:style w:type="character" w:styleId="Footnotereference">
    <w:name w:val="footnote reference"/>
    <w:basedOn w:val="DefaultParagraphFont"/>
    <w:qFormat/>
    <w:rPr>
      <w:rFonts w:ascii="Times New Roman;Times New Roman" w:hAnsi="Times New Roman;Times New Roman" w:eastAsia="Times New Roman;Times New Roman" w:cs="Times New Roman;Times New Roman"/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Верхний колонтитул Знак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NumberingSymbols">
    <w:name w:val="Numbering Symbols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;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yallib.com/book/kreps_mihail/o_poezii_oisifa_brodskogo.html" TargetMode="External"/><Relationship Id="rId3" Type="http://schemas.openxmlformats.org/officeDocument/2006/relationships/hyperlink" Target="http://royallib.com/book/kreps_mihail/o_poezii_oisifa_brodskogo.html" TargetMode="External"/><Relationship Id="rId4" Type="http://schemas.openxmlformats.org/officeDocument/2006/relationships/hyperlink" Target="http://royallib.com/book/kreps_mihail/o_poezii_oisifa_brodskogo.html" TargetMode="External"/><Relationship Id="rId5" Type="http://schemas.openxmlformats.org/officeDocument/2006/relationships/hyperlink" Target="http://royallib.com/book/kreps_mihail/o_poezii_oisifa_brodskogo.html" TargetMode="External"/><Relationship Id="rId6" Type="http://schemas.openxmlformats.org/officeDocument/2006/relationships/hyperlink" Target="http://royallib.com/book/kreps_mihail/o_poezii_oisifa_brodskogo.html" TargetMode="External"/><Relationship Id="rId7" Type="http://schemas.openxmlformats.org/officeDocument/2006/relationships/hyperlink" Target="http://royallib.com/book/kreps_mihail/o_poezii_oisifa_brodskogo.html" TargetMode="External"/><Relationship Id="rId8" Type="http://schemas.openxmlformats.org/officeDocument/2006/relationships/hyperlink" Target="http://royallib.com/book/kreps_mihail/o_poezii_oisifa_brodskogo.html" TargetMode="External"/><Relationship Id="rId9" Type="http://schemas.openxmlformats.org/officeDocument/2006/relationships/hyperlink" Target="http://royallib.com/book/kreps_mihail/o_poezii_oisifa_brodskogo.html" TargetMode="External"/><Relationship Id="rId10" Type="http://schemas.openxmlformats.org/officeDocument/2006/relationships/hyperlink" Target="http://royallib.com/book/kreps_mihail/o_poezii_oisifa_brodskogo.html" TargetMode="External"/><Relationship Id="rId11" Type="http://schemas.openxmlformats.org/officeDocument/2006/relationships/hyperlink" Target="http://royallib.com/book/kreps_mihail/o_poezii_oisifa_brodskogo.html" TargetMode="External"/><Relationship Id="rId12" Type="http://schemas.openxmlformats.org/officeDocument/2006/relationships/hyperlink" Target="http://royallib.com/book/kreps_mihail/o_poezii_oisifa_brodskogo.html" TargetMode="External"/><Relationship Id="rId13" Type="http://schemas.openxmlformats.org/officeDocument/2006/relationships/hyperlink" Target="http://royallib.com/book/kreps_mihail/o_poezii_oisifa_brodskogo.html" TargetMode="External"/><Relationship Id="rId14" Type="http://schemas.openxmlformats.org/officeDocument/2006/relationships/hyperlink" Target="http://royallib.com/book/kreps_mihail/o_poezii_oisifa_brodskogo.html" TargetMode="External"/><Relationship Id="rId15" Type="http://schemas.openxmlformats.org/officeDocument/2006/relationships/hyperlink" Target="http://royallib.com/book/kreps_mihail/o_poezii_oisifa_brodskogo.html" TargetMode="External"/><Relationship Id="rId16" Type="http://schemas.openxmlformats.org/officeDocument/2006/relationships/hyperlink" Target="http://royallib.com/book/kreps_mihail/o_poezii_oisifa_brodskogo.html" TargetMode="External"/><Relationship Id="rId17" Type="http://schemas.openxmlformats.org/officeDocument/2006/relationships/hyperlink" Target="http://royallib.com/book/kreps_mihail/o_poezii_oisifa_brodskogo.html" TargetMode="External"/><Relationship Id="rId18" Type="http://schemas.openxmlformats.org/officeDocument/2006/relationships/hyperlink" Target="http://royallib.com/book/kreps_mihail/o_poezii_oisifa_brodskogo.html" TargetMode="External"/><Relationship Id="rId19" Type="http://schemas.openxmlformats.org/officeDocument/2006/relationships/hyperlink" Target="http://royallib.com/book/kreps_mihail/o_poezii_oisifa_brodskogo.html" TargetMode="External"/><Relationship Id="rId20" Type="http://schemas.openxmlformats.org/officeDocument/2006/relationships/hyperlink" Target="http://royallib.com/book/kreps_mihail/o_poezii_oisifa_brodskogo.html" TargetMode="External"/><Relationship Id="rId21" Type="http://schemas.openxmlformats.org/officeDocument/2006/relationships/hyperlink" Target="http://royallib.com/book/kreps_mihail/o_poezii_oisifa_brodskogo.html" TargetMode="External"/><Relationship Id="rId22" Type="http://schemas.openxmlformats.org/officeDocument/2006/relationships/hyperlink" Target="http://otzovik.com/reviews/kniga-trilogiya_hmel_kon_rizhiy_cherniy_topol-aleksey_cherkasov_polina_moskvitina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Рамиль</dc:creator>
  <dc:description/>
  <dc:language>en-US</dc:language>
  <cp:lastModifiedBy>SM-T355</cp:lastModifiedBy>
  <cp:lastPrinted>1970-01-01T07:00:00Z</cp:lastPrinted>
  <dcterms:modified xsi:type="dcterms:W3CDTF">2016-02-12T12:25:5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