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одительское собрание №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 xml:space="preserve">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Роль книги в развитии интеллектуальных умений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се, чего я достиг в жизни, стало возможным, благодаря книге». Ричард Бах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и собр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родителей с результатами развития читательских умений учащихся класс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 родителей интерес к формированию у детей желания читать и интеллектуальных умений с помощью книг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углый сто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просы для обсуж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книги в жизни младшего школьник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развивать читательский интерес ребенка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а чтения школьника. В чем она заключае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готовительная работа к собрани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читательских интере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ников. Результаты исследования школьного библиотекар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кетирование детей и родителей по проблеме собрания. Анкетирование учащихся.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ты считаешь, может ли человек жить без книги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ится ли тебе читать книги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книги ты читаешь с удовольствием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ится ли тебе получать книги в подарок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ую книгу ты теперь читаешь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бе ее подарили или ты взял ее в библиотеке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ас дома много книг? 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детские книги есть в вашей домашней библиотеке?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ирование родите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ится ли вашему ребенку читать книги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времени он проводит за книгой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еждаете ли вы своего ребенка читать или он делает это без принуждения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книги он предпочитает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поощряете его читательские стремления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рите ли вы своему ребенку книги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ли у вас на этот счет какие-то убеждения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аете ли вы со своим ребенком прочитанное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ете ли вы себя активным читателем? </w:t>
      </w:r>
    </w:p>
    <w:p>
      <w:pPr>
        <w:pStyle w:val="Normal"/>
        <w:numPr>
          <w:ilvl w:val="1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есь ли вы примером для своего ребенка в чтении книг?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на самого лучшего чтеца класса. (Сообщение результатов конкурса)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ки для родителей по развитию читательских умений дете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амятка №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а чтения для уча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и хочешь научиться читать хорошо, старайся читать не ме</w:t>
        <w:softHyphen/>
        <w:t xml:space="preserve">нее 10-15 минут в день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ся не читать лежа, выбери удобную позу для чтения. На время чтения убери отвлекающие предметы, выключи теле</w:t>
        <w:softHyphen/>
        <w:t xml:space="preserve">визор. Если ты этого не сделаешь, твой труд будет напрасен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й вслух и не торопись. Если будешь обращать внимание на время, скоро забудешь смысл читаемого текста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тебя книга увлекла и тебе хочется почитать подольше, сделай перерыв, используй его для физкультурной паузы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й внимание на поступки их героев, анализируй поступки, делай для себя выводы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сь у героев прочитанных книг хорошим манерам и хоро</w:t>
        <w:softHyphen/>
        <w:t xml:space="preserve">шим поступкам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решил прервать чтение до следующего раза, положи в книгу закладку. Эта книга, возможно, будет интересна не толь</w:t>
        <w:softHyphen/>
        <w:t xml:space="preserve">ко тебе, но и другим людям. Они должны взять ее в руки чистой и опрятной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ись с друзьями информацией об интересной и захватываю</w:t>
        <w:softHyphen/>
        <w:t xml:space="preserve">щей книге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амятка №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готовить домашнее задание по чте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 прочти название произведения, которое тебе не</w:t>
        <w:softHyphen/>
        <w:t xml:space="preserve">обходимо прочитать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, кто автор произведения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прочитай весь текст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меть карандашом те слова, смысл которых тебе непонятен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и объяснение непонятных слов в словаре или спроси у взрослых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умай над тем, какова основная мысль данного текста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прочитай вопросы в конце текста и постарайся на них ответить с помощью текста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ь план пересказа текста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ь пересказ текста вслух (от другого лица)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глядя в текст, вспомни действующих лиц текста и главного героя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й им характеристику, учитывай и собственное мнение.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кажи свое мнение по прочитанному тексту, поделись этим мнением со своими родными. Им это будет интересн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по развитию читательского интереса у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ивайте ребенку интерес к чтению с раннего детства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йте книги, выбирайте книги яркие по оформлению и интересные по содержанию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и читайте ребенку. Это сформирует у него при</w:t>
        <w:softHyphen/>
        <w:t xml:space="preserve">вычку ежедневного общения с книгой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айте прочитанную детскую книгу среди членов своей семьи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ывайте ребенку об авторе прочитанной книги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читаете ребенку книгу, старайтесь прервать чтение на самом увлекательном эпизоде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иная с ребенком содержание ранее прочитанного, наме</w:t>
        <w:softHyphen/>
        <w:t xml:space="preserve">ренно его искажайте, чтобы проверить, как он запомнил ранее прочитанный текст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йте своему ребенку книги своего детства, делитесь своими детскими впечатлениями от чтения той или иной кни</w:t>
        <w:softHyphen/>
        <w:t xml:space="preserve">ги, сопоставляйте ваши и его впечатления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аивайте дома дискуссии по прочитанным книгам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пайте, по возможности, книги полюбившихся ребенку ав</w:t>
        <w:softHyphen/>
        <w:t xml:space="preserve">торов, оформляйте его личную библиотеку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йте бережное отношение к книге, демонстрируя книжные реликвии своей семьи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рите ребенку книги с дарственной надписью, теплыми поже</w:t>
        <w:softHyphen/>
        <w:t xml:space="preserve">ланиями. Спустя годы это станет счастливым напоминанием о родном доме, его традициях, дорогих и близких людя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Вступительное слово классного руковод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 —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</w:t>
        <w:softHyphen/>
        <w:t>ния, забывают его суть прежде, чем начнут выполнять. Многие терми</w:t>
        <w:softHyphen/>
        <w:t>ны и понятия, о которых они должны иметь представление в этом воз</w:t>
        <w:softHyphen/>
        <w:t>расте, им просто неизвестны и неинтерес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Лекция «Книга в вашем дом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рос и развивался в обстановке, где беседы, слушание, чте</w:t>
        <w:softHyphen/>
        <w:t>ние являются нормой повседневной жизни, он и в школе будет интересовать</w:t>
        <w:softHyphen/>
        <w:t>ся содержательной и разносторонней информацией, которую можно почерп</w:t>
        <w:softHyphen/>
        <w:t>нуть главным образом из книг. Из него вырастет увлеченный читат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 свидетельствует, что плохо читающие ученики обречены на неус</w:t>
        <w:softHyphen/>
        <w:t>певаемость в средних и старших классах, где учебный материал увеличива</w:t>
        <w:softHyphen/>
        <w:t>ется во много раз. Кроме того, в процессе чтения совершенствуются опера</w:t>
        <w:softHyphen/>
        <w:t>тивная память и устойчивость внимания, от которых зависит умственная работоспособ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бывает так, что ребенок знает все буквы, может читать, но не хо</w:t>
        <w:softHyphen/>
        <w:t>чет. Родители негодуют: «Ты ведь уже умеешь читать. Неужели тебе не хо</w:t>
        <w:softHyphen/>
        <w:t>чется самому почитать книжку?» И тогда в ход идет принуждение: «Прочи</w:t>
        <w:softHyphen/>
        <w:t>тай еще хоть строчку», «Пока не дочитаешь страницу, не буду с тобой иг</w:t>
        <w:softHyphen/>
        <w:t>рать»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сделать так, чтобы процесс чтения стал для детей личной необ</w:t>
        <w:softHyphen/>
        <w:t>ходимостью? В этом деле очень полезны игры, в процессе которых обуче</w:t>
        <w:softHyphen/>
        <w:t>ние чтению идет непринужденно и весело. Огромную роль играют и вечера семейных чтений, наполненные живым, умным словом. Во время семейно</w:t>
        <w:softHyphen/>
        <w:t>го чтения отец и мать сближаются с детьми, открываются для них с другой сторо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у ребенка потребности в чтении и письменной речи педагоги и психологи предлагают использовать жизненно важную переписку, содержание которой должно лично задеть ребенка и апеллировать к са</w:t>
        <w:softHyphen/>
        <w:t>мым главным и сильным его интересам. Приведем следующий пример: «Са</w:t>
        <w:softHyphen/>
        <w:t>ша мечтает о настоящем друге. Он болен, сидит дома в окружении любящих взрослых, любимых игрушек, но вдали от приятелей. По телевизору он видел фильм про мальчика. Главный герой так понравился Саше, что ему захоте</w:t>
        <w:softHyphen/>
        <w:t>лось с ним подружиться. Мама посоветовала написать ему письмо. Саша старательно и увлеченно работал целый час (!), и вот письмо будущему другу готово. Вскоре приходит «ответ», написанный крупными печатными буква</w:t>
        <w:softHyphen/>
        <w:t>ми, слова выбраны простые, короткие фразы. Автор письма - мама. Она зна</w:t>
        <w:softHyphen/>
        <w:t>ет, что вызывает интерес сына. Так завязывается «перепис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любой семьи имеется много возможностей для замены устного общения письменным, которое будет способствовать тому, что ребенок приобщится к записи, а чтение станет действительно добровольным, а зна</w:t>
        <w:softHyphen/>
        <w:t>чит, усовершенствуется и его тех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. Однако техникой чтения - процесс достаточно длительный и не всегда привлекательный для детей без нормальной техники чтения учение в старших классах будет значительно затрудне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т разные точки зрения на необходимую скорость чтения в конце начального обучения. В программе начальных классов она составля</w:t>
        <w:softHyphen/>
        <w:t>ет 90-100 слов в минуту. Некоторые авторы считают, что к концу обучения в начальной школе желательно, чтобы ученики читали 120 слов в мину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точка зрения принадлежит В.А. Сухомлинскому. В своей книге «Разговор с молодым директором школы» он писал, что беглое, нормаль</w:t>
        <w:softHyphen/>
        <w:t>ное чтение - это чтение в темпе 150-300 слов в минуту. Если даже взять за основу нижнюю цифру этих рекомендаций, т.е. 150 слов в минуту, то и тогда третья точка зрения не совпадет с пер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ыяснить обоснованность тех или иных рекомендаций, В.Н.Зайцев, занимающийся проблемой техники чтения, сопоставил успеваемость учащихся 6-8 классов (отличников, хорошистов, троечников) со скоростью чтения этих же учащихся в третьем классе. Что же выяснилось? Те, кто стал отличником, читали к концу третьего класса в среднем 150 слов в минуту, хорошисты -120 слов в минуту, троечники - 80-90 слов в минуту. Следовательно, если мы хотим, чтобы наши дети занимались преимущественно на отлично, мы должны выполнять рекомендации В.А. Сухомлинск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опыт, большинству учеников вполне доступна ско</w:t>
        <w:softHyphen/>
        <w:t>рость чтения 120 слов в минуту. Как этого добиться? В.Н. Зайцев дает сле</w:t>
        <w:softHyphen/>
        <w:t>дующие рекоменда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находится еще только на первых ступеньках овладе</w:t>
        <w:softHyphen/>
        <w:t>ния техникой чтения, не надо заставлять его подолгу читать. Луч</w:t>
        <w:softHyphen/>
        <w:t xml:space="preserve">ше читать поменьше, но чаще. Почитал 5-7 минут и пересказал содержание абзаца. Через час-два еще 1-2 абзаца. Перед сном еще одна порция. Эффективность такой тренировки гораздо выше, чем чтение в течение часа-полутора за один прием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ие результаты дает чтение перед сном. Дело в том, что по</w:t>
        <w:softHyphen/>
        <w:t xml:space="preserve">следние события дня фиксируются эмоциональной памятью, и в те часы, когда человек спит, он находится под их впечатлением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не любит читать, то необходим режим щадящего чтения. В самом деле, если ребенок не любит читать, то это озна</w:t>
        <w:softHyphen/>
        <w:t>чает, что у него при чтении возникают трудности. В режиме щадя</w:t>
        <w:softHyphen/>
        <w:t>щего чтения ребенок читает 1-2 строчки и после этого получает краткий отдых. Такой режим автоматически получается, если ре</w:t>
        <w:softHyphen/>
        <w:t>бенок просматривает диафильмы: две строчки под кадром прочи</w:t>
        <w:softHyphen/>
        <w:t xml:space="preserve">тал, посмотрел картинку - отдохнул. Следующий кадр - опять две строчки прочитал, затем посмотрел картинку. Этот прием вполне подходит тем детям, которые читают неохот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ребенок наглядно видел свой рост в овладении техни</w:t>
        <w:softHyphen/>
        <w:t>кой чтения, надо почаще измерять скорость чтения и делать это самым торжественным образ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вооружиться часами с секундной стрелкой, книжкой с круп</w:t>
        <w:softHyphen/>
        <w:t>ным шрифтом и легким текстом. Пусть ребенок читает ровно одну минуту. Подсчитайте, сколько слов (включая союзы и предлоги) он успевает про</w:t>
        <w:softHyphen/>
        <w:t>честь за минуту. К своему «росту по чтению» ребенок будет относиться столь же ревностно, как к меткам его роста на две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оценивать только технику чтения, а не другие достоинства маленького читателя. Для этого недостаточно общих слов «хорошо», «молодец», «уже быстрее». Ребенку будут понятнее более конкретные оценки(«Целых 20 слов в минуту! Замечательно!», «В марте было 40, а сейчас 45 слов в минуту!» и т.п.). Необходимо отмечать рост, сравнивать сегодняшние результаты со вчерашними, радоваться каждому шагу вперёд, каждому успех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пришли к выводу: если ребенок на первом году обучения не научился нормально читать, то его интерес к учению значительно падает. Научившись читать, ребенок открывает для себя мир большой литературы. Особое место в нем занимают сказки. Сказка - первая ступенька вхождения в страну знаний, в мир культуры. Как говорил К.И.Чуковский, сказка есть самая здоровая пища - не лакомство, а насущный и питательный хле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а приходит в дом тогда, когда в нем появляется малыш. Однако для того, чтобы сказка принесла наибольшую пользу ребёнку, с ней можно поиграть, тем самым, сделав ее своим помощником в развитии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много сказок, которые помогут детям мыслить логически, разо</w:t>
        <w:softHyphen/>
        <w:t>вьют воображение, речь и др. Для развития логического мышления можно использовать сказки Д. Биссета, Дж. Родари, В. Сутеева, Д. Хармса, А. Тол</w:t>
        <w:softHyphen/>
        <w:t>стого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сказки, где герою приходится делать выбор. Как быть с такими сказками? Можно прочесть ребенку сказку, только не до конца, а до того места, где требуется сделать выбор. После того как он сделает свой выбор (скажет, нарисует, выложит из подсобного материала и т.д.), дочитать сказ</w:t>
        <w:softHyphen/>
        <w:t>ку до конца, чтобы ребенок узнал, какой выбор сделал герой сказки, и со</w:t>
        <w:softHyphen/>
        <w:t>поставил о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 играть со сказками-путешествиями. Они знакомы малышам с раннего детства (например, «Колобок»). Эти сказки привлекают детей тем, что в них последовательно разворачивается сюжет: «Что будет даль</w:t>
        <w:softHyphen/>
        <w:t>ше?». Дети любят перевоплощаться в «путешественников» и стараются уга</w:t>
        <w:softHyphen/>
        <w:t>дать (ответить, нарисовать, изобразить пантомимой), что же дальше про</w:t>
        <w:softHyphen/>
        <w:t>изойдете героем-путешественником, как может закончиться сказ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развивать чувство языка, вкус к слову, умение говорить вырази</w:t>
        <w:softHyphen/>
        <w:t>тельно, точно, ярко помогают стихи. Дети, как никто, остро чувствуют ритм и музыку стихов. Они интуитивно понимают, что самые обыкновен</w:t>
        <w:softHyphen/>
        <w:t>ные фразы звучат по-особому, если они осмыслены поэ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могут ненавязчиво помочь ребенку обнаружить, что слова в стихах не живут отдельно друг от друга, а внутренне между собой связаны, что они отобраны и особым образом соединены, что поэтическая речь имеет определенный звуковой и ритмический строй. Для этого можно использовать такие приемы, как подбор к каждому слову синонимов, закрашивание слов разным цветом: голубым — слова в прямом смысле, розовым — в переносном. Полезно после разбора стихотворения попросить детей нарисовать картинку, которая поможет родителям разобраться, насколько понят смысл и настроение стихотво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ребенок полюбил чтение, очень важно создать его собственную домашнюю библиотеку. Здесь могут быть два подх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вый под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рабочая библиотека, помогающая в повседневном учебном и внеучебном труде: словари, энциклопедии, научно-популярная литература, периодические издания и д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подход — приобретение любимых книг, прочитанных и ставших любимыми (книги-друзья, книги-помощники, книги-собеседни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необходимо самим хорошо знать детскую литературу, чтобы помогать развитию детей. Приобщение детей к чтению следует начинать с выбора литературы. Здесь родителям поможет, прежде всего, детская клас</w:t>
        <w:softHyphen/>
        <w:t>сика: К. Чуковский, С. Маршак, А. Барто, В. Берестов, Б. Заходер, Н. Носов и др. Когда у ребенка начнут возникать вопросы о разных предметах, явле</w:t>
        <w:softHyphen/>
        <w:t>ниях, зарождаться интересы, увлечения — самое время познакомить его с научно-популярной литературой. Родители могут обратиться к «золотому» фонду детской научно-познавательной литературы — книгам М. Пришвина, Е. Чарушина, Г. Снегирева, В. Бианки и др. Кроме того, сейчас в книжных магазинах есть множество интересных книг энциклопедического характера: «Я познаю мир», «Все обо всем», «Моя первая энциклопедия»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а следует записать в общественную библиотеку, где из обилия книг можно выбрать то, что нужно именно ему. В первое посещение биб</w:t>
        <w:softHyphen/>
        <w:t>лиотеки родители могут рассказать, кто в ней работает, как расположены книги, где находится периодика, как заниматься в читальном зале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бственной библиотеке ребенка старшие могут показать, как следует располагать книги (по тематике, по жанрам, по авторам), как делать за</w:t>
        <w:softHyphen/>
        <w:t>кладки, библиографические карточки с выходными дан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емья выписывает периодические издания, можно начать сбор вырезок по интересующим детей вопросам: о животных, растениях, техни</w:t>
        <w:softHyphen/>
        <w:t>ке, истории, природных явлениях, спор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, чтобы у ребенка воспитывалось бережное и любовное отношение к книге, чтобы он следил за порядком в своем книжном угол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которых семьях стало хорошей традицией сохранять полюбившие</w:t>
        <w:softHyphen/>
        <w:t>ся детские книги. Жизнь у этих книг может быть долгая: их читали бабуш</w:t>
        <w:softHyphen/>
        <w:t>ка, дедушка, мама, папа, а теперь они стали друзьями ребенка. Такая се</w:t>
        <w:softHyphen/>
        <w:t>мейная традиция не только воспитывает бережное отношение к книге; это отношение к книге дополняется чувствами к самым дорогим люд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лижают родителей и детей совместная покупка книг, их ремонт, на</w:t>
        <w:softHyphen/>
        <w:t>ведение порядка в домашней библиотеке и, конечно, совместное чтение и обсуждение прочитан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бегло читающий ребенок еще долго будет нуждаться в том, чтобы ему читали вслух, чтобы, читая, отвечали на его вопросы, делились с ним своими переживаниями и мыслями о прочитанн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Дискуссия с родителями по следующим ситуаци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я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 рассказывает, что, укладывая десятилетнюю девочку спать, всегда читает ей несколько страничек из книжки. Так заведено, и девочка целый день ждет этой минут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ы ли вы с тем, что такой большой девочке надо читать вслух?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руководствуется мама, читая выросшему ребенку вслух?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дает такая традици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я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ашу не спрашивайте по чтению, - хором заявили мне малознакомые второклассники. - Она у нас не умеет читать. - Да, не умею, - убежденно подтвердила Маша. - Со мной и мама дома занимается, и ба</w:t>
        <w:softHyphen/>
        <w:t>бушка, а я все равно никак не научу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м причина Машиного «неумения» читать?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бороться с внушенным неумением?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приемы помогут ребенку поверить в себ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я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емье мы часто дарим детям книги. Обязательно подписываем их: «Сереже - в первый день ученья. Пусть оно будет для тебя радостным и желанным», «Настеньке - в день рождения от бабушки и де</w:t>
        <w:softHyphen/>
        <w:t>душки». Такие книги-подарки передаются из поколения в поколе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дает такая традиция?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ете ли вы, что детям надо обязательно дарить книг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я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гулке шестилетний Максим увидел красивую бабоч</w:t>
        <w:softHyphen/>
        <w:t>ку с оранжевыми крылышками. Мама не знала, как она называется, но предложила сыну внимательно рассмотреть и запомнить внешний вид ба</w:t>
        <w:softHyphen/>
        <w:t>бочки, чтобы дома посмотреть в книге и узнать ее название. Понаблюдав за бабочкой, Максим обнаружил, что на крыльях у нее много черных точек. Дома мама достала книгу, и вместе они долго рассматривали изображенных в ней бабочек. Наконец нашли такую, которой заинтересовался Максим. Она называется «Многоглазка огненная». Мама спросила: «Ты понял, по</w:t>
        <w:softHyphen/>
        <w:t>чему она называется огненной? Правильно, за оранжевый цвет крыльев. А почему многоглазка, как ты думаешь?» И Петя высказал свое предпо</w:t>
        <w:softHyphen/>
        <w:t>ложение: «Наверно, за черные точки, они похожи на глазк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относитесь к такому стилю общения взрослого и ребенка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воспитываете, обращаясь вместе с ребенком к книгам за ответом на возникший вопрос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ы родителя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о школы есть желание и возможность заниматься с ребен</w:t>
        <w:softHyphen/>
        <w:t>ком, пусть он придет в школу, умея читать. В 4—5 лет учиться чи</w:t>
        <w:softHyphen/>
        <w:t xml:space="preserve">тать легче, чем в 7—8 лет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пеливо помогать ребенку, если у него недостаточная скорость чтения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я детей чтению, опираться на их интересы. Ребенок, которого учили читать принудительно, неохотно пользуется этим своим уме</w:t>
        <w:softHyphen/>
        <w:t xml:space="preserve">нием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 играть с детьми. Путь дошкольника к грамоте лежит через игры в звуки и буквы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ть детям сказки. Даже «совсем большие» ребята (мы часто говорим семи-восьмилетнему ребенку «Ты уже большой») очень любят песенку, сказку перед сном. Это успокаивает их, по</w:t>
        <w:softHyphen/>
        <w:t xml:space="preserve">могает снять напряжение. Т Чаще устраивать семейные чтения. Выросшим детям читать вслух еще интереснее, чем маленьким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ть самим, пусть ребенок видит, что свободное время мама и папа проводят не только у телевизора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вещи, которые детям лучше не слышать и не знать: напри</w:t>
        <w:softHyphen/>
        <w:t>мер, споры родителей на бытовые темы и т.п. Но споры отца и ма</w:t>
        <w:softHyphen/>
        <w:t>тери по поводу прочитанной книги дети должны слышать обяза</w:t>
        <w:softHyphen/>
        <w:t xml:space="preserve">тельно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во внимание, что возраст с 7 до 16 лет — это промежу</w:t>
        <w:softHyphen/>
        <w:t>ток жизненного пути, когда человек либо приобретает потреб</w:t>
        <w:softHyphen/>
        <w:t xml:space="preserve">ность в чтении и реализует ее в течение всей жизни, либо упускает эту возможность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сегда спешить сразу отвечать на детские вопросы, лучше посоветовать поискать ответы в книгах самостоятельно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ть дома различные словари: толковый, орфографический, энциклопедический, иностранных слов и т.д.; вырабатывать у ре</w:t>
        <w:softHyphen/>
        <w:t xml:space="preserve">бенка привычку обращаться к словарям и работать с ними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аться приобретать и дарить детям хорошие книги, обязательно с надписью. Обращать внимание на то, что сын или дочь читает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ребенком создать для него такую библиотеку, чтобы в ней были разные книги, а не только, например, фантастика и приключения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покупать, читать, ремонтировать книги, обсуждать прочи</w:t>
        <w:softHyphen/>
        <w:t xml:space="preserve">танное. В этом случае гораздо легче влиять на читательские вкусы ребенка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 записать ребенка в библиотеку. Время от времени ходить туда вместе с ни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для кого ни секрет, что желание читать, стойкий интерес к чте</w:t>
        <w:softHyphen/>
        <w:t>нию формируется в семье и основа его — привычка ребенка читать. Анализ ответов анкет родителей нашего класса это подтвержда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Анализ анкет род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Выступление школьного библиотека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о результатам исследо</w:t>
        <w:softHyphen/>
        <w:t>вания читательских интересов по классу). Анализ техники чтения уча</w:t>
        <w:softHyphen/>
        <w:t xml:space="preserve">щихся клас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Знакомство родителей с выставкой рекомендуемой и обязательной литературы, которую необходимо иметь в домашней библиоте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VII.Вручение поздравительных писем родителям за победу их детей в конкурсе на лучшего чтец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VIII.Копилка родительского опы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мнениями родителей по развитию читательского интереса и умений в семье. Работа с памятками, подготовленными классным руководителем к родительскому собранию. Их обсуждение и анал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59:00Z</dcterms:created>
  <dc:creator>Admin</dc:creator>
  <dc:description/>
  <cp:keywords/>
  <dc:language>en-US</dc:language>
  <cp:lastModifiedBy>User</cp:lastModifiedBy>
  <cp:lastPrinted>2012-09-26T20:07:00Z</cp:lastPrinted>
  <dcterms:modified xsi:type="dcterms:W3CDTF">2015-02-16T14:11:00Z</dcterms:modified>
  <cp:revision>5</cp:revision>
  <dc:subject/>
  <dc:title/>
</cp:coreProperties>
</file>